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Чувашский государственный университет имени И.Н. Ульянов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региональной экономики и предпринимательст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Экономическая безопасность национального хозяйства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ш 2009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  <w:tab w:val="left" w:pos="83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64" w:leader="none"/>
          <w:tab w:val="left" w:pos="8365" w:leader="none"/>
        </w:tabs>
        <w:spacing w:lineRule="auto" w:line="360"/>
        <w:rPr/>
      </w:pPr>
      <w:r>
        <w:rPr>
          <w:color w:val="000000"/>
          <w:sz w:val="28"/>
          <w:szCs w:val="28"/>
        </w:rPr>
        <w:t>1. Национальная безопасность государства. Концепция национальной безопасности РФ</w:t>
      </w:r>
    </w:p>
    <w:p>
      <w:pPr>
        <w:pStyle w:val="Normal"/>
        <w:tabs>
          <w:tab w:val="clear" w:pos="708"/>
          <w:tab w:val="left" w:pos="1064" w:leader="none"/>
          <w:tab w:val="left" w:pos="83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а обеспечения национальной безопасности России</w:t>
      </w:r>
    </w:p>
    <w:p>
      <w:pPr>
        <w:pStyle w:val="Normal"/>
        <w:tabs>
          <w:tab w:val="clear" w:pos="708"/>
          <w:tab w:val="left" w:pos="1064" w:leader="none"/>
          <w:tab w:val="left" w:pos="83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64" w:leader="none"/>
          <w:tab w:val="left" w:pos="83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мир полон острых противоречий политического, экономического, социального и исторического характера. В этой ситуации особенно сложно приходится России, так как она имеет уникальные географическое положение, природные ресурсы, многонациональное население, разнообразные культурные и научные достижения. Поэтому для нашей страны очень важно обеспечение национальной безопасности, без которой невозможно ее развит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Национальная безопасность государства. Концепция национальной безопасности РФ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им документом в области безопасности государства является «Концепция национальной безопасности Российской Федераци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существующей в России законодательной и нормативно-правовой базой </w:t>
      </w:r>
      <w:r>
        <w:rPr>
          <w:b/>
          <w:color w:val="000000"/>
          <w:sz w:val="28"/>
          <w:szCs w:val="28"/>
        </w:rPr>
        <w:t>национальная безопасность</w:t>
      </w:r>
      <w:r>
        <w:rPr>
          <w:color w:val="000000"/>
          <w:sz w:val="28"/>
          <w:szCs w:val="28"/>
        </w:rPr>
        <w:t xml:space="preserve"> – это гарантированная защищенность жизненно важных интересов личности, общества и государства, а также национальных ценностей и образа жизни от внешних и внутренних угроз (политических, экономических, военных, информационных, экологических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различать систему национальной безопасности и систему обеспечения национальной безопасности. Первая – это функциональная система, отражающая процессы взаимодействия интересов и угроз, а вторая – это система органов, сил, средств, различных организаций, призванных решать задачи по обеспечению национальной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политической стратегии государства в области национальной безопасности национальные ценности должны быть выражены в предметной форме. Ее они обретают в национальных интере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национальными интересами понимаются объективные потребности гражданина, общества и государства, вытекающие из особенностей социально-экономического и политического устройства государства, уровня его экономического развития, исторически сложившегося места в международном разделении труда, специфики географического положения, национальных и культурных традиций. Национальные интересы реализуются во внешнеэкономических, внешнеполитических и военных доктринах, различного рода концепциях, программах и т.д. Для каждого государства существует определенный набор критических параметров, нарушив которые оно утрачивает свою самостоятельность и даже может перестать существовать. Эти критические параметры охватывают области, в наибольшей степени связанные с проблемой выживания, к которым относятся, прежде всего, международные, внутригосударственные политические и социальные отношения, экономика, экология, здравоохранение, культур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национальных интересов соответствующие институты и органы государственного управления вырабатывают и формулируют цели государственной политики, отражающие интересы граждан, общества и государства. Для их осуществления руководство страны вырабатывает и осуществляет специальные 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есы, трансформировавшиеся в цели государственной политики, выносятся государственными институтами на мировую арену, где и формируется международная политика и проявляется конфликтность межгосударственных отношений. Если состояние государства характеризуется нестабильностью его политического, экономического, социального и национального базиса, противоречивостью интересов различных социальных групп и слоев, осложняются отношения на внутригосударственном уровне. В результате обострения противоречий в обоих случаях возникают реальные угрозы тем или иным интересам, внешние и / или внутренние. Причем в силу объективности и неизбежности многообразия интересов личности, общества, государства рождаются противоречия, которые могут стать источником потенциальных угроз их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истема обеспечения национальной безопасности Росс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беспечением национальной безопасности Российской Федерации понимается целенаправленная деятельность государственных и общественных институтов, а также граждан по выявлению, предупреждению угроз безопасности личности, общества и государства и противодействию им в качестве обязательного и непременного условия защиты национальных интересов России. Она проявляется в определении политическим руководством страны целей и постановке принципиальных задач по защите национальных интересов страны и выработке форм, методов и способов достижения эти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национальной безопасности осуществляется на принципах строгой законности; соблюдения баланса интересов личности, общества и государства; взаимной ответственности личности, общества и государства за национальную безопасность и интегрированности с международными системами коллективной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целью обеспечения национальной безопасности России является создание и поддержание необходимого уровня защищенности жизненно важных интересов всех объектов безопасности, создающего благоприятные условия для развития личности, общества и государства и исключающего опасность ослабления роли и значения Российской Федерации как субъекта международного права, подрыва способности государства реализовывать национальные интересы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цель достигается путем решения целого ряда задач. </w:t>
      </w:r>
      <w:r>
        <w:rPr>
          <w:color w:val="000000"/>
          <w:sz w:val="28"/>
          <w:szCs w:val="28"/>
          <w:lang w:val="en-US"/>
        </w:rPr>
        <w:t>Основными из них явля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прогнозирование и выявление внешних и внутренних угроз национальной безопасности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ализация оперативных и долгосрочных мер по предупреждению и нейтрализации внутренних и внешних угроз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уверенитета и территориальной целостности Российской Федерации, безопасности ее пограничного простран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России личной безопасности человека и гражданина, его конституционных прав и свобо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правопорядка и сохранение социально-политической стабильности 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неукоснительного соблюдения законодательства Российской Федерации всеми гражданами, должностными лицами, государственными органами, политическими партиями, общественными и религиозными организация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и поддержание на достаточно высоком уровне военного потенциала государ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режима нераспространения оружия массового уничтожения и средств его достав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ятие эффективных мер по выявлению, предупреждению и пресечению разведывательной и подрывной деятельности иностранных государств, направленной против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, устранение и предупреждение причин и условий, порождающих преступн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роли государства как гаранта безопасности личности и общества, создание необходимой для этого правовой базы и механизма ее примен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системы правоохранительных органов, прежде всего структур, противодействующих организованной преступности и терроризму, создание условий для их эффективн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влечение государственных органов в пределах их компетенции к деятельности по предупреждению противоправных дея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ширение взаимовыгодного международного сотрудничества в правоохранительной сфере, в первую очередь с государствами – участниками СН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урегулированию конфликтов, включая миротворческую деятельность под эгидой ООН и других международных организац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ижение прогресса в сфере контроля над ядерными вооружениями, поддержание стратегической стабильности в мире на основе выполнения государствами своих международных обязательств в этой сфер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полнение взаимных обязательств в области сокращения и ликвидации оружия массового уничтожения, обычных вооружений, осуществление мер по укреплению доверия и стабильности, обеспечение международного контроля за экспортом товаров и технологий, а также за оказанием услуг военного и двойного назнач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существующих соглашений по контролю над вооружениями и по разоружению к новым условиям международных отношений, а также разработка при необходимости новых соглашений, в первую очередь по мерам укрепления доверия и безопас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созданию зон, свободных от оружия массового уничтож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ждународного сотрудничества в области борьбы с транснациональной преступностью и терроризмо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тиводействие экономической, демографической и культурно-религиозной экспансии на территорию </w:t>
      </w:r>
      <w:r>
        <w:rPr>
          <w:color w:val="000000"/>
          <w:sz w:val="28"/>
          <w:szCs w:val="28"/>
          <w:lang w:val="en-US"/>
        </w:rPr>
        <w:t>России со стороны других государст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ечение деятельности транснациональной организованной преступности, а также незаконной мигр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уществление коллективных мер по обеспечению безопасности пограничного пространства государств – участников СНГ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отвращение загрязнения природной среды за счет повышения степени безопасности технологий, связанных с захоронением и утилизацией токсичных промышленных и бытовых отход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отвращение радиоактивного загрязнения окружающей среды, минимизация последствий произошедших ранее радиационных аварий и катастроф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ологически безопасное хранение и утилизация выведенного из боевого состава вооружения, прежде всего атомных подводных лодок, кораблей и судов с ядерными энергетическими установками, ядерных боеприпасов, жидкого ракетного топлива, топлива атомных электростанц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е для окружающей природной среды и здоровья населения хранение и уничтожение запасов химического оруж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и внедрение безопасных производств, поиск способов практического использования экологически чистых источников энергии, принятие неотложных природоохранных мер в экологически опасных регионах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организации и ведения гражданской обороны на территории Российской Федерации, качественное совершенствование единой государственной системы предупреждения и ликвидации чрезвычайных ситуаций, в том числе дальнейшая интеграция ее с аналогичными системами иностранных государст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и защита отечественной информационной инфраструктуры, интеграция России в мировое информационное пространство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угрозе развязывания противоборства в информационной сф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циональная безопасность обеспечивается всеми имеющимися в распоряжении страны средствами – политическими, экономическими, правовыми, военными, организационными и ресурсными – на основе последовательной реализации политики национальной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средством обеспечения военной безопасности Российской Федерации являются Вооруженные Си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оруженные Силы Российской Федерации – это государственная военная организация, составляющая основу обороны Российской Федерации, главный элемент военной организаци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ившаяся внешнеполитическая ситуация последних лет, новые приоритеты обеспечения национальной безопасности поставили перед Вооруженными Силами РФ совершенно иные задачи. </w:t>
      </w:r>
      <w:r>
        <w:rPr>
          <w:color w:val="000000"/>
          <w:sz w:val="28"/>
          <w:szCs w:val="28"/>
          <w:lang w:val="en-US"/>
        </w:rPr>
        <w:t>Они могут быть структурированы по четырем основным направлениям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рживание военных и военно-политических угроз безопасности или интереса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кономических и политических интересо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силовых операций мирного времен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именение военной си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и развития военно-политической обстановки в мире обуславливают возможность перерастания выполнения одной задачи в другую, поскольку наиболее проблемные, с точки зрения безопасности РФ, военно-политические ситуации носят комплексный и многопланов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 задач, стоящих перед Вооруженными Силами России с учетом особенностей вооруженных конфликтов и войн, в которые они могут быть вовлечены, требует формулирования новых подходов к их строительству и развит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риоритеты строительства Вооруженных Сил РФ определяются характером задач в сфере национальной безопасности и геополитическими приоритетами развития страны. Можно говорить о существовании нескольких принципиальных требований к Вооруженным Силам Российской Федерации, которые будут определять основные параметры военного строительства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пособность осуществить стратегическое сдерживани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боевая и мобилизационная готовность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тратегическая мобильность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кая степень укомплектованности хорошо обученным и подготовленным личным составом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ехническая оснащенность и ресурсообеспеч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этих требований позволяет выбрать приоритеты реформирования и укрепления Вооруженных Сил РФ в настоящее время и в перспективе. </w:t>
      </w:r>
      <w:r>
        <w:rPr>
          <w:color w:val="000000"/>
          <w:sz w:val="28"/>
          <w:szCs w:val="28"/>
          <w:lang w:val="en-US"/>
        </w:rPr>
        <w:t>К основным из них можно отнести:</w:t>
      </w:r>
    </w:p>
    <w:p>
      <w:pPr>
        <w:pStyle w:val="Normal"/>
        <w:numPr>
          <w:ilvl w:val="1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потенциала стратегических сил сдерживания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щивание количества соединений и частей постоянной готовности и формирование на их основе группировок войск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перативной (боевой) подготовки войск (сил)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комплектования Вооруженных Сил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ы модернизации вооружения, военной и специальной техники и поддержание их в состоянии боеготовност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военной науки и военного образовани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 социального обеспечения военнослужащих, воспитания и морально-психологической подгот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й целью данных мероприятий является устранение параллелизма, ликвидация дублирующих звеньев или перенацеливание их на решение других оборонных задач и обеспечение в случае необходимости комплексного применения Вооруженных Сил и воинских формирований силовых министерств и ведомств РФ. Все вышеизложенное необходимо учитывать при решении вопросов, связанных с обеспечением национальной безопасности России, так как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смотря на позитивные перемены в международной обстановке, резкое сокращение военного противостояния, военно-политическая обстановка в мире остается сложной и противоречиво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в силу геополитического положения остро ощущает на себе воздействие негативных факторов и особенностей современной военно-политической обстановк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еальные источники угрозы национальной безопасности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требует принятия адекватных мер по укреплению обороноспособности Российского государства, повышению боевой готовности его Вооруженных Сил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1"/>
        </w:rPr>
        <w:t>Государственная стратегия экономической безопасности в переходный период может быть успешно реализована только при соблюдении ряда определенных требований. Во-первых, необходимо четко разграничить функции аппарата Президента Российской Федерации и правительства, а также федеральных органов исполнительной власти. Во-вторых, должны быть определены задачи федерального и местного уровня и соответствующее разграничение по государственному управлению между федеральными органами и органами исполнительной власти субъектов Федерации при обеспечении единства систем исполнительной власти. В-третьих, требуется адекватное информационное обеспечение регулирующей функци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http://www.uvao.ru/uvao/ru/info/n_13441 </w:t>
      </w:r>
      <w:r>
        <w:rPr>
          <w:color w:val="000000"/>
          <w:sz w:val="28"/>
          <w:szCs w:val="28"/>
        </w:rPr>
        <w:t>Официальный портал префектуры Юго-Восточного Административного Округа города Москвы: «Актуальные вопросы обеспечения национальной безопасности Росси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ческая безопасность, В.К. Сенчагова, Москва ЗАО «Финстатинформ», 2000 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новы экономической теории: учебное пособие, М: Академический проект, 2002 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pacing w:val="3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текст с отступом Знак"/>
    <w:qFormat/>
    <w:rPr>
      <w:sz w:val="28"/>
      <w:szCs w:val="28"/>
      <w:lang w:val="en-US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Style7">
    <w:name w:val="Основной текст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8"/>
      <w:szCs w:val="28"/>
      <w:lang w:val="en-US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2">
    <w:name w:val="1"/>
    <w:basedOn w:val="Normal"/>
    <w:next w:val="Style13"/>
    <w:qFormat/>
    <w:pPr>
      <w:spacing w:before="200" w:after="200"/>
      <w:ind w:left="200" w:right="200" w:hanging="0"/>
    </w:pPr>
    <w:rPr>
      <w:sz w:val="24"/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BodyText1">
    <w:name w:val="Body Text1"/>
    <w:basedOn w:val="Normal"/>
    <w:qFormat/>
    <w:pPr/>
    <w:rPr>
      <w:sz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b/>
      <w:i/>
      <w:sz w:val="24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360"/>
      <w:ind w:firstLine="720"/>
      <w:jc w:val="both"/>
      <w:outlineLvl w:val="0"/>
    </w:pPr>
    <w:rPr>
      <w:sz w:val="28"/>
    </w:rPr>
  </w:style>
  <w:style w:type="paragraph" w:styleId="51">
    <w:name w:val="заголовок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35">
    <w:name w:val="заголовок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aps/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0:00Z</dcterms:created>
  <dc:creator>alex2v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3:30:00Z</dcterms:modified>
  <cp:revision>2</cp:revision>
  <dc:subject/>
  <dc:title>Курсоа </dc:title>
</cp:coreProperties>
</file>