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овой проек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ильные и слабые стороны экономики Томской обла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Отраслевая структура Томской област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Промышленность Томской област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 Сельское хозяйство Томской област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 Торговля в Томской област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4 Транспорт в Томской област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5 Связь и телекоммуникации в Томской област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Социально-экономическое положение Томской области в 2008 году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Тенденции социально-экономического развития област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1 Позитивные и негативные факторы экономического развит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2 Перспективные отрасли и направления развития Томской област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мская область расположена на юго-востоке Западно-Сибирской равнины и занимает площадь 314 тысяч кв. км. Расстояние между северной и южной границами по меридиану достигает почти 600 километров, поэтому климатические условия южных и северных районов заметно отличаются. Почти вся территория области находится в пределах таежной зоны. Климат континентальный. Среднегодовая температура - минус 1,3 градуса Цельсия. Зима суровая и продолжительная. Средняя температура января - минус 19-21 градус, средняя температура июля - плюс 17-18 градусов. Безморозный период составляет 100-105 дней. Осадки - 435 мм. Соседние территории - Омская, Новосибирская, Кемеровская, Тюменская области, Красноярский край.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фической особенностью Томской области является уникальное сочетание природных, производственных и интеллектуальных ресурсов. К основным природным ресурсам относятся нефть, газ, лес, торф, минеральное сырье. Промышленное производство представлено нефтегазодобывающей и нефтехимической промышленностью, крупными предприятиями приборо- и машиностро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мская область – индустриально-аграрная область России. Экономика её базируется в основном на использовании природных ресурсов и представляет собой взаимодействие отраслей производственной и непроизводственной сфер. Основу же экономики составляет материальное производство. С освоением природных ресурсов особенно тесно связаны так называемые первичные отрасли – добывающая промышленность, лесное и сельское хозяйство. Они лежат в основе отраслей обрабатывающей промышленности, строительства, транспорта и связи (вторичного и третичного секторов). По мере развития науки, появления более сложных и эффективных технологий всё большее значение приобретают третичные отрасли, относящиеся к сфере преимущественно интеллектуальной деятельности (Томск называют Сибирскими Афинами) и сфере услуг (четвертичные отрасл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ю данной работы является исследование социально-экономического состояния Томской области. Для этого необходимо рассмотреть такие вопрос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ляющие экономики Томской област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торы, влияющие на развитие Томской област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направления развития Том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 Отраслевая структура Томской обл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а экономики области имеет ресурсную направленность с преобладанием добычи и первичной переработки углеводородного сырья. Вместе с тем, на юге Томской области сложились предпосылки для ускоренного развития производства продукции и услуг с высокой добавленной стоимостью. Доля инновационной продукции и услуг в объеме промышленного производства области постоянно увеличивается. В 2008г. объем инновационной продукции и услуг достиг уровня в 2,5 раза выше уровня 2006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а ВРП Томской области за 2007 год, рассчитанная по основным видам экономической деятельности:[4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быча полезных ископаемых – 35,4 %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рабатывающие производства – 16,0 %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ранспорт и связь -10,0 %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товая и розничная торговля – 9,8 %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ельское хозяйство, охота и лесное хозяйство – 4,5 %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оительство – 4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упнейшие компании, работающие в Томской области (доля в ВРП):[4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АО «Томскнефть» ВНК (27 %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ОО «Томсктрансгаз», дочерняя структура ОАО «Газпром» (13 %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АО «Томскэнерго» (5 %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НХ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в Томской области работает флагман атомной промышленности России — Сибирский химический комбин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мский нефтехимический комбинат, поставляющий полиэтилен и полипропилен на рынки Европы, является крупнейшим в стране предприятием нефтехимической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труктуре производства ВРП Томской области в 2008 году доминирующее положение занимает производство товаров. 60,4 % произведенного ВРП области приходится на такие отрасли экономики, как промышленность, торговля, транспорт, связь, строительство и научно-образовательный комплек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 не менее по прогнозам Департамента экономики АТО в 2009 -2010 годах произойдут структурные сдвиги в экономике, которые будут определяться повышением доли услуг при продолжающемся ослаблении товарной компоненты. Это отразится в изменении структуры ВРП Томской области в среднесрочной перспективе: доля производства товаров к 2010 году снизится до 57,1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Промышленность Томской обл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мышленность занимает ведущее место в экономике Томской области, в ней занято почти четверть работающего населения, создается свыше трети валового регионального продукта, обеспечивается 99 % экспорта области, поступает 62 % налоговых платежей и других доходов в бюджеты всех уровней. В 2007 году объем отгруженной продукции предприятиями области составил 140,4 млрд. рублей (в 2006 году – 132,4 млрд. рублей). По объему отгруженной промышленной продукции на душу населения Томская область по итогам 2007 года заняла 3-е место (135,8 тыс. рублей на чел.) среди регионов Сибирского Федерального округа.[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рритории Томской области работает около 3500 промышленных предприятий.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а промышленного производства носит многоотраслевой характер. Основные отрасли промышленности: топливная, электроэнергетика, цветная металлургия, химическая и нефтехимическая, машиностроение и металлообработка, лесная, деревообрабатывающая и пищевая промышленность. При этом доминирующее положение занимают топливная промышленность и цветная металлургия, на долю которых приходится более 60 % общего объема промышленного производства. Существенна доля машиностроения и металлообработки, а также электроэнерге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бласти сохраняется тенденция последних лет — снижение доли сырьевых отраслей в пользу перерабатывающ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пливная промышленность занимает доминирующее положение в структуре промышленного производ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мская область образует третий по значению центр нефтедобывающей промышленности Западной Сибири. Участки с доказанной нефтегазоностностью занимают почти 60 % нефтеперспективных земель области. К настоящему времени открыто 106 месторождений, в том числе 87 нефтяных. На территории области функционирует развитая система нефте- и газопров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крупнейшим компаниям, занимающимся добычей и транспортировкой углеводородного сырья на территории Томской области, относя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АО «Томскгазпром» (дочерняя структура ОАО «Газпром»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АО «Томскнефть»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ОО «Томсктрансгаз» (дочерняя структура ОАО «Газпром»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АО «Центрсибнефтепровод» (дочерняя структура ОАО «Транснефть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труктуре промышленного производства доля химической и нефтехимической промышленности составляет 5,1 %. В структуре ВРП — 1,5 %. Обеспеченность относительно дешевым сырьем и географическая близость к Китаю — одному из самых растущих в настоящее время центров потребления — создают предпосылки для возможного устойчивого роста отрас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предприятиями нефтехимической промышленности являются ЗАО «Метанол», ООО «Томскнефтехи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наблюдается устойчивая тенденция роста производства ряда важнейших продуктов отрасли, например, синтетических смол и пластических масс, метанола и технического формал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ым крупным производством на нефтехимической площадке является производство метанола. За 2006–2007 гг. оно выросло на 32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я энергетики в общем объеме промышленного производства составляет 6,1 %, в ВРП — 2,1 %, в налоговых поступлениях на территории Томской области — 3,9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предприятиями отрасли являются ОАО «Томскэнерго», ФГУП «Сибирский химический комбина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-за снижения объема выработанной теплоэнергии вследствие аномально теплой температуры периода осень/декабрь 2008 года и снижения выработки электроэнергии АЭС ФГУП «СХК», темп роста составил 94,7% к уровню 2007 года.[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потребителями является ряд отраслей промышленности: топливная, химическая и нефтехимическая, машиностроение и металлообработка, а также транспорт и сельское хозяй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ечение текущего десятилетия область является дефицитной по электроэнергии и закупает извне около 35–37% потребляемой электроэнергии (с учетом объемов ФГУП «СХК» как собственных объемов производ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астоящее время в структуре промышленного производства области лесная и деревообрабатывающая промышленность отрасль занимает весьма скромное место (1,1% в 2006г. против 12,0% в 1990г.), что явно не соответствует сырьевому потенци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приятия лесопромышленного комплекса Томской области заняты преимущественно в лесозаготовке. Переработка древесины является некомплексной. Основными предприятиями Томской области в ЛПК являются: ОАО «Верхнекетский ЛПК», ООО ЛПО «Томлесдрев», ООО «Томская спичечная фабрика», ООО «Сибирская карандашная фабрика г. Томск», ООО «Русско-Казахская лесопромышленная компания», ОАО «Лесное Причулымье», ООО «Северная лесная компания», ЗАО «Сибирская лесопромышленная компан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Сельское хозяйство Томской обл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льскохозяйственная отрасль является социально значимой для региона. В агропромышленном комплексе области занято 28-29% трудоспособного населения. Основная специализация сельского хозяйства – молочномясное животноводство. Динамично развивается свиноводство и птицевод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е 80% пахотных земель сосредоточено на юге области, где выращивается пшеница, рожь, овес, ячмень. В лучшие годы намолачивается до 500тыс. тонн зерна. Производство зерна нацелено в основном на обеспечение животноводства фуражом, хотя в небольших объемах производится товарное з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городные сельскохозяйственные предприятия занимаются выращиванием овощей, картофеля. Картофель является важной культурой и для личных подсобных хозяйств, и для населения и выращивается повсеместно. Расширяются объемы возделывания льна местной селе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упным производителем в отрасли является ЗАО «Сибирская Аграрная Группа», которое использует современные технологии производства. По объемам производства свинины предприятие входит в пятерку лидер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рынке производства мяса птицы лидируют птицефабрики ООО «Томская», ООО «Межениновская». Продолжают увеличивать объемы производства овощеводческие хозяйства: ЗАО «Овощевод», ООО «Агротеховощ», ЗАО «Том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из приоритетных направлений политики развития АПК является переход агропромышленного комплекса к этапу устойчивого и динамичн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изводство сельскохозяйственной продукции в 2007 году к уровню 2006 выросло на 3,5 %.[7] В области собран хороший урожай зерновых – на 20% больше, чем годом ранее. Чуть снизили объемы овощеводы. Причиной тому стала не благоприятная погода: поля картофеля и овощей сильно пострадали от дождей и града. Тем не менее, запасов местной овощной продукции в области достаточно до будущего урож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мские животноводы за сезон заготовили необходимое на зимний период количество качественных грубых и сочных кормов. За год в коллективных хозяйствах области производство молока выросло на 7%, продуктивность молочного стада достигла 4,7 тысячи тонн. В ближайшие 2-3 года регион намерен выйти по производству молока на пятитысячный рубе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мская область выполнила все условия и контрольные целевые показатели, определенные Соглашением с Министерством сельского хозяйства РФ, и по данным Информационно-аналитического центра АПК вошла в 2007 году десятку лучших регионов по реализации аграрного нац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олее благополучным стало финансовое положение предприятий АПК: по итогам 2007 года доля прибыльных предприятий в отрасли достигла 81%, тогда как в 2006 году она составляла 71%.[7] В области продолжается реализация программы финансового оздоровления сельхоз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3 Торговля в Томской обл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корение темпов роста реальных располагаемых денежных доходов, а также устойчивый рост реальной заработной платы и пенсий создают благоприятные условия для развития розничной торговли области. За первое полугодие 2007 года рост реальных располагаемых денежных доходов населения составил 101,2%. По объему оборота розничной торговли на душу населения Томская область входит в тройку лидеров среди регионов Сибирского федерального округа, после Новосибирской и Кемеровской обл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обходимо отметить, что в последние годы в области, как и в целом по России наблюдается тенденция снижения доли продаж товаров на рынке - 16,4%, в то время как в январе-июне 2006 года – 17,8%, в среднем по России – 15,2% (19,7%).[7] Это свидетельствует о насыщении магазинов разнообразным ассортиментом товаров с разным диапазоном цен, хорошего качества, а также о возрастании недовольства населения качеством товаров. Однако благоприятная экономическая конъюнктура, сложившаяся в последние годы, будет и дальше способствовать дальнейшему увеличению потребительского спроса населения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4 Транспорт в Томской обл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ое экономическое значение для Томской области имеют все виды транспорта — автомобильный, железнодорожный, водный и воздушный. Внутриобластные перевозки грузов осуществляются в основном речным и автомобильным транспор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яженность внутренних судоходных путей по бассейну р. Обь и ее притокам — около 5 тыс.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яженность автомобильных дорог общего пользования с твердым покрытием 6405 км. Два райцентра (Александровское, Белый Яр) и два города (Стрежевой, Кедровый) не соединены с областным центром дорогами с твердым покрыт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ксплуатационная длина железных дорог невелика и составляет 345 км, основная магистраль — Белый Яр – Томск – Тайг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тавка пассажиров и грузов (в том числе газет и журналов) во многие населенные пункты производится только воздушным транспортом. В Томской области действуют три аэропорта — в Томске, Стрежевом и Колпашево, и 15 взлетно-посадочных полос. Ежегодный объем пассажирских перевозок составляет около 800 тыс.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оябре–марте для завоза грузов на север области используются «зимники» (зимние временные дорог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в Томской области, в рамках Транспортной стратегии России, разработаны проекты строительства Северной Широтной дороги (Томск – Нижневартовск – Ханты-Мансийск – Пермь), дороги «Тобольск – Тара – Томск» и железной дороги «Енисейск – Белый Яр – Нижневартовск», реализация которых намечена на период до 2010–2020 гг. Эти проекты помогут улучшить транспортную обеспеченность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5 Связь и телекоммуникации в Томской обл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егодняшний день предложение телекоммуникационных услуг в Томской области превосходит общероссийский уровень практически по всем показателям. В регионе создана многоуровневая телекоммуникационная система поддержки научно-образовательного сектора, которая включает региональный телепорт в г. Томске на базе Томского государственного университета, сеть районных ресурсных центров на базе районных школ крупных населенных пунктов области, сеть абонентских станций спутникового доступа на базе городских и сельских шк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яду с наличием основного оператора — «Томсктелекома», которому принадлежит 80% традиционной инфраструктуры связи на территории Томской области, в регионе активно идет строительство альтернативных сетей (всего в области работает более 70 операторов связ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последние годы значительно возросло количество абонентов телефонной сети. По плотности телефонизации (38 стационарных телефонов на 100 городских жителей) Томская область занимает одно из первых мест в России. По сельским районам области этот показатель ниже — 21 телефон на 100 жителей области. Степень «цифровизации» стационарной телефонии достигла 86,4%.[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1996 г. в регионе развивается сеть сотовой радиотелефонной аналоговой связи стандарта NMT-450, которая сейчас модернизируется, переходя на цифровой стандарт в диапазоне 450 МГ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1998 г. работает сотовая связь стандарта GSM-900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стоящее время на территории Томской области действует 4 оператора мобильной связи, среди которых 3 общероссийских оператора: МТС, Билайн, Мегафон. По уровню проникновения услуг сотовой связи регион является лидером в Сибир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жегодно практически удваивается количество пользователей Интернет. Суммарная пропускная способность внешних каналов — 14 Мбит/сек. Емкость модемного пула Томска составляет 690 линий, Северска — 120 линий, Стрежевого — 120 линий. Действуют узлы сети передачи данных во всех районах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данным компании «iKS-Консалтинг», осуществляющей мониторинг российского интернет-трафика, в первом полугодии 2005г. Томск вышел на 3-е место по России (после Москвы и Санкт-Петербурга) по уровню проникновения интернет на территорию — 6,8 % (у Москвы и Санкт-Петербурга, соответственно, 12,4% и 9,8%). Для сравнения: у Новосибирской области — 5,6%, у Ямало-Ненецкого АО — 5,4%, у Ханты-Мансийского АО — 4,4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3 место (после Москвы и Санкт-Петербурга) Томская область занимает в рейтинге готовности регионов РФ к информационному обществу и электронному правительству, проводимому Мининформсвязи РФ и Институтом развития информационного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2. Социально-экономическое положение Томской области в 2008 го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ая тенденция развития экономики Томской области в 2008 году – сохранение экономического роста на фоне влияния мирового финансового кризи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е экономики области в течение года характеризовалось неоднозначно. По итогам трех кварталов 2008 года производство в базовых отраслях экономики росло опережающими темпами по сравнению с аналогичным периодом 2007 года. С октября 2008 года влияние мирового финансового кризиса внесло существенные коррективы в развитие региональной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в 4 квартале 2008 года было отмечено замедление роста практически во всех видах экономической деятельности области, особенно в промышленности и строительстве.[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по оценке Департамента экономики Администрации Томской области по итогам 2008 года удалось сохранить положительную динамику экономического развития региона: реальный объем ВРП составил 103,2% относительно 2007 года, что в номинальном выражении превышает 240 млрд. рублей (реальный ВВП РФ за 2008 год - 105,6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ад инвестиционной активности предприятий области, в первую очередь вызванный ограниченностью кредитных ресурсов, наметился уже в 3 квартале 2008 года и не позволил достичь планируемого ранее уровня капитальных вло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 не менее, в 2008 году объем инвестиций в основной капитал Томской области превысил 78 млрд. рублей против 71,6 млрд. рублей в 2007 году, что позволило Томской области сохранить лидирующие позиции по уровню инвестиций в основной капитал на душу населения среди регионов СФ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днозначно в 2008 году шло развитие отдельных видов деятельности в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хранены объемы промышленного производства в секторе добычи полезных ископаемых и энергетическом комплексе Томской области: индекс промпроизводства в 2008 году по разделу «Добыча полезных ископаемых» составил 101,1%; по разделу «Производство и распределение электроэнергии, газа и воды» – 102,2% к уровню 2007 года. Вместе с тем, в обрабатывающих производствах наметилась тенденция сокращения реальных объемов производства. По итогам 2008 года индекс промпроизводства в обрабатывающей промышленности не превысил 98,8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оказатели развития обрабатывающего сектора повлияло резкое ухудшение обеспеченности предприятий оборотными средствами вследствие возникших проблем в сфере банковских платежей, ужесточение банковских требований по залоговой обеспеченности полученных ранее кредитов, неблагоприятная внешнеэкономическая конъюнктура, что привело к увеличению просроченной дебиторской задолженности и складскому затовари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лом объем промышленного производства Томской области по итогам 2008 года сохранен на уровне 2007 года: индекс промпроизводства составил 100% (в РФ – 102,1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ельском хозяйстве Томской области по итогам 2008 года достигнуты высокие темпы роста: выпуск сельскохозяйственной продукции увеличился на 12,1% (в России – на 10,8%) за счет роста производства в животноводстве на 9% и в растениеводстве – на 15,7% к уровню 2007 года.[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му способствовала реализация в 2007-2008 гг. крупных инвестиционной проектов в сфере животноводства (Сибирская аграрная группа, Межениновская Птицефабрика), а также реализация мер национального проекта «Развитие АПК», государственной программы по развитию сельского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корение инфляционных процессов в течение года, а также снижение доступности кредитных ресурсов для населения во втором полугодии 2008 года отрицательно сказались на покупательской способности населения, что вызвало замедление развития на потребительском ры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храняется положительная динамика оборота розничной торговли: по итогам 2008 года оборот возрос на 3,4% относительно 2007 года, при этом реальные располагаемые денежные доходы населения сократились на 0,9%. В целом по России товарооборот увеличился на 13% при росте реальных располагаемых денежных доходов населения на 2,7% к уровню 2007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тается пока стабильным рынок платных услуг населению, темп роста составил 104,5% к уровню 2007 года и практически соответствовал темпу роста платных услуг в РФ (104,9%).[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2008 году продолжился рост инфляции на потребительском рынке Томской области, что характерно и для России в целом. Однако темпы инфляции в Томской области сложились ниже российских: по итогам года ИПЦ области составил 112,4% (декабрь к декабрю предыдущего года), тогда как по России – 113,3%.[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т цен на потребительском рынке сформировался под влиянием двух основных фактор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начительное подорожание зерна в первом полугодии 2008 год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ост цен на продовольственные товары вследствие их сдерживания во втором полугодии 2007 года («отложенная инфляция»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изводственной сфере по итогам 2008 года отмечен значительный рост тарифов на грузоперевозки (более 168% к уровню 2007 года) при одновременном падении индекса цен производителей промышленной продукции почти в 2 раза относительно 2007 года (в том числе, почти в 3 раза - в секторе добычи полезных ископаемы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мотря на негативные тенденции в строительном секторе ввод жилья в Томской области в 2008 году достиг 523 тыс. кв. метров против 443 тыс. кв. метров в 2007 году, увеличив, по оценке, среднюю обеспеченность жильем до 20,7 кв.м. на человека против 20,3 кв.м. на одного жителя области в 2007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овень жизни населения Томской области в 2008 году характеризуется, в основном, негативными тенденциями. В условиях влияния финансового кризиса работодатели снизили расходы на оплату труда за счет перевода работающих на сокращенную рабочую неделю, направления сотрудников в отпуска без содержания, уменьшения соцпак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онце 2008 года 3,3 тыс.чел. в Томской области работали в режиме неполного рабочего времени; 586 работников находились в простое по вине администрации; 115 работников – в вынужденных отпусках. За 2008 год уровень зарегистрированной безработицы достиг 2,2%, тогда как еще в октябре составлял 1,6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месячная начисленная заработная плата в 2008 году составила 17 582 рублей (в среднем по России - 17 112 рублей) и по сравнению с 2007 годом увеличилась на 21,2% (в России – на 25,2%). Реальная начисленная заработная плата за 2008 год составила 106,9 % относительно 2007 года (в России - 109,7%).[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редварительной оценке Томскстата среднедушевые денежные доходы населения в 2008 году составили 13 615 рублей, увеличившись на 114,6% по сравнению с 2007 годом, рост в реальном выражении составил 101,1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уровень реальных располагаемых доходов в 2008 году сложился ниже уровня 2007 года (99,8%, в 2007 году – 109,9%), вместе с тем, еще за 11 месяцев 2008 года реальные располагаемые доходы достигали 103,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олженность по заработной плате, снижаясь в первой половине 2008 года, резко возросла за последние 6 месяцев года. Суммарная задолженность по состоянию на 01.01.2009г. составила 28,9 млн. рублей, что в 2,1 раз больше, чем на начало 2008 года. При этом большая часть задолженности (96,4%) возникла из-за отсутствия собственных средств предприятий и 3,6% – из-за несвоевременного получения средств из бюджетов всех уровней. В структуре экономики 22% задолженности приходится на промышленность, 18% - на обрабатывающие производства, 8% - на строитель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мская область, по заявлением региональных властей, в условиях мирового финансового кризиса демонстрирует устойчивость и в перспективе прямой угрозы экономике и социальной сфере региона нет. По данным обладминистрации, на сегодняшний день практически по всем сферам показатели в регионе более оптимистичные, чем в среднем по Росс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индекс промышленного производства за первый квартал 2009 года составил 100,4% к соответствующему периоду 2008 года (в среднем по России - 85,7%). Реальные денежные доходы населения за первые два месяца года составили 97,2% к уровню 2008 года (в среднем по России - 92,4%), по итогам трех месяцев - 94,9%. При этом по размеру среднемесячной номинальной заработной платы в марте (17,566 тысячи рублей) Томская область занимает второе место среди регионов СФО после Красноярского края. [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ровень инфляции по итогам I квартала составил 103,5% (по России - 104,4%). Региональный бюджет в I квартале выполнен на уровне 17% от плана, что соответствует доходам прошлых лет. Недобор - по налогу на прибыль, но при этом практически выполнен план по подоходному налог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убернатор области Виктор Кресс, говоря о перспективах на 2009 год, отметил, что бизнес должен стать инициативнее и ответственней, а томские власти - научиться соответствовать новым обстоятельствам и отвечать на новые вызовы. В числе поставленных им задач: не допустить образования нового слоя бедных, поддержать томскую экономику, развивать малое предпринимательство; повысить эффективность работы вла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, по мнению главы региона, областные власти должны обеспечить занятость населения, поддержать «только-только народившийся средний класс», точки роста в экономике, удержать инвесторов. Развитию малого предпринимательства, по мнению главы региона, сегодня в большей степени мешают «внеэкономические причины». Это административные барьеры, а также низкая мотивация для занятия бизнес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есс считает, что у Томска, с его университетским потенциалом, существуют особые возможности для развития малого бизнеса. Он отметил, что первую волну малого бизнеса в Томске в начале 90-х годов обеспечили вузы и НИИ. «Полагаю, что они станут главными и в формировании второй волны, ведь по индексу человеческого капитала, по доле лиц с высшим образованием, специалистов, способных к самостоятельной постановке задач, мы занимаем третье место в России, уступая лишь Москве и Петербургу», - сказал Кресс. [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воря об эффективности областной власти, губернатор отметил, что «никто, пожалуй, кроме власти, не станет сегодня инициатором оптимизации бюджетной сферы». По его словам, она должна, в частности, выразиться в снижении расходов на содержание органов власти и в более результативной работе с федеральным центром, с госкорпорациями. [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 Тенденции социально-экономического развития обл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1 Позитивные и негативные факторы экономического разви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ка области в целом в последние шесть лет развивается достаточно интенсивно. Так, согласно расчётам Департамента экономики АТО рост ВРП Томской области за период 2000-2006 гг. составил 160,8%. В 2007 году рост ВРП составил 103,3% по сравнению с прошлым годом. По оценке Департамента экономики АТО к 2010 году прирост ВРП Томской области по 1-ому, инерционному варианту прогноза, составит 17,5% относительно 2006 года, по 2-ому, умеренно-оптимистическому варианту, прирост достигнет 25,4% к уровню 2006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2007 году были закреплены основные положительные тенденции 2006 года по восстановлению темпов роста Томской экономики после временного замедления в 2005 году. Среди позитивных факторов социально-экономического развития области за 2007 год следует отмет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начительный рост инвестиций в основной капита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ост жилищного строительства, в том числе индивидуальног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хранение лидирующих позиций по развитию малого предприниматель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ложительную динамику роста оборота розничной торговли и объема платных услуг населению, сохранение лидирующих позиций по данным показателям в расчете на душу населения в Сибирском федеральном округ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величение выпуска сельскохозяйственной продук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нижение просроченной кредиторской задолженности организац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величение объема внешнеторгового оборо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ост среднедушевых и реальных денежных доходов населения, снижение уровня бед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лучшение демографической ситуации за счет сокращения естественной убыли населения и миграционного приро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негативным факторам в социально-экономическом развитии области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нижение индекса физического объема в промышленности (разделы D и E) при положительных темпах роста объемов отгруженных товаров, сокращение прироста производства по добыче полезных ископаемы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т потребительских цен, что характерно для России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2 Перспективные отрасли и направления развития Томской обл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 принятой стратегией социально-экономического развития Томской области до 2020г. Администрацией области разработана программа действий по ее осуществлению, включающая реализацию в различных сферах деятельности крупных проектов, которые обеспечат создание конкурентоспособных производств и повышение уровня благосостояния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омской области разработаны, осуществляются и предлагаются для сотрудничества собственные проекты, которые названы «золотыми», потому что многие из них имеют стратегическое значение не только для области, но и всей Сиби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ым журнала «Эксперт», из 100 крупных проектов, намеченных к реализации в СФО в 2006г., 16 приходятся на Томскую область. Среди них — технико-внедренческая зона, освоение Правобережья и Бакчарских руд, программа по возрождению деревянного зодчества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Золотые проекты» Томской обла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Фабрика интеллек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мская область – один из ведущих научно-образовательных центров России. С 2003 г. на ее территории реализуется программа инновационного развития. Крупнейшие университеты входят в пятерку лучших высших учебных заведений России. Научно-исследовательская деятельность университетов и научно-исследовательских институтов, расположенных в Томской области, направлена на стратегически перспективные направления, в том числе: новые материалы и нанотехнологии, биотехнологии, информационные технологии, медицинское приборостроение, телекоммуникации и точное приборостроение, нефтехим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клад научно-образовательного комплекса в ВРП превышает 7%. В Томской области самая высокая в России доля работников с высшим и средним образованием от общего числа занятых: на 10 тыс. чел. экономически активного населения приходится 151 исследователь (РФ – 69, UK – 55, USA – 61, Japan – 102).[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2005 г. в области насчитывалось 273 инновационных предприятия. Ежегодно создается 20-25 новых инновационных предприятий, 500 новых рабочих мест. Ежегодный прирост объема производства наукоемкой продукции составляет около 4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Правобережь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мская область входит в десятку наиболее перспективных и интенсивно разрабатываемых нефтегазовых регионов России. Площадь перспективной нефтегазоносной территории Томской области составляет 72% от общей площади. Открыто более 100 нефтяных, газовых и газоконденсатных месторождений, большая часть которых расположена на левом берегу Оби. Добыча нефти ведется с конца 60-х годов ХХ столетия, газа – с середины 90-х г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веданные запасы нефти на территории Томской области составляют 864,6 млн тонн, из которых только 371,3 принадлежит к распределенному фонду недр. Сегодня на территории Томской области добывается более 20 млн тонн углеводородов в год, в том числе 15 млн тонн нефти и 5 млрд кубометров газа. Согласно проведённой количественной оценке перспектив нефтегазоносности Томской области, начальные геологические ресурсы углеводородного сырья составляют 9.0 млрд тонн, извлекаемые - 3.6 млрд тонн условных углеводородов.[7] Приведённые цифры однозначно говорят о высокой перспективности проведения на территории области дальнейших геологоразведочных работ по выявлению новых месторождений углеводородного сырья. Основная часть государственного фонда недр Томской области расположена в пределах Пайдугинской и Предъенисейской нефтегазоносных областей. Последняя в геологическом отношении практически не изу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бывающие предприятия нефтегазовой отрасли области, прежде всего ОАО «Томскнефть» ВНК, ОАО «Томскгазпром», а также транспортные предприятия ОАО «Центрсибнефтепровод» и ООО «Томсктрансгаз», ведут добычу и транспортировку нефти и газа. Ежегодно добывается до 15 млн тонн нефти и 5 млрд кубометров газа.[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ка нефть и газ в Томской области добываются на левом берегу реки Оби, которая делит область с юго-востока на северо-запад почти на две равные части. Вместе с тем Правобережная часть области, примыкающая к богатым нефтью провинциям Красноярского края, может удвоить нефтегазовый потенциал нашей территории. Год назад областная власть определила новый приоритет в экономике – разведка и освоение нефтяных месторождений на правом берегу Оби. В 2005 г. на Правобережье пробурено две параметрических скважины «Восток-1» и «Восток-3». Испытание скважин началось в этом году. Ученые оценивают потенциальные запасы нефти на Правобережье от 600 млн до 1 млрд тонн, газа - от 1 до 6 триллионов кубометров. Добыча углеводородов на этой территории может сыграть ведущую роль в освоении восточных территорий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Томские нед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рритория Томской области богата не только запасами углеводородного сырья (нефти и газа). В ее недрах скрыто множество видов твердых полезных ископаемых: железная руда, редкие металлы, нерудные полезные ископаемы, в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Томский л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мская область относится к многолесным регионам России: лесами покрыто 60% территории области или 29 млн га. Общий запас древесины составляет 2,6 млрд куб. метров, в том числе хвойных - 1,6 млрд куб. метров. Без ущерба для природы в области можно заготавливать в год до 27 млн куб. метров древесины, из них хвойных пород - 8,4 млн куб.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укция предприятий лесопромышленного комплекса экспортируется более чем в 20 стран ближнего и дальнего зарубежья. Экспорт лесопродукции в 2005 г. составил 47 млн евр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лесопромышленном комплексе области осуществляются процессы вертикальной интеграции предприятий. Созданы и работают объединения предприятий на базе перерабатывающих мощностей ООО «ЛПО «Томлесдрев», ЗАО «Спичечная фабрика «Сибирь», ОАО «Верхнекетский ЛПК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 Центр ядерной медици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мск – один из крупнейших медицинских центров в России. В 1878 г. здесь был основан Императорский университет, ставший первым в азиатской части России высшим учебным заведением, выпускающим врачей. Его правопреемник – Сибирский государственный медицинский университет. Это один из лучших медицинских вузов страны, на базе которого проводятся научные исследования и развивается практическое здравоохран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Томске также действуют 9 научно-исследовательских учреждений медицинского профиля, в том числе НИИ онкологии, НИИ кардиологии, лаборатория «Радиационная медицина и радиобиология». Кроме того, Томск известен как центр ядерных исследований с полувековой историей. Ведущее учреждение в этой сфере – НИИ ядерной физики, который уже много лет совместно с институтами онкологии и кардиологии РАМН успешно развивает ядерно-медицинское направление на базе единственного за Уралом исследовательского ядерного реактора и циклотрона. Еще в 1982 г. томичи первыми стали применять нейтронный пучок для интер-операционного облучения. Перспективы ядерной медицины огромны, и потребность в ней вели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последние десять лет число онкозаболеваний в целом по Сибири и Дальнему Востоку увеличилось на 25-30 процентов. Сердечно-сосудистые заболевания лидируют среди причин смертности. Таким образом, в Томске существуют все предпосылки и жизненная необходимость для открытия Центра ядерной медицины. Этот центр способен вывести на новый качественный уровень оказание лечебно-диагностической помощи пациентам с сердечно-сосудистыми и опухолевыми заболева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е на базе ГНУ «Научно-исследовательский институт ядерной физики при Томском политехническом университете» совместно с ГУ НИИ онкологии СО РАМН ядерно-медицинского центра, оснащенного специализированным протонным терапевтическим комплексом для лечения онкологических заболеваний. Реализация проекта позволит: развить медицинскую протонную томографию; проводить научные исследования по физике атомного ядра и элементарных частиц; выполнять прикладные работы по протонной радиографи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новационные университеты Том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мск – общепризнанный университетский центр России. В его 6 университетах получают высшее образование свыше 80 тысяч студентов, то есть практически каждый десятый житель Томской области (и каждый пятый житель Томска) – студ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омских университетах и созданных при них научно-исследовательских институтах работают свыше 700 докторов наук, 23 действительных члена и член-корреспондента государственных академий; более 4000 кандидатов наук; 1500 аспира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а университета – Томский государственный университет и Томский политехнический университет, основанные еще в ХIХ веке, имеют статус особо ценных объектов исторического наследия России. Другие вузы – Томский университет систем управления и радиоэлектроники, Сибирский государственный медицинский университет, Томский государственный архитектурно-строительный университет, Томский государственный педагогический университет – также имеют давнюю славную историю, являются лидерами среди российских вузов своего на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томская высшая школа при активном содействии администрации Томской области занята поиском и разработкой путей дальнейшего развития и трансформации традиционного университетского образования в соответствии с вызовами и требованиями ХIХ века. В Томском государственном университете разработана модель исследовательского вуза, в Томском политехническом – академического инновационного университета, и Томском университете систем управления и радиоэлектроники – инновационного предпринимательского ву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ели университетов: модель исследовательского университета, модель академического инновационного университета (система элитного технического образования), модель предпринимательского университ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Томск — город-фору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мская область находится в самом центре Сибири, практически в центре огромного Евроазиатского континента. В силу своего выгодного географического положения, наличия развитой транспортной и информационно-коммуникационной инфраструктуры, отлаженного гостиничного сервиса и высококлассной сферы услуг, Томск может стать мостом между Западом и Востоком, местом, где встречаются политики, бизнесмены, деятели науки, образования и культуры стран Европы и Аз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этого в Томске есть более 20 гостиниц, отвечающих взыскательным требованиям, которые могут одновременно разместить около 1200 человек. Большинство гостиниц недавно отреставрированы, построено несколько новых небольших отелей (от 5 до 50 номеров), которые очень удобны и предлагают высокий уровень сервиса. Почти все отели имеют номера VIP-уров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омске и его живописных окрестностях имеются хорошо оборудованные бизнес-центры и конференц-залы, рестораны и кафе на любой вкус. Охотничьи заимки и местные курорты могут стать местом для неформальных встреч. Но главное достоинство города – богатейший интеллектуальный капитал, культурные традиции, уникальная эмоциональная атмосфера, связанная с древней историей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мская область имеет заслуженную репутацию политически стабильного региона, где мирно сотрудничают представители 120 национальностей и 18 конфессий. Томск лидирует в России по объему телерадиовещания и тиражу печатных изданий на одного жителя. Все это создает условия для широких международных контактов на площадках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ланах администрации Томской обла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вершение строительства в Томске нескольких современных Конгресс-центров с хорошо оборудованными залами для проведения различных мероприятий, гостиничным комплексом, ресторанами и местами для отдыха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здание в Томской области инфрастуктуры для международных представительств («Дом Европы», Американское консульское бюро, бюро международных неправительственных организаций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«Народная дипломатия». Завязывание контактов с влиятельными бывшими томичами, живущими ныне в Европе и США. Организация с ними виртуальных форумов, визовая и информационная поддержка их поездок в Томск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ение в Томске крупных международных, межрегиональных форумов, конгрессов, фестива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мск готов стать городом-форумом, местом, где в дискуссиях и переговорах достигаются согласие и взаимовыгодные результ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Деревянное зодчество Том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мск, один из старейших городов Сибири, основан в 1604 г. по указу царя Бориса Годунова. С 1804 по 1925 гг. являлся центром обширной губернии, включавшей в себя большую часть территории Западной Сибири и Северного Казахстана. В 1990 г. решением правительства Томску присвоен статус исторического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ревянная застройка Томска признается специалистами как уникальный в мировом масштабе культурный и исторический феномен. Уникальность порождена самим строительным материалом. Ни в одном регионе мира в городах не существует таких крупных, художественно полноценных массивов деревянной застрой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ласти Томска еще два десятилетия назад определили на карте города историческую зону площадью 1050 га. На этой территории находится около 1800 деревянных домов. Из них 200 зданий официально отнесены к памятникам деревянного зодчества (18 федерального значения, 98 регионального и 84 «вновь выявленных»).[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охранения памятников деревянной архитектуры, представляющих национальное достояние всей России, администрацией Томской области совместно с мэрией города, томскими учеными и архитекторами разработана Программа сохранения деревянного зодчества Томска. Специалисты выделили в городе 8 исторических зон, в которых сохранились массивы деревянной застройки. В 2005 г. осуществлена комплексная реконструкция одной из таких зон – Верхней Елани. В 2006 г. работы реставраторов и строителей будут сосредоточены в зоне «Татарская слобода». Всего, на реализацию Программы в полном объеме потребуется около 100 млн. долл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рождение исторических районов Томска открывает широкие возможности для развития туризма. Часть зданий останутся жилыми, где-то разместятся офисы, рестораны, гостиницы. Планируется открыть в охраняемых зонах кузнечные, кожевенные, стеклодувные, прядильные мастерские, работающие по технологиям XIX века, сувенирные лавки, трактиры, библиотеки, мини-музе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рический Томск должен сохранить свое своеобразие и самобытность. С этой целью власти Томска и Томской области делают шаги по продвижению программы возрождения деревянной архитектуры города на международный уровень, в частности, по включению памятников деревянного зодчества Томска в свод объектов историко-культурного наследия ЮНЕСК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мская область — территория транз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гда в конце ХIХ века от Урала до Тихого океана была проложена знаменитая Транссибирская магистраль, Томск оказался немного в стороне от главного пути. С Транссибом область до сих пор соединяет железнодорожная 90-километровая ветка. Однако выгодное географическое положение региона (центр Евразийского континента) в скором времени позволит вывести область из транспортного туп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атегия развития транспортной сети России отводит важную роль Томской области в качестве моста между нефтегазовым Севером и быстро растущими экономиками Юго-Восточной Азии. В настоящее время продолжается строительство Северной широтной дороги – транспортного коридора, соединяющего Кузбасс и Красноярский край с территориями Ханты-Мансийского автономного округа и Среднего Урала. Российские железные дороги завершают работу над проектом сооружения транспортного пути Енисейск - Белый Яр - Нижневартовск - Сургут, который уже получил наименование Второго Трансси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ерез территорию Томской области с севера на юг проложены магистральные нефте- и газопроводы, которым отводится заметное место в реализации стратегического проекта строительства трубопровода «Восточная Сибирь - Тихий океан» и газопровода «Ямал – Китай». В ближайшие два-три года предполагается модернизация трубопроводного транспорта в Томской области для увеличения его пропускной способности. Инвестиционная программа оценивается в 1 млрд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й из своих приоритетных задач администрация Томской области считает дальнейшее развитие речного транспорта, а также малой авиации. Томск располагает современным аэропортом, из которого совершаются рейсы в Москву (время полета 3 часа 50 минут), а также в Новосибирск, Сочи и другие города России. В 2006 г. будет решаться вопрос об открытии в аэропорту г. Томска международного сек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е современных информационных и коммуникационных технологий – еще один способ преодоления транспортной изоляции. Томская область – один из признанных лидеров в Российской Федерации по развитию IT-отрасли. По уровню проникновения Интернета Томская область занимает место в первой пятерке регионов России. По проникновению сотовой связи – в десятке регионов-лидеров. В области удовлетворены потребности жителей в фиксированной телефонной связи. В областном центре, в дополнение к распространенным форматам мобильной связи GSM, в 2006 г. вводится услуги связи на основе технологии СDMA и беспроводного доступа в интернет в стандарте WiMax. В Томске быстрыми темпами развиваются компании, оказывающие услуги кабельного телевидения, и в настоящее время тысячи горожан имеют возможность у себя дома смотреть программы BBC, DW, EuroNews, EuroSport, французского TV5Monde, Discovery и другие, всего более 50 каналов. В Томске также подготовлен проект перехода на цифровое телевещание. Это открывает возможности для полной интеграции Томской области в мировое информационное простран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сокий научно-технический потенциал области поддерживается многочисленными вузами и научно-исследовательскими институтами. Концентрация промышленных и научно-технических ресурсов при благоприятном развитии, по мнению специалистов, приведет к созданию технополиса, способного обеспечить региону достойное будущее в ХХI ве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тоже время, само развитие промышленности и науки не может быть беспроблемным, даже если не брать в расчет те негативные факторы, которые определяют состояние экономики и социальной сферы в масштабах всей страны. Приходится учитывать, что многие виды природных ресурсов рассредоточены на огромной территории, которая малообжита и бедна транспортными коммуникациями; предприятия приборо- и машиностроения в недалеком прошлом были сориентированы на нужды военно- промышленного комплекса с его гарантированным ресурсным обеспечением, поэтому многие из этих предприятий оказались не готовы к выпуску конкурентоспособной продукции гражданского назначения; географически область находится в зоне рискованного земледелия и вынуждена ввозить значительную часть сельскохозяйственной продукции; научно-технические разработки в большинстве своем проводились по заданиям отраслевых министерств и потому были мало связаны с нуждами обла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нение схемы государственного управления наукой позволяет сформировать более эффективную региональную научно-техническую политику, а появление свободных мощностей на предприятиях дает возможность быстрее переходить на новые технологии. В любом случае природные, производственные и интеллектуальные ресурсы Томской области в принципе позволяют ей успешно адаптироваться к требованиям рыночной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 этом говорят рейтинговые оценки Томской области.</w:t>
      </w:r>
    </w:p>
    <w:p>
      <w:pPr>
        <w:pStyle w:val="Normal"/>
        <w:spacing w:lineRule="auto" w:line="360"/>
        <w:ind w:firstLine="709"/>
        <w:jc w:val="both"/>
        <w:rPr/>
      </w:pPr>
      <w:bookmarkStart w:id="0" w:name="5"/>
      <w:bookmarkEnd w:id="0"/>
      <w:r>
        <w:rPr>
          <w:color w:val="000000"/>
          <w:sz w:val="28"/>
          <w:szCs w:val="28"/>
          <w:lang w:val="en-US" w:eastAsia="en-US"/>
        </w:rPr>
        <w:t xml:space="preserve">Ноябрь 2008 г. </w:t>
      </w:r>
      <w:r>
        <w:rPr>
          <w:bCs/>
          <w:color w:val="000000"/>
          <w:sz w:val="28"/>
          <w:szCs w:val="28"/>
          <w:lang w:val="en-US" w:eastAsia="en-US"/>
        </w:rPr>
        <w:t>Томская область</w:t>
      </w:r>
      <w:r>
        <w:rPr>
          <w:color w:val="000000"/>
          <w:sz w:val="28"/>
          <w:szCs w:val="28"/>
          <w:lang w:val="en-US" w:eastAsia="en-US"/>
        </w:rPr>
        <w:t xml:space="preserve"> вошла в двадцатку лучших регионов России по эффективности деятельности органов государственной власти субъектов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юль 2008г. </w:t>
      </w:r>
      <w:r>
        <w:rPr>
          <w:bCs/>
          <w:color w:val="000000"/>
          <w:sz w:val="28"/>
          <w:szCs w:val="28"/>
          <w:lang w:val="en-US" w:eastAsia="en-US"/>
        </w:rPr>
        <w:t>Томская область</w:t>
      </w:r>
      <w:r>
        <w:rPr>
          <w:color w:val="000000"/>
          <w:sz w:val="28"/>
          <w:szCs w:val="28"/>
          <w:lang w:val="en-US" w:eastAsia="en-US"/>
        </w:rPr>
        <w:t xml:space="preserve"> стала победителем федерального конкурса по отбору субъектов РФ для софинансирования мероприятий поддержки малого предпринимательства в 2008 году и получит из федерального бюджета 46,5 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юнь 2008г. </w:t>
      </w:r>
      <w:r>
        <w:rPr>
          <w:bCs/>
          <w:color w:val="000000"/>
          <w:sz w:val="28"/>
          <w:szCs w:val="28"/>
          <w:lang w:val="en-US" w:eastAsia="en-US"/>
        </w:rPr>
        <w:t>Томская область</w:t>
      </w:r>
      <w:r>
        <w:rPr>
          <w:color w:val="000000"/>
          <w:sz w:val="28"/>
          <w:szCs w:val="28"/>
          <w:lang w:val="en-US" w:eastAsia="en-US"/>
        </w:rPr>
        <w:t xml:space="preserve"> в четвертый раз стала лучшим регионом РФ по развитию мало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ай 2008г. </w:t>
      </w:r>
      <w:r>
        <w:rPr>
          <w:bCs/>
          <w:color w:val="000000"/>
          <w:sz w:val="28"/>
          <w:szCs w:val="28"/>
          <w:lang w:val="en-US" w:eastAsia="en-US"/>
        </w:rPr>
        <w:t>Томской области</w:t>
      </w:r>
      <w:r>
        <w:rPr>
          <w:color w:val="000000"/>
          <w:sz w:val="28"/>
          <w:szCs w:val="28"/>
          <w:lang w:val="en-US" w:eastAsia="en-US"/>
        </w:rPr>
        <w:t xml:space="preserve"> присвоен долгосрочный кредитный рейтинг «Стабильный», по международной шкале, в иностранной и национальной валю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прель 2008г. </w:t>
      </w:r>
      <w:r>
        <w:rPr>
          <w:bCs/>
          <w:color w:val="000000"/>
          <w:sz w:val="28"/>
          <w:szCs w:val="28"/>
          <w:lang w:val="en-US" w:eastAsia="en-US"/>
        </w:rPr>
        <w:t>Томская область</w:t>
      </w:r>
      <w:r>
        <w:rPr>
          <w:color w:val="000000"/>
          <w:sz w:val="28"/>
          <w:szCs w:val="28"/>
          <w:lang w:val="en-US" w:eastAsia="en-US"/>
        </w:rPr>
        <w:t xml:space="preserve"> вошла в число десяти регионов-победителей второго этапа конкурса субъектов Российской Федерации, внедряющих комплексные проекты модернизации 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евраль 2008г. </w:t>
      </w:r>
      <w:r>
        <w:rPr>
          <w:bCs/>
          <w:color w:val="000000"/>
          <w:sz w:val="28"/>
          <w:szCs w:val="28"/>
          <w:lang w:val="en-US" w:eastAsia="en-US"/>
        </w:rPr>
        <w:t>Томская область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 итогам рейтинга инвестиционной привлекательности регионов России за 2006-2007 гг. стала победителем в номинации «За лучшие законодательные условия для инвестиров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Томская область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ошла в двадцатку лучших российских регионов по информационной открытости органов законодатель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Томская область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ошла в двадцатку лучших российских регионов по информационной открытости органов исполнительной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Январь 2008г. </w:t>
      </w:r>
      <w:r>
        <w:rPr>
          <w:bCs/>
          <w:color w:val="000000"/>
          <w:sz w:val="28"/>
          <w:szCs w:val="28"/>
          <w:lang w:val="en-US" w:eastAsia="en-US"/>
        </w:rPr>
        <w:t>Томская область</w:t>
      </w:r>
      <w:r>
        <w:rPr>
          <w:color w:val="000000"/>
          <w:sz w:val="28"/>
          <w:szCs w:val="28"/>
          <w:lang w:val="en-US" w:eastAsia="en-US"/>
        </w:rPr>
        <w:t xml:space="preserve"> область вошла в число десяти субъектов РФ - победителей второго конкурса в рамках национального проекта «Образование»вошла в двадцатку лучших российких регионов по информационной открытости органов исполнительной власти.[9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Дмитренко Н.М. «Сибирский город Томск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В.П. Зиновьев «Томская область» исторический очерк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А.Г. Дюкарев, Ю. А. Львов, В.А. Хмелёв «Природные ресурсы Томской области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http://tomsk.gov.ru/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http://www.strategia.tomsk.ru/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http://sibir.rian.ru/economy/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http://www.arto.ru/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http://kress.tomsk.ru/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http://www.tomskinvest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75" w:after="280"/>
      <w:outlineLvl w:val="1"/>
    </w:pPr>
    <w:rPr>
      <w:b/>
      <w:bCs/>
      <w:color w:val="308972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424242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Tahoma" w:hAnsi="Tahoma" w:cs="Tahoma"/>
      <w:b/>
      <w:bCs/>
      <w:color w:val="CC0000"/>
      <w:sz w:val="27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1"/>
    <w:basedOn w:val="Normal"/>
    <w:qFormat/>
    <w:pPr>
      <w:spacing w:before="75" w:after="75"/>
      <w:outlineLvl w:val="1"/>
    </w:pPr>
    <w:rPr>
      <w:b/>
      <w:bCs/>
      <w:color w:val="4E731C"/>
      <w:kern w:val="2"/>
      <w:sz w:val="22"/>
      <w:szCs w:val="22"/>
    </w:rPr>
  </w:style>
  <w:style w:type="paragraph" w:styleId="Smallbold990000">
    <w:name w:val="smallbold990000"/>
    <w:basedOn w:val="Normal"/>
    <w:qFormat/>
    <w:pPr>
      <w:spacing w:before="280" w:after="280"/>
    </w:pPr>
    <w:rPr>
      <w:rFonts w:ascii="Tahoma" w:hAnsi="Tahoma" w:cs="Tahoma"/>
      <w:b/>
      <w:bCs/>
      <w:color w:val="CC0000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32:00Z</dcterms:created>
  <dc:creator>Даша</dc:creator>
  <dc:description/>
  <cp:keywords/>
  <dc:language>en-US</dc:language>
  <cp:lastModifiedBy>Mage</cp:lastModifiedBy>
  <dcterms:modified xsi:type="dcterms:W3CDTF">2011-10-04T03:32:00Z</dcterms:modified>
  <cp:revision>2</cp:revision>
  <dc:subject/>
  <dc:title>Сильные и слабые стороны экономики Томской области:</dc:title>
</cp:coreProperties>
</file>