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МФЕРОПОЛЬСКИЙ  КООПЕРАТИВНЫЙ  ТЕХНИКУМ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lang w:val="ru-RU"/>
        </w:rPr>
      </w:pPr>
      <w:r>
        <w:rPr>
          <w:rFonts w:cs="Courier New" w:ascii="Courier New" w:hAnsi="Courier New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о предмету основы экономической теории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 тему: «Семейный бюджет и его структура»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/>
      </w:pPr>
      <w:r>
        <w:rPr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        </w:t>
        <w:tab/>
        <w:tab/>
        <w:tab/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Выполнила студентка 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урса группы Б-12</w:t>
      </w:r>
    </w:p>
    <w:p>
      <w:pPr>
        <w:pStyle w:val="Normal"/>
        <w:ind w:left="505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ипёнок Юлия Николаевна</w:t>
      </w:r>
    </w:p>
    <w:p>
      <w:pPr>
        <w:pStyle w:val="Normal"/>
        <w:ind w:left="3612" w:firstLine="708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ind w:left="505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прподаватель</w:t>
      </w:r>
    </w:p>
    <w:p>
      <w:pPr>
        <w:pStyle w:val="Normal"/>
        <w:ind w:left="505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бец Дмитрий Иванович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имферополь 2004г.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24"/>
        <w:spacing w:lineRule="auto" w: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того,  чтобы  эффективно использовать свои доходы,  семья должна правильно составить свой бюджет, тщательно продумать покупки и делать сбережения для достижения своих целей. Для составления семейного бюджета необходимо составление списка всех источников доходов членов семьи.  Это зарплата, социальные  пособия  и  проценты на сбережения.  В статье расходов нужно перечислить все,  за что надо заплатить в течении месяца: квартплата  и  услуги,  питание, проезд,  уплата налогов и взносов.  В планируемые расходы так же включаются и сбережения на будущее.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доходы равны расходам,  то это сбалансированный бюджет. Если предполагаемые расходы превышают доходы,  то этот бюджет имеет дефицит.  Бюджет,  в котором доходы превышают расходы,  будет иметь избыток. Если доходы превышают расход,  необходимо исключить из планов лишние покупки, чтобы сбалансировать бюджет.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1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1. Понятие и функции семейного бюджета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МЕЙНЫЙ БЮДЖЕТ - роспись денежных доходов и расходов семьи, составляемая обычно на месячный срок в виде таблицы, баланс семейных расходов и доходов, это финансовый план, который суммирует доходы и расходы (семьи)  за определенный период времени. Другими словами </w:t>
      </w:r>
      <w:r>
        <w:rPr>
          <w:b/>
          <w:bCs/>
          <w:sz w:val="32"/>
          <w:szCs w:val="32"/>
        </w:rPr>
        <w:t xml:space="preserve"> - это соизмеренные суммы доходов и расходов семьи. </w:t>
      </w:r>
    </w:p>
    <w:p>
      <w:pPr>
        <w:pStyle w:val="Style11"/>
        <w:spacing w:lineRule="auto" w:line="288"/>
        <w:ind w:firstLine="720"/>
        <w:rPr>
          <w:sz w:val="32"/>
          <w:szCs w:val="32"/>
        </w:rPr>
      </w:pPr>
      <w:r>
        <w:rPr>
          <w:sz w:val="32"/>
          <w:szCs w:val="32"/>
        </w:rPr>
        <w:t>Материальное положение семьи, состояние ее финансов характеризуются семейным бюджетом, показывающим величину и сбалансированность всех доходов и расходов семьи. Бюджет - слово французское, его буквальный перевод - денежный кошелек.</w:t>
      </w:r>
    </w:p>
    <w:p>
      <w:pPr>
        <w:pStyle w:val="Style11"/>
        <w:spacing w:lineRule="auto" w:line="288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855" w:hanging="0"/>
        <w:jc w:val="center"/>
        <w:rPr/>
      </w:pPr>
      <w:r>
        <w:rPr>
          <w:sz w:val="36"/>
          <w:szCs w:val="36"/>
          <w:lang w:val="ru-RU"/>
        </w:rPr>
        <w:t xml:space="preserve">1.2. </w:t>
      </w:r>
      <w:r>
        <w:rPr>
          <w:b/>
          <w:bCs/>
          <w:sz w:val="36"/>
          <w:szCs w:val="36"/>
          <w:lang w:val="ru-RU"/>
        </w:rPr>
        <w:t>Баланс доходов и расходов семьи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мейный бюджет составляется в виде баланса доходов и расходов семьи. Слово "баланс" также французское. В буквальном смысле оно означает весы. В экономике баланс - это система показателей, характеризующих какое-либо явление путем взвешивания или сопоставления его отдельных сторон.</w:t>
      </w:r>
    </w:p>
    <w:p>
      <w:pPr>
        <w:pStyle w:val="Style11"/>
        <w:spacing w:lineRule="auto" w:line="288"/>
        <w:ind w:firstLine="720"/>
        <w:jc w:val="both"/>
        <w:rPr>
          <w:rFonts w:eastAsia="Arial Unicode MS"/>
          <w:sz w:val="32"/>
          <w:szCs w:val="32"/>
        </w:rPr>
      </w:pPr>
      <w:r>
        <w:rPr>
          <w:b/>
          <w:bCs/>
          <w:sz w:val="32"/>
          <w:szCs w:val="32"/>
        </w:rPr>
        <w:t>Баланс доходов и расходов семьи - это расчет и сопоставление семейных расходов с получаемыми доходами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аланс доходов и расходов семьи, составляемый за отчетный истекший период (обычно месяц, квартал, год), называется </w:t>
      </w:r>
      <w:r>
        <w:rPr>
          <w:b/>
          <w:bCs/>
          <w:sz w:val="32"/>
          <w:szCs w:val="32"/>
        </w:rPr>
        <w:t xml:space="preserve">отчетным балансом, </w:t>
      </w:r>
      <w:r>
        <w:rPr>
          <w:sz w:val="32"/>
          <w:szCs w:val="32"/>
        </w:rPr>
        <w:t>а составляемый на предстоящие периоды -</w:t>
      </w:r>
      <w:r>
        <w:rPr>
          <w:b/>
          <w:bCs/>
          <w:sz w:val="32"/>
          <w:szCs w:val="32"/>
        </w:rPr>
        <w:t xml:space="preserve"> плановым балансом. 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В результате составления отчетного или планового баланса доходов и расходов семьи выявляется </w:t>
      </w:r>
      <w:r>
        <w:rPr>
          <w:b/>
          <w:bCs/>
          <w:sz w:val="32"/>
          <w:szCs w:val="32"/>
        </w:rPr>
        <w:t xml:space="preserve">дефицит </w:t>
      </w:r>
      <w:r>
        <w:rPr>
          <w:sz w:val="32"/>
          <w:szCs w:val="32"/>
        </w:rPr>
        <w:t xml:space="preserve">(недостаток) или </w:t>
      </w:r>
      <w:r>
        <w:rPr>
          <w:b/>
          <w:bCs/>
          <w:sz w:val="32"/>
          <w:szCs w:val="32"/>
        </w:rPr>
        <w:t xml:space="preserve">накопления </w:t>
      </w:r>
      <w:r>
        <w:rPr>
          <w:sz w:val="32"/>
          <w:szCs w:val="32"/>
        </w:rPr>
        <w:t xml:space="preserve">(избыток) семейного бюджета. 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855"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1.3.  Дефицит семейного бюджета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>Дефицит семейного бюджета - это превышение расходов семьи над ее доходами, а накопления</w:t>
      </w:r>
      <w:r>
        <w:rPr>
          <w:sz w:val="32"/>
          <w:szCs w:val="32"/>
        </w:rPr>
        <w:t xml:space="preserve"> - наоборот, </w:t>
      </w:r>
      <w:r>
        <w:rPr>
          <w:b/>
          <w:bCs/>
          <w:sz w:val="32"/>
          <w:szCs w:val="32"/>
        </w:rPr>
        <w:t>превышение доходов над расходами.</w:t>
      </w:r>
      <w:r>
        <w:rPr>
          <w:sz w:val="32"/>
          <w:szCs w:val="32"/>
        </w:rPr>
        <w:t xml:space="preserve"> Образовавшийся дефицит семейного бюджета требует дополнительных средств на его покрытие, а полученные накопления являются свободным остатком денежных средств, резервом последующих расходов семьи. 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сь смысл домохозяйственной деятельности и в целом семейной экономики состоит, в первую очередь, в сбалансированности доходов и расходов семьи, а затем и в получении накоплений для увеличения расходов на улучшение обустройства быта семьи, на расширение эффективной домохозяйственной деятельности и организацию предпринимательства, на формирование финансового резерва семьи. 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балансированность семейного бюджета, его бездефицитность достигаются посредством соблюдения народной заповеди жить по средствам, а получение семейных накоплений - путем поиска дополнительных источников доходов семьи, разумного, бережного использования всех семейных доходов, памятуя народную мудрость: "Копейка рубль бережет" или "Из худого кармана и последний грош валится". 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160" w:hanging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2. Структура семейного бюджета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емейные доходы и их виды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Все семейные доходы подразделяются на два вида: </w:t>
      </w:r>
      <w:r>
        <w:rPr>
          <w:b/>
          <w:bCs/>
          <w:sz w:val="32"/>
          <w:szCs w:val="32"/>
        </w:rPr>
        <w:t xml:space="preserve">денежные </w:t>
      </w:r>
      <w:r>
        <w:rPr>
          <w:sz w:val="32"/>
          <w:szCs w:val="32"/>
        </w:rPr>
        <w:t xml:space="preserve">и </w:t>
      </w:r>
      <w:r>
        <w:rPr>
          <w:b/>
          <w:bCs/>
          <w:sz w:val="32"/>
          <w:szCs w:val="32"/>
        </w:rPr>
        <w:t>натуральные</w:t>
      </w:r>
      <w:r>
        <w:rPr>
          <w:sz w:val="32"/>
          <w:szCs w:val="32"/>
        </w:rPr>
        <w:t>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сновными доходами семьи обычно являются денежные, которые, в свою очередь, можно разделить на четыре группы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>Первая и основная группа семейных денежных доходов - это оплата труда</w:t>
      </w:r>
      <w:r>
        <w:rPr>
          <w:sz w:val="32"/>
          <w:szCs w:val="32"/>
        </w:rPr>
        <w:t xml:space="preserve"> членов семьи на предприятиях, в учреждениях, организациях. Оплата труда включает в себя основную заработную плату, все доплаты и вознаграждения за труд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Вторая группа денежных доходов семьи состоит из пенсий, пособий, стипендий и других социальных и страховых выплат </w:t>
      </w:r>
      <w:r>
        <w:rPr>
          <w:sz w:val="32"/>
          <w:szCs w:val="32"/>
        </w:rPr>
        <w:t xml:space="preserve">членам семьи государством, предприятиями, учреждениями и организациями. 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>Третья группа семейных денежных доходов - прочие доходы</w:t>
      </w:r>
      <w:r>
        <w:rPr>
          <w:sz w:val="32"/>
          <w:szCs w:val="32"/>
        </w:rPr>
        <w:t xml:space="preserve">, к которым относятся всевозможные вознаграждения за нетрудовую деятельность (за донорскую помощь, возврат находки, обнаружение клада), наследство, полученные подарки, премии (за исключением премий по результатам труда), алименты на содержание детей и родителей, другие выплаты и компенсации по решению суда. 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>Четвертая группа денежных доходов семьи - это доходы от домохозяйственной и предпринимательской деятельности</w:t>
      </w:r>
      <w:r>
        <w:rPr>
          <w:sz w:val="32"/>
          <w:szCs w:val="32"/>
        </w:rPr>
        <w:t xml:space="preserve"> членов семьи, подразделяющиеся на четыре подгруппы: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1) доходы от реализации сельскохозяйственной продукции личного подсобного хозяйства и семейного огородничества;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2) доходы от операций с домашним имуществом (продажа и сдача в аренду земельных участков и помещений, продажа и сдача напрокат машин, оборудования, мебели и др.);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3) полученные кредиты и другие доходы от финансово-кредитных операций (проценты, дивиденды по вкладам, акциям, от продажи ценных бумаг, предоставления кредита и т.п.);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4) доходы от предпринимательской деятельности (индивидуального предпринимательства, крестьянского (фермерского) хозяйства и от частных предприятий членов семьи)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ежные доходы могут быть как в гривнах, так и в валюте (долларах США, немецких марках, французских франках и т.п.). Для суммирования денежных доходов в валюте с доходами в гривнах денежная единица валюты переводится в гривны по курсу, объявленному Национальным банком Украины на дату получения дохода в валюте. 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>Натуральные доходы</w:t>
      </w:r>
      <w:r>
        <w:rPr>
          <w:sz w:val="32"/>
          <w:szCs w:val="32"/>
        </w:rPr>
        <w:t xml:space="preserve"> семьи могут быть в виде различной продукции собственного домохозяйства, готовой продукции предприятий, выдаваемой ими в счет заработной платы, а также различные материально-вещественные ценности, получаемые членами семьи в порядке пособия, пожертвования, дарения и т.п. Натуральные доходы при их суммировании с денежными доходами оцениваются по средним рыночным ценам в данном регионе на дату получения этих натуральных доходов. 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Все суммированные денежные и натуральные доходы также подразделяются на несколько видов в зависимости от степени полноты их исчисления. Наиболее полными являются </w:t>
      </w:r>
      <w:r>
        <w:rPr>
          <w:b/>
          <w:bCs/>
          <w:sz w:val="32"/>
          <w:szCs w:val="32"/>
        </w:rPr>
        <w:t>совокупные доходы</w:t>
      </w:r>
      <w:r>
        <w:rPr>
          <w:sz w:val="32"/>
          <w:szCs w:val="32"/>
        </w:rPr>
        <w:t xml:space="preserve"> семьи, представляющие собой сумму всех денежных и натуральных доходов всех членов семьи. Все денежные и натуральные доходы семьи, которые подлежат налогообложению, называются </w:t>
      </w:r>
      <w:r>
        <w:rPr>
          <w:b/>
          <w:bCs/>
          <w:sz w:val="32"/>
          <w:szCs w:val="32"/>
        </w:rPr>
        <w:t>совокупными налогооблагаемыми доходами.</w:t>
      </w:r>
      <w:r>
        <w:rPr>
          <w:sz w:val="32"/>
          <w:szCs w:val="32"/>
        </w:rPr>
        <w:t xml:space="preserve"> А совокупные доходы за вычетом всех налогов и обязательных платежей составляют </w:t>
      </w:r>
      <w:r>
        <w:rPr>
          <w:b/>
          <w:bCs/>
          <w:sz w:val="32"/>
          <w:szCs w:val="32"/>
        </w:rPr>
        <w:t>располагаемые или чистые доходы,</w:t>
      </w:r>
      <w:r>
        <w:rPr>
          <w:sz w:val="32"/>
          <w:szCs w:val="32"/>
        </w:rPr>
        <w:t xml:space="preserve"> поступающие в полное распоряжение семьи.  [4,22]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>Все денежные доходы, оцениваемые в гривне, по их покупательной способности и реальности подразделяются на номинальные и реальные доходы.</w:t>
      </w:r>
      <w:r>
        <w:rPr>
          <w:b/>
          <w:bCs/>
          <w:sz w:val="32"/>
          <w:szCs w:val="32"/>
        </w:rPr>
        <w:t xml:space="preserve"> Номинальные доходы</w:t>
      </w:r>
      <w:r>
        <w:rPr>
          <w:sz w:val="32"/>
          <w:szCs w:val="32"/>
        </w:rPr>
        <w:t xml:space="preserve"> семьи - это ее доходы, выраженные денежной суммой на момент их получения. </w:t>
      </w:r>
      <w:r>
        <w:rPr>
          <w:b/>
          <w:bCs/>
          <w:sz w:val="32"/>
          <w:szCs w:val="32"/>
        </w:rPr>
        <w:t>Реальные доходы</w:t>
      </w:r>
      <w:r>
        <w:rPr>
          <w:sz w:val="32"/>
          <w:szCs w:val="32"/>
        </w:rPr>
        <w:t xml:space="preserve"> характеризуют их покупательную способность - количество товаров и услуг, приобретаемое на эти доходы. Покупательная способность денежных доходов семьи определяется количеством товаров, которые можно приобрести на эти доходы. К примеру, номинальный доход семьи в январе был 200 грн., в июне стал 300 грн., стоимость 1 кг мяса в январе составляла 10 грн., в июне - 12 грн.  В январе семья смогла бы купить этого мяса 200 : 10 = 20 кг, а в июне - 300 : 12 = 25 кг. Значит, можно полагать, что реальные доходы семьи за истекшие пять месяцев возросли в 1,25 раза, или на 25%. Это суждение о росте реальности доходов семьи можно последовательно уточнять по мере выполнения аналогичных расчетов по другим основным товарам и нахождения средних значений роста реальных доходов. [4,24]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>Реальные доходы семьи можно определять также количеством</w:t>
      </w:r>
      <w:r>
        <w:rPr>
          <w:b/>
          <w:bCs/>
          <w:sz w:val="32"/>
          <w:szCs w:val="32"/>
        </w:rPr>
        <w:t xml:space="preserve"> наборов продуктов питания,</w:t>
      </w:r>
      <w:r>
        <w:rPr>
          <w:sz w:val="32"/>
          <w:szCs w:val="32"/>
        </w:rPr>
        <w:t xml:space="preserve"> входящих в официально установленный необходимый </w:t>
      </w:r>
      <w:r>
        <w:rPr>
          <w:b/>
          <w:bCs/>
          <w:sz w:val="32"/>
          <w:szCs w:val="32"/>
        </w:rPr>
        <w:t>социальный набор потребительских товаров и услуг.</w:t>
      </w:r>
      <w:r>
        <w:rPr>
          <w:sz w:val="32"/>
          <w:szCs w:val="32"/>
        </w:rPr>
        <w:t xml:space="preserve"> В этот набор входят продукты питания, состав и объемы потребления которых необходимы для обеспечения жизнедеятельности человека и сохранения его здоровья, а именно (в среднем на душу населения в год): хлеб ржано-пшеничный - 68,7 кг, хлеб пшеничный - 62,9 кг, мука пшеничная - 19,5 кг, рис - 3,7 кг, пшено - 9,8 кг, вермишель - 5,2 кг, картофель - 124,2 кг, капуста (свежая белокочанная) - 28,1 кг, морковь - 37,5 кг, лук (репчатый) - 28,4 кг, яблоки - 19,4 кг, сахар - 20,7 кг, говядина - 8,4 кг, мясо птицы - 17,5 кг, колбаса вареная - 5,4 кг, колбаса полукопченая - 4,2 кг, рыба мороженая (за исключением деликатесной) - 11,7 кг, молоко - 123,1 кг, сметана - 1,6 кг, масло животное - 2,5 кг, творог - 9,9 кг, сыр - 2,3 кг, яйца - 151,4 шт., маргарин - 3,9 кг, масло растительное - 6,4 кг. Перечисленный набор продуктов питания в расчете на месяц с его оценкой по рыночным ценам зачастую называют "потребительской корзиной". </w:t>
      </w:r>
      <w:r>
        <w:rPr>
          <w:b/>
          <w:bCs/>
          <w:sz w:val="32"/>
          <w:szCs w:val="32"/>
        </w:rPr>
        <w:t>Стоимость "потребительской корзины",</w:t>
      </w:r>
      <w:r>
        <w:rPr>
          <w:sz w:val="32"/>
          <w:szCs w:val="32"/>
        </w:rPr>
        <w:t xml:space="preserve"> включающей перечисленный набор 25 продуктов питания, рассчитывается и публикуется по городам и регионам страны как минимум ежемесячно, что позволяет отслеживать изменение цен на основные продукты питания и определять реальность доходов семьи. Например, стоимость набора 25 продуктов питания ("потребительской корзины") была: на 1 декабря 1999 года - 189, на 1 января 2000 года - 193, на 1 мая 2000 года - 223 и на 1 июня 2000 года - 225 грн., а номинальные доходы семьи за декабрь 1999 года составили 720 и за май 1997 года - 940 грн. В этом примере в мае 2000 года по сравнению с декабрем 1999 года номинальные доходы семьи возросли в 940 : 720 = 1,3 раза. В декабре на номинальные доходы семьи можно было приобрести 720 : (189 + 193) : 2 = 3,8 продуктового набора, а в июне 940 : (223 + 223) : 2 = 4,2 такого набора. Значит, реальные доходы семьи возросли в 4,2 : 3,8 = 1,1 раза. [6,17]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Опережающий рост номинальных доходов по сравнению с реальными объясняется инфляцией - ростом цен на товары и услуги, вызывающим обесценение денег. </w:t>
      </w:r>
      <w:r>
        <w:rPr>
          <w:b/>
          <w:bCs/>
          <w:sz w:val="32"/>
          <w:szCs w:val="32"/>
        </w:rPr>
        <w:t xml:space="preserve">Инфляция </w:t>
      </w:r>
      <w:r>
        <w:rPr>
          <w:sz w:val="32"/>
          <w:szCs w:val="32"/>
        </w:rPr>
        <w:t>оказывает негативное влияние на всю экономику страны и жизненный уровень ее населения. От инфляции страдают прежде всего граждане с фиксированными доходами (пенсионеры, студенты, работники бюджетных учреждений и организаций). Инфляция измеряется индексом цен на потребительские товары и услуги, который характеризует среднее изменение цен на данные товары и услуги за определенный период времени (неделю, месяц и т.д.)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ндекс цены какого-либо товара (Jц) определяется путем деления цены товара в отчетном периоде (Ц1) на его цену в базисном периоде (Ц0), т.е. Jц = Ц1 : Ц0. Например, если 1 кг хлеба в декабре 1999 года стоил 2 грн., а в декабре 2000 года – 2,5 грн., то индекс роста цен на этот хлеб за год составил Jц = 2,5 : 2 = 1,25, или 125%. В статистике такой индекс называют индивидуальным. [2,15]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 определении индекса цен на несколько товаров используется широко применяемый в статистике агрегатный индекс потребительских цен (Jпц), исчисляемый отношением суммы произведений цен на товары в отчетном периоде (Ц1) и нормативного годового объема их потребления в среднем на одного человека (П0) к сумме произведений цен на эти же товары в базисном периоде (Ц0) и того же объема их потребления (П0), то есть Jпц = (Ц1 х П0) : (Ц0 х П0). [2,16]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вязи с неравномерностью роста цен на различные товары и услуги для определения общих агрегатных индексов этого роста требуется учет изменения рыночных цен по широкой номенклатуре товаров и услуг и притом по данным различных торговых и других предприятий, реализующих потребительские товары и услуги. Общие индексы потребительских цен исчисляются более чем по 400 товарам-представителям и различным платным услугам, оказываемым населению. Индексы цен рассчитываются раздельно по продовольственным товарам, непродовольственным товарам и платным услугам, оказываемым населению. Затем на основании этих индексов определяется общий индекс цен на потребительские товары и услуги. Индексы цен на продовольственные товары охватывают более ста видов продовольствия и исчисляются с учетом и без учета алкогольных напитков. Индексы цен на непродовольственные товары охватывают около двухсот соответствующих товаров, а индексы цен на платные услуги - более 90 видов этих услуг. Индексы цен определяются органами государственной статистики в целом по Украине и по отдельным ее субъектам ежемесячно на основании сбора информации о розничных ценах в городах и селах субъектов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формирование экономики страны сопровождалось в первые годы нарастанием инфляции, а затем ее снижением и стабилизацией. По сравнению с предыдущим годом цены на потребительские товары возросли: в 1990 году - в 2,3 раза, в 1991 году - в 2,6 раза, в 1992 году - в 26 раз, в 1993 году - в 9,4 раза, в 1994 году - в 3,2 раза, в 1995 году - в 2,3 раза, в 1996 году - в 1,2 раза, в 1997 году - 1,3 раза, в 1998 - в 2,6 раза, в 1999 - в 1,2 раза, в 2000 – в 1,1 раза. </w:t>
        <w:tab/>
        <w:t>Все цены возросли в среднем почти в 13 тысяч раз. Самая крупная в прошлом сторублевая купюра превратилась в разменную "монету"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епродуманное реформирование экономики без заблаговременной ее перестройки привело к падению без того низкого уровня жизни украинцев. Реальные денежные доходы населения страны за последние шесть лет снизились на 30%, потребление материальных благ домохозяйствами сократилось на 25%. По прогнозам специалистов, средний дореформенный уровень благосостояния населения страны может быть восстановлен не ранее 2003 года. [5,26]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ереход на рыночные отношения большое влияние оказывает на изменение структуры доходов семей и всего населения. Повышается доля доходов от предпринимательской деятельности, личного подсобного хозяйства, собственности и финансово-кредитных операций. Заметно уменьшается доля оплаты труда.  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нание вышеизложенных вопросов позволяет определить посредством определения на примере своей семьи за последние три-четыре месяца: денежных и натуральных доходов по их группам; совокупных и располагаемых доходов; покупательной способности доходов, выраженной количеством социальных наборов продуктов питания; динамики реальных доходов семьи посредством деления номинальных доходов на индексы потребительских цен. Для выполнения этих заданий необходимо исследовать данные по региону за последние три-четыре месяца стоимости набора из 25 продуктов питания и индексы роста цен на потребительские товары и услуги. [6,20]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чет семейных расходов и доходов. Семейная книга учета.</w:t>
      </w:r>
    </w:p>
    <w:p>
      <w:pPr>
        <w:pStyle w:val="Style11"/>
        <w:spacing w:lineRule="auto" w:line="288"/>
        <w:ind w:firstLine="720"/>
        <w:jc w:val="both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Для обеспечения стабильного материального положения семьи, а тем более для повышения ее благосостояния необходимо планирование семейного бюджета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ервой предпосылкой и обязательным условием планирования семейного бюджета является учет доходов и расходов семьи. Учет всегда был основой эффективного ведения любого хозяйства. Еще в "Домострое", в его 26-й главе, называемой "Как жить человеку, разметив свою жизнь", писалось: "А во всяком своем имуществе: и в лавочном, и в любом товаре, и в казне, и в домах или в дворовом всяком припасе, деревенском ли, или ремесленном, - и в приходе, и в расходе, и в займах, и в долгах всегда все себе отмечать, тогда и проживешь и имущество сохранишь, по приходу и расход". [5,28]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сем семьям в их же интересах поиска эффективных путей ведения домашнего хозяйства и выгодного использования семейных накоплений рекомендуется систематическое и системное ведение учета всех получаемых доходов и производимых расходов. При этом следует иметь в виду, что многие категории граждан (физических лиц) должны вести такой учет в обязательном порядке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Физические лица, доходы которых подлежат налогообложению на основании подаваемых ими налоговых деклараций, о которых говорилось в теме, посвященной изучению семейных доходов, обязаны вести учет полученных ими в течение календарного года доходов и произведенных расходов, связанных с получением этих доходов. Физические лица, имеющие доходы от предпринимательской деятельности, обязаны вести книгу учета доходов и расходов по форме, установленной налоговым органом, а физические лица, не занимающиеся предпринимательской деятельностью, должны вести учет полученных доходов по произвольной форме с указанием места и даты выплаты и вида дохода. Лица, сдающие внаем помещения, квартиры, строения, гаражи, автомобили и другое движимое и недвижимое имущество, обязаны учитывать размер платы за сдачу внаем указанного имущества, получаемой как в денежной, так и натуральной форме, а также в форме оплаты любого вида ремонта арендуемого имущества или приобретения запасных частей для него и т.п. Физические лица, получающие авторские вознаграждения за создание, издание, исполнение или иное использование произведений науки, литературы и искусства, а также вознаграждения за открытия, изобретения и промышленные образцы, ведут учет полученных в текущем году сумм указанных доходов и удержанных у источников выплаты налогов, а также учитывают расходы, связанные с созданием того или иного конкретного произведения, и т.д. Учет ведется с указанием конкретного места и даты выплаты вознаграждения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Физические лица, получающие доходы, извлечение которых не связано с какими-либо расходами, учитывают только суммы таких доходов и налогов, удержанных с этих доходов, с указанием месяца, в котором они получены, и источники получения доходов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авильность ведения учета доходов и расходов проверяется работниками налоговых органов при проведении проверок достоверности указанных в декларации сведений о доходах и расходах, а также при проведении обследований деятельности физических лиц, независимо от того, где такие обследования проводятся (на месте производства, реализации и т.п.)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сходя из необходимости планирования и анализа домохозяйственной деятельности и требований установленного порядка налогообложения физических лиц, всем семьям рекомендуется постоянно вести книгу учета доходов и расходов, состоящую из пяти частей. [6.42]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4"/>
        </w:numPr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Учет налогов и расходов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едение этой части необходимо для заполнения налоговых деклараций, выявления полученных доходов и выплаченных налогов. Поскольку налогообложение физических лиц осуществляется поименно, то и учет доходов и налогов должен вестись соответственно по каждому члену семьи, получающему те или иные доходы. Доходы и налоги, получаемые и уплачиваемые по основному и неосновному местам работы, рекомендуется поименно и помесячно учитывать по следующей форме. (Табл. 1)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6040</wp:posOffset>
            </wp:positionH>
            <wp:positionV relativeFrom="paragraph">
              <wp:posOffset>-635</wp:posOffset>
            </wp:positionV>
            <wp:extent cx="6026785" cy="695960"/>
            <wp:effectExtent l="0" t="0" r="0" b="0"/>
            <wp:wrapTight wrapText="bothSides">
              <wp:wrapPolygon edited="0">
                <wp:start x="-32" y="0"/>
                <wp:lineTo x="-32" y="21302"/>
                <wp:lineTo x="21599" y="21302"/>
                <wp:lineTo x="21599" y="0"/>
                <wp:lineTo x="-32" y="0"/>
              </wp:wrapPolygon>
            </wp:wrapTight>
            <wp:docPr id="1" name="p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аполняется эта форма на основании листков начисления и выдачи заработной платы, выдаваемых на предприятиях, в учреждениях и организациях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ет всех других доходов, налогов и затрат при предпринимательской и иной деятельности по извлечению доходов (включая сдачу в найм или аренду строений, квартир, комнат, гаражей, автомобилей, другого движимого или недвижимого имущества, продажу собственного имущества, реализацию налогооблагаемой продукции, частную практику и т.д.) рекомендуется вести по другой форме. (Табл. 2). 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6520</wp:posOffset>
            </wp:positionH>
            <wp:positionV relativeFrom="paragraph">
              <wp:posOffset>396240</wp:posOffset>
            </wp:positionV>
            <wp:extent cx="6036310" cy="767080"/>
            <wp:effectExtent l="0" t="0" r="0" b="0"/>
            <wp:wrapTight wrapText="bothSides">
              <wp:wrapPolygon edited="0">
                <wp:start x="-29" y="0"/>
                <wp:lineTo x="-29" y="21362"/>
                <wp:lineTo x="21599" y="21362"/>
                <wp:lineTo x="21599" y="0"/>
                <wp:lineTo x="-29" y="0"/>
              </wp:wrapPolygon>
            </wp:wrapTight>
            <wp:docPr id="2" name="p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2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полнение формы производится по данным специального учета третьей части книги учета доходов и расходов семьи. [6,48]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>Налоги</w:t>
      </w:r>
      <w:r>
        <w:rPr>
          <w:sz w:val="32"/>
          <w:szCs w:val="32"/>
        </w:rPr>
        <w:t xml:space="preserve"> и другие обязательные платежи, взимаемые с предприятий и организаций (юридических лиц) и граждан (физических лиц), являются основными источниками общегосударственных, региональных и местных (городских, районных и т.п.) расходов, необходимых для содержания государственных и местных органов власти и управления, вооруженных сил, правоохранительных органов, учреждений здравоохранения, просвещения, науки, культуры, искусства, для выплаты пенсий, пособий, субсидий, компенсаций пенсионерам, инвалидам, студентам, учащимся, малообеспеченным и многодетным семьям и другим категориям граждан, нуждающимся в материальной поддержке и помощи. Без налогов не может существовать ни одно государство. Без налогов не может быть и социально справедливого общества. Чем выше налоги, тем богаче казна государства и больше у него возможностей в материальном обеспечении престарелых, больных и бедных людей. 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позиции граждан-налогоплательщиков все налоги подразделяются на прямые и косвенные. Прямые налоги, о которых речь пойдет ниже, это лишь небольшая часть всех налогов, уплачиваемых гражданами. Основная доля всех налогов, идущих в конечном счете от налогоплательщиков в государственную казну, приходится на невидимые ими косвенные налоги, содержащиеся в цене товара и оплачиваемые при его покупке. Розничные цены товаров включают в себя налог на добавленную стоимость, социальный налог, таможенные пошлины, налоги на доходы и имущество предприятий и ряд других федеральных, региональных и местных налогов, которые в общей сложности увеличивают цену товара (работ, услуг) примерно в полтора-два раза (!)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конечном счете граждане, налогоплательщики и покупатели, уплачивая прямые и косвенные налоги, покрывают все общегосударственные, региональные и местные расходы. И каждый из налогоплательщиков имеет моральное и юридическое право требовать от государства и органов местной власти обеспечения и защиты своих законных интересов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в стране происходит процесс упорядочения налоговой системы, направленный на сокращение общего числа налогов и обеспечение надежности их исчисления и уплаты. [6,35]</w:t>
      </w:r>
    </w:p>
    <w:p>
      <w:pPr>
        <w:pStyle w:val="Normal"/>
        <w:numPr>
          <w:ilvl w:val="2"/>
          <w:numId w:val="4"/>
        </w:numPr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Текущий учет доходов и расходов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этой части книги рекомендуется вести ежедневные записи о доходах и расходах по форме, приведенной ниже. В последней графе формы проставляется шифр позиции форм специального или сводного учета, куда заносятся данные суммы текущего учета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форме текущего учета ежемесячно подводятся итоги расходов и доходов. Для балансировки сумм все накопления в процессе текущего учета заносятся в графу 3 "расход", а затем при подведении месячного итога из общего итога расходов "в том числе" выделяется сумма накоплений, которая одновременно заносится в форму специального учета семейных накоплений. Каждый месяц в форме текущего учета начинается с фиксации остатка наличных денежных средств на начало месяца, сумма которого проставляется в графу 2 "доход".</w:t>
      </w:r>
    </w:p>
    <w:p>
      <w:pPr>
        <w:pStyle w:val="Normal"/>
        <w:ind w:left="49" w:right="49" w:first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" w:right="49" w:first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" w:right="49" w:first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1273"/>
        <w:gridCol w:w="3121"/>
        <w:gridCol w:w="283"/>
        <w:gridCol w:w="1238"/>
      </w:tblGrid>
      <w:tr>
        <w:trPr>
          <w:cantSplit w:val="true"/>
        </w:trPr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ходы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Расходы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ьи доходов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реднем за месяц</w:t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тьи расходов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реднем за месяц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(з/п + премии-налоги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ипенд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нс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ругие виды доходов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Квартплата и плата за коммунальные услуги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Квартира 1</w:t>
            </w:r>
          </w:p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2</w:t>
            </w:r>
          </w:p>
          <w:p>
            <w:pPr>
              <w:pStyle w:val="Heading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ча, садовый участок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Услуги свя</w:t>
            </w:r>
            <w:r>
              <w:rPr>
                <w:sz w:val="24"/>
                <w:szCs w:val="24"/>
                <w:lang w:val="ru-RU"/>
              </w:rPr>
              <w:t>зи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Товары первой необхо-димости</w:t>
            </w:r>
            <w:r>
              <w:rPr>
                <w:sz w:val="24"/>
                <w:szCs w:val="24"/>
                <w:lang w:val="ru-RU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Продовольст-венные товары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Продукты питания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продовольственные товары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Товары длительного пользования (одежда, обувь, бытовая техника, электроника и т.п.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Хоз. Товар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Косметика, парфюмерия, бытовая хим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екарственные препарат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чатная продукция</w:t>
            </w:r>
            <w:r>
              <w:rPr>
                <w:sz w:val="24"/>
                <w:szCs w:val="24"/>
                <w:lang w:val="ru-RU"/>
              </w:rPr>
              <w:t xml:space="preserve"> – книги, журналы, газеты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бразование</w:t>
            </w:r>
            <w:r>
              <w:rPr>
                <w:sz w:val="24"/>
                <w:szCs w:val="24"/>
                <w:lang w:val="ru-RU"/>
              </w:rPr>
              <w:t xml:space="preserve"> – книги, журнал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а/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нзин, гс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ян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ча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дых, развлечения, спор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ругие ежедневные затраты включая транспор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меся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240" w:after="6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: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в месяц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В год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д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1273"/>
        <w:gridCol w:w="3121"/>
        <w:gridCol w:w="283"/>
        <w:gridCol w:w="1238"/>
      </w:tblGrid>
      <w:tr>
        <w:trPr/>
        <w:tc>
          <w:tcPr>
            <w:tcW w:w="3369" w:type="dxa"/>
            <w:gridSpan w:val="2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ходы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Расходы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Статьи доходов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среднем за месяц)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Статьи расход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среднем за месяц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(з/п + премии-налоги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Квартплата и плата за коммунальные услуги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Квартира 1</w:t>
            </w:r>
          </w:p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2</w:t>
            </w:r>
          </w:p>
          <w:p>
            <w:pPr>
              <w:pStyle w:val="Heading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ча, садовый участо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/п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ипенд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нс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ругие виды доходо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Товары первой необходим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Продовольственные товары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Продукты питания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продовольственные това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957" w:hRule="atLeast"/>
        </w:trPr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right w:val="single" w:sz="4" w:space="4" w:color="000000"/>
              </w:pBdr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Товары длительного пользования (одежда, обувь, бытовая техника, электроника и т.п.)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right w:val="single" w:sz="4" w:space="4" w:color="000000"/>
              </w:pBdr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Косметика, парфюмерия, бытовая химия 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right w:val="single" w:sz="4" w:space="4" w:color="000000"/>
              </w:pBdr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Хоз. Товар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екарственные препараты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чатная продукция</w:t>
            </w:r>
            <w:r>
              <w:rPr>
                <w:sz w:val="24"/>
                <w:szCs w:val="24"/>
                <w:lang w:val="ru-RU"/>
              </w:rPr>
              <w:t xml:space="preserve"> – книги, журналы, газеты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бразование</w:t>
            </w:r>
            <w:r>
              <w:rPr>
                <w:sz w:val="24"/>
                <w:szCs w:val="24"/>
                <w:lang w:val="ru-RU"/>
              </w:rPr>
              <w:t xml:space="preserve"> – книги, журналы, посещение библиоте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итание в столовых (на работе и учебе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дых, развлечения, спор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ругие ежедневные затраты, включая транспор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меся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: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 месяц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В год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д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extAlignment w:val="auto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textAlignment w:val="auto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Style11"/>
        <w:spacing w:lineRule="auto" w:line="288"/>
        <w:ind w:firstLine="720"/>
        <w:jc w:val="both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4"/>
        </w:numPr>
        <w:spacing w:lineRule="auto" w:line="360"/>
        <w:rPr>
          <w:b/>
          <w:b/>
          <w:bCs/>
          <w:sz w:val="31"/>
          <w:szCs w:val="31"/>
          <w:lang w:val="ru-RU"/>
        </w:rPr>
      </w:pPr>
      <w:r>
        <w:rPr>
          <w:b/>
          <w:bCs/>
          <w:sz w:val="31"/>
          <w:szCs w:val="31"/>
          <w:lang w:val="ru-RU"/>
        </w:rPr>
        <w:t xml:space="preserve"> </w:t>
      </w:r>
      <w:r>
        <w:rPr>
          <w:b/>
          <w:bCs/>
          <w:sz w:val="31"/>
          <w:szCs w:val="31"/>
          <w:lang w:val="ru-RU"/>
        </w:rPr>
        <w:t>Сводный учет доходов, расходов и накоплений семьи</w:t>
      </w:r>
    </w:p>
    <w:p>
      <w:pPr>
        <w:pStyle w:val="Style11"/>
        <w:spacing w:lineRule="auto" w:line="288"/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  <w:t>Этот учет ведется на основании записей во второй и третьей частях семейной книги учета по форме, где в первой графе показываются виды доходов, расходов и накоплений, а в последующих графах по месяцам записываются соответствующие суммы в грн. Доходы называются по их видам, перечисленных выше с указанием имен получателей доходов, их источников и мест оплаты труда. Расходы записываются по всем их группам, названных выше. В сводном учете расходы первой группы "Питание" рекомендуется дифференцировать по подгруппам однородных продуктов питания с одинаковой калорийностью и питательностью, что необходимо для поиска путей организации экономного рационального питания семьи. В первой графе раздела "Накопления" перечисляются их виды, названные в предыдущей форме учета, а в последующих графах заносятся суммы их прироста (или уменьшения со знаком "минус") за месяц. В сводном учете осуществляется балансировка доходов с расходами и накоплениями. Сводный учет служит основным источником анализа и планирования семейного бюджета.</w:t>
      </w:r>
    </w:p>
    <w:p>
      <w:pPr>
        <w:pStyle w:val="Style11"/>
        <w:spacing w:lineRule="auto" w:line="288"/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ind w:left="870" w:hanging="0"/>
        <w:rPr>
          <w:b/>
          <w:b/>
          <w:bCs/>
          <w:sz w:val="31"/>
          <w:szCs w:val="31"/>
          <w:lang w:val="ru-RU"/>
        </w:rPr>
      </w:pPr>
      <w:r>
        <w:rPr>
          <w:b/>
          <w:bCs/>
          <w:sz w:val="31"/>
          <w:szCs w:val="31"/>
          <w:lang w:val="ru-RU"/>
        </w:rPr>
        <w:t>2.2.4.  Анализ и планирование доходов, расходов и накоплений</w:t>
      </w:r>
    </w:p>
    <w:p>
      <w:pPr>
        <w:pStyle w:val="Style11"/>
        <w:spacing w:lineRule="auto" w:line="288"/>
        <w:ind w:right="49" w:firstLine="72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 этой части семейной книги делаются аналитические подсчеты и записи, фиксируются поставленные цели и задачи домохозяйственной деятельности, осуществляется ее планирование. На основании предыдущих частей учетной книги представляется возможность отслеживать динамику и структуру доходов, расходов и накоплений, изыскивать резервы экономии затрат. С помощью спецучета можно выявить доходность и целесообразность того или иного вида домохозяйственной деятельности. Все это рекомендуется фиксировать в данном разделе книги в произвольной форме. Здесь же рекомендуется записывать принятые на семейном совете принципиальные решения по увеличению доходов или сокращению определенных расходов для решения той или иной задачи. </w:t>
      </w:r>
    </w:p>
    <w:p>
      <w:pPr>
        <w:pStyle w:val="Style11"/>
        <w:spacing w:lineRule="auto" w:line="288"/>
        <w:ind w:right="49" w:firstLine="720"/>
        <w:jc w:val="both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6264" w:type="dxa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257"/>
        <w:gridCol w:w="3007"/>
      </w:tblGrid>
      <w:tr>
        <w:trPr>
          <w:trHeight w:val="384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оход в грн и %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сход в грн и %</w:t>
            </w:r>
          </w:p>
        </w:tc>
      </w:tr>
      <w:tr>
        <w:trPr>
          <w:trHeight w:val="264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заработной платы;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налоги;</w:t>
            </w:r>
          </w:p>
        </w:tc>
      </w:tr>
      <w:tr>
        <w:trPr>
          <w:trHeight w:val="216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приработка;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питание;</w:t>
            </w:r>
          </w:p>
        </w:tc>
      </w:tr>
      <w:tr>
        <w:trPr>
          <w:trHeight w:val="444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дохода от предпринимательской деятельности;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 xml:space="preserve">одежда; </w:t>
            </w:r>
          </w:p>
          <w:p>
            <w:pPr>
              <w:pStyle w:val="Normal"/>
              <w:spacing w:before="100" w:after="10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обувь;</w:t>
            </w:r>
          </w:p>
        </w:tc>
      </w:tr>
      <w:tr>
        <w:trPr>
          <w:trHeight w:val="264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процента;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товары длительного пользования;</w:t>
            </w:r>
          </w:p>
        </w:tc>
      </w:tr>
      <w:tr>
        <w:trPr>
          <w:trHeight w:val="1236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 xml:space="preserve">ренты; </w:t>
            </w:r>
          </w:p>
          <w:p>
            <w:pPr>
              <w:pStyle w:val="Normal"/>
              <w:spacing w:before="100" w:after="10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наследства;</w:t>
            </w:r>
          </w:p>
          <w:p>
            <w:pPr>
              <w:pStyle w:val="Normal"/>
              <w:spacing w:before="100" w:after="10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пособий, пенсий, стипендий.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 xml:space="preserve">предметы роскоши; </w:t>
            </w:r>
          </w:p>
          <w:p>
            <w:pPr>
              <w:pStyle w:val="Normal"/>
              <w:spacing w:before="100" w:after="10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сбережения;</w:t>
            </w:r>
          </w:p>
          <w:p>
            <w:pPr>
              <w:pStyle w:val="Normal"/>
              <w:spacing w:before="100" w:after="10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— </w:t>
            </w:r>
            <w:r>
              <w:rPr>
                <w:sz w:val="32"/>
                <w:szCs w:val="32"/>
                <w:lang w:val="ru-RU"/>
              </w:rPr>
              <w:t>образование, здравоохранение.</w:t>
            </w:r>
          </w:p>
        </w:tc>
      </w:tr>
      <w:tr>
        <w:trPr>
          <w:trHeight w:val="348" w:hRule="atLeast"/>
        </w:trPr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того = грн.(%)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того = грн.(%)</w:t>
            </w:r>
          </w:p>
        </w:tc>
      </w:tr>
    </w:tbl>
    <w:p>
      <w:pPr>
        <w:pStyle w:val="Normal"/>
        <w:spacing w:before="100" w:after="100"/>
        <w:ind w:firstLine="720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Очень важным показателем является среднедушевой до ход или доход на каждого членя семьи и, который определяется следующим образом:</w:t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d</w:t>
      </w:r>
    </w:p>
    <w:p>
      <w:pPr>
        <w:pStyle w:val="Normal"/>
        <w:spacing w:before="100" w:after="100"/>
        <w:ind w:left="3600" w:firstLine="72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n</w:t>
      </w:r>
    </w:p>
    <w:p>
      <w:pPr>
        <w:pStyle w:val="Normal"/>
        <w:spacing w:before="100" w:after="100"/>
        <w:rPr/>
      </w:pPr>
      <w:r>
        <w:rPr>
          <w:sz w:val="32"/>
          <w:szCs w:val="32"/>
          <w:lang w:val="ru-RU"/>
        </w:rPr>
        <w:t>где,</w:t>
        <w:tab/>
      </w: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 xml:space="preserve"> — доходы семьи;</w:t>
      </w:r>
    </w:p>
    <w:p>
      <w:pPr>
        <w:pStyle w:val="Normal"/>
        <w:spacing w:before="100" w:after="100"/>
        <w:ind w:left="720" w:hanging="0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— число членов семьи.</w:t>
      </w:r>
    </w:p>
    <w:p>
      <w:pPr>
        <w:pStyle w:val="Normal"/>
        <w:spacing w:before="100" w:after="100"/>
        <w:ind w:firstLine="284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По этому показателю можно судить об уровне благо состояния семьи.</w:t>
      </w:r>
    </w:p>
    <w:p>
      <w:pPr>
        <w:pStyle w:val="Style11"/>
        <w:spacing w:lineRule="auto" w:line="288"/>
        <w:ind w:right="49" w:firstLine="720"/>
        <w:jc w:val="both"/>
        <w:rPr>
          <w:b/>
          <w:b/>
          <w:bCs/>
          <w:i/>
          <w:i/>
          <w:iCs/>
          <w:sz w:val="31"/>
          <w:szCs w:val="31"/>
          <w:u w:val="single"/>
          <w:lang w:val="ru-RU"/>
        </w:rPr>
      </w:pPr>
      <w:r>
        <w:rPr>
          <w:b/>
          <w:bCs/>
          <w:i/>
          <w:iCs/>
          <w:sz w:val="31"/>
          <w:szCs w:val="31"/>
          <w:u w:val="single"/>
          <w:lang w:val="ru-RU"/>
        </w:rPr>
      </w:r>
    </w:p>
    <w:p>
      <w:pPr>
        <w:pStyle w:val="Style11"/>
        <w:spacing w:lineRule="auto" w:line="288"/>
        <w:ind w:right="49" w:firstLine="72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1"/>
        <w:spacing w:lineRule="auto" w:line="288"/>
        <w:ind w:right="49" w:firstLine="72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ланирование семейного бюджета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Анализ вопросов, включающих планирова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семейного бюджета</w:t>
      </w:r>
    </w:p>
    <w:p>
      <w:pPr>
        <w:pStyle w:val="Style11"/>
        <w:spacing w:lineRule="auto" w:line="288"/>
        <w:ind w:firstLine="645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Планирование семейного бюджета - это прогнозирование изменений доходов и расходов семьи на предстоящий период, определение организационно-экономических и финансовых мер по сбалансированности доходов и расходов, получению и эффективному использованию семейных накоплений.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ab/>
        <w:t xml:space="preserve">Планирование семейного бюджета осуществляется в следующем порядке: 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1) прогнозирование доходов семьи;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2) прогнозирование расходов семьи;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3) сопоставление предстоящих доходов и расходов, их балансировка и регулирование посредством поиска дополнительных источников доходов и определения мер по сокращению расходов семьи;</w:t>
      </w:r>
    </w:p>
    <w:p>
      <w:pPr>
        <w:pStyle w:val="Style11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  <w:t>4) определение и распределение ожидаемых семейных накоплений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се семейные накопления по своему назначению можно разделить на резервы непредвиденных расходов и целевые плановые накопления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Резервы непредвиденных расходов </w:t>
      </w:r>
      <w:r>
        <w:rPr>
          <w:sz w:val="32"/>
          <w:szCs w:val="32"/>
        </w:rPr>
        <w:t>семьи включают в себя резерв непредвиденных текущих расходов и резерв компенсации потерь от несчастных случаев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Резерв непредвиденных текущих расходов </w:t>
      </w:r>
      <w:r>
        <w:rPr>
          <w:sz w:val="32"/>
          <w:szCs w:val="32"/>
        </w:rPr>
        <w:t>предназначается на покрытие незапланированных затрат, вызываемых неожиданным повышением цен на потребительские товары, аварийными ремонтами и заменой выбывшего домашнего имущества, приобретением необходимых вещей и другими текущими расходами, не предусмотренными в расходной части семейного бюджета. Необходимый размер этого резерва зависит от стабильности экономического положения в стране и данном регионе, от износа домашнего имущества и способов его эксплуатации, от степени точности определения предстоящих доходов и расходов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Резерв компенсации потерь от несчастных случаев </w:t>
      </w:r>
      <w:r>
        <w:rPr>
          <w:sz w:val="32"/>
          <w:szCs w:val="32"/>
        </w:rPr>
        <w:t>формируется на оплату непредвиденных расходов, вызываемых длительными болезнями или смертью членов семьи, устойчивой потерей их трудоспособности, безработицей, ликвидацией последствий стихийных бедствий, пожаров и другими несчастными случаями. Размер этого резерва зависит от состава семьи, мест работы, возраста и состояния здоровья членов семьи, от подверженности региона землетрясениям, наводнениям и другими стихийными бедствиями. При определении плановой величины данного резерва следует иметь в виду те государственные пособия и другие страховые выплаты, которые будут причитаться семье при указанных несчастных случаях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Целевые плановые накопления </w:t>
      </w:r>
      <w:r>
        <w:rPr>
          <w:sz w:val="32"/>
          <w:szCs w:val="32"/>
        </w:rPr>
        <w:t>состоят из краткосрочных и долгосрочных накоплений, различающихся сроками, размерами и своей значимостью для семьи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Целевые краткосрочные накопления </w:t>
      </w:r>
      <w:r>
        <w:rPr>
          <w:sz w:val="32"/>
          <w:szCs w:val="32"/>
        </w:rPr>
        <w:t xml:space="preserve">предназначаются для финансового обеспечения решения тактических задач семьи по приобретению новых, дополнительных вещей и другим затратам, не включенным в текущие расходы семьи, и для которых требуются значительные накопления денежных средств в течение срока, превышающего период текущего плана. 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b/>
          <w:bCs/>
          <w:sz w:val="32"/>
          <w:szCs w:val="32"/>
        </w:rPr>
        <w:t xml:space="preserve">Целевые долгосрочные накопления </w:t>
      </w:r>
      <w:r>
        <w:rPr>
          <w:sz w:val="32"/>
          <w:szCs w:val="32"/>
        </w:rPr>
        <w:t>предназначаются для финансового обеспечения достижения стратегических целей семьи, требующих больших долговременных накоплений в течение нескольких лет (на покупку автомобиля, дорогостоящей сельскохозяйственной и другой техники, на приобретение или строительство жилья, дачи и т.п.). Размеры и сроки всех целевых плановых накоплений зависят от величины необходимых расходов, обеспечивающих достижение поставленной цели, и от материальных возможностей семьи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Планирование семейного бюджета по длительности планового периода можно подразделить на два вида: текущее и перспективное. Текущее планирование - это составление семейного бюджета на предстоящие месяц, квартал, полугодие, год, а </w:t>
      </w:r>
      <w:r>
        <w:rPr>
          <w:b/>
          <w:bCs/>
          <w:sz w:val="32"/>
          <w:szCs w:val="32"/>
        </w:rPr>
        <w:t xml:space="preserve">перспективное планирование </w:t>
      </w:r>
      <w:r>
        <w:rPr>
          <w:sz w:val="32"/>
          <w:szCs w:val="32"/>
        </w:rPr>
        <w:t>- его составление на несколько лет.</w:t>
      </w:r>
    </w:p>
    <w:p>
      <w:pPr>
        <w:pStyle w:val="Style11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Для текущего планирования, как правило, рекомендуется применение </w:t>
      </w:r>
      <w:r>
        <w:rPr>
          <w:b/>
          <w:bCs/>
          <w:sz w:val="32"/>
          <w:szCs w:val="32"/>
        </w:rPr>
        <w:t xml:space="preserve">метода калькулирования </w:t>
      </w:r>
      <w:r>
        <w:rPr>
          <w:sz w:val="32"/>
          <w:szCs w:val="32"/>
        </w:rPr>
        <w:t xml:space="preserve">- прямого подсчета предстоящих доходов и расходов семьи. Для перспективного планирования рекомендуется применение </w:t>
      </w:r>
      <w:r>
        <w:rPr>
          <w:b/>
          <w:bCs/>
          <w:sz w:val="32"/>
          <w:szCs w:val="32"/>
        </w:rPr>
        <w:t xml:space="preserve">факторного метода, </w:t>
      </w:r>
      <w:r>
        <w:rPr>
          <w:sz w:val="32"/>
          <w:szCs w:val="32"/>
        </w:rPr>
        <w:t>предполагающего расчет предстоящих доходов и расходов по отдельным факторам их увеличения и уменьшения. Факторный метод планирования может быть применен и при текущем планировании. Факторный метод - менее трудоемкий, но и менее точный, чем метод калькулирования, при котором все предстоящие доходы и расходы определяются прямым счетом по их конкретным видам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ланировать семейный бюджет факторным методом рекомендуется с помощью формы, где в первой графе указываются виды, факторы увеличения и уменьшения доходов и расходов, а также виды накоплений. Во второй графе проставляются соответствующие суммы доходов, расходов и плановых накоплений базового отчетного периода (месяца, квартала, полугодия, года), а в последующих графах прогнозируемые расчетные суммы аналогичных плановых периодов (в тыс. или млн. руб.). В первой графе первой строкой записываются "Доходы", а затем идут две группы факторов их увеличения и уменьшения с итогами по каждой группе факторов. По первой строке сумма всех доходов планового периода рассчитывается путем прибавления к доходам предыдущего периода итоговой суммы факторов увеличения доходов и вычитания суммы факторов уменьшения доходов. Аналогичные расчеты выполняются при планировании расходов, а накопления высчитываются разницей между доходами и расходами. Накопления показываются нарастающим итогом на конец планового периода с их подразделением на резервы и целевые накопления, о которых речь шла выше в данной теме. По результатам расчетов за каждый плановый период производится балансировка запланированных доходов с расходами и накоплениями. Качественно составленный и обоснованный плановый бюджет служит важнейшим инструментом прогнозирования материального положения семьи и разрабатываемой ею тактики и стратегии многогранной жизнедеятельности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последнее десятилетие в высокоразвитых странах мира широко практикуются разработка и применение программ для домашних компьютеров, куда по этим программам ежедневно вводятся все данные о доходах и расходах семьи, а компьютер разносит их по статьям, группирует, анализирует, показывая все это наглядно на графиках и в таблицах. Обращаться с такими программами в США приучают с детства на уроках домоводства. В 1995-1997 годах на российском рынке уже появилось 8 подобных программ ценой от 18 до 125 тыс. долларов. Следует надеяться, что в недалеком будущем с ростом материального благосостояния украинцев домашний компьютер появится у большинства наших семей и они станут постоянными и добрыми помощниками в планировании и учете семейных затрат.</w:t>
      </w:r>
    </w:p>
    <w:p>
      <w:pPr>
        <w:pStyle w:val="Style11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ланирование семейного бюджета - это сложный творческий процесс. Сложность состоит не столько в выполнении необходимых расчетов, сколько в поиске источников увеличения доходов и путей сокращения расходов семьи, в выработке конкретных мер по выполнению составленного плана и реализации домохозяйственных и финансовых возможностей семьи. При составлении и реализации планового бюджета, как и при других важнейших хозяйственных семейных делах, большое значение имеет активное экономическое мышление исполнителей этих дел. Экономическое мышление должно быть направлено на соизмерение затрат с результатами, на поиск экономного и эффективного использования имеющихся ресурсов и их умелое приумножение. Экономическое мышление вырабатывается в процессе экономического обучения, а главное - при сочетании этого обучения с практическими расчетами и действиями, направленными на реализацию полученных знаний и приобретенных навыков. Поэтому следует все больше и больше доверять выполнение сложных расчетов и ответственных хозяйственных и финансовых поручений. </w:t>
      </w:r>
    </w:p>
    <w:p>
      <w:pPr>
        <w:pStyle w:val="Style11"/>
        <w:spacing w:lineRule="auto" w:line="288"/>
        <w:ind w:right="49" w:firstLine="720"/>
        <w:jc w:val="both"/>
        <w:rPr>
          <w:sz w:val="32"/>
          <w:szCs w:val="32"/>
        </w:rPr>
      </w:pPr>
      <w:r>
        <w:rPr>
          <w:sz w:val="32"/>
          <w:szCs w:val="32"/>
        </w:rPr>
        <w:t>Планирование семейного бюджета - одна из насущных проблем нашей жизни. Кто-то ее игнорирует, предпочитая думать о текущем моменте, а не о перспективе. Другие пытаются как-то упорядочить эту сферу, но потом забрасывают работу, которая должна быть ежедневной. Некоторые ставят эту область на математическую основу. Ниже приводится структура анализа исследования семейного бюджета за 3 года.</w:t>
      </w:r>
    </w:p>
    <w:p>
      <w:pPr>
        <w:pStyle w:val="Style11"/>
        <w:spacing w:lineRule="auto" w:line="288"/>
        <w:ind w:left="49" w:right="49" w:hanging="0"/>
        <w:jc w:val="both"/>
        <w:rPr/>
      </w:pPr>
      <w:r>
        <w:rPr>
          <w:sz w:val="32"/>
          <w:szCs w:val="32"/>
        </w:rPr>
        <w:t xml:space="preserve">Анализ производится, исходя из следующих </w:t>
      </w:r>
      <w:r>
        <w:rPr>
          <w:b/>
          <w:bCs/>
          <w:sz w:val="32"/>
          <w:szCs w:val="32"/>
        </w:rPr>
        <w:t>допущений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оезд к месту работы и обратно на вахте, что существенно уменьшает затраты на транспорт (оказывает существенное влияние) </w:t>
      </w:r>
    </w:p>
    <w:p>
      <w:pPr>
        <w:pStyle w:val="Normal"/>
        <w:numPr>
          <w:ilvl w:val="0"/>
          <w:numId w:val="7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екоторая помощь родителей (покупками) (оказывает небольшое влияние) </w:t>
      </w:r>
    </w:p>
    <w:p>
      <w:pPr>
        <w:pStyle w:val="Normal"/>
        <w:numPr>
          <w:ilvl w:val="0"/>
          <w:numId w:val="7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читываются регулярные покупки и не учитываются единовременные (напр., телевизор, видеомагнитофон, компьютер и т.п.) </w:t>
      </w:r>
    </w:p>
    <w:p>
      <w:pPr>
        <w:pStyle w:val="Normal"/>
        <w:numPr>
          <w:ilvl w:val="0"/>
          <w:numId w:val="7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купки совершались в основном на продуктовых и оптовых рынках, где цены ниже, чем в магазинах </w:t>
      </w:r>
    </w:p>
    <w:p>
      <w:pPr>
        <w:pStyle w:val="Style11"/>
        <w:spacing w:lineRule="auto" w:line="288"/>
        <w:ind w:left="49" w:right="49" w:firstLine="671"/>
        <w:jc w:val="both"/>
        <w:rPr/>
      </w:pPr>
      <w:r>
        <w:rPr>
          <w:b/>
          <w:bCs/>
          <w:sz w:val="32"/>
          <w:szCs w:val="32"/>
        </w:rPr>
        <w:t>Доходы</w:t>
      </w:r>
      <w:r>
        <w:rPr>
          <w:sz w:val="32"/>
          <w:szCs w:val="32"/>
        </w:rPr>
        <w:t xml:space="preserve"> - совокупность денежных и натуральных средств, полученных или произведенных за определенный период. В данном случае анализируется </w:t>
      </w:r>
      <w:r>
        <w:rPr>
          <w:b/>
          <w:bCs/>
          <w:sz w:val="32"/>
          <w:szCs w:val="32"/>
        </w:rPr>
        <w:t>располагаемый доход</w:t>
      </w:r>
      <w:r>
        <w:rPr>
          <w:sz w:val="32"/>
          <w:szCs w:val="32"/>
        </w:rPr>
        <w:t xml:space="preserve"> - номинальный доход за вычетом налогов, включающий в себя в том числе социальные выплаты. К долговым обязательствам относятся возвраты долгов (мне) и взятие в долг. Побочные доходы - мелкий заработок на стороне.</w:t>
      </w:r>
    </w:p>
    <w:p>
      <w:pPr>
        <w:pStyle w:val="Style11"/>
        <w:spacing w:lineRule="auto" w:line="288"/>
        <w:ind w:left="49" w:right="49" w:firstLine="671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К </w:t>
      </w:r>
      <w:r>
        <w:rPr>
          <w:b/>
          <w:bCs/>
          <w:sz w:val="30"/>
          <w:szCs w:val="30"/>
        </w:rPr>
        <w:t>регулярным расходам</w:t>
      </w:r>
      <w:r>
        <w:rPr>
          <w:sz w:val="30"/>
          <w:szCs w:val="30"/>
        </w:rPr>
        <w:t xml:space="preserve"> относятся неизбежные расходы домохозяйства, без которых невозможна нормальная жизнь - продукты питания и одежда, транспорт и медикаменты, квартплата... К долговым обязательствам относятся обслуживание долгов и отдача денег в долг. Структура таких расходов следующая:</w:t>
      </w:r>
    </w:p>
    <w:p>
      <w:pPr>
        <w:pStyle w:val="Style11"/>
        <w:spacing w:lineRule="auto" w:line="288"/>
        <w:ind w:left="49" w:right="4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   </w:t>
      </w:r>
      <w:r>
        <w:rPr>
          <w:sz w:val="32"/>
          <w:szCs w:val="32"/>
        </w:rPr>
        <w:t>В части расходов на детский сад данные несколько некорректны, т.к. такие расходы возникли лишь с середины 2000 года.</w:t>
        <w:br/>
        <w:t>    В виде круговых диаграмм среднюю структуру доходов и расходов можно представить следующим образом:</w:t>
      </w:r>
    </w:p>
    <w:p>
      <w:pPr>
        <w:pStyle w:val="Style11"/>
        <w:spacing w:lineRule="auto" w:line="288"/>
        <w:ind w:left="49" w:right="49" w:firstLine="671"/>
        <w:jc w:val="both"/>
        <w:rPr/>
      </w:pPr>
      <w:r>
        <w:rPr>
          <w:sz w:val="32"/>
          <w:szCs w:val="32"/>
        </w:rPr>
        <w:t xml:space="preserve">Кроме регулярных расходов возможны и </w:t>
      </w:r>
      <w:r>
        <w:rPr>
          <w:b/>
          <w:bCs/>
          <w:sz w:val="32"/>
          <w:szCs w:val="32"/>
        </w:rPr>
        <w:t>нерегулярные (эпизодические) расходы</w:t>
      </w:r>
      <w:r>
        <w:rPr>
          <w:sz w:val="32"/>
          <w:szCs w:val="32"/>
        </w:rPr>
        <w:t xml:space="preserve"> - покупка мебели, бытовой техники и электроники. Кроме этого, существует потребность в культурной жизни, институтах гражданского общества, книгах, хобби, развлечениях и т.п. Еще одно применение этим средствам, в соответствии с функциями денег - накопление капитала. Доля средств, остающихся на эти цели, в процентах от годового дохода, показана на следующем графике:</w:t>
      </w:r>
    </w:p>
    <w:p>
      <w:pPr>
        <w:pStyle w:val="Style11"/>
        <w:spacing w:lineRule="auto" w:line="288"/>
        <w:ind w:left="49" w:right="49" w:firstLine="671"/>
        <w:jc w:val="both"/>
        <w:rPr/>
      </w:pPr>
      <w:r>
        <w:rPr>
          <w:b/>
          <w:bCs/>
          <w:sz w:val="32"/>
          <w:szCs w:val="32"/>
        </w:rPr>
        <w:t>Планирование семейного бюджета</w:t>
      </w:r>
      <w:r>
        <w:rPr>
          <w:sz w:val="32"/>
          <w:szCs w:val="32"/>
        </w:rPr>
        <w:t xml:space="preserve"> на очередной календарный год должно включать анализ следующих вопросов: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нализ выполнение плана прошедшего года. Какие статьи и почему перерасходованы (сэкономлены)? На сколько процентов? Временные это изменения или тенденция? 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ланирование доходов и расходов на следующий год с учетом индекса инфляции. Процент годовой инфляции закладывают в государственный бюджет. Кстати, на 2002 год инфляция заложена в размере 13%. 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некоторые товары, например пищевые продукты, цены подвержены сезонным колебаниям, и выбирая момент для покупки, можно существенно уменьшить и даже свести к нулю влияние инфляции. 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нимать во внимание будущие изменения в условиях жизни, например, переход на другую работу, вследствие чего могут возрасти или сократиться расходы на транспорт. Анализировать причинно-следственные связи. 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ычно заранее известно, как возрастут тарифы на коммунальные услуги. Эта информация также может быть полезна при разработке семейного бюджета. 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читывать влияние изменения таможенных пошлин. Например, с начала 2001 года из-за их повышения импортируемые промышленные товары подорожали в среднем на 20%. </w:t>
      </w:r>
    </w:p>
    <w:p>
      <w:pPr>
        <w:pStyle w:val="Normal"/>
        <w:numPr>
          <w:ilvl w:val="0"/>
          <w:numId w:val="2"/>
        </w:numPr>
        <w:spacing w:lineRule="auto" w:line="288" w:before="100" w:after="100"/>
        <w:ind w:left="289" w:right="49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ремление к отсутствию долговых обязательств в обе стороны, но если без них нельзя обойтись, то по идее суммы долговых обязательств по обеим сторонам Вашего баланса должны быть равны, если только долги не переходят на следующий год. </w:t>
      </w:r>
    </w:p>
    <w:p>
      <w:pPr>
        <w:pStyle w:val="Normal"/>
        <w:spacing w:lineRule="auto" w:line="288"/>
        <w:ind w:left="49" w:right="49" w:firstLine="2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ланирование семейного бюджета легче осуществлять, имея на руках результаты хотя бы одного года для анализа. [8]*</w:t>
      </w:r>
    </w:p>
    <w:p>
      <w:pPr>
        <w:pStyle w:val="Normal"/>
        <w:spacing w:lineRule="auto" w:line="288"/>
        <w:ind w:left="49" w:right="49" w:firstLine="2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88"/>
        <w:ind w:left="49" w:right="49" w:firstLine="2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88"/>
        <w:ind w:left="49" w:right="49" w:firstLine="240"/>
        <w:jc w:val="both"/>
        <w:rPr/>
      </w:pPr>
      <w:r>
        <w:rPr>
          <w:b/>
          <w:bCs/>
          <w:sz w:val="32"/>
          <w:szCs w:val="32"/>
          <w:lang w:val="ru-RU"/>
        </w:rPr>
        <w:t xml:space="preserve">* Информация по этому разделу взята с сети </w:t>
      </w:r>
      <w:r>
        <w:rPr>
          <w:b/>
          <w:bCs/>
          <w:sz w:val="32"/>
          <w:szCs w:val="32"/>
        </w:rPr>
        <w:t>Internet</w:t>
      </w:r>
      <w:r>
        <w:rPr>
          <w:b/>
          <w:bCs/>
          <w:sz w:val="32"/>
          <w:szCs w:val="32"/>
          <w:lang w:val="ru-RU"/>
        </w:rPr>
        <w:t>:</w:t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 xml:space="preserve">Интернет ресурс МАО - каталог домашних ресурсов </w:t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 xml:space="preserve">[ Экономика семейный бюджет за 2000-2001 гг]  </w:t>
      </w:r>
      <w:r>
        <w:rPr>
          <w:rFonts w:eastAsia="Arial Unicode MS" w:cs="Arial Unicode MS" w:ascii="Arial Unicode MS" w:hAnsi="Arial Unicode MS"/>
          <w:sz w:val="32"/>
          <w:szCs w:val="32"/>
        </w:rPr>
        <w:t>http://mao.datacom.ru/index.htm</w:t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288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Midhead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5. Заключение.</w:t>
      </w:r>
    </w:p>
    <w:p>
      <w:pPr>
        <w:pStyle w:val="Normal"/>
        <w:spacing w:lineRule="auto" w:line="360" w:before="100" w:after="100"/>
        <w:ind w:firstLine="720"/>
        <w:rPr/>
      </w:pPr>
      <w:r>
        <w:rPr>
          <w:sz w:val="32"/>
          <w:szCs w:val="32"/>
          <w:lang w:val="ru-RU"/>
        </w:rPr>
        <w:t>Бюджет и хозяйство семьи обусловливается тем, что от того, как складывается экономическая жизнь семьи, во многом зависит семейное благополучие. Бытовая неустроенность не способствует поддержанию “тёплого домашнего очага”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  <w:lang w:val="ru-RU"/>
        </w:rPr>
        <w:t>. В каждой семье имеются постоянные статьи расходов, таким образом, их необходимо предусматривать и осуществлять планирование. Контроль и учёт в разной мере и разных формах существуют практически во всех семьях. Они помогают в ведении домашнего хозяйства, придавая уверенность, что деньги “пошли по назначению”. Из этого делаю вывод, что для молодожёнов первоочередная задача – это формирование своего стиля экономической жизни. Если при планировании затрат обоим супругам вместе удаётся выработать единую линию, из этого следует, что уменьшится количество внутрисемейных конфликтов. От стиля жизни семьи и пристрастий её членов, безусловно, будет зависеть многое. При этом потребуются элементарные навыки хозяйствования.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Чем справедливее организовано в семье распределение обязанностей, чем более творчески относятся члены семьи к своим обязанностям, тем больше перспектив у судьбы брака. Хозяйственные стороны быта приобретают окраску высокой педагогики и истинного воспитания чувств. К этому следует относиться со все серьёзностью ввиду того, чтобы не утратить способность нежно и преданно заботиться о других. Это качество взращивается в семье. 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center"/>
        <w:textAlignment w:val="auto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5. Список использованной литературы:</w:t>
      </w:r>
    </w:p>
    <w:p>
      <w:pPr>
        <w:pStyle w:val="Normal"/>
        <w:spacing w:lineRule="auto" w:line="360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</w:rPr>
        <w:t> 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  <w:tab/>
        <w:t>Чернов А. Ю. Личные финансы. Доходы и расходы семейного бюджета. - М.: Перспектива,1995. - 176 с.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  <w:tab/>
        <w:t>Учебный курс "Экономика семьи" разработан кандидатом экономических наук, доцентом И.БОРОВКОВЫМ. Раздел 3. Семейный бюджет. Тема 12. Планирование семейного бюджет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  <w:tab/>
        <w:t>Жеребин В. М., Романов А. Н. Экономика домашних хозяйств. - М.: Финансы, ЮНИТИ, 1998. - 231 с.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</w:t>
        <w:tab/>
        <w:t xml:space="preserve"> Журнал “Вопросы экономики” (№1 за 1999 г.)</w:t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5. </w:t>
        <w:tab/>
        <w:t>Журнал “Общество и экономика” (№34 за 2000 г.)</w:t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6. </w:t>
        <w:tab/>
        <w:t>Журнал “ЭКО” (№6 за 2000 г.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7. </w:t>
        <w:tab/>
        <w:t>Методическое пособие «Формирование бюджета семьи в электронных таблицах» (Хабаровск 1998 г.)</w:t>
      </w:r>
    </w:p>
    <w:p>
      <w:pPr>
        <w:pStyle w:val="Style11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 xml:space="preserve">Интернет ресурс МАО - каталог домашних ресурсов </w:t>
      </w:r>
    </w:p>
    <w:p>
      <w:pPr>
        <w:pStyle w:val="Style11"/>
        <w:overflowPunct w:val="false"/>
        <w:autoSpaceDE w:val="false"/>
        <w:ind w:left="360" w:hanging="0"/>
        <w:jc w:val="both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[ Экономика. Семейный бюджет за 2000-2001 гг]</w:t>
      </w:r>
    </w:p>
    <w:p>
      <w:pPr>
        <w:pStyle w:val="Style11"/>
        <w:overflowPunct w:val="false"/>
        <w:autoSpaceDE w:val="false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http://mao.datacom.ru/index.htm</w:t>
      </w:r>
    </w:p>
    <w:p>
      <w:pPr>
        <w:pStyle w:val="Style11"/>
        <w:overflowPunct w:val="false"/>
        <w:autoSpaceDE w:val="false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360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360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lineRule="auto" w:line="360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Style11"/>
        <w:overflowPunct w:val="false"/>
        <w:autoSpaceDE w:val="false"/>
        <w:spacing w:before="100" w:after="100"/>
        <w:textAlignment w:val="baseline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8" w:gutter="0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QuantAntiquaC">
    <w:altName w:val="Courier New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  <w:font w:name="FranklinGothicDemiC"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50"/>
        </w:tabs>
        <w:ind w:left="825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0"/>
        </w:tabs>
        <w:ind w:left="912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  <w:sz w:val="32"/>
      <w:szCs w:val="32"/>
    </w:rPr>
  </w:style>
  <w:style w:type="character" w:styleId="WW8Num13z0">
    <w:name w:val="WW8Num13z0"/>
    <w:qFormat/>
    <w:rPr>
      <w:b/>
      <w:bCs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  <w:szCs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PageNumber">
    <w:name w:val="Page Number"/>
    <w:rPr/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0" w:leader="none"/>
      </w:tabs>
      <w:overflowPunct w:val="true"/>
      <w:autoSpaceDE w:val="true"/>
      <w:ind w:firstLine="142"/>
      <w:jc w:val="center"/>
      <w:textAlignment w:val="auto"/>
      <w:outlineLvl w:val="0"/>
    </w:pPr>
    <w:rPr>
      <w:rFonts w:ascii="Arial" w:hAnsi="Arial" w:cs="Arial"/>
      <w:b/>
      <w:bCs/>
      <w:lang w:val="ru-RU"/>
    </w:rPr>
  </w:style>
  <w:style w:type="paragraph" w:styleId="24">
    <w:name w:val="Основной текст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  <w:lang w:val="ru-RU"/>
    </w:rPr>
  </w:style>
  <w:style w:type="paragraph" w:styleId="Footnote">
    <w:name w:val="Footnote Text"/>
    <w:basedOn w:val="Normal"/>
    <w:pPr>
      <w:textAlignment w:val="auto"/>
    </w:pPr>
    <w:rPr>
      <w:rFonts w:ascii="QuantAntiquaC;Courier New" w:hAnsi="QuantAntiquaC;Courier New" w:cs="QuantAntiquaC;Courier New"/>
      <w:lang w:val="ru-RU"/>
    </w:rPr>
  </w:style>
  <w:style w:type="paragraph" w:styleId="Style12">
    <w:name w:val="абзац"/>
    <w:basedOn w:val="Normal"/>
    <w:qFormat/>
    <w:pPr>
      <w:spacing w:lineRule="auto" w:line="360" w:before="0" w:after="120"/>
      <w:ind w:firstLine="284"/>
      <w:jc w:val="both"/>
      <w:textAlignment w:val="auto"/>
    </w:pPr>
    <w:rPr>
      <w:rFonts w:ascii="PragmaticaC;Algerian" w:hAnsi="PragmaticaC;Algerian" w:cs="PragmaticaC;Algerian"/>
      <w:sz w:val="24"/>
      <w:szCs w:val="24"/>
      <w:lang w:val="ru-RU"/>
    </w:rPr>
  </w:style>
  <w:style w:type="paragraph" w:styleId="Midhead">
    <w:name w:val="mid-head"/>
    <w:basedOn w:val="Normal"/>
    <w:next w:val="Style12"/>
    <w:qFormat/>
    <w:pPr>
      <w:spacing w:lineRule="auto" w:line="360" w:before="0" w:after="80"/>
      <w:ind w:firstLine="284"/>
      <w:textAlignment w:val="auto"/>
    </w:pPr>
    <w:rPr>
      <w:rFonts w:ascii="FranklinGothicDemiC" w:hAnsi="FranklinGothicDemiC" w:cs="FranklinGothicDemiC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360" w:before="120" w:after="120"/>
      <w:ind w:firstLine="360"/>
    </w:pPr>
    <w:rPr>
      <w:color w:val="00000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3:00Z</dcterms:created>
  <dc:creator>Unknown</dc:creator>
  <dc:description/>
  <cp:keywords/>
  <dc:language>en-US</dc:language>
  <cp:lastModifiedBy>Mage</cp:lastModifiedBy>
  <cp:lastPrinted>2002-01-13T05:45:00Z</cp:lastPrinted>
  <dcterms:modified xsi:type="dcterms:W3CDTF">2011-10-04T03:33:00Z</dcterms:modified>
  <cp:revision>2</cp:revision>
  <dc:subject/>
  <dc:title>СИМФЕРОПОЛЬСКИЙ  КООПЕРАТИВНЫЙ  ТЕХНИКУМ</dc:title>
</cp:coreProperties>
</file>