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БЕСТОИМОСТЬ В ПОСТИНДУСТРИАЛЬНОЙ ЭКОНОМИКЕ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1. Миф первый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Миф второй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3. Миф третий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4. Миф четвертый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рассмотрено новое место себестоимости в формировании цены продукта в условиях современной экономики с точки зрения бухгалтера; сделана попытка развеять мифы о себестоимости как об основном факторе роста производства и о ее чрезвычайной роли урегулирования эффективности деятельности предприятий в условиях постиндустриальной экономики. Доказано, что расходы могут быть полезными лишь при определении самых низких границ цены, ниже которой продавать товар не стои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вестно,</w:t>
      </w:r>
      <w:r>
        <w:rPr>
          <w:sz w:val="28"/>
          <w:szCs w:val="28"/>
          <w:lang w:val="uk-UA"/>
        </w:rPr>
        <w:t xml:space="preserve"> для</w:t>
      </w:r>
      <w:r>
        <w:rPr>
          <w:sz w:val="28"/>
          <w:szCs w:val="28"/>
        </w:rPr>
        <w:t xml:space="preserve"> создания оптимальной системы управления затратами, основ</w:t>
        <w:softHyphen/>
        <w:t>ная задача которой заключается в обеспечении выгодных позиций предприятия в кон</w:t>
        <w:softHyphen/>
        <w:t>курентной среде, необходима своевременная и достоверная информация о них. Зна</w:t>
        <w:softHyphen/>
        <w:t>чительная ее часть накапливается в системе бухгалтерского учета в виде фактической себестоимости продукции. Эту информацию используют руководители разных уров</w:t>
        <w:softHyphen/>
        <w:t>ней и рангов, чтобы оперативно управлять затратами с целью их неуклонного сниже</w:t>
        <w:softHyphen/>
        <w:t>ния. Такой подход существовал не одно десятилетие, но времена меняются. Возника</w:t>
        <w:softHyphen/>
        <w:t>ют новые реалии, отличные от существовавших ранее: экономика с каждым годом ста</w:t>
        <w:softHyphen/>
        <w:t>новится все более глобализированной и информатизированной, монополизированной и теневой, что не может не отражаться на таком важном элементе метода бухгалтер</w:t>
        <w:softHyphen/>
        <w:t>ского учета, каковым является калькуляция, и ее результате - себестоимости. Поэтому и возникают абсолютно справедливые вопросы: какое место занимает сегодня себе</w:t>
        <w:softHyphen/>
        <w:t>стоимость в цене произведенного продукта и какую роль играет в определении эффек</w:t>
        <w:softHyphen/>
        <w:t>тивности деятельности предприятий? какова роль бухгалтерии в ее калькуляции? По</w:t>
        <w:softHyphen/>
        <w:t>иск ответа на них и обусловил актуальность этой рабо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заключается в том, чтобы на практических примерах показать новую, достаточно небольшую, роль себестоимости в определении эффективности производ</w:t>
        <w:softHyphen/>
        <w:t>ства и в формировании цены продукта в условиях современной экономики, а следова</w:t>
        <w:softHyphen/>
        <w:t>тельно - и другую роль бухгалтерии в этом процессе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ЕБЕСТОИМОСТЬ В ПОСТИНДУСТРИАЛЬНОЙ ЭКОНОМИКЕ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бестоимость - совокупность затрат предприятия на производство продукции, выполнение работ и предоставление услуг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один из синтетических показателей, в котором находят свое отражение все стороны производственно-хозяйственной жизни предприятия, одна из важных экономических категорий, обусловленная действием закона стоим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им, что себестоимость - это тот элемент, который соединяет все функции системы управления: учет, контроль, анализ планирования, регулировани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х взаимодействии и взаимосвязи всегда достигалась эффективность жизнедеятель</w:t>
        <w:softHyphen/>
        <w:t xml:space="preserve">ности предприятия. Первичную же информацию для них предоставляет бухгалтерский учет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и неудивительно, что, по мнению отдельных специалистов, финансовый и управленческий учет являются двумя основными подсистемами в системе оценки эф</w:t>
        <w:softHyphen/>
        <w:t xml:space="preserve">фективности производства продукции на любом промышленном предприят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этой системе различают себестоимость как сумму затрат на производство продукции, выполнение работ и предоставление услуг; как сумму затрат на приобретение средств труда или предметов труда; как себестоимость реализации; и т. п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задачу этой работы не входит анализ всех видов себесто</w:t>
        <w:softHyphen/>
        <w:t>имости, то ограничимся той, которая связана с производством продукции, выпол</w:t>
        <w:softHyphen/>
        <w:t xml:space="preserve">нением работ и предоставлением услуг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этой себестоимости не одно деся</w:t>
        <w:softHyphen/>
        <w:t>тилетие придавалось и сегодня придается чрезвычайно важное значение в эконо</w:t>
        <w:softHyphen/>
        <w:t>мике предприятия. Она - основа для цены продукта, инструмент для поиска резервов повышения эффективности производства, основной путь к получению прибылей и сверхприбылей, и т. п. В силу этого себестоимость обросла определенными мифа</w:t>
        <w:softHyphen/>
        <w:t>ми о ее чрезвычайной роли, хотя реалии опровергают такое ее особое значение. Рассмотрим эти мифы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1. Миф первый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— единственный критерий, по которо</w:t>
        <w:softHyphen/>
        <w:t>му можно оценить эффективность производства. Все минувшее столетие подчеркивалось, что основной целью учета затрат является повышение эффектив</w:t>
        <w:softHyphen/>
        <w:t xml:space="preserve">ности производства. Достичь этого можно было одним путем: уменьшение затрат -увеличение прибыли. Но действительно ли возможно до бесконечности сокращать затраты, чтобы без конца получать прибыли и сверхприбыли?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это не так. Ведь существуют научно обоснованные нормы затрат на любое производство: для выпечки хлеба украинского нужна одна рецептура, а хлеба заварного - другая; для изготовления сплава латуни необходимы одни металлы и их четко определенные нормы, а бронзы - почти те же металлы, но уже абсолютно другие норм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</w:t>
        <w:softHyphen/>
        <w:t>тельно, не придерживаясь норм, в первом случае мы получим новый хлеб, а во вто</w:t>
        <w:softHyphen/>
        <w:t xml:space="preserve">ром - другой спла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если для экономии сделать затраты меньше норм, то в обоих случаях мы получим некачественный (точнее - бракованный) продукт, который никто не купит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уществуют нормы, отклонения от которых с целью сокра</w:t>
        <w:softHyphen/>
        <w:t xml:space="preserve">щения затрат просто абсурдн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отклонения, связанные с ростом цен, провоцируют увеличение себестоимости и уменьшение прибылей, но ведь рост цен закладывается в себестоимость: поднялись цены на газ - поднялись тарифы; увеличилась заработная плата - увеличилась цена продукта. "Способны ли покупате</w:t>
        <w:softHyphen/>
        <w:t>ли платить ее?" - вопрос к их бюджетам, а не к бюджетам монополистов, которые ориентируются не на платежеспособность покупателей, а на свои прибыли и сверх</w:t>
        <w:softHyphen/>
        <w:t>прибыли. Очевидно, нужно искать другие пути экономии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2. Миф второй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и себестоимость — основа для определения цены продукта и его конкурентоспособности на рынке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сегда считалось, что в условиях жесткой конкуренции одним из основных преимуществ предприятия становится низкая себестоимость продукции. Ошибки при ее расчете могут по</w:t>
        <w:softHyphen/>
        <w:t>влечь за собой неправильные управленческие решения: снятие с производства рен</w:t>
        <w:softHyphen/>
        <w:t>табельной продукции или, наоборот, увеличение выпуска неперспективных цен</w:t>
        <w:softHyphen/>
        <w:t>ностей. Всегда затраты (прямые и косвенные, исчисляемые в системе бухгалтер</w:t>
        <w:softHyphen/>
        <w:t>ского учета), а также плановая рентабельность формировали полную себестоимость выпущенного продукта, которая и становилась основой для его цены. Поэтому при применении разнообразных методов исчисления цены всегда учитывались затра</w:t>
        <w:softHyphen/>
        <w:t>ты, хотя со временем появились новые методы ее формирования. В литературе выделяют методы, ориентированные на затраты; методы, ориентированные на спрос; методы, ориентированные на конкуренцию, а также подходы к формированию цены - затратный и ценностны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окое исследование современной ситуации на рынке показывает, что определяющими для формирования цены продукта являются не столько затраты, сколько другие факторы - спрос и предложение в отношении товара, монопольное положение производителя на рынке, политика цен, новые маркетинговые техноло</w:t>
        <w:softHyphen/>
        <w:t>гии, рекламные акции, и т. п. Иначе говоря, главным фактором, под влиянием кото</w:t>
        <w:softHyphen/>
        <w:t>рого формируется цена, становится ценностный подход. Именно он разрушает твердые позиции себестоимости и обусловливает необходимость применения учетных механизмов ее калькуляции. Эту мысль автора подтверждают также другие специа</w:t>
        <w:softHyphen/>
        <w:t>листы. Например, В. Кучер, анализируя механизм оценки эффективности произ</w:t>
        <w:softHyphen/>
        <w:t>водства и неоднократно подчеркивая важность себестоимости в этом механизме, в конечном счете, заявляет: "Важным недостатком оценки эффективности производ</w:t>
        <w:softHyphen/>
        <w:t>ства является отсутствие у руководителя предприятия информации о полной себе</w:t>
        <w:softHyphen/>
        <w:t xml:space="preserve">стоим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 условиях рыночной экономики это не так важно, поскольку цена на продукцию устанавливается не на основе затрат производства, а на основе цен, диктуемых рынко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сновательное подтверждение этому тезису мы находим в комментариях к книге А. Апчерча "Управленческий учет: принципы и практика": "В рыночной экономике себестоимость не может быть основой для определения цены. Здесь цена диктуется спросом, и расчет фактической себесто</w:t>
        <w:softHyphen/>
        <w:t xml:space="preserve">имости теряет смысл"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авторы выяснили немало причин этого феномена, кото</w:t>
        <w:softHyphen/>
        <w:t xml:space="preserve">рые лежат непосредственно в плоскости производ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важнейшие из них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став затрат производства, а следовательно - и величина себестоимости, обусловлены тем, что именно включается в состав затрат: больше статей затрат - выше себестоимость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бор методов оценки материалов, списываемых на себе</w:t>
        <w:softHyphen/>
        <w:t xml:space="preserve">стоимость, изменяет ее: если одно и то же сырье списывается по разным методам оценки, то, очевидно, полученные показатели себестоимости не совпадут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ем готовой продукции зависит от объема незавершенного производства, определяе</w:t>
        <w:softHyphen/>
        <w:t>мого экспертным путем, но, как известно, эксперты могут его и увеличить, и умень</w:t>
        <w:softHyphen/>
        <w:t xml:space="preserve">шить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так называемых "сопряженных" затрат практически перечеркива</w:t>
        <w:softHyphen/>
        <w:t>ет возможность калькуляции по фактическим затратам (например, затраты на со</w:t>
        <w:softHyphen/>
        <w:t>держание основного стада нужно распределить на приплод, молоко, мясо и навоз, то есть для этого определяются коэффициенты, которые влекут за собой неточ</w:t>
        <w:softHyphen/>
        <w:t xml:space="preserve">ность расчета себестоимости путем учетных манипуляций)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четный подход к определению себестоимости приводит к формированию затратной экономики (осо</w:t>
        <w:softHyphen/>
        <w:t>бенно это очевидно при формировании цены как себестоимости, увеличенной на заданный процент прибыли, поскольку в таком случае увеличение прибыли воз</w:t>
        <w:softHyphen/>
        <w:t xml:space="preserve">можно только за счет увеличения себестоимости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убеждению ученых, все эти примеры свидетельствуют, что при помощи себестоимости решать конкретные производственные задачи не приходится, поскольку она неверна по существу и бесполезна по времени полу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с такими аргументами невозможно не согласиться. Однако они не учли еще одну плоскость - ту, где реализуются изготовленный продукт или предо</w:t>
        <w:softHyphen/>
        <w:t>ставленная услуга. Такой плоскостью являются рыночная среда и правящая роль монополий в ней, которая коренным образом меняет условия продажи. Изучая про</w:t>
        <w:softHyphen/>
        <w:t>цессы прохождения продукции на рынке, Т. Артемова увидела, что для обеспече</w:t>
        <w:softHyphen/>
        <w:t>ния ее эффективной реализации применяют не себестоимость, а ценностное цено</w:t>
        <w:softHyphen/>
        <w:t>образование. Оно формируется системой современного маркетинга и провозгла</w:t>
        <w:softHyphen/>
        <w:t>шает своей официальной целью максимальный учет нужд потребителей. Это достигается путем организации "экономической разведки", в идеале призванной обеспечить максимально полное выявление потребностей и предпочтений отдель</w:t>
        <w:softHyphen/>
        <w:t>ных групп потребителей, способов удовлетворить их вплоть до каждого конкретно</w:t>
        <w:softHyphen/>
        <w:t>го человека, а также изучение его финансовых покупательных способностей с целью фиксации наивысшей цены на товар, предлагаемый фирмой. Для подтверж</w:t>
        <w:softHyphen/>
        <w:t>дения своих слов она приводит простой пример - когда на товары не выставляются ценники. Опытные продавцы по критериям, известным только им, оценивают пла</w:t>
        <w:softHyphen/>
        <w:t>тежеспособность и покупательную квалификацию клиента, взимая с него соответ</w:t>
        <w:softHyphen/>
        <w:t>ствующую цену. Таким образом, действует но</w:t>
        <w:softHyphen/>
        <w:t>вейший экономический феномен, когда в условиях несовершенной рыночной кон</w:t>
        <w:softHyphen/>
        <w:t>куренции бытие экономического пространства подчиняет себе бытие экономического времени, моделируя закон стоимости посредством всеохватывающей сети марке</w:t>
        <w:softHyphen/>
        <w:t>тинговых структур, аккумулирующих и распределяющих потоки экономической ин</w:t>
        <w:softHyphen/>
        <w:t>форм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 Дж. Долан и Г. Саймон буквально призывают: "Товары следует продавать по цене, примерно в 2,5 раза превышающей издержки их производства". Мало того, как оказывается, их призыв давно практикуют на Западе. Это подтверждает иссле</w:t>
        <w:softHyphen/>
        <w:t>довательская компания "Вид-Неббелинг", установившая, что около 70% исследуе</w:t>
        <w:softHyphen/>
        <w:t>мых фирм прибегают к тому или иному варианту этого метода. С точки зрения конкуренции, ценообразование по такому методу может означать молчаливый сго</w:t>
        <w:softHyphen/>
        <w:t>вор и оптимальное ценовое поведение, если у конкурентов та же структура затрат и те же наценки на ни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йские исследователи этого феномена указывают, что, в отличие от затрат</w:t>
        <w:softHyphen/>
        <w:t>ных методов ценообразования, когда в основу цены закладывались расходы произ</w:t>
        <w:softHyphen/>
        <w:t>водства, основой рыночного ценообразования являются спрос и психология потре</w:t>
        <w:softHyphen/>
        <w:t>бителя . В силу этого проблема учета затрат производителя отступает на задний план. В свою очередь, на первый план выходят ценовые стратегии: установление цен по географическому принципу (разные цены на один и тот же продукт для потребителей с разных территорий); применение разнообразных скидок к ценам; использование "психологической цены" (такой, которая чуть-чуть меньше круглой суммы, - 39,99 вместо 40,00 или 999 вместо 1000). Считается, что именно такую цену потребитель воспринимает лучше, поскольку это создает у него ощущение экономии денег. Следу</w:t>
        <w:softHyphen/>
        <w:t>ющими являются цена проникновения на рынок (близкая кдемпинговой, когда нужно завоевать максимально большее количество покупателей), а также престижная цена (на товары высокого спроса, когда ее размер имеет меньшее значение, чем возмож</w:t>
        <w:softHyphen/>
        <w:t>ность приобрести качественные товары известного производителя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в современных рыночных условиях, когда цена формируется в зависимости от спроса и предложения, все чаще отрываясь от реальной себестои</w:t>
        <w:softHyphen/>
        <w:t>мости продукции, она больше зависит от договоренностей партнеров по бизнесу, чем от реальных затрат, связанных с производством. Цена может быть намного ниже себестоимости (демпинговой цены), а может превышать ее в десятки раз. Именно цена использовалась в период зарождения рыночной экономики и перво</w:t>
        <w:softHyphen/>
        <w:t>начального накопления капитала после распада социалистической системы хозяй</w:t>
        <w:softHyphen/>
        <w:t>ствования, когда предприниматели реализовали лишь тот товар, который прино</w:t>
        <w:softHyphen/>
        <w:t>сил им доходы в крупных размерах. Они признаются, что даже теперь в случае, если чистая прибыль меньше 100%, они готовы отказываться от такого товара, по</w:t>
        <w:softHyphen/>
        <w:t>скольку в предыдущие годы (8-17 лет назад) по некоторым товарам он достигал не менее 300%, а иногда и 1000%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пример - стоимость недвижимости и земли под недвижимость. Как известно, за последние 6-8 лет стоимость жилья в Украине выросла в несколько раз. Так, в 2000 г. новая двухкомнатная квартира на окраинах Киева стоила 16-18 тыс. дол., тогда как в середине 2008 р. - уже в 10 больше. Такие преобразования происходили в то время, когда у большинства населения средняя заработная плата не превышала 1000-1500 грн. в месяц, а минимальная была еще меньше. Тогда что произошло? Увеличился спрос? Да, именно на этот товар спрос стал ажиотаж</w:t>
        <w:softHyphen/>
        <w:t>ным. Правда, экономический и финансовый кризис несколько укротил такой стре</w:t>
        <w:softHyphen/>
        <w:t>мительный рост цен, но надолго ли? Объяснение причин этого процесса не являет</w:t>
        <w:softHyphen/>
        <w:t>ся задачей нашей публикации: автор лишь хочет доказать, что на современном этапе развития экономики себестоимость не является тем показателем, который бы стал основой для формирования цены, и в том числе на недвижимость. Как свидетельствует современное состояние строительства, себестоимость строитель</w:t>
        <w:softHyphen/>
        <w:t>ных материалов лишь догоняла рост цен на конечный продукт. Это еще раз под</w:t>
        <w:softHyphen/>
        <w:t>тверждает мысль о резком снижении роли себестоимости в условиях рыночной экономики. Можно и дальше приводить подобные примеры, но даже такое неболь</w:t>
        <w:softHyphen/>
        <w:t>шое их количество подтверждает вывод о том, что не затраты и себестоимость обеспечивают обоснование цены в постиндустриальной экономике, а исключительно спрос и предложение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3. Миф третий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сть себестоимости — правильность финансовых результатов. Всегда считалось, что информация, полученная на основе бухгал</w:t>
        <w:softHyphen/>
        <w:t>терского учета (сплошного, непрерывного, строго документированного, осущест</w:t>
        <w:softHyphen/>
        <w:t>вляемого методами двойной записи и балансового обобщения), точна и достовер</w:t>
        <w:softHyphen/>
        <w:t>на. Вообще недостоверной или какой-либо искаженной информации в бухгалтер</w:t>
        <w:softHyphen/>
        <w:t>ском учете быть не может. Это касается и затрат. Как считалось, чем точнее они отражены в учете, тем правильнее будет финансовый результат деятельности. Однако даже при такой строгости существовали и другие точки зр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ще в начале XX в. </w:t>
      </w:r>
      <w:r>
        <w:rPr>
          <w:smallCaps/>
          <w:sz w:val="28"/>
          <w:szCs w:val="28"/>
        </w:rPr>
        <w:t xml:space="preserve">г. </w:t>
      </w:r>
      <w:r>
        <w:rPr>
          <w:sz w:val="28"/>
          <w:szCs w:val="28"/>
        </w:rPr>
        <w:t>Галль заметил, что абсолютной точности при определе</w:t>
        <w:softHyphen/>
        <w:t>нии себестоимости отдельных продуктов производства достичь невозможно.Та</w:t>
        <w:softHyphen/>
        <w:t xml:space="preserve">кое мнение почти столетней давности подтвердил наш современник – западный экономист </w:t>
      </w:r>
      <w:r>
        <w:rPr>
          <w:smallCaps/>
          <w:sz w:val="28"/>
          <w:szCs w:val="28"/>
        </w:rPr>
        <w:t>а</w:t>
      </w:r>
      <w:r>
        <w:rPr>
          <w:sz w:val="28"/>
          <w:szCs w:val="28"/>
        </w:rPr>
        <w:t>. Кинг. Изучая порядок формирования цен и роль учета в этом процес</w:t>
        <w:softHyphen/>
        <w:t>се, он обнаружил, что бухгалтерский учет не является точной наукой, поскольку бухгалтеры могут манипулировать своими расчетами в зависимости от собствен</w:t>
        <w:softHyphen/>
        <w:t>ных желаний и целей менеджмента. В частности, ученый подчеркивает: "Чтобы предотвратить неправильное ценообразование в условиях колеблющегося произ</w:t>
        <w:softHyphen/>
        <w:t>водства, бухгалтеры могут включать затраты на невостребованные мощности в за</w:t>
        <w:softHyphen/>
        <w:t>траты за текущий промежуток времени, в то же время не включая их в стоимость товаров, производимых в данное время, или товаров в запасе"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м слов о манипулировании учетными данными является при</w:t>
        <w:softHyphen/>
        <w:t>менение в учете разных методик оценки одних и тех же объектов. Рассмотрим это на примере запасов. Так, в Положении (стандарте) бухгалтерского учета (да</w:t>
        <w:softHyphen/>
        <w:t>лее - П(С)БУ) 9 "Запасы" законодательно предложен целый ряд методов их оцен</w:t>
        <w:softHyphen/>
        <w:t>ки при отпуске в производство. В их числе - методы средневзвешенной или идентифицированной себестоимости, ФИФО или ЛИФО (теперь исключен из законодательства), нормативных затрат, цены продажи и др. По методу ФИФО фактическая себестоимость запасов определяется по стоимости первых по вре</w:t>
        <w:softHyphen/>
        <w:t>мени закупок, а по методу ЛИФО - по стоимости последних по времени заку</w:t>
        <w:softHyphen/>
        <w:t>пок. По методу средневзвешенной себестоимости оценка проводится по каж</w:t>
        <w:softHyphen/>
        <w:t>дой единице запасов делением суммарной стоимости их остатка на начало отчетного месяца и стоимости запасов, полученных в отчетном месяце, на сум</w:t>
        <w:softHyphen/>
        <w:t>марное количество запасов на начало отчетного месяца и запасов, полученных в отчетном месяце. Порядок расчета оценки запасов по методам ФИФО и средневзвешенной себестоимости отражен в таблице. Приведенный пример подтверждает, что по разным методам оценки списанные в производство запасы и их остатки на конец отчетного периода измеряются разны</w:t>
        <w:softHyphen/>
        <w:t>ми суммами. Так, по методу ФИФО запасы, списанные в производство, то есть отне</w:t>
        <w:softHyphen/>
        <w:t>сенные на увеличение фактической себестоимости продукции, составили 19000 грн., а по методу средневзвешенной себестоимости - 19091 грн. Следовательно, по ме</w:t>
        <w:softHyphen/>
        <w:t>тоду ФИФО фактическая себестоимость произведенного продукта будет на 91 грн. меньше, чем по методу средневзвешенной себестоимости. Соответственно, разны</w:t>
        <w:softHyphen/>
        <w:t>ми будут и остатки запасов на конец отчетного периода: по методу ФИФО - 2000 грн., а по методу средневзвешенной себестоимости - 1909 грн. Таким образом, выбор того или иного метода оценки запасов, подлежащих списанию в производ</w:t>
        <w:softHyphen/>
        <w:t>ство, влечет за собой получение разной величины фактической себестоимости про</w:t>
        <w:softHyphen/>
        <w:t>дукции, что, в свою очередь, ведет и к разному конечному результату. Как видим, если себестоимость будет на 91 грн. больше (по методу средневзвешенной себесто</w:t>
        <w:softHyphen/>
        <w:t>имости), то доход будет на эту же сумму меньше, а в дальнейшем на эту сумму уменьшится и конечный результат (прибыль или убыток); во втором случае (по мето</w:t>
        <w:softHyphen/>
        <w:t>ду ФИФО) - наоборот - себестоимость будет на 91 грн. меньше, тогда как на эту же сумму увеличится доход, а следовательно - и конечный результат. Если менеджмен</w:t>
        <w:softHyphen/>
        <w:t>ту такие манипуляции с цифрами и нужны, то это не нужно ни системе учета, ни самому бухгалтеру. Как справедливо отмечает по этому поводу российский ученый В. Ковалев, "десятилетиями учет навязчиво обременяли искусственными "аналитическими" расчетами, связанными с "поиском факторов роста производства", что на самом деле оказалось бессмысленным жонглированием цифрами"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 Влияние оценки запасов на себестоимость изготавливаемой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дукции по разным методам ее исчисления</w:t>
      </w:r>
    </w:p>
    <w:tbl>
      <w:tblPr>
        <w:tblW w:w="876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1080"/>
        <w:gridCol w:w="720"/>
        <w:gridCol w:w="708"/>
        <w:gridCol w:w="1092"/>
        <w:gridCol w:w="750"/>
        <w:gridCol w:w="810"/>
        <w:gridCol w:w="41"/>
        <w:gridCol w:w="919"/>
        <w:gridCol w:w="73"/>
        <w:gridCol w:w="767"/>
        <w:gridCol w:w="840"/>
      </w:tblGrid>
      <w:tr>
        <w:trPr>
          <w:trHeight w:val="25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</w:tc>
        <w:tc>
          <w:tcPr>
            <w:tcW w:w="2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</w:t>
            </w:r>
          </w:p>
        </w:tc>
        <w:tc>
          <w:tcPr>
            <w:tcW w:w="2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.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.)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.)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.)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.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.)</w:t>
            </w:r>
          </w:p>
        </w:tc>
      </w:tr>
      <w:tr>
        <w:trPr>
          <w:trHeight w:val="254" w:hRule="atLeast"/>
        </w:trPr>
        <w:tc>
          <w:tcPr>
            <w:tcW w:w="87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тоду ФИФО</w:t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45" w:hRule="atLeast"/>
        </w:trPr>
        <w:tc>
          <w:tcPr>
            <w:tcW w:w="87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тоду средневзвешенной себестоимости</w:t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4. Миф четвертый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тивность формирования себестоимости — своевременность принятия управленческих решений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уществует неоспо</w:t>
        <w:softHyphen/>
        <w:t>римое мнение, что успешность деятельности предприятий во многом (если не в главном) зависит от оперативности информации о затратах, полученной управ</w:t>
        <w:softHyphen/>
        <w:t>ленческим аппаратом. Их своевременное отражение при помощи учета, по мнению подавляющего большинства специалистов, позволяет оперативно реагировать на изменения в затратах, неуклонно уменьшая себестоимость и достигая роста эф</w:t>
        <w:softHyphen/>
        <w:t>фективности хозяйствования. Если же такая информация будет запоздалой, то при</w:t>
        <w:softHyphen/>
        <w:t>нятые решения не будут иметь смысла. Это действительно так, но может ли бухгал</w:t>
        <w:softHyphen/>
        <w:t>терский учет обеспечивать необходимую ее оперативность?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информация вообще и о себестоимости в частности создается в системе бухгалтерского учета на счетах, где она систематизируется и обобщается. Чтобы попасть на эти счета, информация должна быть задокументирована. Иначе говоря, каждому факту хозяйственной жизни (в том числе и произведенных затрат) соответствует первичный бухгалтерский документ, подтверждающий его осущест</w:t>
        <w:softHyphen/>
        <w:t>вление. Сначала документы нужно собрать, провести их проверку и бухгалтерскую обработку, а лишь затем - обобщение и систематизацию на счетах. Это длитель</w:t>
        <w:softHyphen/>
        <w:t>ный процесс, чего оперативность не допускает. Конечно, возможности компьюте</w:t>
        <w:softHyphen/>
        <w:t>ризации учета позволяют в любое время получать любые результаты, но они будут довольно приблизительны, а бухгалтерский учет, как известно, такими показателя</w:t>
        <w:softHyphen/>
        <w:t>ми не пользуется. Он оперирует только фактическими данными, зафиксированны</w:t>
        <w:softHyphen/>
        <w:t>ми в первичных документах, предоставленных в бухгалтерию за отчетный период. Пока в бухгалтерию не поступили все документы, фактическая информация отсут</w:t>
        <w:softHyphen/>
        <w:t>ствует (в том числе и о фактической себестоимости). Ее можно получить только после завершения всех операций, связанных с производством. А такое завершение (в частности, в сельском хозяйстве) может продолжаться и целый год (например, в процессе выращивания озимой пшеницы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этого информацию для оперативного управления затратами необхо</w:t>
        <w:softHyphen/>
        <w:t>димо искать не в бухгалтерском учете, а в документах других управленческих функций, исполнители которых должны уметь перерабатывать учетные данные по своим критериям. Это связано с тем, что и раньше, и в настоящее время бухгалтерский учет отражает фактические данные из реальных первичных доку</w:t>
        <w:softHyphen/>
        <w:t>ментов. И какие бы функции ему не приписывались, и как бы его не называли (управленческий, оперативный, экономический, стратегический, креативный, контроллинг и др.), он остается бухгалтерским учетом, создающим фактичес</w:t>
        <w:softHyphen/>
        <w:t>кую информацию для заинтересованных пользователей. Именно последние должны уметь работать с его данным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ный анализ роли себестоимости в современной экономике при</w:t>
        <w:softHyphen/>
        <w:t>вел нас к неутешительному заключению: себестоимость как важнейший экономи</w:t>
        <w:softHyphen/>
        <w:t>ческий фактор определения эффективности производства, с одной стороны, и как единственная основа для установления цены продукта, с другой стороны, на дан</w:t>
        <w:softHyphen/>
        <w:t>ном этапе утратила свои возможности. Ей отведено место, метко определенное западными исследователями: затраты могут быть полезными лишь при определе</w:t>
        <w:softHyphen/>
        <w:t>нии наиболее низких границ цены, ниже которой продавать товар не стои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это не означает, что себестоимость производства продукции, выполнения работ и предоставления услуг вообще калькулировать не нужно. Во многих произ</w:t>
        <w:softHyphen/>
        <w:t>водствах без этого не обойтись, поскольку себестоимость нужна и в качестве пла</w:t>
        <w:softHyphen/>
        <w:t>новой (прогнозной), и в качестве фактической (ретроспективной) величин. Первую из них, как и всегда, будут использовать управленческие работники для принятия решений по планированию производства продукции, выполнения работ и предо</w:t>
        <w:softHyphen/>
        <w:t>ставления услуг, а следовательно - установлению плановых цен с целью определе</w:t>
        <w:softHyphen/>
        <w:t>ния плановой рентабельности. Вторая из этих величин может понадобиться при анализе затрат и некоторых видах контроля над ним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Мишин Ю. А. Управленческий учет: управление затратами и результатами производственной деятельности. Монография. М., "Дело и Сервис", 2002, с. 11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Кучер В. А. Механізм оцінки ефективності виробництва продукції. "Вісник Хмельницького національного університету". Серія "Економічні науки". Том 1. Хмельницкий, ХНУ, 2006, с. 141-147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Ассель Г. Маркетинг: принципы и стратегия. М., "ИНФРА - М", 2001, с. 65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Липсиц И. В. Ценообразование (Управление ценообразованием в организации). Учебник. М., "Экономистъ", 2004, с. 47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 Апчерч А. Управленческий учет: принципы и практика. М., "Финансы и статистика", 2002, с. 940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 Артемова Т. И. Стоимость и цена: логико-исторический процесс формообразования. К., "Основа", 2006, с. 325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Долан Р. Д ж.,Саймон Г. Эффективное ценообразование. М., "Экзамен", 2005, с. 4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Беляева И. Ю., Панина О. В., Головинский В. В. Цены и ценообразование. Управленческий аспект. Учебное пособие. М, 2004, с. 53-6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 Галль Г. В. Калькуляция себестоимости в современной индустрии. Техника управления. Ленинград - Москва, 1931, с. 1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. П(С)БО 9 "Запаси", затв. Наказом МФУ № 246 від 20.10.1999 р. "Все про бухгалтерський облік" № 18, 2007, с. 3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1. Ковалев В. В. Финансовый учет и анализ: концептуальные основы. М., "Финансы и статистика", 2004, с. 4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34:00Z</dcterms:created>
  <dc:creator>Botanic</dc:creator>
  <dc:description/>
  <cp:keywords/>
  <dc:language>en-US</dc:language>
  <cp:lastModifiedBy>Mage</cp:lastModifiedBy>
  <dcterms:modified xsi:type="dcterms:W3CDTF">2011-10-04T03:34:00Z</dcterms:modified>
  <cp:revision>2</cp:revision>
  <dc:subject/>
  <dc:title>СОДЕРЖАНИЕ</dc:title>
</cp:coreProperties>
</file>