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uk-UA" w:eastAsia="en-US"/>
        </w:rPr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tabs>
          <w:tab w:val="clear" w:pos="708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Введение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Значение СЭЗ для экономики Украины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1</w:t>
      </w:r>
      <w:r>
        <w:rPr>
          <w:rStyle w:val="InternetLink"/>
          <w:lang w:val="en-US" w:eastAsia="en-US"/>
        </w:rPr>
        <w:t>. Проблемы СЭЗ и пути их решения. Перспективы СЭЗ в Украине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2.2 </w:t>
      </w:r>
      <w:r>
        <w:rPr>
          <w:rStyle w:val="InternetLink"/>
          <w:lang w:val="en-US" w:eastAsia="en-US"/>
        </w:rPr>
        <w:t>Здесь будут уместны обобщающие выводы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3</w:t>
      </w:r>
      <w:r>
        <w:rPr>
          <w:rStyle w:val="InternetLink"/>
          <w:lang w:val="en-US" w:eastAsia="en-US"/>
        </w:rPr>
        <w:t xml:space="preserve"> Политика государства относительно “зон” должна быть стабильной, предсказуемой и последовательной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Деятельность “зон” должна подлежать постоянному, жесткому контролю и мониторингу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clear" w:pos="708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7</w:t>
      </w:r>
    </w:p>
    <w:p>
      <w:pPr>
        <w:pStyle w:val="Contents2"/>
        <w:tabs>
          <w:tab w:val="clear" w:pos="708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rPr>
          <w:lang w:val="en-US" w:eastAsia="en-US"/>
        </w:rPr>
        <w:tab/>
        <w:t>19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uk-UA" w:eastAsia="en-US"/>
        </w:rPr>
      </w:pPr>
      <w:r>
        <w:rPr>
          <w:smallCaps/>
          <w:sz w:val="24"/>
          <w:szCs w:val="24"/>
          <w:lang w:val="uk-UA" w:eastAsia="en-US"/>
        </w:rPr>
      </w:r>
      <w:r>
        <w:br w:type="page"/>
      </w:r>
    </w:p>
    <w:p>
      <w:pPr>
        <w:pStyle w:val="Heading2"/>
        <w:rPr>
          <w:lang w:val="uk-UA" w:eastAsia="en-US"/>
        </w:rPr>
      </w:pPr>
      <w:r>
        <w:rPr/>
        <w:t>1. Введение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ществуют ситуации, особенно в период становления и развития рыночной экономики в государстве, когда оно не может развивать производство товаров и услуг на своей территории только при помощи своих собственных ресурсов. В таких случаях принимаются меры по привлечению иностранных инвестиций. Свободные экономические зоны являются одним из примеров государственного регулирования экономики путём льготного налогообложения, кредитования и др. Создание таких зон в государстве имеет своей целью развитие приоритетных отраслей экономики, отдельных регионов посредством предоставления в таких зонах льготных условий существования предприятий. Таким образом, государство пытается улучшить инвестиционный климат в определённых отраслях и регионах, способствовать развитию малого и среднего бизнеса, а так же обновлению материально-технической базы производства. Поэтому, рассматриваемые в данной работе проблемы существования и роли в экономике Украины свободных экономических зон является довольно-таки актуальными, особенно в свете последних намерений властей об их восстановлен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так, целью данного исследования избрано рассмотрение сущности и роли свободных экономических зон в Украине. При этом, предусматривается выполнение следующих задач исследова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-первых, исследовать теоретические основы существования и развития свободных экономических зон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-вторых, рассмотреть действие свободных экономических зон в мировой практике и в Украин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-третьих, изучить и оценить роль и значение свободных экономических зон для Украи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м образом, объектом исследования являются свободные экономические зоны сами по себе. Предметом является роль свободных экономических зон в экономике Украи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проведении данного исследования будет использоваться метод анализа деятельности свободных экономических зон (СЭЗ) в Украине и анализ показателей эффективности их функционирования. В результате проведенного анализа будут сделаны соответствующие выводы о роли СЭЗ в экономике Украины. С точки зрения исторического подхода будет дана краткая историческая справка об истории возникновения СЭЗ в мир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ЭЗ являются предметом широких дискуссий в литературе на протяжении всего периода их существования в Украине, и даже после постановления об отмене их действи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rPr>
          <w:lang w:val="uk-UA" w:eastAsia="en-US"/>
        </w:rPr>
      </w:pPr>
      <w:r>
        <w:rPr/>
        <w:t>2. Значение СЭЗ для экономики Украины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Специальной (свободной) экономической зоной считается часть территории Украины, на которой установлен специальный правовой режим хозяйственной деятельности, особый порядок применения и действия законодательства Украины. На территории специальной (свободной) экономической зоны могут вводиться льготные таможенные, налоговые, валютно-финансовые и прочие условия предпринимательства отечественных и иностранных инвестор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пециальные (свободные) экономические зоны создаются с целью привлечения инвестиций и эффективного их использование, активизации совместно с иностранными инвесторами предпринимательской деятельности с целью увеличения экспорта товаров, поставок на внутренний рынок высококачественной продукции и услуг, внедрение новых технологий, развития инфраструктуры рынка, улучшение использования естественных, материальных и трудовых ресурсов, ускорение социально-экономического развития Украи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территории Украины могут создаваться специальные (свободные) экономические зоны разных функциональных типов: свободные таможенные зоны и порты, экспортные, транзитные зоны, таможенные склады, технологические парк, технополис, комплексные производственные зоны, туристично-рекреационные, страховые, банковские и т.п. Отдельные экономические зоны могут объединять в себе функции, присущий разным типам специальных (свободных) экономических зон, указанных в этой стать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обходимо подчеркнуть две решающие особенности СЭЗ. Во-первых, для каждой такой зоны характерны специфические, по сравнению со всей страной, экономические отношения в сфере производства и распределения необходимого и дополнительного продуктов, произведенных на ее территории. Во-вторых, способность СЭЗ к диффузному расширению и распространению своих пределов на другие, связанные с нею непосредственно или же опосредствовано, хозяйственные сферы, отрасли и территор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ировой экономике известно немало модификаций того, что в Украине принято называть СЭЗ: свободные экономические зоны, территории приоритетного развития, зоны совместного предпринимательства, зоны совместного предпринимательства, особые экономические районы, зоны внешней торговли, промышленно-предпринимательские зоны, сервисные зоны, зоны развития экспорта, технологические парки, технополисы, свободные таможенные зоны и т.д. Все эти экономические формы, объединенные общим принципом анклавного стимулирования инвестиций, можно классифицировать по двум основным блокам. Первый, экспортно-производственный, преследует цель обеспечить достаточные темпы догоняющего экономического развития. Наиболее распространены такие зоны в развивающихся странах (Азиатский, Африканский, Латиноамериканский регионы, Восточная Европа). Второй блок - научно-технологический - включает технополисы, технопарки, научно-технические зоны, создаваемые с амбициозными целями опережающего экономического роста. Например, в Нидерландах 45 технополисов, в Германии - 50. В Великобритании действуют 25 зон и технопарков, в Японии - 20 научно-технических зо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бор разновидности СЭЗ обычно обуславливается рядом факторов, в частности наличием регионально-экономических диспропорций, депрессивных территорий, зонального избытка невостребованной рабочей силы, необходимостью стимулирования определенных отраслей промышленности и т.д. Проблема СЭЗ имеет и геополитическое измерение, а именно: перспективы интеграции государства в современную мировую экономику, определение ее места в глобальном разделении тру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сегодняшний день в Украине создано 11 СЭЗ: "Азов", "Донецк"; "Закарпатье"; "Яворов", "Автопорт "Краковец"" как часть специальной экономической зоны "Яворов"; "Славутич"; "Курортополис "Трускавец"; "Порто-Франко"; "Рени"; "Порт Крым"; "Интерпорт Ковель"; "Николаев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Цели и подходы к формированию свободных экономических зо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пецифика каждой из всего многообразия существующих форм СЭЗ предопределяется подходами к её созданию. Существует несколько таких подходов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-первых, с точки зрения размещения производительных сил на территории страны или регион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-вторых, с точки зрения производства и распределения товаров и услуг, произведенных в свободной экономической зон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-третьих, с точки зрения организационных форм, возможных и целесообразных в пределах СЭЗ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ходы можно так же разделить на территориальные и режимные. С позиции первого оформляется конкретно обозначенная территория, а с позиции второго – введение особого режима, допускающего предоставление определённых преимуществ. Следует отметить, что указанные подходы составляют основу определения СЭЗ, а концепция их создания изложена в качестве основ классифик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рассмотрении подхода к созданию СЭЗ с точки зрения размещения производительных сил на территории основываются на использовании имеющихся на этой конкретной территории ресурсов – природных, трудовых, производственных, а так же на возможности привлечения из других территорий (стран) недостающих факторов развития. Согласно второму подходу, при создании СЭЗ необходимо решить задачи производства и распределения общественного продукта, то есть установление общественных отношений, в основе которых – отличия от установившихся в стране экономико-правовых отношений. Первый и второй подходы к созданию СЭЗ являются наиболее универсальными, общими опосредованными закономерностями общественного развития, и с этой точки зрения – необходимыми для обоснования любых зон. Третий подход определяет типовые различия зон и ближе всего подводит к необходимости их классифик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ли, которые ставит перед собой государство, создавая свободные экономические зоны, различны и могут быть классифицированы в три группы: экономические, научно-технические и социальные. Ниже будет приведена краткая характеристика каждого вида цел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кономические цели – это привлечение иностранного капитала благодаря льготному налогообложению, льготному таможенному режиму и стабильному законодательству, предоставление доступа к внешнеэкономической деятельности. Их достижение может позволить эффективно использовать местные ресурсы, достичь роста валютных поступлений в государственные и региональные бюджеты, расширить рынок высококачественной проду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учно-технические цели состоят в привлечении передовых зарубежных и отечественных технологий, активизации инновационных процессов, привлечении научных и инженерных кадров из-за рубежа, повышении эффективности использования производственных мощностей и повышении информатизации обще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ли социального характера – это повышение занятости населения путём создания новых рабочих мест, преодоление безработицы. СЭЗ при этом способствуют повышению качества рабочей силы за счёт использования инноваций, новых технологий и организационных форм, а так же насыщению внутреннего рынка высококачественными товарами народного потребления и достижению равномерного развития различных регионов стра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 предпосылкам создания СЭЗ можно отнести следующи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здание СЭЗ способствует интересам как государства в целом, так и отдельных регионов, открывает возможности выхода на зарубежные рынки, расширяет экспортно-импортный потенциал и способствует созданию конкурентоспособного рынк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ЭЗ создают благоприятные возможности для свободного перемещения капитала, новейших технологий, научно-технических разработок и инноваций, развития производственной и рыночной инфраструктуры государств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здание и функционирование СЭЗ способствует мотивации предпринимательской деятельности и высокопроизводительного труда, совершенствуя условия жизни населения и улучшая качество трудовых ресурс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посылкой создания СЭЗ так же является то, что они остаются под полной юрисдикцией государства как неотъемлемая часть его территории и не имеет никакого права на суверенизацию от общегосударственной и региональной вла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зон, таким образом, создаются на конкретной территории, в границах определённой страны (группы стран) и с вполне определёнными предпосылками и целями. Специфика этих трёх составляющих и предопределяет специфику зо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анализе деятельности СЭЗ с точки зрения получения валюты целесообразно рассматривать показатель чистого экспорта. При этом разница между валовым и чистым экспортом возникает из-за того, что фирмы, размещённые в СЭЗ значительную часть сырья и полуфабрикатов импортируют. К сожалению, в Украине не велось исследование существующих СЭЗ по показателю чистого экспорта. Официальные источники предоставляли в основном показатели реализованной продукции и предоставленных услуг или валового экспорта. Поэтому эффективной выглядела только деятельность СЭЗ "Порто-франко". Не замеченной осталась эффективность работы СЭЗ "Азов" и "Донецк", где доля продукции, ушедшей на экспорт соответственно 71,8 и 31,9%, что говорит о значительности привлёчённых иностранных средств. Эффективность работы СЭЗ "Курортополис Трускавец" характеризуется увеличением количества реализованной продукции и оказанных услуг в течение 2003 года увеличилось в 13,7 раз, в СЭЗ "Яворов" – в 9 раз, в СЭЗ "Славутич" – в 4,3 раза [</w:t>
      </w:r>
      <w:r>
        <w:rPr>
          <w:lang w:val="uk-UA"/>
        </w:rPr>
        <w:t xml:space="preserve">11. </w:t>
      </w:r>
      <w:r>
        <w:rPr/>
        <w:t xml:space="preserve">с.35]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ожительный эффект от прямых зарубежных инвестиций, привлекавшихся в СЭЗ служил наглядным примером для национальных фирм и потенциальных предпринимателей для того, чтобы перенять иностранный опыт. Хотя в целом эффект катализатора экономического роста от инвестиций достаточно сложно определить, с другой же стороны данные таблицы 2.2.1 доказывают, что 6 из 11 предприятий достигли успеха именно посредством привлечения прямых зарубежных инвестиций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2.2.1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ффективность работы украинских СЭЗ в 2003 г. 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2976"/>
        <w:gridCol w:w="165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Название СЭ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Начало рабо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Реализовано продукции и предоставлено услуг, млн. грн.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В том числе на экспорт, млн. грн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"Порто-Франко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1.01. 2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"Аз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1.07. 199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4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6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"Донецк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1.07. 199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1,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"Явор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7.02. 19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5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"Закарпать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9.01. 19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3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"Славутич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.06. 199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7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КурортполисТрускавец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1.01. 2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,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Источник: СЭЗ в теории и на практике / Снегур В.Г. // Регион. Перспективы – №6. – 2003 г. [11, с</w:t>
      </w:r>
      <w:r>
        <w:rPr>
          <w:i/>
          <w:iCs/>
          <w:color w:val="000000"/>
        </w:rPr>
        <w:t>.3</w:t>
      </w:r>
      <w:r>
        <w:rPr>
          <w:color w:val="000000"/>
        </w:rPr>
        <w:t xml:space="preserve">5]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Кроме указанного критерия, оценка эффективности действия СЭЗ может проводиться по объёмам привлечённых иностранных капиталов (см. табл.2.2.2). 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Таблица 2.2.2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Инвестиционная эффективность некоторых СЭЗ Украины в 2002 г. </w:t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559"/>
        <w:gridCol w:w="1701"/>
        <w:gridCol w:w="1843"/>
        <w:gridCol w:w="2079"/>
      </w:tblGrid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Название СЭ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Количество 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Сметная стоимость проектов, млн. дол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Фактически привлечено, млн. долл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В том числе иностранные средства, млн. долл. 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"Порто-Франк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8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"Азо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–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"Донецк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,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2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"Яворо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1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4,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–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"Закарпать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,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8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"Славутич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,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–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Курортполис Трускавец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,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Николае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–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Рен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5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Источник: СЭЗ в теории и на практике / Снегур В.Г. // Регион. Перспективы– №6. – 2003 г. [11, с</w:t>
      </w:r>
      <w:r>
        <w:rPr>
          <w:i/>
          <w:iCs/>
          <w:color w:val="000000"/>
        </w:rPr>
        <w:t>.3</w:t>
      </w:r>
      <w:r>
        <w:rPr>
          <w:color w:val="000000"/>
        </w:rPr>
        <w:t xml:space="preserve">5]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Создание рабочих мест является одной из основных и обязательных особенностей любой СЭЗ, особенно в стране с большим уровнем безработицы. В тоже время, в Украине процесс создания новых рабочих мест при введении СЭЗ проходил достаточно медленно (см. Таблица Б, Приложение Б). Таким образом, достаточно сложно оценить однозначно деятельность СЭЗ в Украине. Хотя это и не означает, что все они были малоэффективны. Отмена закона, содействовавшего их созданию и развитию, носила скорее политический нежели экономически обоснованный характер потому, что при отмене действия СЭЗ не было проведено никаких экономических расчётов и исследований. При анализе их эффективности и целесообразности необходимо было скорее использовать индивидуальный подход к каждой из них. 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rPr>
          <w:lang w:val="uk-UA" w:eastAsia="en-US"/>
        </w:rPr>
      </w:pPr>
      <w:r>
        <w:rPr>
          <w:lang w:val="uk-UA" w:eastAsia="en-US"/>
        </w:rPr>
        <w:t>2.1</w:t>
      </w:r>
      <w:r>
        <w:rPr/>
        <w:t>. Проблемы СЭЗ и пути их решения. Перспективы СЭЗ в Украине</w:t>
      </w:r>
    </w:p>
    <w:p>
      <w:pPr>
        <w:pStyle w:val="Heading2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ыть или не быть СЭЗам в Украине? Вокруг этого вопроса сломано немало политических копий. Позиция “против” базируется на таких аргументах. Результаты деятельности территорий со специальным режимом налогообложения оказались весьма неоднородными и не всегда оправдали ожидания. За весь период функционирования СЭЗ и ТПР предполагали достичь таких показателей: привлечение инвестиций - свыше 17,1 млрд. дол. (фактически - 2,1 млрд., или 12,2% от запланированного); создание новых и сохранение существующих рабочих мест - 387,4 тыс. (фактически - 137,7 тыс., или 35,5% от запланированного). В общем объем использованных субъектами спецрежимов внутренних и внешних инвестиций составил 9,8 млрд. гривен при размере предоставленных налоговых льгот в 8,4 млрд. гриве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ьше всего инвестиций привлечено в Донбасс - 53,7% от общего объема. Только четверть из них - иностранные. Остальные связаны с реинвестированием прибыли отечественными предприятиями. При этом большинство проектов приходилось на традиционные для Украины отрасли - металлургию, строительство, угольную промышленность. Кроме того, свободные экономические зоны часто использовались для реализации сомнительных схем импорта (например, мяса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оронники СЭЗов, наоборот, утверждают, что зоны положительно влияют на экономику и инвестиционный климат. По данным Института региональных исследований НАН Украины, по состоянию на 01.01. 2005 года с начала функционирования органами управления СЭЗ и ТПР утверждены 768 инвестиционных проектов, в том числе на ТПР - 556, в СЭЗ - 212, общая сметная стоимость которых составляет 6,67 млрд. долл. США. Наибольшая доля в освоенных инвестициях приходится на оборудование - 5,2 млрд. грн. (53,1%), денежные средства - 1,5 млрд. (15,3%), сырье и материали - 0,87 млрд. грн. (8,9%). Создано 52,1 тыс. и сохранено 85,5 тыс. рабочих мест; реализовано товаров, работ, услуг на сумму 45,4 млрд. грн., в частности на экспорт - 15,8 млрд. грн. (34,8% от общего объема реализованной продукции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ериод 2000-2004 годов рост инвестиций опережал рост ВВП в среднем в 2,5 раза. В 2005 году, с отменой СЭЗ, это соотношение снизилось до 0,7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фиксирована общая положительная динамика интегрированного удельного веса развития СЭЗ в комплексе общенациональной экономики. За период с 1994-го до 2003 года она увеличилась с 1,9 до 7,31%. Среднее значение для регионов, в которых находятся СЭЗ, за 1999-2002 годы возросло с 5,98 до 9,81%. В лидеры вышли Закарпатская, Донецкая, Львовская области, АР Крым и Кие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 адвокатов СЭЗов даже есть “убийственный” ответ тем, кто видит в свободных экономических зонах только инструмент теневой экономики, контрабанды и “отмывания денег”. Например, приватизацию в Украине никоим образом нельзя назвать прозрачной, честной, а порой и законной. Однако никому не пришло в голову запретить ее на этом основании. Ведь без приватизации не может быть рыночной экономи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ЭЗ в их нынешнем виде имеют серьезные системные недостатки. Но это означает, что эти зоны нужно не запрещать, а совершенствовать как апробированный мировой практикой инструмент селективного стимулирования деловой и экономической активности. Нельзя не признать, что в большинстве стран мира специальные экономические зоны могут эффективно работать на экономику государства. А проблематика деятельности свободных, "полукриминальных" по словам некоторых политиков, экономических зон лежит не в плоскости существования СЭЗ как таковых, а руководстве и контроле за ними, правильном определении приоритетов для каждой из них, а так же в необходимости постоянного совершенствования законодательной баз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еди прочих можно назвать такие проблемы, послужившие поводом к отмене действия СЭЗ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эффективность действия пяти из двенадцати специальных экономических зон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зможность формирования полулегальных схем деятельности на территории СЭЗ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совершенство законодательства Украины относительно СЭЗ и отсутствие единой государственной концепции в этой област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итическая нестабильность в государств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читывая мировой опыт, чтобы избежать криминализации СЭЗ, было бы целесообразнее создать не руководимые местными государственными администрациями зоны, и уж конечно не отменять их вообще, а предоставлять налоговые и тарифные льготы по прогрессивной шкале предприятиям, продукция которых идёт на экспорт, которые создают значительное количество рабочих мест, которые внедряют и используют инновации и т.п. При этом необходимо разработать механизмы надзора и контроля за деятельностью СЭЗ, которые велись в условиях строгой отчётности несколькими надзирательными органами одновременно. В таком случае можно было бы избежать многих проблем ещё до того, как стал вопрос о закрытии СЭЗ в Украине, что бы позволило не терять инвестиционную привлекательно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 годы существования СЭЗ в Украине, было наработано большое количество плановых и программных документов, посвящённых повышению эффективности уже имеющихся зон и привлечению инвесторов для создания новых. Среди таких документов и "Программа развития в Украине (специальных) свободных экономических зон и территорий со специальным режимом инвестиционной деятельности на период до 2010 года", которая была призвана способствовать активизации процесса развития СЭЗ во всех регионах Украины. </w:t>
      </w:r>
      <w:r>
        <w:br w:type="page"/>
      </w:r>
    </w:p>
    <w:p>
      <w:pPr>
        <w:pStyle w:val="Heading2"/>
        <w:rPr>
          <w:lang w:val="uk-UA" w:eastAsia="en-US"/>
        </w:rPr>
      </w:pPr>
      <w:r>
        <w:rPr>
          <w:lang w:val="uk-UA" w:eastAsia="en-US"/>
        </w:rPr>
        <w:t xml:space="preserve">2.2 </w:t>
      </w:r>
      <w:r>
        <w:rPr/>
        <w:t>Здесь будут уместны обобщающие выводы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Законодательная база деятельности СЭЗ, ТПР, технопарков требует упорядочения и усовершенство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он “Об общих принципах создания и функционирования специальных (свободных) экономических зон”, принятый в 1992 году, определяет только общие принципы их работы и не задает критерии эффективности. А рамочный закон о ТПР вообще не существует. Территории приоритетного развития, которые по определению должны привлекать инвестиции в депрессивные регионы, не получили законодательно определенных критериев. Поэтому, статус ТПР могли получить все желающие за инвестицию или “инвестицию” в 250 тыс. дол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ЭЗ и ТПР создавались “вручную”. Особенности большинства зон, в том числе и налоговый режим, определялись отдельными законами или указами президента. Какие-либо специфические требования к компаниям, желавшим стать субъектами специального налогового режима, не предъявлялись. Потенциальный инвестор должен был только предоставить бизнес-план на рассмотрение администрации спецзоны. Это не могло не вносить некоторую противоречивость в законодательную базу и в конце концов стало основой для критики СЭЗ как “черных дыр по выкачиванию бюджетных ресурсов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 w:eastAsia="en-US"/>
        </w:rPr>
      </w:pPr>
      <w:r>
        <w:rPr>
          <w:lang w:val="uk-UA" w:eastAsia="en-US"/>
        </w:rPr>
        <w:t>2.3</w:t>
      </w:r>
      <w:r>
        <w:rPr/>
        <w:t xml:space="preserve"> Политика государства относительно “зон” должна быть стабильной, предсказуемой и последовательной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месте с тем согласно мировой практике, специальные экономические зоны - это территории со специальными таможенными или налоговыми условиями, стимулирующими импорт комплектующих и экспорт готовой высокотехнологичной (!) продукции. Однако наши СЭЗы не привлекали иностранных инвестиций под высокотехнологичное производство. Только треть инвестиций в СЭЗ и ТПР по состоянию на 1 января 2005 года были иностранны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изкая активность иностранцев объясняется нестабильностью условий ведения бизнеса в Украине в целом и в спецзонах в частности. Например, в 1999 году был введен мораторий на создание новых СЭЗ и ТПР, а позже - и на новые инвестпроекты в пределах существующих зон. Такие законодательные кульбиты, конечно же, делают невозможным для инвесторов получение прибыли не только в долгосрочной, но даже в краткосрочной перспективе. А наши СЭЗы к производству и экспорту высокотехнологичной продукции отношения фактически не име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ще один аргумент. Результаты исследований Совета по изучению производительных сил Украины показали, что какие-либо бюджетные трансферты на развитие зональных образований вообще не осуществлялись. В действительности это не достижение, а одна из причин низкой эффективности СЭЗ. Например, Китай “... смог привлечь инвесторов только после выполнения огромной строительной программы по созданию в своих СЭЗ самой современной инфраструктуры: дороги, связь, гостиницы. До 80% всех затрат легли на бюджет страны, а иностранные инвестиции пришли в СЭЗ после создания необходимых для ведения бизнеса условий” (Эксперт №28 - 2002). А Украина? Украина, в сущности, бросила СЭЗы на произвол судьбы, не осуществив соответствующего контроля за реализацией проектов. И почему-то это стало поводом утверждать: “Нет, нам мировой опыт не подходит”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лько в 3% проектах, которые реализовывались в СЭЗ и на ТПР, были выполнены все инвестиционные обязательства. Что это означает? Только то, что даже такие объемы выполнения проектов в СЭЗ и на ТПР дали ощутимый положительный эффект для экономики Украины и отдельных регионов. А если бы были выполнены все? А если бы не было открытых запугиваний о перспективах зон? А если бы государство помогло СЭЗ с инфраструктурным развитием, как это сделал Китай? </w:t>
      </w:r>
      <w:r>
        <w:br w:type="page"/>
      </w:r>
    </w:p>
    <w:p>
      <w:pPr>
        <w:pStyle w:val="Heading2"/>
        <w:rPr>
          <w:lang w:val="uk-UA" w:eastAsia="en-US"/>
        </w:rPr>
      </w:pPr>
      <w:r>
        <w:rPr/>
        <w:t>3. Деятельность “зон” должна подлежать постоянному, жесткому контролю и мониторингу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 функционированию СЭЗ и ТПР нужно подойти взвешенно, с учетом эффективности реализации конкретных инвестиционных проектов. По итогам предыдущего периода зафиксирована значительная неравномерность результатов между отдельными СЭЗ и ТПР. Так, в СЭЗ “Порт Крым” привлечены инвестиции на уровне 0,2% от ожидаемого и организовано рабочих мест 0,3% от ожидаемого; в СЭЗ “Донецк” - 1,2 и 3,2% соответственно; в ТПР г. Шостка - 0,7 и 24,8% соответственно; в ТПР Луганской области - 2,9 и 23,2% соответственно. Вместе с тем, например, для СЭЗ “Яворов” эти показатели составляют 23,7 и 102,4% соответственно; для СЭЗ “Порто-франко” - 24,8 и 160,4%; для ТПР Волынской области - 55,9 и 45,2% от запланированног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тимально объединить контролирующую и стимулирующую роль государства в экономике можно путем внедрения промышленных парков, которые будут организованы не по территориальному, а по функциональному принципу и в части реализации инвестиционных проектов будут действовать аналогично технопаркам. Целью деятельности промпарков должна стать модернизация существующих и создание новых производств. Стимулирующим механизмом в рамках промышленных парков является предоставление льгот не территориям, а под реализацию конкретных проектов. Это сделает деятельность промпарков одновременно эффективной, прозрачной и доступной для государственного контроля и независимого аудита на любой стад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завершение проведем простую аналогию. СЭЗ, ТПР, технопарки - это не моральные категории в политике, а конкретные инструменты экономического роста. И, как и любой другой инструмент, они требуют определенного мастерства игры. Незнание нотной грамоты экономики не дает права ни ломать инструменты, ни играть на них “собачьи вальсы”. </w:t>
      </w:r>
    </w:p>
    <w:p>
      <w:pPr>
        <w:pStyle w:val="Heading2"/>
        <w:rPr/>
      </w:pPr>
      <w:r>
        <w:rPr/>
        <w:t>Заключение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вободные экономические зоны (СЭЗ), небольшие территориальные анклавы, на которых вводятся льготные налоговые, финансовые, правовые условия хозяйственной и внешнеэкономической деятельности для привлечения иностранных и местных предпринимателей, и создаётся вся необходимая для этого производственная и деловая инфраструктура. В мировой практике СЭЗ создаются как в развитых (Великобритания, Германия, Нидерланды, США и др.), так и в развивающихся (Бразилия, Республика Корея, Малайзия и др.) странах. Весьма широко используются в политике привлечения иностранного капитала СЭЗ в Кита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ЭЗ могут существовать в разных формах: свободные торговые, свободные таможенные зоны, научно-технические зоны (технопарки), специальные экономические зоны (главным образом, экспортной специализации). Особым режимом отличаются офшорные зоны. Зоны экспортной специализации при относительно небольших затратах на их создание дают максимальный эффект в сравнительно короткие сроки. Часто зоны создаются в непосредственной близости от крупных международных морских портов, аэропортов, железнодорожных узлов при наличии свободных территорий, рабочей силы, специалистов. С целью создания ключевых объектов производственной инфраструктуры СЭЗ, развитие которых признаётся приоритетным с точки зрения государственных интересов, выделяются средства из государственного бюджета и предоставляются льготные креди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к показывает проведенное исследование, только пять из двенадцати существовавших зон работали неэффективно. к другим же был применён не корректный подход к оценке результатов деятельности, что привело к закрытию в конечном итоге СЭЗ в Украине. В целом же, свободные экономические зоны помогли привлечь в экономику страны определённые средства, которые бы не удалось привлечь другим путём. Необходимо отметить, что закрытие СЭЗ в Украине должно было стать не единовременным отказом от такой форме регионального развития, а постепенный выявлением недостатков в работе СЭЗ, и осуществлению действий по законодательному пресечению способов недобросовестного поведения предпринимателей в таких зонах. Но возможности по созданию законно функционирующих и эффективных СЭЗ ещё не исчерпаны, поэтому вопрос целесообразности их существования в Украине должен ставиться в ближайшее врем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тественно работа по привлечению иностранных инвестиций сложна и требует ответственного отношения. Поэтому изучение, обобщение и внедрение в жизнь лучшего собственного Украинского и мирового опыта относительно СЭЗ является насущной потребностью для молодого государства. Эффективность работы части украинских СЭЗ и неэффективность – других должна послужить поводом для более детального рассмотрения способов и проблем их функционирования. Кроме того, нельзя отказываться полностью и одномоментно от создания таких экономических образований, а каждому действию в их отношении должен предшествовать глубокий и полный экономический анализ их деятель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rPr/>
      </w:pPr>
      <w:r>
        <w:rPr/>
        <w:t>Список использованной литературы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hanging="0"/>
        <w:rPr/>
      </w:pPr>
      <w:r>
        <w:rPr/>
        <w:t>1.</w:t>
      </w:r>
      <w:r>
        <w:rPr>
          <w:lang w:val="uk-UA"/>
        </w:rPr>
        <w:t xml:space="preserve"> </w:t>
      </w:r>
      <w:r>
        <w:rPr/>
        <w:t xml:space="preserve">В.П. Кузьменко, Л.И. Кузнецова. Свободные экономические зоны: мифы и реальность. // Украинский научно-практический журнал “Экономика предприятия”. - 1999. - № 2-3, с.24-34 </w:t>
      </w:r>
    </w:p>
    <w:p>
      <w:pPr>
        <w:pStyle w:val="Normal"/>
        <w:widowControl w:val="false"/>
        <w:autoSpaceDE w:val="false"/>
        <w:ind w:hanging="0"/>
        <w:rPr/>
      </w:pPr>
      <w:r>
        <w:rPr/>
        <w:t>2. Наталия ВАЩЕНКО, "Теория и практика управления", N6, июнь 2004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3. </w:t>
      </w:r>
      <w:bookmarkStart w:id="0" w:name="_Ref130633896"/>
      <w:r>
        <w:rPr/>
        <w:t>Популярная экономическая энциклопедия – К.: ОАО "Енисей Груп", 2005 г., 1 CD</w:t>
      </w:r>
      <w:bookmarkEnd w:id="0"/>
      <w:r>
        <w:rPr/>
        <w:t xml:space="preserve">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4. </w:t>
      </w:r>
      <w:bookmarkStart w:id="1" w:name="_Ref166240627"/>
      <w:r>
        <w:rPr>
          <w:lang w:val="uk-UA"/>
        </w:rPr>
        <w:t xml:space="preserve">Вільні економічні зони: стратегія розвитку / Васенко В.К. – Суми: Довкілля. – 2004. – 347 с. </w:t>
      </w:r>
      <w:bookmarkEnd w:id="1"/>
    </w:p>
    <w:p>
      <w:pPr>
        <w:pStyle w:val="Normal"/>
        <w:widowControl w:val="false"/>
        <w:autoSpaceDE w:val="false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Special G1">
    <w:altName w:val="Wingdings 2"/>
    <w:charset w:val="02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Раздел %1."/>
      <w:lvlJc w:val="left"/>
      <w:pPr>
        <w:tabs>
          <w:tab w:val="num" w:pos="1800"/>
        </w:tabs>
        <w:ind w:left="0" w:hanging="0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. "/>
      <w:lvlJc w:val="left"/>
      <w:pPr>
        <w:tabs>
          <w:tab w:val="num" w:pos="1803"/>
        </w:tabs>
        <w:ind w:left="0" w:hanging="0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008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584" w:leader="none"/>
      </w:tabs>
      <w:autoSpaceDE w:val="false"/>
      <w:spacing w:before="240" w:after="60"/>
      <w:ind w:left="1584" w:hanging="14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Symbol"/>
      <w:color w:val="000000"/>
      <w:sz w:val="28"/>
      <w:szCs w:val="28"/>
    </w:rPr>
  </w:style>
  <w:style w:type="character" w:styleId="WW8Num8z0">
    <w:name w:val="WW8Num8z0"/>
    <w:qFormat/>
    <w:rPr>
      <w:rFonts w:ascii="Times New Roman Special G1;Wingdings 2" w:hAnsi="Times New Roman Special G1;Wingdings 2" w:cs="Times New Roman Special G1;Wingdings 2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1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 концевой сноски Знак"/>
    <w:qFormat/>
    <w:rPr>
      <w:sz w:val="20"/>
      <w:szCs w:val="20"/>
    </w:rPr>
  </w:style>
  <w:style w:type="character" w:styleId="Style13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Style15">
    <w:name w:val="шрифт тит.листа"/>
    <w:basedOn w:val="Normal"/>
    <w:qFormat/>
    <w:pPr>
      <w:widowControl w:val="false"/>
      <w:autoSpaceDE w:val="false"/>
      <w:spacing w:before="0" w:after="240"/>
      <w:ind w:firstLine="567"/>
      <w:jc w:val="center"/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Название объекта"/>
    <w:basedOn w:val="Normal"/>
    <w:next w:val="Normal"/>
    <w:qFormat/>
    <w:pPr>
      <w:widowControl w:val="false"/>
      <w:autoSpaceDE w:val="false"/>
      <w:ind w:firstLine="709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8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400" w:leader="none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2"/>
    <w:qFormat/>
    <w:pPr>
      <w:spacing w:lineRule="auto" w:line="240"/>
    </w:pPr>
    <w:rPr/>
  </w:style>
  <w:style w:type="paragraph" w:styleId="Style23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35:00Z</dcterms:created>
  <dc:creator>Саша</dc:creator>
  <dc:description/>
  <cp:keywords/>
  <dc:language>en-US</dc:language>
  <cp:lastModifiedBy>Mage</cp:lastModifiedBy>
  <dcterms:modified xsi:type="dcterms:W3CDTF">2011-10-04T03:35:00Z</dcterms:modified>
  <cp:revision>2</cp:revision>
  <dc:subject/>
  <dc:title>Содержание</dc:title>
</cp:coreProperties>
</file>