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аратовский государственный технически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Ф</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 «Сбережения как источник инвестиций. Факторы роста инвестиций»</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аратов 2010</w:t>
      </w:r>
      <w:r>
        <w:br w:type="page"/>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мена изношенных основных средств новыми является необходимым звеном воспроизводственного процесса. Она осуществляется путем аккумулирования ежегодных амортизационных отчислений и использования их на приобретение нового или модернизацию действующих производственных мощностей. Подобный механизм характерен для простого воспроизводства, хотя уже и здесь могут содержаться элементы расширения производств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ые средства труда являются, как правило, более совершенными по сравнению с заменяемыми и при той же стоимости с их помощью может быть произведено большее количество продукции. Кроме того, амортизационные отчисления могут быть использованы для расширения производства еще до замены изношенных средств труда. Однако эти возможности относительно невелики и заметное расширение производства, как показывает исторический опыт развития общества, может быть обеспечено только за счет новых вложений средств, направляемых как на создание новых производственных мощностей и рабочих мест, так и на совершенствование техники и технологии производств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нвестиционный процес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Инвестиционный процесс начинается с формирования денежных средств и заканчивается созданием реальных активов в форме производственных зданий и сооружений, оборудования и технологии, объектов бытовой и социальной инфраструктуры. Для того чтобы раскрыть природу инвестиционного процесса, следует, на наш взгляд, уточнить содержание таких понятий, как «сбережения» и «инвестиции». Дело в том, что в экономической литературе нет единой точки зрения относительно содержания и взаимоотношения этих категорий. Представители различных направлений экономической теории вкладывают не совсем одинаковое содержание в названные категор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ечественной литературе времен советского периода сбережения трактовались как «часть личного дохода, которая остается неиспользованной при затратах на текущие потребительские нужды и накапливается».</w:t>
      </w:r>
    </w:p>
    <w:p>
      <w:pPr>
        <w:pStyle w:val="Normal"/>
        <w:autoSpaceDE w:val="false"/>
        <w:spacing w:lineRule="auto" w:line="360" w:before="0" w:after="0"/>
        <w:ind w:firstLine="709"/>
        <w:jc w:val="both"/>
        <w:rPr/>
      </w:pPr>
      <w:r>
        <w:rPr>
          <w:rFonts w:cs="Times New Roman" w:ascii="Times New Roman" w:hAnsi="Times New Roman"/>
          <w:sz w:val="28"/>
          <w:szCs w:val="28"/>
        </w:rPr>
        <w:t>В некоторых работах современных западных экономистов сбережения связываются с доходами так называемых «семейных хозяйств». По их мнению, «та часть дохода семейного хозяйства, которая не идет на покупку товаров и услуг, а также на уплату налогов, носит название сбережений».</w:t>
      </w:r>
    </w:p>
    <w:p>
      <w:pPr>
        <w:pStyle w:val="Normal"/>
        <w:autoSpaceDE w:val="false"/>
        <w:spacing w:lineRule="auto" w:line="360" w:before="0" w:after="0"/>
        <w:ind w:firstLine="709"/>
        <w:jc w:val="both"/>
        <w:rPr/>
      </w:pPr>
      <w:r>
        <w:rPr>
          <w:rFonts w:cs="Times New Roman" w:ascii="Times New Roman" w:hAnsi="Times New Roman"/>
          <w:sz w:val="28"/>
          <w:szCs w:val="28"/>
        </w:rPr>
        <w:t>Вместе с тем ряд других западных экономистов не связывают сбережения только с доходами семейных хозяйств или с личными доходами. Так, Дж. Кейнс, определяя сбережения как «превышение дохода над потреблением», отмечал: «Помимо сбережений, накапливаемых отдельными лицами, значительная часть доходов, составляющих, вероятно, от 1/3 до 2/3 всего накопления в современных промышленно-развитых странах, таких, как Великобритания или Соединенные Штаты, сберегается центральными правительствами и местными органами власти, коммерческими корпорациями и прочими учреждениями и организациями».</w:t>
      </w:r>
    </w:p>
    <w:p>
      <w:pPr>
        <w:pStyle w:val="Normal"/>
        <w:autoSpaceDE w:val="false"/>
        <w:spacing w:lineRule="auto" w:line="360" w:before="0" w:after="0"/>
        <w:ind w:firstLine="709"/>
        <w:jc w:val="both"/>
        <w:rPr/>
      </w:pPr>
      <w:r>
        <w:rPr>
          <w:rFonts w:cs="Times New Roman" w:ascii="Times New Roman" w:hAnsi="Times New Roman"/>
          <w:sz w:val="28"/>
          <w:szCs w:val="28"/>
        </w:rPr>
        <w:t>Подобные взгляды на содержание категории «сбережения» с недавних пор не только получили распространение среди российских исследователей</w:t>
      </w:r>
      <w:r>
        <w:rPr>
          <w:rFonts w:cs="Times New Roman" w:ascii="Times New Roman" w:hAnsi="Times New Roman"/>
          <w:sz w:val="28"/>
          <w:szCs w:val="28"/>
          <w:vertAlign w:val="superscript"/>
        </w:rPr>
        <w:t>2</w:t>
      </w:r>
      <w:r>
        <w:rPr>
          <w:rFonts w:cs="Times New Roman" w:ascii="Times New Roman" w:hAnsi="Times New Roman"/>
          <w:sz w:val="28"/>
          <w:szCs w:val="28"/>
        </w:rPr>
        <w:t>, но и нашли отражение в официальных документах Российской Федерации последних лет. Так, в «Концепции развития рынка ценных бумаг в Российской Федерации», утвержденной Указом Президента РФ от 1 июля 1996 г. № 1008, речь идет о сбережениях как физических, так и юридических лиц.</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 представляется, что весьма логичную позицию занимают именно те исследователи, которые связывают сбережения не только с личными доходами населения, но и с доходами предприятий и государ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оходы от реализации произведенного продукта превышают затраты на его производство, то предприятие имеет прибыль. Часть этой прибыли изымается собственниками предприятия, превращается в их личные доходы и используется ими на потребление или принимает форму сбережений. Другая ее часть остается на предприятии и используется для различных целей, включая развитие и совершенствование производства. Эта часть прибыли не попадает в руки владельцев предприятия и не может быть использована на их личное потребление как минимум в течение очередного финансового года. Она находится в распоряжении предприятия как юридического лица и выступает как излишек дохода над производственными затратами, т. е. является сбережениями. Специфика этой части прибыли состоит в том, что она не покидает сферы того производственного звена, в котором создается, и процесс превращения сбережений в элементы производства происходит по-иному, нежели в случае с личными сбережениями.</w:t>
      </w:r>
    </w:p>
    <w:p>
      <w:pPr>
        <w:pStyle w:val="Normal"/>
        <w:autoSpaceDE w:val="false"/>
        <w:spacing w:lineRule="auto" w:line="360" w:before="0" w:after="0"/>
        <w:ind w:firstLine="709"/>
        <w:jc w:val="both"/>
        <w:rPr/>
      </w:pPr>
      <w:r>
        <w:rPr>
          <w:rFonts w:cs="Times New Roman" w:ascii="Times New Roman" w:hAnsi="Times New Roman"/>
          <w:sz w:val="28"/>
          <w:szCs w:val="28"/>
        </w:rPr>
        <w:t>Современные исследования показывают, что корпорации (нефинансовые) исторически являются крупнейшими сберегателями, создавая примерно 60% национального инвестиционного фонда в развитых странах. Личный сектор обеспечивает примерно 20—30% всех сбережений</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ережения общества могут увеличиваться также за счет средств государственного бюджета в случае превышения доходов бюджета над расходами. При дефиците бюджета сбережения общества будут уменьшаться. Однако нам хотелось бы обратить внимание на то обстоятельство, что за счет средств государственного бюджета сооружаются объекты социально-бытовой и производственной инфраструктуры (школы, больницы, учреждения культуры, дороги, мосты и т. п.). Эту часть бюджетных средств, на наш взгляд, следует также относить к сбережениям, поскольку они не используются на текущее потребление. Таким образом, сбережения — это превышение дохода над потреблением. Сбережения общества складываются из сбережений личных доходов населения, нераспределенной прибыли предприятий и некоторой части средств государственного бюдже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ровень сбереж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окупность экономических, социальных и политических условий формирует определенное отношение общества к сбережению и обусловливает как общие размеры сбережений, так и соотношение их составных частей. </w:t>
      </w:r>
    </w:p>
    <w:p>
      <w:pPr>
        <w:pStyle w:val="Normal"/>
        <w:autoSpaceDE w:val="false"/>
        <w:spacing w:lineRule="auto" w:line="360" w:before="0" w:after="0"/>
        <w:ind w:firstLine="709"/>
        <w:jc w:val="both"/>
        <w:rPr/>
      </w:pPr>
      <w:r>
        <w:rPr>
          <w:rFonts w:cs="Times New Roman" w:ascii="Times New Roman" w:hAnsi="Times New Roman"/>
          <w:sz w:val="28"/>
          <w:szCs w:val="28"/>
        </w:rPr>
        <w:t>Уровень сбережений для каждого отдельного члена общества или хозяйствующего субъекта может определяться порой сугубо специфическими причинами (высокая трудоспособность, удачная сделка, получение наследства, выигрыш и т. п.), однако в масштабах всего общества размеры сбережений определяются, прежде всего, уровнем развития производства. Именно в условиях роста и повышения эффективности производства появляется возможность увеличивать не только потребляемую, но и сберегаемую часть производимого дохода. Напротив, в условиях значительного падения производства сокращаются возможности наращивания сбережений у подавляющей части населения и предприятий. В этом случае и населению, и предприятиям приходится думать не о завтрашнем дне, не о том, сколько дохода направить на сбережение, а о том, как удовлетворить свои насущные потребности при уменьшении доходов населения или как покрыть производственные издержки предприятий при снижении доходов от реализации продукции. Если нет превышения дохода над расходами, то, следовательно, нет и условий для сбереж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ма существенным фактором, определяющим уровень сбережений общества, является также гарантия безопасности сбережений. Если члены общества не уверены в том, что в будущем они смогут воспользоваться плодами своих сбережений, то они будут стремиться к тому, чтобы использовать все свои доходы на текущее потребление. Причинами низкого уровня сбережений в докапиталистических обществах были не только низкий уровень эффективности производства и чрезвычайно скудные возможности для сбережений, но и отсутствие безопасности сбереж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развития производительных сил общества увеличивались возможности для сбережений вследствие как увеличения избытка дохода над потреблением, так и роста степени безопасности вложений. В конце XX в. в развитых странах сложилась стабильная экономическая и политическая обстановка и существуют все условия для сохранения и преумножения своих сбережений. Конечно, и здесь есть случаи, когда сбережения могут быть быстро потеряны путем обмана, мошенничества, непродуманных действий, но это является скорее исключением, чем правил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яде развивающихся стран ситуация складывается по-иному. Нестабильность экономической обстановки, инфляция, внутриполитические конфликты не обеспечивают безопасности сбережений населения и обусловливают при прочих равных условиях более низкий уровень сбережений. Если учесть, что здесь (в развивающихся странах) более низкий уровень производительности труда и эффективности производства, то легко понять, что возможности сбережений здесь значительно ниже, чем в развитых стран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существования Советского Союза размеры личных сбережений населения были обусловлены двумя факторами. С одной стороны, уровень доходов не мог обеспечить значительных личных сбережений. Однако, с другой стороны, жесткое регулирование инфляционных процессов в течение длительного времени, гарантия безопасности обеспечивали ежегодный прирост денежных сбережений населения. Этому способствовало и то, что сам по себе невысокий уровень зарплаты вынуждал людей постоянно сберегать некоторую ее часть, чтобы, накопив определенную сумму, сделать какие-либо, даже порой незначительные, покупки. В конце 1980-х гг. всеобщий дефицит товаров привел к тому, что значительная часть денежных доходов населения оказалась необеспеченной товарами, нарастал «отложенный спрос», и часть доходов, предназначенных для потребления, вынужденно попадала в категорию сбережений.</w:t>
      </w:r>
    </w:p>
    <w:p>
      <w:pPr>
        <w:pStyle w:val="Normal"/>
        <w:autoSpaceDE w:val="false"/>
        <w:spacing w:lineRule="auto" w:line="360" w:before="0" w:after="0"/>
        <w:ind w:firstLine="709"/>
        <w:jc w:val="both"/>
        <w:rPr/>
      </w:pPr>
      <w:r>
        <w:rPr>
          <w:rFonts w:cs="Times New Roman" w:ascii="Times New Roman" w:hAnsi="Times New Roman"/>
          <w:sz w:val="28"/>
          <w:szCs w:val="28"/>
        </w:rPr>
        <w:t>Начатые еще в период существования Советского Союза и продолженные затем в России рыночные реформы сопровождались крайне высокими темпами инфляции. Так, в 1992 г. цены на потребительские товары возросли в 26 раз, в 1993 г.— в 9,5 раза, I 1994 г.- более чем в 3 раза, в 1995 г.- в 2,35 раза. В последующие годы темпы инфляции снизились, однако до настоящего времени они все еще остаются достаточно высокими — так, в 2000 г. цены выросли более чем на 20%. Это привело к тому, что население фактически потеряло все свои сбережения, которые были не только на руках, но и хранились в Сбербан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галопирующей инфляции в России в начале 1990-х гг. делать сбережения в рублях стало нецелесообразно. Для населения оказывалось выгоднее сразу после получения зарплаты осуществлять закупку товаров или превращать рубли в иностранную валюту, так как проценты по вкладам в банках или доходы от вложения в ценные бумаги не покрывали уровня инфляции и денежные средства постоянно «таяли». Для предприятий вложения в производственную сферу зачастую были нерентабельными, поэтому даже те предприятия, которые имели возможности для расширения производства, вынуждены были отказаться от подобных действий.</w:t>
      </w:r>
    </w:p>
    <w:p>
      <w:pPr>
        <w:pStyle w:val="Normal"/>
        <w:autoSpaceDE w:val="false"/>
        <w:spacing w:lineRule="auto" w:line="360" w:before="0" w:after="0"/>
        <w:ind w:firstLine="709"/>
        <w:jc w:val="both"/>
        <w:rPr/>
      </w:pPr>
      <w:r>
        <w:rPr>
          <w:rFonts w:cs="Times New Roman" w:ascii="Times New Roman" w:hAnsi="Times New Roman"/>
          <w:sz w:val="28"/>
          <w:szCs w:val="28"/>
        </w:rPr>
        <w:t>Из всего сказанного выше можно заключить, что сбережения и инвестиции являются взаимосвязанными категориями. Сбережения являются потенциальными инвестициями, а инвестиции выступают как реализованные сбережения, направленные на получение экономического или социального эффекта. Чем благоприятнее экономические и социальные условия, чем выше степень безопасности вложений, тем больше сбережений превращается в инвестиции. В развитых странах, где созданы достаточно надежные условия для безопасности сбережений, практически все сбережения становятся инвестициями. В условиях замены наличного денежного оборота электронными карточками даже деньги, предназначенные для текущего потребления, с помощью финансовой системы вовлекаются в инвестиционный процес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ному обстоит дело в условиях нестабильной ситуации. Здесь далеко не все сбережения превращаются в инвестиции. В условиях высокой инфляции население, да и предприятия стремятся побыстрее превратить деньги в товарные запасы или в иностранную валюту. Это приводит к тому, что значительная часть сбережений выпадает из инвестиционного процесса. Примером подобного развития событий может служить ситуация в России.</w:t>
      </w:r>
    </w:p>
    <w:p>
      <w:pPr>
        <w:pStyle w:val="Normal"/>
        <w:autoSpaceDE w:val="false"/>
        <w:spacing w:lineRule="auto" w:line="360" w:before="0" w:after="0"/>
        <w:ind w:firstLine="709"/>
        <w:jc w:val="both"/>
        <w:rPr/>
      </w:pPr>
      <w:r>
        <w:rPr>
          <w:rFonts w:cs="Times New Roman" w:ascii="Times New Roman" w:hAnsi="Times New Roman"/>
          <w:sz w:val="28"/>
          <w:szCs w:val="28"/>
        </w:rPr>
        <w:t>Специфика нашей страны времен советского периода состояла в том, что значительная часть сбережений населения носила вынужденный характер из-за невозможности «отоварить» свои денежные доходы. Именно по этой причине сберегательная квота (доля сбережений в совокупном доходе) в Советском Союзе в 1990 г. составляла 12% и в два раза превышала соответствующий показатель в США</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В начале 1990-х гг. рост денежных сбережений населения увеличился. Из-за ожидания возможности проведения денежной конфискационной реформы и невозможности превратить деньги в товары вследствие недостатка последних увеличился приток денег в Сбербанк. К концу 1991 г. общая сумма вкладов населения в Сбербанке (с учетом начисленной в апреле 1991 г. компенсации в размере 142 млрд руб.) составила около 645 млрд руб., вложения в акции, облигации и другие ценные бумаги составляли 80—90 млрд руб., а запасы наличных денег на руках у населения — 280—290 млрд руб. Разумеется, значительная часть этих сбережений представляла собой вынужденные сбережения, обусловленные отсутствием соответствующего товарного покрыт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правительства индексировать вклады в Сбербанке в связи с инфляцией привел к тому, что подавляющая масса вкладчиков по существу потеряла свои сбережения. В этом положении оказались как те, кто в 1992 г. снял свои вклады и использовал их для приобретения потребительских товаров по многократно возросшим ценам, так и те, кто оставил из на счетах в Сбербанке. Причина состояла в том, что темпы инфляции в 1992—1995 гг. значительно превосходили размеры процентных ставок по вкладам. Формой сохранения сбережений (порой достаточно скудных) этой части населения могло бы стать вложение средств в высокодоходные ценные бумаги финансового сектора или в государственные ценные бумаги. Однако в начале 1990-х гг. такие ценные бумаги фактически не выпускались. Возникшие в дальнейшем многочисленные «финансовые пирамиды» имели своей целью не сохранение денежных средств вкладчиков, а изъятие сбережений многочисленной части населения. Реально возможности приобрести более или менее надежные ценные бумаги у населения появились только с осени 1995 г. в связи с выпуском облигаций государственного сберегательного займа (ОГСЗ).</w:t>
      </w:r>
    </w:p>
    <w:p>
      <w:pPr>
        <w:pStyle w:val="Normal"/>
        <w:autoSpaceDE w:val="false"/>
        <w:spacing w:lineRule="auto" w:line="360" w:before="0" w:after="0"/>
        <w:ind w:firstLine="709"/>
        <w:jc w:val="both"/>
        <w:rPr/>
      </w:pPr>
      <w:r>
        <w:rPr>
          <w:rFonts w:cs="Times New Roman" w:ascii="Times New Roman" w:hAnsi="Times New Roman"/>
          <w:sz w:val="28"/>
          <w:szCs w:val="28"/>
        </w:rPr>
        <w:t>Нестабильность экономического положения, высокие темпы инфляции, неразвитость фондового рынка способствовали тому, что население в целях спасения своих сбережений начало все более активно вкладывать средства в покупку иностранной валюты. Так, в 1994 г. общая сумма денежных доходов населения составила 360,9 трлн руб., из них 95,2 трлн руб. оказались временно свободными. При этом 21,8 трлн руб. представляли банковские вклады, 16,9 трлн руб. находились в рублевой наличности и 56,5 трлн руб. были затрачены на приобретение иностранной валюты</w:t>
      </w:r>
      <w:r>
        <w:rPr>
          <w:rFonts w:cs="Times New Roman" w:ascii="Times New Roman" w:hAnsi="Times New Roman"/>
          <w:sz w:val="28"/>
          <w:szCs w:val="28"/>
          <w:vertAlign w:val="superscript"/>
        </w:rPr>
        <w:t>3</w:t>
      </w:r>
      <w:r>
        <w:rPr>
          <w:rFonts w:cs="Times New Roman" w:ascii="Times New Roman" w:hAnsi="Times New Roman"/>
          <w:sz w:val="28"/>
          <w:szCs w:val="28"/>
        </w:rPr>
        <w:t>. В 1995 г. во вкладах у населения находилось 51 трлн руб., а 90 трлн руб. находилось в наличных рублях и долларах</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нижение уровня инфляции со 135% в 1995 г. до </w:t>
      </w:r>
      <w:r>
        <w:rPr>
          <w:rFonts w:cs="Times New Roman" w:ascii="Times New Roman" w:hAnsi="Times New Roman"/>
          <w:b/>
          <w:bCs/>
          <w:sz w:val="28"/>
          <w:szCs w:val="28"/>
        </w:rPr>
        <w:t xml:space="preserve">22% </w:t>
      </w:r>
      <w:r>
        <w:rPr>
          <w:rFonts w:cs="Times New Roman" w:ascii="Times New Roman" w:hAnsi="Times New Roman"/>
          <w:sz w:val="28"/>
          <w:szCs w:val="28"/>
        </w:rPr>
        <w:t>в 1996 г. и 11% в 1997 г. привело к укреплению авторитета российского рубля и способствовало росту банковских вкладов населения. Так, к августу 1998 г. сумма вкладов населения в Сбербанке достигла 123 млрд деноминированных рублей и в коммерческих банках — около 40 млрд руб. Вместе с тем около 13—15% доходов населения шло на приобретение иностранной валюты. По оценкам российских экспертов, на руках у населения находится 50—60 млрд. долл. Если учесть незаконный вывоз средств из России, а по оценкам МВД России за последнее десятилетие из России вывезено 150—180 млрд долл., то становится понятным, какие колоссальные инвестиционные ресурсы теряет наша экономика</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Экономический рост в долговременном плане определяется в первую очередь уровнем тех инвестиций, которые направляются на увеличение производственного аппарата, его модернизацию и реконструкцию, на научно-исследовательские и опытно-конструкторские работы. Однако не последнюю роль играют и вложения, связанные с повышением образовательного и культурного уровня, укрепления здоровья и улучшения бытовых условий насе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акроуровне инвестиционный процесс заключается в том, что сбережения населения, юридических лиц и часть доходов государст-на (то, что не использовано на потребление) превращаются в производственное оборудование, здания и сооружения, технологию, материалы и энергию (инвестиционные товары), в результате чего происходит расширение производства в масштабах общества. Рост производства увеличивает возможности для сбережений, которые являются потенциальными инвестициями; сбережения, превращаясь в инвестиции, ведут к расширению производства и т. д. Как экономическая категория инвестиционный процесс выражает отношения, которые возникают между его участниками по поводу формирования и использования инвестиционных ресурсов в целях расширения и совершенствования производства.</w:t>
      </w:r>
    </w:p>
    <w:p>
      <w:pPr>
        <w:pStyle w:val="Normal"/>
        <w:autoSpaceDE w:val="false"/>
        <w:spacing w:lineRule="auto" w:line="360" w:before="0" w:after="0"/>
        <w:ind w:firstLine="709"/>
        <w:jc w:val="both"/>
        <w:rPr/>
      </w:pPr>
      <w:r>
        <w:rPr>
          <w:rFonts w:cs="Times New Roman" w:ascii="Times New Roman" w:hAnsi="Times New Roman"/>
          <w:sz w:val="28"/>
          <w:szCs w:val="28"/>
        </w:rPr>
        <w:t xml:space="preserve">Важнейшим фактором, который определяет уровень инвестиций в масштабах общества, является </w:t>
      </w:r>
      <w:r>
        <w:rPr>
          <w:rFonts w:cs="Times New Roman" w:ascii="Times New Roman" w:hAnsi="Times New Roman"/>
          <w:b/>
          <w:bCs/>
          <w:i/>
          <w:iCs/>
          <w:sz w:val="28"/>
          <w:szCs w:val="28"/>
        </w:rPr>
        <w:t xml:space="preserve">соотношение между потреблением и сбережением. </w:t>
      </w:r>
      <w:r>
        <w:rPr>
          <w:rFonts w:cs="Times New Roman" w:ascii="Times New Roman" w:hAnsi="Times New Roman"/>
          <w:sz w:val="28"/>
          <w:szCs w:val="28"/>
        </w:rPr>
        <w:t xml:space="preserve">Причем от этого соотношения зависит не только сегодняшнее, но и завтрашнее потребление. Чем больше общество проедает сегодня, тем меньше оно сберегает, а следовательно, тем меньше уровень инвестиций. В свою очередь, чем меньше уровень инвестиций сегодня, тем меньше возможностей для увеличения уровня потребления в будущем. Сама же пропорция между потреблением и сбережением определяется, как уже отмечалось выше, достигнутым уровнем производительности труда и уровнем доходов населения. Другим важным фактором, определяющим уровень инвестиций в обществе, является </w:t>
      </w:r>
      <w:r>
        <w:rPr>
          <w:rFonts w:cs="Times New Roman" w:ascii="Times New Roman" w:hAnsi="Times New Roman"/>
          <w:i/>
          <w:iCs/>
          <w:sz w:val="28"/>
          <w:szCs w:val="28"/>
        </w:rPr>
        <w:t xml:space="preserve">безопасность вложений. </w:t>
      </w:r>
      <w:r>
        <w:rPr>
          <w:rFonts w:cs="Times New Roman" w:ascii="Times New Roman" w:hAnsi="Times New Roman"/>
          <w:sz w:val="28"/>
          <w:szCs w:val="28"/>
        </w:rPr>
        <w:t>Собственники сбережений будут вкладывать свои средства даже в условиях минимальной прибыли, если будут уверены в том, что свои средства они не потеряют. Напротив, если есть угроза потерять вложенные средства, то все большая часть сбережений не будет вовлекаться в инвестиционный процесс. Пример России в этом плане является весьма показательным. Часть населения, наученная горьким опытом потери своих сбережений, находившихся на счетах в Сбербанке, а затем потери средств, вложенных в «финансовые пирамиды», продолжает в значительных масштабах хранить свои сбережения в иностранной валюте В условиях нестабильности речь идет не о том, как нарастить своп средства, а только о том, как их сохранить.</w:t>
      </w:r>
    </w:p>
    <w:p>
      <w:pPr>
        <w:pStyle w:val="Normal"/>
        <w:autoSpaceDE w:val="false"/>
        <w:spacing w:lineRule="auto" w:line="360" w:before="0" w:after="0"/>
        <w:ind w:firstLine="709"/>
        <w:jc w:val="both"/>
        <w:rPr/>
      </w:pPr>
      <w:r>
        <w:rPr>
          <w:rFonts w:cs="Times New Roman" w:ascii="Times New Roman" w:hAnsi="Times New Roman"/>
          <w:sz w:val="28"/>
          <w:szCs w:val="28"/>
        </w:rPr>
        <w:t xml:space="preserve">Следующим фактором, который оказывает влияние на превращение сбережений в инвестиции, является </w:t>
      </w:r>
      <w:r>
        <w:rPr>
          <w:rFonts w:cs="Times New Roman" w:ascii="Times New Roman" w:hAnsi="Times New Roman"/>
          <w:i/>
          <w:iCs/>
          <w:sz w:val="28"/>
          <w:szCs w:val="28"/>
        </w:rPr>
        <w:t>уровень</w:t>
      </w:r>
      <w:r>
        <w:rPr>
          <w:rFonts w:cs="Times New Roman" w:ascii="Times New Roman" w:hAnsi="Times New Roman"/>
          <w:i/>
          <w:iCs/>
          <w:sz w:val="28"/>
          <w:szCs w:val="28"/>
          <w:vertAlign w:val="subscript"/>
        </w:rPr>
        <w:t xml:space="preserve"> </w:t>
      </w:r>
      <w:r>
        <w:rPr>
          <w:rFonts w:cs="Times New Roman" w:ascii="Times New Roman" w:hAnsi="Times New Roman"/>
          <w:i/>
          <w:iCs/>
          <w:sz w:val="28"/>
          <w:szCs w:val="28"/>
        </w:rPr>
        <w:t xml:space="preserve">прибыли на инвестиции. </w:t>
      </w:r>
      <w:r>
        <w:rPr>
          <w:rFonts w:cs="Times New Roman" w:ascii="Times New Roman" w:hAnsi="Times New Roman"/>
          <w:sz w:val="28"/>
          <w:szCs w:val="28"/>
        </w:rPr>
        <w:t>Этот фактор всегда действует в совокупности с фактором безопасности. Чем выше ожидаемая прибыль от вложений, тем выше риск данных инвестиций. Менее рисковые вложения, как правило, приносят меньшую прибыль. Но даже если мы имеем дело с практически безрисковыми вложениями (к каковым обычно относят вложения в государственные ценные бумаги), то и эти инвестиции должны иметь какой-то минимальный размер прибыльности, ниже которого владельцы сбережений не захотят осуществлять инвестици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Еще один фактор, влияющий на уровень и интенсивность инвестиций,— это </w:t>
      </w:r>
      <w:r>
        <w:rPr>
          <w:rFonts w:cs="Times New Roman" w:ascii="Times New Roman" w:hAnsi="Times New Roman"/>
          <w:i/>
          <w:iCs/>
          <w:sz w:val="28"/>
          <w:szCs w:val="28"/>
        </w:rPr>
        <w:t xml:space="preserve">степень организованности финансового рынка. </w:t>
      </w:r>
      <w:r>
        <w:rPr>
          <w:rFonts w:cs="Times New Roman" w:ascii="Times New Roman" w:hAnsi="Times New Roman"/>
          <w:sz w:val="28"/>
          <w:szCs w:val="28"/>
        </w:rPr>
        <w:t>Как было показано выше, немалая часть инвестиционных ресурсов в современных условиях формируется за счет сбережений населения. Однако население практически лишено возможности непосредственно осуществлять инвестиции в производство. Его участие в основном осуществляется с помощью финансового рынка. И если финансовый рынок хорошо организован, то даже те денежные средства, которые оказываются свободными на незначительный срок (например, деньги, предназначенные на текущее потребление населения от одной выплаты зарплаты до другой), также вовлекаются в инвестиционный процесс. Кроме того, инвестициями становятся также временно свободные денежные средства предприят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факторы характеризуют способность общественного механизма превращать сбережения в инвести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В условиях благоприятного развития событий, стабильного развития экономики подавляющая часть сбережений действительно превращается в инвестиции. В то же время нестабильность экономического положения в стране, кризисное состояние экономики, высокие темпы инфляции приводят к тому, что значительная часть сбережений не превращается в инвестиции, не вовлекается в инвестиционный процесс, а используется на товарные запасы или расходуется на приобретение иностранной валюты. Другая часть сбережений направляется в сферы, где ожидается более высокая прибыль и более быстрое ее получение. Значительная часть инвестиций приобретает краткосрочный, спекулятивный характер. Доля долгосрочных производственных инвестиций сокращается, что приводит к падению тем-1ов роста производства, сокращению занятости, а, следовательно, снижению уровня, как потребления, так и сбереж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 РСФСР от 26 июня 1991 г. «Об инвестиционной деятельности в РСФСР».</w:t>
      </w:r>
    </w:p>
    <w:p>
      <w:pPr>
        <w:pStyle w:val="Style15"/>
        <w:numPr>
          <w:ilvl w:val="0"/>
          <w:numId w:val="1"/>
        </w:numPr>
        <w:autoSpaceDE w:val="false"/>
        <w:spacing w:lineRule="auto" w:line="360" w:before="0" w:after="0"/>
        <w:ind w:left="0" w:hanging="0"/>
        <w:contextualSpacing/>
        <w:jc w:val="both"/>
        <w:rPr/>
      </w:pPr>
      <w:r>
        <w:rPr>
          <w:rFonts w:cs="Times New Roman" w:ascii="Times New Roman" w:hAnsi="Times New Roman"/>
          <w:iCs/>
          <w:sz w:val="28"/>
          <w:szCs w:val="28"/>
          <w:lang w:eastAsia="ru-RU"/>
        </w:rPr>
        <w:t xml:space="preserve">Бланк И. А. </w:t>
      </w:r>
      <w:r>
        <w:rPr>
          <w:rFonts w:cs="Times New Roman" w:ascii="Times New Roman" w:hAnsi="Times New Roman"/>
          <w:sz w:val="28"/>
          <w:szCs w:val="28"/>
          <w:lang w:eastAsia="ru-RU"/>
        </w:rPr>
        <w:t>Инвестиционный менеджмент: Учебный курс. Киев, 2009.</w:t>
      </w:r>
    </w:p>
    <w:p>
      <w:pPr>
        <w:pStyle w:val="Style15"/>
        <w:numPr>
          <w:ilvl w:val="0"/>
          <w:numId w:val="1"/>
        </w:numPr>
        <w:autoSpaceDE w:val="false"/>
        <w:spacing w:lineRule="auto" w:line="360" w:before="0" w:after="0"/>
        <w:ind w:left="0" w:hanging="0"/>
        <w:contextualSpacing/>
        <w:jc w:val="both"/>
        <w:rPr/>
      </w:pPr>
      <w:r>
        <w:rPr>
          <w:rFonts w:cs="Times New Roman" w:ascii="Times New Roman" w:hAnsi="Times New Roman"/>
          <w:iCs/>
          <w:sz w:val="28"/>
          <w:szCs w:val="28"/>
          <w:lang w:eastAsia="ru-RU"/>
        </w:rPr>
        <w:t xml:space="preserve">Бочаров В. В. </w:t>
      </w:r>
      <w:r>
        <w:rPr>
          <w:rFonts w:cs="Times New Roman" w:ascii="Times New Roman" w:hAnsi="Times New Roman"/>
          <w:sz w:val="28"/>
          <w:szCs w:val="28"/>
          <w:lang w:eastAsia="ru-RU"/>
        </w:rPr>
        <w:t>Инвестиционный менеджмент. СПб: изд-во «Питер», 2009.</w:t>
      </w:r>
    </w:p>
    <w:p>
      <w:pPr>
        <w:pStyle w:val="Style15"/>
        <w:numPr>
          <w:ilvl w:val="0"/>
          <w:numId w:val="1"/>
        </w:numPr>
        <w:autoSpaceDE w:val="false"/>
        <w:spacing w:lineRule="auto" w:line="360" w:before="0" w:after="0"/>
        <w:ind w:left="0" w:hanging="0"/>
        <w:contextualSpacing/>
        <w:jc w:val="both"/>
        <w:rPr/>
      </w:pPr>
      <w:r>
        <w:rPr>
          <w:rFonts w:cs="Times New Roman" w:ascii="Times New Roman" w:hAnsi="Times New Roman"/>
          <w:iCs/>
          <w:sz w:val="28"/>
          <w:szCs w:val="28"/>
          <w:lang w:eastAsia="ru-RU"/>
        </w:rPr>
        <w:t xml:space="preserve">Воронцовский А. В. </w:t>
      </w:r>
      <w:r>
        <w:rPr>
          <w:rFonts w:cs="Times New Roman" w:ascii="Times New Roman" w:hAnsi="Times New Roman"/>
          <w:sz w:val="28"/>
          <w:szCs w:val="28"/>
          <w:lang w:eastAsia="ru-RU"/>
        </w:rPr>
        <w:t>Инвестиции и финансирование. СПб: изд-во Санкт-Петербургского университета, 1998.</w:t>
      </w:r>
    </w:p>
    <w:p>
      <w:pPr>
        <w:pStyle w:val="Style15"/>
        <w:numPr>
          <w:ilvl w:val="0"/>
          <w:numId w:val="1"/>
        </w:numPr>
        <w:autoSpaceDE w:val="false"/>
        <w:spacing w:lineRule="auto" w:line="360" w:before="0" w:after="0"/>
        <w:ind w:left="0" w:hanging="0"/>
        <w:contextualSpacing/>
        <w:jc w:val="both"/>
        <w:rPr/>
      </w:pPr>
      <w:r>
        <w:rPr>
          <w:rFonts w:cs="Times New Roman" w:ascii="Times New Roman" w:hAnsi="Times New Roman"/>
          <w:iCs/>
          <w:sz w:val="28"/>
          <w:szCs w:val="28"/>
          <w:lang w:eastAsia="ru-RU"/>
        </w:rPr>
        <w:t xml:space="preserve">Долан Э. Дж., Кэмпбелл К. Д., Кэмпбелл Р. Дж. </w:t>
      </w:r>
      <w:r>
        <w:rPr>
          <w:rFonts w:cs="Times New Roman" w:ascii="Times New Roman" w:hAnsi="Times New Roman"/>
          <w:sz w:val="28"/>
          <w:szCs w:val="28"/>
          <w:lang w:eastAsia="ru-RU"/>
        </w:rPr>
        <w:t>Деньги, банковское дело и денежно-кредитная политика / Пер. с англ. Л., 1991.</w:t>
      </w:r>
    </w:p>
    <w:p>
      <w:pPr>
        <w:pStyle w:val="Style15"/>
        <w:numPr>
          <w:ilvl w:val="0"/>
          <w:numId w:val="1"/>
        </w:numPr>
        <w:autoSpaceDE w:val="false"/>
        <w:spacing w:lineRule="auto" w:line="360" w:before="0" w:after="0"/>
        <w:ind w:left="0" w:hanging="0"/>
        <w:contextualSpacing/>
        <w:jc w:val="both"/>
        <w:rPr/>
      </w:pPr>
      <w:r>
        <w:rPr>
          <w:rFonts w:cs="Times New Roman" w:ascii="Times New Roman" w:hAnsi="Times New Roman"/>
          <w:iCs/>
          <w:sz w:val="28"/>
          <w:szCs w:val="28"/>
          <w:lang w:eastAsia="ru-RU"/>
        </w:rPr>
        <w:t xml:space="preserve">Долан Э. Дж., Линдей Д. </w:t>
      </w:r>
      <w:r>
        <w:rPr>
          <w:rFonts w:cs="Times New Roman" w:ascii="Times New Roman" w:hAnsi="Times New Roman"/>
          <w:sz w:val="28"/>
          <w:szCs w:val="28"/>
          <w:lang w:eastAsia="ru-RU"/>
        </w:rPr>
        <w:t>Рынок: микроэкономическая модель. СПб, 2002.</w:t>
      </w:r>
    </w:p>
    <w:p>
      <w:pPr>
        <w:pStyle w:val="Style15"/>
        <w:numPr>
          <w:ilvl w:val="0"/>
          <w:numId w:val="1"/>
        </w:numPr>
        <w:autoSpaceDE w:val="false"/>
        <w:spacing w:lineRule="auto" w:line="360" w:before="0" w:after="0"/>
        <w:ind w:left="0" w:hanging="0"/>
        <w:contextualSpacing/>
        <w:jc w:val="both"/>
        <w:rPr/>
      </w:pPr>
      <w:r>
        <w:rPr>
          <w:rFonts w:cs="Times New Roman" w:ascii="Times New Roman" w:hAnsi="Times New Roman"/>
          <w:iCs/>
          <w:sz w:val="28"/>
          <w:szCs w:val="28"/>
          <w:lang w:eastAsia="ru-RU"/>
        </w:rPr>
        <w:t xml:space="preserve">Кейнс Дж. </w:t>
      </w:r>
      <w:r>
        <w:rPr>
          <w:rFonts w:cs="Times New Roman" w:ascii="Times New Roman" w:hAnsi="Times New Roman"/>
          <w:sz w:val="28"/>
          <w:szCs w:val="28"/>
          <w:lang w:eastAsia="ru-RU"/>
        </w:rPr>
        <w:t>Общая теория занятости, процента и денег // Антология экономической классики. М., 2008.</w:t>
      </w:r>
    </w:p>
    <w:p>
      <w:pPr>
        <w:pStyle w:val="Style15"/>
        <w:numPr>
          <w:ilvl w:val="0"/>
          <w:numId w:val="1"/>
        </w:numPr>
        <w:autoSpaceDE w:val="false"/>
        <w:spacing w:lineRule="auto" w:line="360" w:before="0" w:after="0"/>
        <w:ind w:left="0" w:hanging="0"/>
        <w:contextualSpacing/>
        <w:jc w:val="both"/>
        <w:rPr/>
      </w:pPr>
      <w:r>
        <w:rPr>
          <w:rFonts w:cs="Times New Roman" w:ascii="Times New Roman" w:hAnsi="Times New Roman"/>
          <w:iCs/>
          <w:sz w:val="28"/>
          <w:szCs w:val="28"/>
          <w:lang w:eastAsia="ru-RU"/>
        </w:rPr>
        <w:t xml:space="preserve">Ковалев В. В. </w:t>
      </w:r>
      <w:r>
        <w:rPr>
          <w:rFonts w:cs="Times New Roman" w:ascii="Times New Roman" w:hAnsi="Times New Roman"/>
          <w:sz w:val="28"/>
          <w:szCs w:val="28"/>
          <w:lang w:eastAsia="ru-RU"/>
        </w:rPr>
        <w:t>Введение в финансовый менеджмент. М.: Финансы и статистика, 1999.</w:t>
      </w:r>
    </w:p>
    <w:p>
      <w:pPr>
        <w:pStyle w:val="Style15"/>
        <w:numPr>
          <w:ilvl w:val="0"/>
          <w:numId w:val="1"/>
        </w:numPr>
        <w:autoSpaceDE w:val="false"/>
        <w:spacing w:lineRule="auto" w:line="360" w:before="0" w:after="0"/>
        <w:ind w:left="0" w:hanging="0"/>
        <w:contextualSpacing/>
        <w:jc w:val="both"/>
        <w:rPr/>
      </w:pPr>
      <w:r>
        <w:rPr>
          <w:rFonts w:cs="Times New Roman" w:ascii="Times New Roman" w:hAnsi="Times New Roman"/>
          <w:iCs/>
          <w:sz w:val="28"/>
          <w:szCs w:val="28"/>
          <w:lang w:eastAsia="ru-RU"/>
        </w:rPr>
        <w:t xml:space="preserve">Макконел К. Р., Брю С. Л. </w:t>
      </w:r>
      <w:r>
        <w:rPr>
          <w:rFonts w:cs="Times New Roman" w:ascii="Times New Roman" w:hAnsi="Times New Roman"/>
          <w:sz w:val="28"/>
          <w:szCs w:val="28"/>
          <w:lang w:eastAsia="ru-RU"/>
        </w:rPr>
        <w:t>Экономика. М., 2002.</w:t>
      </w:r>
    </w:p>
    <w:p>
      <w:pPr>
        <w:pStyle w:val="Style15"/>
        <w:numPr>
          <w:ilvl w:val="0"/>
          <w:numId w:val="1"/>
        </w:numPr>
        <w:autoSpaceDE w:val="false"/>
        <w:spacing w:lineRule="auto" w:line="360" w:before="0" w:after="0"/>
        <w:ind w:left="0" w:hanging="0"/>
        <w:contextualSpacing/>
        <w:jc w:val="both"/>
        <w:rPr/>
      </w:pPr>
      <w:r>
        <w:rPr>
          <w:rFonts w:cs="Times New Roman" w:ascii="Times New Roman" w:hAnsi="Times New Roman"/>
          <w:iCs/>
          <w:sz w:val="28"/>
          <w:szCs w:val="28"/>
          <w:lang w:eastAsia="ru-RU"/>
        </w:rPr>
        <w:t xml:space="preserve">Шарп </w:t>
      </w:r>
      <w:r>
        <w:rPr>
          <w:rFonts w:cs="Times New Roman" w:ascii="Times New Roman" w:hAnsi="Times New Roman"/>
          <w:sz w:val="28"/>
          <w:szCs w:val="28"/>
          <w:lang w:eastAsia="ru-RU"/>
        </w:rPr>
        <w:t xml:space="preserve">У, </w:t>
      </w:r>
      <w:r>
        <w:rPr>
          <w:rFonts w:cs="Times New Roman" w:ascii="Times New Roman" w:hAnsi="Times New Roman"/>
          <w:iCs/>
          <w:sz w:val="28"/>
          <w:szCs w:val="28"/>
          <w:lang w:eastAsia="ru-RU"/>
        </w:rPr>
        <w:t xml:space="preserve">Александер Б., Бэйли Дж. </w:t>
      </w:r>
      <w:r>
        <w:rPr>
          <w:rFonts w:cs="Times New Roman" w:ascii="Times New Roman" w:hAnsi="Times New Roman"/>
          <w:sz w:val="28"/>
          <w:szCs w:val="28"/>
          <w:lang w:eastAsia="ru-RU"/>
        </w:rPr>
        <w:t>Инвестиции. М.: ИНФРА-М, 199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37:00Z</dcterms:created>
  <dc:creator>Мария</dc:creator>
  <dc:description/>
  <cp:keywords/>
  <dc:language>en-US</dc:language>
  <cp:lastModifiedBy>Mage</cp:lastModifiedBy>
  <dcterms:modified xsi:type="dcterms:W3CDTF">2011-10-04T03:37:00Z</dcterms:modified>
  <cp:revision>2</cp:revision>
  <dc:subject/>
  <dc:title/>
</cp:coreProperties>
</file>