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ибирский федеральный университет</w:t>
      </w:r>
      <w:r>
        <w:rPr>
          <w:rFonts w:cs="Times New Roman" w:ascii="Times New Roman" w:hAnsi="Times New Roman"/>
          <w:caps/>
          <w:sz w:val="28"/>
          <w:szCs w:val="28"/>
        </w:rPr>
        <w:t>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Кафед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и и управления</w:t>
      </w:r>
    </w:p>
    <w:p>
      <w:pPr>
        <w:pStyle w:val="Normal"/>
        <w:suppressAutoHyphens w:val="true"/>
        <w:spacing w:lineRule="auto" w:line="360"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джмент организации</w:t>
      </w:r>
    </w:p>
    <w:p>
      <w:pPr>
        <w:pStyle w:val="Normal"/>
        <w:suppressAutoHyphens w:val="true"/>
        <w:spacing w:lineRule="auto" w:line="360"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>Дисциплина Статисти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яды динамики в анализе социально-экономического явле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.т.н.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а Т.Е.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ЗСМ-06</w:t>
      </w:r>
    </w:p>
    <w:p>
      <w:pPr>
        <w:pStyle w:val="Normal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 Мальце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инск, 2010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" w:leader="none"/>
          <w:tab w:val="left" w:pos="73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 анализ рядов динамики позволяют выявить и измерить закономерности развития общественных явлений во времени. Выявление основной тенденции в изменении уровней, именуемой трендом, является одной из главных задач анализа рядов дина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инамика занятости населения в сфере транспорта и связи за 2006-2009гг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Массив данных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3"/>
        <w:gridCol w:w="633"/>
        <w:gridCol w:w="633"/>
        <w:gridCol w:w="616"/>
        <w:gridCol w:w="73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9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3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6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38%</w:t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п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п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Характеристика ряда динамики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яд динамики интервальный;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ыражению уровня одновременно относительный и средний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по фактору полноты – полный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Расчет показателей ряда динам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воей контрольной работе представляю целесообразным использовать расчет по системе цепных показателей, так как она дает более достоверные дан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1 Абсолютный прирост, 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Δ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¡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¡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1 = 4.3-3.9=0.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2 = 4.6-4.3=0.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3 = 5-4.6=0.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2 Коэффициент роста, К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8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1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02" r="-2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2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02" r="-2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0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3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2" r="-2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3 Темп роста, 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= Кр * 100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1 = 1,1 * 100% = 110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2 = 1,06 * 100% = 106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3 = 1,08 * 100% = 108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прироста, Кп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 = Кр –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1 = 1,1 – 1 = 0,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р2 = 1,06 – 1 = 0,0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пр3 = 1,08 – 1 = 0,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Темп прироста, Тп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 = Кпр * 100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1 = 0,1 * 100% = 10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р2 = 0,06 * 100% = 6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пр3 = 0,08 * 100% = 8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Абсолютное значение прироста, /1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907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= 0,4:10% = 0,04/1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2 = 0,3: 6% = 0,05/1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 = 0,4:8% = 0,05/1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их велич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редний уровень ряд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667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7,8 : 4 = 4,45 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редний абсолютный прирост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46" r="-2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05" r="-1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 36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Средний коэффициент рост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621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рогно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10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09 +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 + 0,36% = 5,36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10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09 *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 * 1,08 = 5,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10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0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5,3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воды и рекоменд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оказатели занятости оставались более или менее стабильными в любой из сфер экономики нужно, чтобы новая активная политика на рынке труда должна проводиться комплексно, сразу по нескольким направлениям, и ориентироваться на долгосрочный период. Крайне важно корректировать общую направленность государственной политики занятости Российской Федерации в зависимости от особенностей и перспектив региональных рынков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0.png"/><Relationship Id="rId24" Type="http://schemas.openxmlformats.org/officeDocument/2006/relationships/image" Target="media/image14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8:00Z</dcterms:created>
  <dc:creator>Павел</dc:creator>
  <dc:description/>
  <cp:keywords/>
  <dc:language>en-US</dc:language>
  <cp:lastModifiedBy>Mage</cp:lastModifiedBy>
  <dcterms:modified xsi:type="dcterms:W3CDTF">2011-10-04T03:38:00Z</dcterms:modified>
  <cp:revision>2</cp:revision>
  <dc:subject/>
  <dc:title/>
</cp:coreProperties>
</file>