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ИЙ УНИВЕРСИТЕТ ПОТРЕБИТЕЛЬСКОЙ КООП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нтрольная работа №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</w:rPr>
        <w:t>Дисциплина ценообразов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Рыночная цена и себестоимость продук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Студен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ан Татьяна Юрьев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0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формирования равновесной рыночной цены </w:t>
      </w:r>
    </w:p>
    <w:p>
      <w:pPr>
        <w:pStyle w:val="Default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калькулирования себестоимости продукции</w:t>
      </w:r>
    </w:p>
    <w:p>
      <w:pPr>
        <w:pStyle w:val="Default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41</w:t>
      </w:r>
    </w:p>
    <w:p>
      <w:pPr>
        <w:pStyle w:val="Default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52 </w:t>
      </w:r>
    </w:p>
    <w:p>
      <w:pPr>
        <w:pStyle w:val="Default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60 </w:t>
      </w:r>
    </w:p>
    <w:p>
      <w:pPr>
        <w:pStyle w:val="Default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Механизм формирования равновесной рыночной це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чная цена — важнейший информационный сигнал, который координирует действия хозяйствующих субъектов и позволяет наиболее эффективно распределять ограниченные ресурсы общества. Кривые спроса и предложения показывают, какое количество товара покупатели готовы купить, а продавцы готовы продать при каждом возможном уровне це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пределить, как устанавливается фактическая рыночная цена, надо рассмотреть взаимодействие спроса и предложения (табл. 1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.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ала спроса и предложения и рыночное равновес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0" cy="14573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риведенных данных видно, что при цене 8 ден. ед. продавцы готовы предложить 45 ед. продукции, но покупатели по такой цене готовы купить лишь 15 ед. Возникает излишек в 30 ед. В этих условиях покупатель находится в более благоприятном положении. Это рынок покупателей. Чтобы продать свою продукцию, продавцы вынуждены снизить цену. Аналогичная ситуация возникает и при цене, равной 6 ден. ед. Когда спрос превышает предложение, возникает дефицит, и в более благоприятном положении находится продавец. Это рынок продавцов. При цене, равной 3 ден. ед., покупатели готовы купить 40 ед. продукции, но продавцы по такой цене продадут лишь 20 ед. Образуется дефицит. Превышение спроса над предложением ведет к росту цены. Аналогичная ситуация возникает и в случае, если цена равна 2 ден. 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и цене, равной 4 ден. ед., спрос в точности равен предложению, т.е. достигнуто рыночное равновесие. Это означает, что объем предлагаемых и объем покупаемых товаров совпадают, достигается наибольший объем оборота, и ни один из участников рынка не заинтересован в том, чтобы менялась действующая цена. Цена, при которой спрос равен предложению и которая не обнаруживает тенденции к росту или снижению, называется ценой рыночного равновесия (Pe), а соответствующий ей объем продаваемых и покупаемых товаров - равновесным объемом (Qe). Построив на основании данных таблицы 1.1 на одном графике кривые спроса и предложения, можно убедиться, что уравновешивающая рыночная цена соответствует точке пересечения кривых спроса и предложения (рис.1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2286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1. Рыночное равновес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цене равновесия  спрос равен предложению и равновесный объем равен. Особенность рыночного механизма такова, что рынок автоматически поддерживает равновесие: взаимодействие спроса и предложения корректирует (изменяет) цену до такого уровня, при котором величина спроса и величина предложения совпадают. Если на рынке устанавливается цена выше равновесной Q1Q2, то предложение больше спроса и возникает излишек, равный Q1Q2. Продавцы не могут реализовать свою продукцию и вынуждены снижать цену, тем самым повышая спрос и сокращая предложение до тех пор, пока не будет достигнуто равновесие. При цене ниже равновесной P2 спрос больше предложения и возникает дефицит, равный Q3Q4, который порождает конкуренцию между покупателями. Они готовы платить более высокую цену, цена растет, в результате чего спрос сокращается, а предложение увеличивается. Рынок движется к равновесию. Рынок является саморегулирующейся системой, способной автоматически восстанавливать нарушенное равновесие. Способность рынка, выведенного из состояния равновесия, вновь возвращаться к равновесию под влиянием внутренних сил называется устойчивостью, или стабильность, рынка. Равновесие, устанавливающееся на рынке одного товара – это частичное рыночное равновесие. Наряду с этим существует понятие общего рыночного равновесия – одновременное достижение равновесия на всех рынках (рынках благ и рынках ресурсов). Общее рыночное равновесие фактически означает соответствие между объемом национального производства и покупательной способностью всех хозяйствующих субъектов. Достижение общего рыночного равновесия – проблема макроэкономичес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- это денежное выражение стоимости товара. В основе цены лежит стоимость товара, т. е. общественно необходимые затраты на его произв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цены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овешивающая – рыночная цена устанавливает соответствие между потребностями общества и ресурсами, используемыми для удовлетворения этих потребностей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– через постоянно меняющиеся цены рынок информирует покупателей и производителей о количестве, качестве, ассортименте, излишке или дефиците товаров и услуг, предлагаемых рынком, побуждая их к соответствующим действиям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ирующая – цена оказывает регулирующее воздействие на производство. Увеличение спроса ведет к росту цены и соответствующему увеличению производства, падение спроса – к снижению цены и соответствующему сокращению производства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ая – цена предписывает экономическим субъектам определенную линию поведения. При заданной цене конкуренция заставляет предпринимателей, стремящихся к максимизации прибыли, снижать издержки производства, повышать качество продукции, внедрять достижения НТП. Неэффективные, неустойчивые предприятия оказываются нежизнеспособными и бескомпромиссно удаляются с рынка.</w:t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калькулирования себестоимости продукци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Калькулирование себестоимости продукции представляет заключительный этап производственного учета. Важность этого этапа предопределяется тем, что на основании данных о фактической себестоимости продукции оценивается выполнение принятого предприятием задания по себестоимости, анализируются причины отклонений от этих заданий, выявляются возможности дальнейшего успеха в деятельности предприятия. Кроме того, данные о фактической себестоимости изделий используются при планировании себестоимости и при определении продажной цены. Поэтому  к калькулированию себестоимости продукции предъявляются высокие требования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В свою очередь калькулирование себестоимости продукции, работ и услуг можно подразделить на три этапа. На первом из них исчисляется себестоимость всей выпущенной продукции в целом, во втором – фактическая себестоимость по каждому виду продукции, на третьем – себестоимость единицы продукции, выполненной работы или оказанной услуги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В действительности процесс калькулирования себестоимости продукции является более сложным и чередуется с процессом учета затрат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Всю совокупность применяемых способов исчисления себестоимости объекта калькулирования и единицы продукции можно свести к шести способам: нормативный способ калькулирования, способ суммирования затрат, способ исчисления затрат на побочную продукцию, способ пропорционального распределения затрат, способ прямого расчета, комбинированный способ калькулирования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Нормативный способ – составная часть нормативного метода учета затрат и калькулирования себестоимости продукции. Предпосылками применения этого способа являются составление калькуляции нормативной себестоимости единицы выпускаемой продукции, документирование и учет отклонений от действующих норм и нормативов. 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Способ суммирования затрат заключается в том, что себестоимость объекта калькулирования или единицы продукции (работы, услуги) определяются путем суммирования затрат по отдельным частям изделия или процессам его изготовления. Этот способ применяется прежде всего в производствах, где учет затрат ведется попроцессным методом. </w:t>
      </w:r>
    </w:p>
    <w:p>
      <w:pPr>
        <w:pStyle w:val="TextBodyIndent"/>
        <w:spacing w:lineRule="auto" w:line="360"/>
        <w:ind w:firstLine="709"/>
        <w:rPr/>
      </w:pPr>
      <w:r>
        <w:rPr>
          <w:spacing w:val="0"/>
          <w:szCs w:val="28"/>
        </w:rPr>
        <w:t>Способ исключения затрат на побочную продукцию состоит в том, что получаемые в комплексном производстве продукты подразделяются на основные и побочные. Чтобы определить себестоимость основной продукции, на побочные продукты калькуляция не составляется, а затраты по этим продуктам исключаются из затрат по заранее установленным ценам. Этот способ получил широкое распространение на предприятиях цветной металлургии, нефтеперерабатывающей, химической и некоторых других отраслей промышленности. По своему содержанию он сравнительно прост. Трудности заключаются в определении соответствующей твердой оценки побочной продукции и отходов. Способ исключения затрат целесообразно применять в тех случаях, когда можно точно определить основную и побочную продукцию и когда стоимость побочной продукции по отношению к общей сумме затрат незначительна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Способ пропорционального распределения затрат применяется для калькулирования себестоимости продукции в условиях одновременного производства нескольких видов или же при учете затрат по группам однородных изделий в случаях, когда прямое отнесение затрат на конкретное изделие не возможно. Сущность способа заключается в том, что затраты на отдельные виды изделий распределяют пропорционально экономически обоснованному балансу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Способ прямого расчета наиболее прост и достоверен и заключается в делении всех затрат на изделие и по статьям калькуляции на количество единиц выпущенных изделий. Он применяется в производствах, где выпускаются изделия одного вида или несколько изделий, если технологически возможно вести учет затрат по каждому изделию в отдельности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Комбинированный способ применяется для исчисления себестоимости объекта или единицы продукции в тех случаях, когда калькулирование одним из перечисленных способов осуществить невозможно. Комбинированный способ, следовательно, представляет собой сочетание нескольких способов. 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Калькулирование себестоимости продукции является объективно необходимым процессом при управлении производством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Функционирующие ранее калькуляционные системы преследовали одну цель – оценит запасы готовой продукции и полуфабрикатов собственного производства, что необходимо для внутрипроизводственных целей и для составления внешней отчетности, а также для определения прибыли. Современные системы калькулирования более сбалансированы. Содержащаяся в них информация позволяет не только решать традиционные задачи, но и прогнозировать экономические последствия таких ситуаций, как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целесообразность дальнейшего выпуска продукции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установление оптимальной цены на продукцию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птимизация ассортимента выпускаемой продукции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целесообразность обновления действующей технологии и станочного парка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ценка качества работы управленческого персонала.</w:t>
      </w:r>
    </w:p>
    <w:p>
      <w:pPr>
        <w:pStyle w:val="Default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41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полную себестоимость единицы товара, прибыль, отпускную, оптово-отпускную цен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3165"/>
      </w:tblGrid>
      <w:tr>
        <w:trPr>
          <w:trHeight w:val="669" w:hRule="atLeast"/>
        </w:trPr>
        <w:tc>
          <w:tcPr>
            <w:tcW w:w="5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менты ценообразования</w:t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Кондитерские изделия,кг </w:t>
            </w:r>
          </w:p>
        </w:tc>
      </w:tr>
      <w:tr>
        <w:trPr>
          <w:trHeight w:val="578" w:hRule="atLeast"/>
        </w:trPr>
        <w:tc>
          <w:tcPr>
            <w:tcW w:w="5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ямые затраты на производство продукции, руб.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8,12 </w:t>
            </w:r>
          </w:p>
        </w:tc>
      </w:tr>
      <w:tr>
        <w:trPr>
          <w:trHeight w:val="578" w:hRule="atLeast"/>
        </w:trPr>
        <w:tc>
          <w:tcPr>
            <w:tcW w:w="5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бщепроизводственные и цеховые расходы, руб.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4</w:t>
            </w:r>
          </w:p>
        </w:tc>
      </w:tr>
      <w:tr>
        <w:trPr>
          <w:trHeight w:val="946" w:hRule="atLeast"/>
        </w:trPr>
        <w:tc>
          <w:tcPr>
            <w:tcW w:w="5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непроизводственные расходы в процентах к производственной себестоимости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</w:tr>
      <w:tr>
        <w:trPr>
          <w:trHeight w:val="762" w:hRule="atLeast"/>
        </w:trPr>
        <w:tc>
          <w:tcPr>
            <w:tcW w:w="5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ибыль предприятия в процентах к полной себестоимости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trHeight w:val="578" w:hRule="atLeast"/>
        </w:trPr>
        <w:tc>
          <w:tcPr>
            <w:tcW w:w="5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ровень издержек обращения в оптовой торговле, %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94</w:t>
            </w:r>
          </w:p>
        </w:tc>
      </w:tr>
      <w:tr>
        <w:trPr>
          <w:trHeight w:val="578" w:hRule="atLeast"/>
        </w:trPr>
        <w:tc>
          <w:tcPr>
            <w:tcW w:w="5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ровень рентабельности в оптовой торговле, %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Реш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изводственная себестоимость единицы продукции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,12+8,44=36,56 руб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производственные расходы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,56*1,3/100=0,48 руб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лная себестоимость единицы продукции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,56+0,48=37,04 руб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ибыль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,04*20/100=7,41 руб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птовая цена предприятия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,04+7,41=44,45 руб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лог на добавленную стоимость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,45*10/100=4,45 руб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Отпускная цена за единицу продукции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4,45+4,45=48,9 руб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Уровень оптовой надбавки к оптово-отпускной цене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,94+2,5+10*(16,94+2,5)/100=21,38%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Уровень оптовой надбавки к отпускной цене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,38/(100-21,38)*100=21,38/78,62*100=27,19%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Сумма оптовой надбавки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8,9*27,19/100=13,30 руб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Оптово–отпускная цена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,9+13,30=62,2 руб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вет:</w:t>
      </w:r>
      <w:r>
        <w:rPr>
          <w:color w:val="000000"/>
          <w:sz w:val="28"/>
          <w:szCs w:val="28"/>
        </w:rPr>
        <w:t xml:space="preserve"> полная себестоимость единицы товара равна 37,04 руб., прибыль – 7,41 руб., отпускная цена – 48,9 руб., оптово-отпускная цена – 62,2 руб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52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/>
        <w:t>Определите степень обоснованности розничной цены и выгодность коммерческой сделки, обоснуйте розничную цену на основе данных табл. 1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2911"/>
      </w:tblGrid>
      <w:tr>
        <w:trPr>
          <w:trHeight w:val="578" w:hRule="atLeast"/>
        </w:trPr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 xml:space="preserve">Показатели 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 xml:space="preserve">Рыба </w:t>
            </w:r>
          </w:p>
        </w:tc>
      </w:tr>
      <w:tr>
        <w:trPr>
          <w:trHeight w:val="394" w:hRule="atLeast"/>
        </w:trPr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 xml:space="preserve">Отпускная цена за 1 кг, руб. 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 xml:space="preserve">18 </w:t>
            </w:r>
          </w:p>
        </w:tc>
      </w:tr>
      <w:tr>
        <w:trPr>
          <w:trHeight w:val="762" w:hRule="atLeast"/>
        </w:trPr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 xml:space="preserve">Розничная цена, установленная в магазине, руб. 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 xml:space="preserve">22 </w:t>
            </w:r>
          </w:p>
        </w:tc>
      </w:tr>
      <w:tr>
        <w:trPr>
          <w:trHeight w:val="578" w:hRule="atLeast"/>
        </w:trPr>
        <w:tc>
          <w:tcPr>
            <w:tcW w:w="61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 xml:space="preserve">Уровень издержек обращения, % 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 xml:space="preserve">15,36 </w:t>
            </w:r>
          </w:p>
        </w:tc>
      </w:tr>
      <w:tr>
        <w:trPr>
          <w:trHeight w:val="578" w:hRule="atLeast"/>
        </w:trPr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 xml:space="preserve">Расчетная рентабельность, % 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 xml:space="preserve">5,0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несколько вариантов решения сложившейся ситуац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шение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торговой надбавки в процентах к розничной цене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,36+5+10*(15,36+5)/100=22,40%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торговой надбавки в процентах к отпускной цене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,40/(100-22,40)*100%=28,87%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торговой надбавки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*28,87/100=5,20 руб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ничная цена за 1 кг рыбы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+5,20=23,20 руб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вести грамотную ценовую политику - залог успешного бизнеса. Очень важно уметь вовремя снизить цену, что бы она была равновесной, могла покрывать расходы предприятия и приносить прибыль и могла позволить товару быть на рынке конкурентно способно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60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те калькуляцию и определите цену блюда «Биточки с гарниром» (табл.1). Обоснуйте размер наценки для столовой, исходя из следующих данных: уровень издержек производства и обращения – 22,12 %, уровень прибыли – 4,5 % к обороту в продажных ценах, средневзвешенная ставка НДС – 15,6%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Рецептура блюда «Биточки с гарниром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32"/>
        <w:gridCol w:w="2231"/>
        <w:gridCol w:w="2464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Наименование продук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Норма расхода на одну порцию, 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Цена поступления 1 кг продуктов, ру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Цена продуктов на одну порцию, руб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Говяди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5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26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1,47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Хлеб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5,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0,08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Молок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5,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0,1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Сухари панировочны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7,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0,06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Жир фритюрны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35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0,18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 xml:space="preserve">Соус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1,4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Гарнир (картофель «фри»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18,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1,86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Ит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5,15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ь и специи на 100 порций – 5,60 руб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основания продажной цены блюда произведите расчеты в указанной последовательности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е норму расхода продуктов по каждому виду на 100 порций, кг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ссчитайте продажную цену за 1 кг по основной формуле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Ц=Цп+Ун,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ПЦ – продажная цена за 1 кг продуктов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п – цена приобретения продуктов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 – уровень наценки, %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ределите стоимость сырьевого набора в продажных ценах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16"/>
        </w:rPr>
        <w:t>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32"/>
        </w:rPr>
        <w:t>∑Н▪П</w:t>
      </w:r>
      <w:r>
        <w:rPr>
          <w:color w:val="000000"/>
          <w:sz w:val="28"/>
          <w:szCs w:val="16"/>
        </w:rPr>
        <w:t>ц</w:t>
      </w:r>
      <w:r>
        <w:rPr>
          <w:color w:val="000000"/>
          <w:sz w:val="28"/>
          <w:szCs w:val="32"/>
        </w:rPr>
        <w:t>,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16"/>
        </w:rPr>
        <w:t>н</w:t>
      </w:r>
      <w:r>
        <w:rPr>
          <w:color w:val="000000"/>
          <w:sz w:val="28"/>
          <w:szCs w:val="28"/>
        </w:rPr>
        <w:t xml:space="preserve"> – стоимость сырьевого набора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</w:t>
      </w:r>
      <w:r>
        <w:rPr>
          <w:color w:val="000000"/>
          <w:sz w:val="28"/>
          <w:szCs w:val="28"/>
        </w:rPr>
        <w:t xml:space="preserve"> – норма расхода продуктов на 100 порций, кг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16"/>
        </w:rPr>
        <w:t>ц</w:t>
      </w:r>
      <w:r>
        <w:rPr>
          <w:color w:val="000000"/>
          <w:sz w:val="28"/>
          <w:szCs w:val="28"/>
        </w:rPr>
        <w:t xml:space="preserve"> – продажная цена за 1 кг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дажную цену блюда рассчитайте следующим образом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16"/>
        </w:rPr>
        <w:t xml:space="preserve">цб </w:t>
      </w:r>
      <w:r>
        <w:rPr>
          <w:color w:val="000000"/>
          <w:sz w:val="28"/>
          <w:szCs w:val="32"/>
        </w:rPr>
        <w:t>= С</w:t>
      </w:r>
      <w:r>
        <w:rPr>
          <w:color w:val="000000"/>
          <w:sz w:val="28"/>
          <w:szCs w:val="16"/>
        </w:rPr>
        <w:t>н</w:t>
      </w:r>
      <w:r>
        <w:rPr>
          <w:color w:val="000000"/>
          <w:sz w:val="28"/>
          <w:szCs w:val="32"/>
        </w:rPr>
        <w:t>+С</w:t>
      </w:r>
      <w:r>
        <w:rPr>
          <w:color w:val="000000"/>
          <w:sz w:val="28"/>
          <w:szCs w:val="16"/>
        </w:rPr>
        <w:t>с</w:t>
      </w:r>
      <w:r>
        <w:rPr>
          <w:color w:val="000000"/>
          <w:sz w:val="28"/>
          <w:szCs w:val="32"/>
        </w:rPr>
        <w:t xml:space="preserve">/100,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16"/>
        </w:rPr>
        <w:t>цб</w:t>
      </w:r>
      <w:r>
        <w:rPr>
          <w:color w:val="000000"/>
          <w:sz w:val="28"/>
          <w:szCs w:val="28"/>
        </w:rPr>
        <w:t xml:space="preserve"> – продажная цена блюда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16"/>
        </w:rPr>
        <w:t>с</w:t>
      </w:r>
      <w:r>
        <w:rPr>
          <w:color w:val="000000"/>
          <w:sz w:val="28"/>
          <w:szCs w:val="28"/>
        </w:rPr>
        <w:t xml:space="preserve"> – стоимость соли и специй на 100 порци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ш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порция = 250 грамм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00 порций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3842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Наименование продуктов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Норма расхода на 100 порции, г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Говядин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560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Хлеб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140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Молоко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170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Сухари панировочные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80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Жир фритюрный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50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 xml:space="preserve">Соус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500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Гарнир (картофель «фри»)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rPr/>
            </w:pPr>
            <w:r>
              <w:rPr/>
              <w:t>10000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Ц=Цп+Ун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 = 22,12+4,5 + 15,6(22,12+4,5)/100 = 30,77%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торговой надбавки в процентах к отпускной цене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0,77/ (100-30,77))*100%=44,45%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торговой надбавки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,15*4*44,45/100=9,16 руб.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ничная цена за 1 порцию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,6+9,16=29,76 руб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в 1 порции 250 грамм то 1 кг порции равен 7,44*4=29,76 руб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16"/>
        </w:rPr>
        <w:t>н</w:t>
      </w:r>
      <w:r>
        <w:rPr>
          <w:color w:val="000000"/>
          <w:sz w:val="28"/>
          <w:szCs w:val="28"/>
        </w:rPr>
        <w:t>=(5,6+1,4+1,7+0,8+0,5+5,0+10,0)*29,76 = 744 руб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16"/>
        </w:rPr>
        <w:t xml:space="preserve">цб </w:t>
      </w:r>
      <w:r>
        <w:rPr>
          <w:color w:val="000000"/>
          <w:sz w:val="28"/>
          <w:szCs w:val="28"/>
        </w:rPr>
        <w:t>=(744+5,6)/100=7,50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: Утверждено Постановлением Правительства Российской Федерации от 5 августа 1992г. №552 // Экономика и жизнь. – 1992. - №33.</w:t>
      </w:r>
    </w:p>
    <w:p>
      <w:pPr>
        <w:pStyle w:val="Default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вич Р.П., Давыдова Г.А Экономика торгового предприятия. – Минск, 1996.</w:t>
      </w:r>
    </w:p>
    <w:p>
      <w:pPr>
        <w:pStyle w:val="Default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псиц И.В. Коммерческое ценообразование. – М.: БЕК, 1997. </w:t>
      </w:r>
    </w:p>
    <w:p>
      <w:pPr>
        <w:pStyle w:val="Default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а Н.А. Особенности учета затрат в условиях рынка: система «дирет-костинг». – М.: Финансы и статистика, 1993.</w:t>
      </w:r>
    </w:p>
    <w:p>
      <w:pPr>
        <w:pStyle w:val="Default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кин  Э.А.  Цены.  Ценообразование.  Ценовая  политика. –  М.: Тандем: Экмос, 1997.</w:t>
      </w:r>
    </w:p>
    <w:p>
      <w:pPr>
        <w:pStyle w:val="Default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ы и ценообразование / Под. ред. В.Е. Есипова. – СПб.: Питер, 1999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pacing w:val="10"/>
      <w:sz w:val="20"/>
      <w:szCs w:val="20"/>
      <w:lang w:val="en-US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Times New Roman" w:hAnsi="Times New Roman" w:eastAsia="Calibri" w:cs="Times New Roman"/>
      <w:spacing w:val="1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Default"/>
    <w:qFormat/>
    <w:pPr>
      <w:spacing w:lineRule="auto" w:line="360"/>
      <w:jc w:val="both"/>
    </w:pPr>
    <w:rPr>
      <w:color w:val="000000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43:00Z</dcterms:created>
  <dc:creator>XTreme</dc:creator>
  <dc:description/>
  <cp:keywords/>
  <dc:language>en-US</dc:language>
  <cp:lastModifiedBy>Mage</cp:lastModifiedBy>
  <cp:lastPrinted>2010-03-02T10:28:00Z</cp:lastPrinted>
  <dcterms:modified xsi:type="dcterms:W3CDTF">2011-10-04T03:43:00Z</dcterms:modified>
  <cp:revision>2</cp:revision>
  <dc:subject/>
  <dc:title>СИБИРСКИЙ УНИВЕРСИТЕТ ПОТРЕБИТЕЛЬСКОЙ КООПЕРАЦИИ</dc:title>
</cp:coreProperties>
</file>