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ыночная экономическая система и условия ее возникновения</w:t>
      </w:r>
      <w:r>
        <w:br w:type="page"/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bCs/>
          <w:i w:val="false"/>
          <w:iCs/>
          <w:sz w:val="28"/>
          <w:szCs w:val="28"/>
        </w:rPr>
        <w:t>Рыночная экономическая система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iCs/>
          <w:sz w:val="28"/>
          <w:szCs w:val="28"/>
        </w:rPr>
        <w:t>— определенная система отношений по поводу купли–продажи товаров и услуг, складывающихся между людьми.</w:t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характеристики рыночной системы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ная собственность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зм рыночного ценообразования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енция.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firstLine="709"/>
        <w:jc w:val="center"/>
        <w:rPr>
          <w:bCs/>
          <w:i w:val="false"/>
          <w:i w:val="false"/>
          <w:iCs/>
          <w:sz w:val="28"/>
          <w:szCs w:val="28"/>
        </w:rPr>
      </w:pPr>
      <w:r>
        <w:rPr>
          <w:bCs/>
          <w:i w:val="false"/>
          <w:iCs/>
          <w:sz w:val="28"/>
          <w:szCs w:val="28"/>
        </w:rPr>
        <w:t>Условия возникновения рынка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енный уровень развития общественного разделения труда, базирующийся на определенном уровне развития производительных сил (технике и технологиях), т.е. уровень развития производительных сил должен быть достаточно высоким (он определяет конкурентоспособность товаров).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тносительное (взаимообусловленное, полное — авторкия, в современных условиях не существует) экономическое обособление собственников. (Одни собственники становятся экономически независимыми от других).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Экономическая свобода (и у производителей, и у потребителей, и у наемных работников) — свобода выбора, свобода в принятии экономических решений. Предполагается наличие социальных гарантий.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Наличие конкурентной среды — определенный уровень развития конкуренции (может быть принят и законодательно, например, в РФ «Закон о конкуренции на товарных рынках» — 1991 г. и в США — «Закон о малом бизнесе» — 1953 г.).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Отказ государства от прямого участия в хозяйственной деятельности и использования в своей экономической деятельности преимуществ государственного управления.</w:t>
      </w:r>
    </w:p>
    <w:p>
      <w:pPr>
        <w:pStyle w:val="22"/>
        <w:widowControl w:val="false"/>
        <w:tabs>
          <w:tab w:val="clear" w:pos="708"/>
          <w:tab w:val="left" w:pos="372" w:leader="none"/>
        </w:tabs>
        <w:spacing w:lineRule="auto" w:line="360"/>
        <w:ind w:firstLine="709"/>
        <w:rPr/>
      </w:pPr>
      <w:r>
        <w:rPr>
          <w:sz w:val="28"/>
          <w:szCs w:val="28"/>
        </w:rPr>
        <w:t>6. Открытость экономики (интегрирование ее в мировое хозяйство).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Два типа рынко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ынок продавца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давец навязывает условия заключения сделки покупателям (при монополии производителя, дефиците товара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ынок покупателя. </w:t>
      </w:r>
      <w:r>
        <w:rPr>
          <w:bCs/>
          <w:sz w:val="28"/>
          <w:szCs w:val="28"/>
        </w:rPr>
        <w:t>Экономическая власть сосредоточена на стороне покупателя, и он играет активную роль (рынок, насыщенный товарами, — современный рынок западных стран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иды рынк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>
          <w:trHeight w:val="4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терии классиф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Виды рынк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 объекту </w:t>
              <w:br/>
              <w:t>купли–продаж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товаров и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недвижимости (зем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рабочей силы (труд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рынок (валюты, кредитов, ЦБ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ынок инноваций и интеллектуального продукта (идей, информационных технологий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асштаба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рын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рын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гиональный рынок (если страна большая, то национальный рынок состоит из региональных рынков или, наоборот, региональный может включать несколько национальных — Европа — региональный рыно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й рыно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 степени ограничения конкуренции </w:t>
              <w:br/>
              <w:t>и влияния продавцов на цену тов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ынок свободной (совершенной, чистой) конкурен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ынок монополистической (несовершенной) конкурен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гопол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«чистая» монополия (одно предприятие представляет целую отрасл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степени вмешательства государства в экономик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свободной конкурен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ый рын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«формальный рынок» в условиях административно-командной экономи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степени зрелости рыночных отнош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ый рын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щийся рынок</w:t>
            </w:r>
          </w:p>
        </w:tc>
      </w:tr>
      <w:tr>
        <w:trPr>
          <w:trHeight w:val="1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степени соответствия действующему законодательств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альный (официальный) рын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егальный (теневой) рынок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нфраструктура рынка</w:t>
      </w:r>
      <w:r>
        <w:rPr>
          <w:sz w:val="28"/>
          <w:szCs w:val="28"/>
        </w:rPr>
        <w:t xml:space="preserve"> — совокупность государственных и негосударственных служб и организаций, которые обеспечивают нормальное функционирование и развитие всех рын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инфраструктуры </w:t>
      </w:r>
      <w:r>
        <w:rPr>
          <w:bCs/>
          <w:sz w:val="28"/>
          <w:szCs w:val="28"/>
        </w:rPr>
        <w:t>рын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ов и услуг</w:t>
      </w:r>
      <w:r>
        <w:rPr>
          <w:sz w:val="28"/>
          <w:szCs w:val="28"/>
        </w:rPr>
        <w:t xml:space="preserve"> — система оптовой и розничной торговли, товарные биржи, служба маркетинга, различные службы сервиса и т.п. Пример инфраструктуры </w:t>
      </w:r>
      <w:r>
        <w:rPr>
          <w:bCs/>
          <w:sz w:val="28"/>
          <w:szCs w:val="28"/>
        </w:rPr>
        <w:t>денеж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ынка</w:t>
      </w:r>
      <w:r>
        <w:rPr>
          <w:sz w:val="28"/>
          <w:szCs w:val="28"/>
        </w:rPr>
        <w:t xml:space="preserve"> — фондовые биржи, брокерские дома, банки и т. д. Пример инфраструктуры </w:t>
      </w:r>
      <w:r>
        <w:rPr>
          <w:bCs/>
          <w:sz w:val="28"/>
          <w:szCs w:val="28"/>
        </w:rPr>
        <w:t>рын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уда</w:t>
      </w:r>
      <w:r>
        <w:rPr>
          <w:sz w:val="28"/>
          <w:szCs w:val="28"/>
        </w:rPr>
        <w:t xml:space="preserve"> — биржи труда, службы занятости и т. п.</w:t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Функции рынка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ая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редническая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ообразующая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ирующая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рующ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Условие возникновения рыночной системы для России — </w:t>
      </w:r>
      <w:r>
        <w:rPr>
          <w:sz w:val="28"/>
          <w:szCs w:val="28"/>
        </w:rPr>
        <w:t>формирование новых субъектов рыночного хозя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одель товарно-денежного кругооборота (в условиях свободного рынка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убъекты свободного рын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омохозяйства</w:t>
      </w:r>
      <w:r>
        <w:rPr>
          <w:sz w:val="28"/>
          <w:szCs w:val="28"/>
        </w:rPr>
        <w:t xml:space="preserve"> — собственники ресурсов (факторов производства) — труда, земли, капит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ирмы</w:t>
      </w:r>
      <w:r>
        <w:rPr>
          <w:sz w:val="28"/>
          <w:szCs w:val="28"/>
        </w:rPr>
        <w:t xml:space="preserve"> — создатели материальных благ и услуг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сновные участники рыночных отношений — продавец и покупате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ыгода</w:t>
      </w:r>
      <w:r>
        <w:rPr>
          <w:sz w:val="28"/>
          <w:szCs w:val="28"/>
        </w:rPr>
        <w:t xml:space="preserve"> — экономия сил и времени при достижении ожидаемого уровня собственного благосостоя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— несовпадающие на первый взгляд интересы этих субъектов совпадаю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Ценовой механизм</w:t>
      </w:r>
      <w:r>
        <w:rPr>
          <w:sz w:val="28"/>
          <w:szCs w:val="28"/>
        </w:rPr>
        <w:t xml:space="preserve"> — тот механизм, посредством которого разрешается это противоречие — и производитель, и потребитель заинтересованы в той цене, которая бы устроила бы обоих.</w:t>
      </w:r>
      <w:r>
        <w:br w:type="page"/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bCs/>
          <w:i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94615</wp:posOffset>
                </wp:positionV>
                <wp:extent cx="221361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216"/>
                              <w:rPr/>
                            </w:pPr>
                            <w:r>
                              <w:rPr/>
                              <w:t xml:space="preserve">Рынок факторов </w:t>
                              <w:br/>
                              <w:t>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7.5pt;mso-wrap-distance-left:9.05pt;mso-wrap-distance-right:9.05pt;mso-wrap-distance-top:0pt;mso-wrap-distance-bottom:0pt;margin-top:7.45pt;mso-position-vertical-relative:text;margin-left:143.25pt;mso-position-horizontal-relative:text">
                <v:textbox>
                  <w:txbxContent>
                    <w:p>
                      <w:pPr>
                        <w:pStyle w:val="23"/>
                        <w:spacing w:lineRule="auto" w:line="216"/>
                        <w:rPr/>
                      </w:pPr>
                      <w:r>
                        <w:rPr/>
                        <w:t xml:space="preserve">Рынок факторов </w:t>
                        <w:br/>
                        <w:t>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822960" cy="457200"/>
                <wp:effectExtent l="2540" t="63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45.75pt,3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40640</wp:posOffset>
                </wp:positionV>
                <wp:extent cx="1028700" cy="424180"/>
                <wp:effectExtent l="1905" t="4445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pt" to="395.95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54940</wp:posOffset>
                </wp:positionV>
                <wp:extent cx="685800" cy="288290"/>
                <wp:effectExtent l="0" t="571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2pt" to="368.95pt,34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0pt;margin-top:0.6pt;width:6.7pt;height:13.45pt;mso-wrap-style:none;v-text-anchor:middle" type="_x0000_t136">
            <v:path textpathok="t"/>
            <v:textpath on="t" fitshape="t" string="1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08pt;margin-top:0.6pt;width:6.7pt;height:13.45pt;mso-wrap-style:none;v-text-anchor:middle" type="_x0000_t136">
            <v:path textpathok="t"/>
            <v:textpath on="t" fitshape="t" string="3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26035</wp:posOffset>
                </wp:positionV>
                <wp:extent cx="457200" cy="228600"/>
                <wp:effectExtent l="0" t="4445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05pt" to="143.95pt,2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324pt;margin-top:11.05pt;width:6.7pt;height:13.45pt;mso-wrap-style:none;v-text-anchor:middle" type="_x0000_t136">
            <v:path textpathok="t"/>
            <v:textpath on="t" fitshape="t" string="2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35pt;margin-top:11.05pt;width:6.7pt;height:13.45pt;mso-wrap-style:none;v-text-anchor:middle" type="_x0000_t136">
            <v:path textpathok="t"/>
            <v:textpath on="t" fitshape="t" string="4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34925</wp:posOffset>
                </wp:positionV>
                <wp:extent cx="1390650" cy="476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Фирмы </w:t>
                              <w:br/>
                              <w:t>(предприятия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Фирмы </w:t>
                        <w:br/>
                        <w:t>(предприятия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8175</wp:posOffset>
                </wp:positionH>
                <wp:positionV relativeFrom="paragraph">
                  <wp:posOffset>34925</wp:posOffset>
                </wp:positionV>
                <wp:extent cx="1390650" cy="47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Домо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.75pt;mso-position-vertical-relative:text;margin-left:350.2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Домо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white" stroked="t" o:allowincell="f" style="position:absolute;margin-left:135pt;margin-top:14.7pt;width:6.7pt;height:13.45pt;mso-wrap-style:none;v-text-anchor:middle" type="_x0000_t136">
            <v:path textpathok="t"/>
            <v:textpath on="t" fitshape="t" string="5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33pt;margin-top:12.1pt;width:6.7pt;height:13.45pt;mso-wrap-style:none;v-text-anchor:middle" type="_x0000_t136">
            <v:path textpathok="t"/>
            <v:textpath on="t" fitshape="t" string="7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85pt" to="143.95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7905</wp:posOffset>
                </wp:positionH>
                <wp:positionV relativeFrom="paragraph">
                  <wp:posOffset>52070</wp:posOffset>
                </wp:positionV>
                <wp:extent cx="819785" cy="417830"/>
                <wp:effectExtent l="635" t="0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9720" cy="41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4.1pt" to="144.65pt,3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457200" cy="228600"/>
                <wp:effectExtent l="2540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5pt" to="368.95pt,2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82550</wp:posOffset>
                </wp:positionV>
                <wp:extent cx="685800" cy="344805"/>
                <wp:effectExtent l="0" t="4445" r="254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5pt" to="386.95pt,3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139065</wp:posOffset>
                </wp:positionV>
                <wp:extent cx="2396490" cy="3848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ынок товаров и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30.3pt;mso-wrap-distance-left:9.05pt;mso-wrap-distance-right:9.05pt;mso-wrap-distance-top:0pt;mso-wrap-distance-bottom:0pt;margin-top:10.9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ынок товаров и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white" stroked="t" o:allowincell="f" style="position:absolute;margin-left:99pt;margin-top:2.3pt;width:6.7pt;height:13.45pt;mso-wrap-style:none;v-text-anchor:middle" type="_x0000_t136">
            <v:path textpathok="t"/>
            <v:textpath on="t" fitshape="t" string="6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69pt;margin-top:4.9pt;width:6.7pt;height:13.45pt;mso-wrap-style:none;v-text-anchor:middle" type="_x0000_t136">
            <v:path textpathok="t"/>
            <v:textpath on="t" fitshape="t" string="8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/>
          <w:sz w:val="28"/>
          <w:szCs w:val="28"/>
        </w:rPr>
        <w:t>Схема 1</w:t>
      </w:r>
      <w:r>
        <w:rPr>
          <w:b w:val="false"/>
          <w:i w:val="false"/>
          <w:sz w:val="28"/>
          <w:szCs w:val="28"/>
        </w:rPr>
        <w:t>. Модель товарно-денежного кругооборота (в условиях свободного рынк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 — Домохозяйства, выступая в качестве собственников факторов производства (труда, земли, капитала и др.), поставляют их на рынок факторов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 — Домохозяйства получают от фирм за реализацию последним факторов производства доходы (заработную плату, ренту, процент и др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 — Фирмы приобретают на рынке факторов производства факторы производства (труда, земли, капитала и др.) у домохозяй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 — Фирмы выплачивают домохозяйствам за полученное ими на рынке факторов производства денежное вознаграждение, которое последние получают в виде дохо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 — Фирмы, произведя с помощью факторов производства товары и услуги, поставляют их на рынке товаров и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 — Фирмы получают денежный доход (от реализации товаров и услуг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 — Домохозяйства на полученные от фирм доходы от реализации факторов производства (на рынке факторов производства) приобретают товары и услуги (на рынке товаров и услуг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 — Домохозяйства выплачивают фирмам за необходимые им товары и услуги деньги (из доходов, полученных ими от реализации факторов производства на рынке факторов производства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получаем два пото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нег (1, 3, 6, 8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оваров и услуг (2, 4, 5, 7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словия существования данной модел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Государство как субъект экономических отношений отсутствует (его роль ограничена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Нет накопления товаров и денег ( все они целиком расходуются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Учитывается только внутренняя экономика (мировой рынок как субъект рыночных отношений не рассматриваетс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ыводы</w:t>
      </w:r>
      <w:r>
        <w:rPr>
          <w:sz w:val="28"/>
          <w:szCs w:val="28"/>
        </w:rPr>
        <w:t xml:space="preserve"> (следуют из данной модели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се субъекты одновременно и продавцы и покупател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хема показывает взаимодействие спроса и предложен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ходы одних — всегда чьи-то расходы ( и наоборот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рыночного механизм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 рыночного ценообразования (рыночный механизм)</w:t>
      </w:r>
      <w:r>
        <w:rPr>
          <w:bCs/>
          <w:sz w:val="28"/>
          <w:szCs w:val="28"/>
        </w:rPr>
        <w:t xml:space="preserve"> — </w:t>
      </w:r>
      <w:r>
        <w:rPr>
          <w:sz w:val="28"/>
          <w:szCs w:val="28"/>
        </w:rPr>
        <w:t>включает три элемента: спрос, предложение, цену и конкуренц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прос</w:t>
      </w:r>
      <w:r>
        <w:rPr>
          <w:sz w:val="28"/>
          <w:szCs w:val="28"/>
        </w:rPr>
        <w:t xml:space="preserve"> (первое определение) — платежеспособная потребность (та сумма денег, которую потребитель готов заплатить за данный товар при данном уровне цен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прос</w:t>
      </w:r>
      <w:r>
        <w:rPr>
          <w:sz w:val="28"/>
          <w:szCs w:val="28"/>
        </w:rPr>
        <w:t xml:space="preserve"> (второе определение) — то количество товаров, которое потребитель может и готов купить при сложившихся цен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рос зависит от цены (функциональная зависимость): </w:t>
      </w:r>
      <w:r>
        <w:rPr>
          <w:bCs/>
          <w:sz w:val="28"/>
          <w:szCs w:val="28"/>
        </w:rPr>
        <w:t>D = F (P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еличина спроса — </w:t>
      </w:r>
      <w:r>
        <w:rPr>
          <w:sz w:val="28"/>
          <w:szCs w:val="28"/>
        </w:rPr>
        <w:t>то количество товаров, которое потребитель может и готов купить при данной це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кон спроса</w:t>
      </w:r>
      <w:r>
        <w:rPr>
          <w:sz w:val="28"/>
          <w:szCs w:val="28"/>
        </w:rPr>
        <w:t xml:space="preserve"> — указывает на функциональную зависимость спроса от цены — обратная пропорциональность: чем выше цена, тем меньше величина спроса (при прочих равных условиях), чем меньше цена, тем больше величина спроса.</w:t>
      </w:r>
    </w:p>
    <w:p>
      <w:pPr>
        <w:pStyle w:val="Heading8"/>
        <w:keepNext w:val="fals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0" cy="205740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8pt" to="99pt,16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81pt;margin-top:1.3pt;width:8.95pt;height:17.2pt;mso-wrap-style:none;v-text-anchor:middle" type="_x0000_t136">
            <v:path textpathok="t"/>
            <v:textpath on="t" fitshape="t" string="P" style="font-family:&quot;Times New Roman&quot;;font-size:16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white" stroked="t" o:allowincell="f" style="position:absolute;margin-left:126pt;margin-top:8pt;width:9.7pt;height:15.7pt;mso-wrap-style:none;v-text-anchor:middle" type="_x0000_t136">
            <v:path textpathok="t"/>
            <v:textpath on="t" fitshape="t" string="D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731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40640</wp:posOffset>
                </wp:positionV>
                <wp:extent cx="1950720" cy="1470660"/>
                <wp:effectExtent l="0" t="5080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147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2" h="2328">
                              <a:moveTo>
                                <a:pt x="48" y="0"/>
                              </a:moveTo>
                              <a:cubicBezTo>
                                <a:pt x="24" y="108"/>
                                <a:pt x="0" y="216"/>
                                <a:pt x="48" y="432"/>
                              </a:cubicBezTo>
                              <a:cubicBezTo>
                                <a:pt x="96" y="648"/>
                                <a:pt x="96" y="1032"/>
                                <a:pt x="336" y="1296"/>
                              </a:cubicBezTo>
                              <a:cubicBezTo>
                                <a:pt x="576" y="1560"/>
                                <a:pt x="1032" y="1872"/>
                                <a:pt x="1488" y="2016"/>
                              </a:cubicBezTo>
                              <a:cubicBezTo>
                                <a:pt x="1944" y="2160"/>
                                <a:pt x="2736" y="2328"/>
                                <a:pt x="3072" y="21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2,2328" path="m48,0c24,108,0,216,48,432c96,648,96,1032,336,1296c576,1560,1032,1872,1488,2016c1944,2160,2736,2328,3072,2160e" stroked="t" o:allowincell="f" style="position:absolute;margin-left:117pt;margin-top:3.2pt;width:153.55pt;height:115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white" stroked="t" o:allowincell="f" style="position:absolute;margin-left:171pt;margin-top:6.45pt;width:42.7pt;height:15.7pt;mso-wrap-style:none;v-text-anchor:middle" type="_x0000_t136">
            <v:path textpathok="t"/>
            <v:textpath on="t" fitshape="t" string="D=F(p)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white" stroked="t" o:allowincell="f" style="position:absolute;margin-left:279pt;margin-top:5.65pt;width:9.7pt;height:15.7pt;mso-wrap-style:none;v-text-anchor:middle" type="_x0000_t136">
            <v:path textpathok="t"/>
            <v:textpath on="t" fitshape="t" string="D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9260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329.3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315pt;margin-top:13.85pt;width:10.45pt;height:15.7pt;mso-wrap-style:none;v-text-anchor:middle" type="_x0000_t136">
            <v:path textpathok="t"/>
            <v:textpath on="t" fitshape="t" string="Q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0pt;margin-top:4.85pt;width:6.7pt;height:15.7pt;mso-wrap-style:none;v-text-anchor:middle" type="_x0000_t136">
            <v:path textpathok="t"/>
            <v:textpath on="t" fitshape="t" string="0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афик 1.</w:t>
      </w:r>
      <w:r>
        <w:rPr>
          <w:iCs/>
          <w:sz w:val="28"/>
          <w:szCs w:val="28"/>
        </w:rPr>
        <w:t>Закон спрос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еценовые факторы</w:t>
      </w:r>
      <w:r>
        <w:rPr>
          <w:sz w:val="28"/>
          <w:szCs w:val="28"/>
        </w:rPr>
        <w:t>, влияющие на изменение спрос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ение в дохода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менение цен на взаимозаменяемые и взаимодополняемые товары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менение потребительских вкус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зменение числа потребите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Изменения в ожиданиях потребителей (связано с динамикой цен) — ажиотажный спрос в условиях высокой инфля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едложение</w:t>
      </w:r>
      <w:r>
        <w:rPr>
          <w:sz w:val="28"/>
          <w:szCs w:val="28"/>
        </w:rPr>
        <w:t xml:space="preserve"> — то количество товаров, которое производители могут и готовы поставить на рынок при данных цен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зависит от цены (функциональная зависимость):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 = F (P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еличина предложения — </w:t>
      </w:r>
      <w:r>
        <w:rPr>
          <w:sz w:val="28"/>
          <w:szCs w:val="28"/>
        </w:rPr>
        <w:t>то количество товаров, которое потребитель может и готов продать при данной це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кон предложения</w:t>
      </w:r>
      <w:r>
        <w:rPr>
          <w:sz w:val="28"/>
          <w:szCs w:val="28"/>
        </w:rPr>
        <w:t>: чем выше цена, тем большее количество товаров (Q) готовы поставить производители на рынок при прочих равных услов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88900</wp:posOffset>
                </wp:positionV>
                <wp:extent cx="0" cy="19431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pt" to="99pt,1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81pt;margin-top:7pt;width:8.2pt;height:15.7pt;mso-wrap-style:none;v-text-anchor:middle" type="_x0000_t136">
            <v:path textpathok="t"/>
            <v:textpath on="t" fitshape="t" string="P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ing8"/>
        <w:keepNext w:val="false"/>
        <w:widowControl w:val="false"/>
        <w:spacing w:lineRule="auto" w:line="360"/>
        <w:ind w:firstLine="709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1920240" cy="17145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4" h="2592">
                              <a:moveTo>
                                <a:pt x="0" y="2592"/>
                              </a:moveTo>
                              <a:cubicBezTo>
                                <a:pt x="396" y="2580"/>
                                <a:pt x="792" y="2568"/>
                                <a:pt x="1152" y="2448"/>
                              </a:cubicBezTo>
                              <a:cubicBezTo>
                                <a:pt x="1512" y="2328"/>
                                <a:pt x="1896" y="2136"/>
                                <a:pt x="2160" y="1872"/>
                              </a:cubicBezTo>
                              <a:cubicBezTo>
                                <a:pt x="2424" y="1608"/>
                                <a:pt x="2592" y="1176"/>
                                <a:pt x="2736" y="864"/>
                              </a:cubicBezTo>
                              <a:cubicBezTo>
                                <a:pt x="2880" y="552"/>
                                <a:pt x="2976" y="144"/>
                                <a:pt x="302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4,2592" path="m0,2592c396,2580,792,2568,1152,2448c1512,2328,1896,2136,2160,1872c2424,1608,2592,1176,2736,864c2880,552,2976,144,3024,0e" stroked="t" o:allowincell="f" style="position:absolute;margin-left:135pt;margin-top:6.6pt;width:151.15pt;height:13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white" stroked="t" o:allowincell="f" style="position:absolute;margin-left:207pt;margin-top:9.8pt;width:41.2pt;height:15.7pt;mso-wrap-style:none;v-text-anchor:middle" type="_x0000_t136">
            <v:path textpathok="t"/>
            <v:textpath on="t" fitshape="t" string="S=F(p)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04140</wp:posOffset>
                </wp:positionV>
                <wp:extent cx="29260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2pt" to="329.3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324pt;margin-top:17.2pt;width:10.45pt;height:15.7pt;mso-wrap-style:none;v-text-anchor:middle" type="_x0000_t136">
            <v:path textpathok="t"/>
            <v:textpath on="t" fitshape="t" string="Q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0pt;margin-top:8.2pt;width:6.7pt;height:15.7pt;mso-wrap-style:none;v-text-anchor:middle" type="_x0000_t136">
            <v:path textpathok="t"/>
            <v:textpath on="t" fitshape="t" string="0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 2</w:t>
      </w:r>
      <w:r>
        <w:rPr>
          <w:iCs/>
          <w:sz w:val="28"/>
          <w:szCs w:val="28"/>
        </w:rPr>
        <w:t>. Закон пред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еценовые факторы</w:t>
      </w:r>
      <w:r>
        <w:rPr>
          <w:sz w:val="28"/>
          <w:szCs w:val="28"/>
        </w:rPr>
        <w:t>, влияющие на изменение предложени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ение цен на ресурсы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менение технологий производств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логи и дотац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жидание роста цен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Число продавцов на рын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 рынке соотношение спроса и предложения (одних из составляющих конъюнктуры рынка) может формироваться по-разному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ценовой эластичности спроса (предложения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Эластичность спроса (предложения) по цене</w:t>
      </w:r>
      <w:r>
        <w:rPr>
          <w:sz w:val="28"/>
          <w:szCs w:val="28"/>
        </w:rPr>
        <w:t xml:space="preserve"> — показывает степень реакции спроса на изменение це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эффициент эластичности — </w:t>
      </w:r>
      <w:r>
        <w:rPr>
          <w:sz w:val="28"/>
          <w:szCs w:val="28"/>
        </w:rPr>
        <w:t>числовое значение, показывающее, как изменится величина спроса (предложения) на товар, если цена меняется на 1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епени эластичности различают три вида спроса (предложения)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еэластичный спрос (предложение)</w:t>
      </w:r>
      <w:r>
        <w:rPr>
          <w:sz w:val="28"/>
          <w:szCs w:val="28"/>
        </w:rPr>
        <w:t xml:space="preserve"> — с падением цены на 1% величина спроса (предложения) возрастает меньше чем на 1 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Эластичный спрос (предложение)</w:t>
      </w:r>
      <w:r>
        <w:rPr>
          <w:sz w:val="28"/>
          <w:szCs w:val="28"/>
        </w:rPr>
        <w:t xml:space="preserve"> — с падением цены на 1% величина спроса (предложения) возрастает больше чем на 1 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прос (предложение) единичной эластичности</w:t>
      </w:r>
      <w:r>
        <w:rPr>
          <w:sz w:val="28"/>
          <w:szCs w:val="28"/>
        </w:rPr>
        <w:t xml:space="preserve"> — с падением цены на 1% величина спроса (предложения) возрастает тоже на 1 %.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бсолютно эластичный спрос</w:t>
      </w:r>
      <w:r>
        <w:rPr>
          <w:sz w:val="28"/>
          <w:szCs w:val="28"/>
        </w:rPr>
        <w:t xml:space="preserve"> — при любом изменении цены спрос (предложение) не меняется (пример — предложение на рынке земл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8890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pt" to="99pt,1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81pt;margin-top:7pt;width:8.2pt;height:15.7pt;mso-wrap-style:none;v-text-anchor:middle" type="_x0000_t136">
            <v:path textpathok="t"/>
            <v:textpath on="t" fitshape="t" string="P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white" stroked="t" o:allowincell="f" style="position:absolute;margin-left:108pt;margin-top:15.6pt;width:8.95pt;height:17.95pt;mso-wrap-style:none;v-text-anchor:middle" type="_x0000_t136">
            <v:path textpathok="t"/>
            <v:textpath on="t" fitshape="t" string="D" style="font-family:&quot;Trebuchet MS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52pt;margin-top:15.6pt;width:9.7pt;height:15.7pt;mso-wrap-style:none;v-text-anchor:middle" type="_x0000_t136">
            <v:path textpathok="t"/>
            <v:textpath on="t" fitshape="t" string="D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210312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264.5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63500</wp:posOffset>
                </wp:positionV>
                <wp:extent cx="21031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pt" to="264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108pt;margin-top:14pt;width:8.2pt;height:15.7pt;mso-wrap-style:none;v-text-anchor:middle" type="_x0000_t136">
            <v:path textpathok="t"/>
            <v:textpath on="t" fitshape="t" string="S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52pt;margin-top:14pt;width:8.2pt;height:15.7pt;mso-wrap-style:none;v-text-anchor:middle" type="_x0000_t136">
            <v:path textpathok="t"/>
            <v:textpath on="t" fitshape="t" string="S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2926080" cy="5080"/>
                <wp:effectExtent l="635" t="38100" r="0" b="336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60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329.35pt,1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90pt;margin-top:13.2pt;width:6.7pt;height:15.7pt;mso-wrap-style:none;v-text-anchor:middle" type="_x0000_t136">
            <v:path textpathok="t"/>
            <v:textpath on="t" fitshape="t" string="0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white" stroked="t" o:allowincell="f" style="position:absolute;margin-left:315pt;margin-top:3.8pt;width:10.45pt;height:15.7pt;mso-wrap-style:none;v-text-anchor:middle" type="_x0000_t136">
            <v:path textpathok="t"/>
            <v:textpath on="t" fitshape="t" string="Q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афик 3.</w:t>
      </w:r>
      <w:r>
        <w:rPr>
          <w:iCs/>
          <w:sz w:val="28"/>
          <w:szCs w:val="28"/>
        </w:rPr>
        <w:t xml:space="preserve"> Абсолютно эластичный спрос (предложение)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бсолютно неэластичный спрос</w:t>
      </w:r>
      <w:r>
        <w:rPr>
          <w:sz w:val="28"/>
          <w:szCs w:val="28"/>
        </w:rPr>
        <w:t xml:space="preserve"> — любое изменение цены полностью уничтожает спрос (рынок совершенной конкуренции и рыночная цена).</w:t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74295</wp:posOffset>
                </wp:positionV>
                <wp:extent cx="0" cy="1371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5pt" to="99pt,11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81pt;margin-top:5.85pt;width:8.2pt;height:15.7pt;mso-wrap-style:none;v-text-anchor:middle" type="_x0000_t136">
            <v:path textpathok="t"/>
            <v:textpath on="t" fitshape="t" string="P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188595</wp:posOffset>
                </wp:positionV>
                <wp:extent cx="0" cy="1257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85pt" to="162pt,1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188595</wp:posOffset>
                </wp:positionV>
                <wp:extent cx="0" cy="1257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85pt" to="216pt,1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144pt;margin-top:5.85pt;width:9.7pt;height:15.7pt;mso-wrap-style:none;v-text-anchor:middle" type="_x0000_t136">
            <v:path textpathok="t"/>
            <v:textpath on="t" fitshape="t" string="D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25pt;margin-top:5.85pt;width:8.2pt;height:15.7pt;mso-wrap-style:none;v-text-anchor:middle" type="_x0000_t136">
            <v:path textpathok="t"/>
            <v:textpath on="t" fitshape="t" string="S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white" stroked="t" o:allowincell="f" style="position:absolute;margin-left:144pt;margin-top:13.25pt;width:9.7pt;height:15.7pt;mso-wrap-style:none;v-text-anchor:middle" type="_x0000_t136">
            <v:path textpathok="t"/>
            <v:textpath on="t" fitshape="t" string="D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25pt;margin-top:13.25pt;width:8.95pt;height:17.95pt;mso-wrap-style:none;v-text-anchor:middle" type="_x0000_t136">
            <v:path textpathok="t"/>
            <v:textpath on="t" fitshape="t" string="S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43815</wp:posOffset>
                </wp:positionV>
                <wp:extent cx="25146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45pt" to="296.9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297pt;margin-top:12.45pt;width:10.45pt;height:15.7pt;mso-wrap-style:none;v-text-anchor:middle" type="_x0000_t136">
            <v:path textpathok="t"/>
            <v:textpath on="t" fitshape="t" string="Q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0pt;margin-top:3.45pt;width:6.7pt;height:15.7pt;mso-wrap-style:none;v-text-anchor:middle" type="_x0000_t136">
            <v:path textpathok="t"/>
            <v:textpath on="t" fitshape="t" string="0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рафик 4. </w:t>
      </w:r>
      <w:r>
        <w:rPr>
          <w:iCs/>
          <w:sz w:val="28"/>
          <w:szCs w:val="28"/>
        </w:rPr>
        <w:t>Абсолютно неэластичный спрос (предложен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ъюнктура рыка — </w:t>
      </w:r>
      <w:r>
        <w:rPr>
          <w:bCs/>
          <w:sz w:val="28"/>
          <w:szCs w:val="28"/>
        </w:rPr>
        <w:t>складывающиеся в определенный период времени на конкретном рынке (в конкретном месте) социально-экономические, торговые и другие условия реализации тов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ъюнктура зависит от позиции (роли) субъекта и бывает</w:t>
      </w:r>
      <w:r>
        <w:rPr>
          <w:sz w:val="28"/>
          <w:szCs w:val="28"/>
        </w:rPr>
        <w:t xml:space="preserve"> благоприятной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неблагоприятной </w:t>
      </w:r>
      <w:r>
        <w:rPr>
          <w:bCs/>
          <w:sz w:val="28"/>
          <w:szCs w:val="28"/>
        </w:rPr>
        <w:t>(как с точки зрения продавца, так и с точки зрения покупател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состояние конъюнктуры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Масштабы производства товаров.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меры товарных запасов.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Динамика цен и доходов.</w:t>
      </w:r>
    </w:p>
    <w:p>
      <w:pPr>
        <w:pStyle w:val="Normal"/>
        <w:widowControl w:val="false"/>
        <w:tabs>
          <w:tab w:val="clear" w:pos="708"/>
          <w:tab w:val="left" w:pos="37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рганизация торговли и рекла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озможные соотношения спроса и предложения: (варианты конъюнктуры рынка</w:t>
      </w:r>
      <w:r>
        <w:rPr>
          <w:bC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ложение превышает спрос (затоваривание рынка)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прос превышает предложение (дефицит)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рос равен предложению (ситуация равновес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быток — </w:t>
      </w:r>
      <w:r>
        <w:rPr>
          <w:bCs/>
          <w:sz w:val="28"/>
          <w:szCs w:val="28"/>
        </w:rPr>
        <w:t>ситуация, при которой предложение превышает спро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фицит — </w:t>
      </w:r>
      <w:r>
        <w:rPr>
          <w:bCs/>
          <w:sz w:val="28"/>
          <w:szCs w:val="28"/>
        </w:rPr>
        <w:t>ситуация, при которой спрос превышает предлож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ояние равновесия — </w:t>
      </w:r>
      <w:r>
        <w:rPr>
          <w:bCs/>
          <w:sz w:val="28"/>
          <w:szCs w:val="28"/>
        </w:rPr>
        <w:t>тот центр, вокруг которого происходит колебание цен на рынке, с одной стороны, с другой — это то значение цены, при котором спрос равен предлож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Состояние равновесия показывает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се товары, которые доставляются на рынок, полностью удовлетворяют покупателя как по качеству, так и по количеству и уровню цены (со стороны спроса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се ресурсы, вовлеченные в производство данного товара оказываются израсходованы правильно, затраты общества на производство данных товаров признанны, так как товар продан, следовательно, экономика функционирует эффективно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 состояние наиболее эффективного равновесия экономики. В это состояние экономику приводит конкурен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чная конкуренция и ее ви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куренция — </w:t>
      </w:r>
      <w:r>
        <w:rPr>
          <w:bCs/>
          <w:sz w:val="28"/>
          <w:szCs w:val="28"/>
        </w:rPr>
        <w:t>соперничество между участниками рыночного хозяйства за наиболее выгодные условия производства, реализации и потребления товара. Конкуренция возникает не только на рынке, но и в сфере производства (до момента реализации товара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ри типа конкурентной борьб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енция между продавцами за наиболее выгодные условия производства и реализации товар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нкуренция между потребителями (покупателями) за наиболее выгодные условия потребления (покупки) товар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енция между продавцами и покупателями за цену това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е стороны заинтересованы в той цене, которая удовлетворяет обе стороны (а не покупатели — в низкой, продавцы — в высокой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ы конкурентной борьб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новая конкуренц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ценовая конкуренц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добросовестная,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едобросовестная (запрещена законо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онкуренция в России регулируется законодательно</w:t>
      </w:r>
      <w:r>
        <w:rPr>
          <w:sz w:val="28"/>
          <w:szCs w:val="28"/>
        </w:rPr>
        <w:t xml:space="preserve"> — Закон РФ «О конкуренции и ограничении монополистической деятельности на товарных рынках»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чная цена и ее ви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а равновесия </w:t>
      </w:r>
      <w:r>
        <w:rPr>
          <w:bCs/>
          <w:sz w:val="28"/>
          <w:szCs w:val="28"/>
        </w:rPr>
        <w:t>— устанавливается в случае равенства спроса предлож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Цена спроса (цена покупателя)</w:t>
      </w:r>
      <w:r>
        <w:rPr>
          <w:sz w:val="28"/>
          <w:szCs w:val="28"/>
        </w:rPr>
        <w:t xml:space="preserve"> — </w:t>
      </w:r>
      <w:r>
        <w:rPr>
          <w:bCs/>
          <w:sz w:val="28"/>
          <w:szCs w:val="28"/>
        </w:rPr>
        <w:t>та предельная максимальная цена, за которую покупатель еще готов купить товар (верхняя граница рыночной цены определяется уровнем доходов покупателе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Цена предложения (цена продавца)</w:t>
      </w:r>
      <w:r>
        <w:rPr>
          <w:sz w:val="28"/>
          <w:szCs w:val="28"/>
        </w:rPr>
        <w:t xml:space="preserve"> — </w:t>
      </w:r>
      <w:r>
        <w:rPr>
          <w:bCs/>
          <w:sz w:val="28"/>
          <w:szCs w:val="28"/>
        </w:rPr>
        <w:t>та предельная минимальная цена, за которую продавец еще готов продать товар (нижняя граница рыночной цены определяется издержками производств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 основе содержания цены</w:t>
      </w:r>
      <w:r>
        <w:rPr>
          <w:bCs/>
          <w:sz w:val="28"/>
          <w:szCs w:val="28"/>
        </w:rPr>
        <w:t xml:space="preserve"> лежат две теории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трудовая теория стоимости </w:t>
      </w:r>
      <w:r>
        <w:rPr>
          <w:bCs/>
          <w:sz w:val="28"/>
          <w:szCs w:val="28"/>
        </w:rPr>
        <w:t>(классическая политэкономия — А. Смит, Д. Рикардо, В. Петти и К. Маркс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— </w:t>
      </w:r>
      <w:r>
        <w:rPr>
          <w:sz w:val="28"/>
          <w:szCs w:val="28"/>
        </w:rPr>
        <w:t>теория предельной полезности (</w:t>
      </w:r>
      <w:r>
        <w:rPr>
          <w:bCs/>
          <w:sz w:val="28"/>
          <w:szCs w:val="28"/>
        </w:rPr>
        <w:t>Е. Бьем–Баверк, К. Менгер, Ф. Визер — австрийская школа предельной полезности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удовая теория стоим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Цена —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оимость товаров, выраженная в деньгах (денежная форма стоимост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Любой товар, который предлагается на рынке, — результат труда (с одной стороны — живого, с другой — овеществленного, затраченного на производство продукта. Пример: на фабрике есть живые работники, а есть машины, станки, сделанные раньш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траты на один и тот же товар могут быть различными. В основе цены будут положены те затраты, которые необходимы для производства подавляющей массы товаров данного вида (при средних условиях производства данной отрасли — общественно необходимые затраты данного вида труд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уществуют предприятия, на которых данные затраты высокие, низкие, те, которые производят наибольшее количество продукции и имеют средний уровень затр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едовательно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1) в основе цены лежат</w:t>
      </w:r>
      <w:r>
        <w:rPr>
          <w:bCs/>
          <w:sz w:val="28"/>
          <w:szCs w:val="28"/>
        </w:rPr>
        <w:t xml:space="preserve"> общественно необходимые затраты труда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) в зависимости от уровня спроса и предложения цена может отклоня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ория предельной полез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субъективная теория предельной полезност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олезность </w:t>
      </w:r>
      <w:r>
        <w:rPr>
          <w:sz w:val="28"/>
          <w:szCs w:val="28"/>
        </w:rPr>
        <w:t xml:space="preserve">— </w:t>
      </w:r>
      <w:r>
        <w:rPr>
          <w:bCs/>
          <w:sz w:val="28"/>
          <w:szCs w:val="28"/>
        </w:rPr>
        <w:t>свойство товаров удовлетворять потреб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аждый товар оценивается по-своему разными потребителями (пример: очк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мере удовлетворения потребности (насыщение потребности) каждая следующая единица товара менее полез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инцип убывающей полез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— полезность убывает с каждой последующей единицей одного и того же товара (благ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Мера полез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— деньг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Цена товар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— определяется полезностью последней единицы товара (наименьшей полезностью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одной стороны, продавец продает то, что ему меньше всего нужно, с другой — не дешевле, чем на нее затраче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на складывается</w:t>
      </w:r>
      <w:r>
        <w:rPr>
          <w:bCs/>
          <w:sz w:val="28"/>
          <w:szCs w:val="28"/>
        </w:rPr>
        <w:t xml:space="preserve"> из двух компоненто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держек на производство товара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ельной полез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щее двух теорий (стоимости и предельной полезности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здержки (затраты). В первом случае — затраты труда. Во втором — субъективная оценка полез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Элемент полезности и в первом случае присутствует тоже — бесполезный товар никто не купит (</w:t>
      </w:r>
      <w:r>
        <w:rPr>
          <w:iCs/>
          <w:sz w:val="28"/>
          <w:szCs w:val="28"/>
        </w:rPr>
        <w:t>потребительная стоимость товара</w:t>
      </w:r>
      <w:r>
        <w:rPr>
          <w:bCs/>
          <w:sz w:val="28"/>
          <w:szCs w:val="28"/>
        </w:rPr>
        <w:t xml:space="preserve"> — способность товара удовлетворять потребность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рынка свободной конкурен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граниченное число участников конкуренции, свободный вход и выход с ры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бсолютная мобильность всех видов ресурсов (свободное перемещение ресурсов из отрасли в отрасль). Отсутствие отраслевых барье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лная информированность каждого участника рыночных отношений о состоянии ры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бсолютная однородность одноименных товаров (выражается в отсутствии торговых марок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и один участник свободной конкуренции не в состоянии оказывать влияние на решения, принимаемые другими участниками (в частности, диктовать цены на рынке), так как число участников на рынке свободной конкуренции велико и доля каждого в совокупном объеме предложения не вел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мер рынка свободной конкуренции — рынок сельскохозяйствен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имущества и несовершенства рыночной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имущества рыночной систем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Рыночный механизм с высокой степенью эффективности решает проблему производства необходимых потребителю товаров и услуг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Через рынок происходит стихийное приспособление объемов и структуры производства к объему и структуре общественных потребностей, распределение факторов производства между различными отраслям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 В свободной рыночной экономике отсутствуют такие явления, как дефицит, товарный голод, очереди и т. п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 Рыночная система стремится использовать имеющиеся ресурсы наиболее эффективным образом (НТП). Производитель в условиях конкуренции может получить прибыль лишь путем снижения издержек, роста производительности труда, совершенствования технического уровня производств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Рыночный механизм устанавливает четкую зависимость между реальным вкладом в создание необходимого потребителю товара и размером получаемого дохода. Следовательно, поддерживаются действенные стимулы к труд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 В рыночной экономике не существует производства ради него самого. В центре рынка — потребитель, на которого и ориентируется производство. Основная задача любого товаропроизводителя — найти потребителя своей продукции. От решения этой задачи зависит благосостояние товаропроизводителя. Поэтому именно потребитель, используя находящиеся в его распоряжении деньги, оказывает непосредственное влияние на ассортимент рыночной продукц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. Наличие экономической свободы, которая подразумевает свободу предпринимательства, свободу перемещения ресурсов, свободу выбора продавцов и покупателей, свободное ценообразование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 Рынок — саморегулирующаяся система, способная эффективно функционировать без прямого вмешательства государств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9. Рынок — не умозрительная система искусственно сконструированная и насильственно внедряемая. Эта система возникла много тысячелетий назад, развиваясь естественным путем, прошла сложный путь развития, приспосабливаясь к меняющимся условиям, доказав свою жизнеспособность. (В большинстве промышленно развитых стран господствуют именно рыночные отношения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едостатки (издержки) рынк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Тенденция к установлению равновесия, заложенная в рыночном механизме, прокладывает себе дорогу через постоянное нарушение равновесия (не только на частных рынках, но и совокупное рыночное равновесие — между совокупным спросом и совокупным предложением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Рыночная экономика достаточно нестабильная системы. Нестабильность (макроэкономическая) проявляется в: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устойчивых темпах экономического роста;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иклическом характере развития;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доиспользовании ресурсов и неполной занятости;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стабильности общего уровня цен и инфляции;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иодическом колебании объема национального продукта, занятости и цен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айных сговорах товаропроизводител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нополизации рынк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глощении слабых производителей более сильным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 В рыночной системе не заложен механизм производства некоммерческих благ (общественных благ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Дифференциация доходов и другие социальные пробл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едостатки рыночного механизма приводят к необходимости его регулирования, некоторого вмешательства государства (не затрагивающего, однако, непосредственно работу самого рыночного механизма)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дение макроэкономической политики (антициклическая, антиинфляционная, антимонопольная и др.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изводство общественных благ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 социальных проблем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одель формирования социально ориентированной смешанной экономики в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системы рыночных отношен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1. Либерализация (цен, хозяйственных операций, внешнеэкономических отношений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2. Структурные преобразования (разгосударствление, приватизация, демонополизация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Формирование конкурентной сре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 Институциональные преобразования (создание рыночной инфраструктуры; формирование нового рыночного законодательства; подготовка рыночных кадров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Формирование социальной ориентации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воочередные меры помощи социально незащищенным и бедным слоям населени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здание целой системы социальной защи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— </w:t>
      </w:r>
      <w:r>
        <w:rPr>
          <w:iCs/>
          <w:sz w:val="28"/>
          <w:szCs w:val="28"/>
        </w:rPr>
        <w:t>ф</w:t>
      </w:r>
      <w:r>
        <w:rPr>
          <w:bCs/>
          <w:sz w:val="28"/>
          <w:szCs w:val="28"/>
        </w:rPr>
        <w:t>ормирование развитого (цивилизованного) рынка труд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Преобразование структуры народного хозяйства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верси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имулирование прогрессивных отрасле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ы структурных преобразований отраслей и регионов.</w:t>
      </w:r>
      <w:r>
        <w:br w:type="page"/>
      </w:r>
    </w:p>
    <w:p>
      <w:pPr>
        <w:pStyle w:val="Heading4"/>
        <w:keepNext w:val="false"/>
        <w:widowControl w:val="false"/>
        <w:spacing w:lineRule="auto" w:line="360"/>
        <w:ind w:firstLine="709"/>
        <w:jc w:val="center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Литератур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Борисов Е. Б. Экономическая теория: Учеб. — М.: Юристъ, 1997. — 568 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Борисов Е. Ф. Экономическая теория: Курс лекций для студентов высших учебных заведений. — М., 1996. — 476 с.</w:t>
      </w:r>
    </w:p>
    <w:p>
      <w:pPr>
        <w:pStyle w:val="31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Харалд В., Якобсен У. Рыночная экономика: В 15 кн. — М.: Внешторгиздат, 1991. — Кн.1. Маркетинг 1: Общее введение в современный маркетинг. Общество. Предприятие. Потребитель. — 285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 Вопросы исследования экономических отношений и механизмов рынка: Сб. ст. (по материалам межкафедр. науч.-практ. конф., апрель 1999 г.). — Вып. 3. — М.: ИМ, 2000. — 124 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 Гальперин В. М. и др. Микроэкономика. — СПб.: Экономическая школа, 1994. — Т. 1. — 348 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6. Гуськова М. Ф. Экономика: 100 вопросов — 100 ответов: Учеб. пос. / М. Ф. Гуськова, П. Ф. Стерликов, Ф. Ф. Стерликов. </w:t>
      </w:r>
      <w:r>
        <w:rPr>
          <w:bCs/>
          <w:iCs/>
          <w:sz w:val="28"/>
          <w:szCs w:val="28"/>
        </w:rPr>
        <w:t xml:space="preserve">— </w:t>
      </w:r>
      <w:r>
        <w:rPr>
          <w:bCs/>
          <w:sz w:val="28"/>
          <w:szCs w:val="28"/>
        </w:rPr>
        <w:t>М.: ВЛАДОС, 1999. — 278 с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Доллан Э. Дж. Линдсей Д. Микроэкономика / Пер. с англ. — СПб.: Литера плюс, 1994. — 446 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 Емцов Р. Г., Лукин М. Ю. Микроэкономика: Учеб. / Под общ. ред. А. В. Сидоровича. — 2-е изд.. — М.: Изд-во «Дело», «Сервис», 1999. — 317 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9. Курс экономической теории. / Под ред. М. Н. Чепурина, Е. А. Ки-селевой. — Киров, 1994; 1998. — 624 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0. Курс экономической теории: Учеб. пос./ Под ред. А. В. Сидоровича. — СПб.: Экономическая школа, 1997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Макконнелл К., Брю С. Экономикс. Принципы, проблемы и политика. — В 2 т. / Пер. с англ. — М.: Республика, 1995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Микроэкономика в таблицах и графиках: Учеб. / Под. ред. Б. В. Прыкина и др. — М.: ЮНИТИ, Финансы, 1999. — 503 с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Основы теории переходной экономики: вводный курс: Учеб. пос. / Под ред. Е. А. Киселевой, М. Н. Чепурина. — Киров, 1996. — 319 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4. Практическое пособие к семинарским занятиям по экономической теории: Учеб. пос. / Под ред. В. Д. Камаева. — М.: ВЛАДОС, 1998. — 270 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5. Путь в XXI век: Стратегические проблемы и перспективы российской экономики / Рук. и автор предисл. Д. С. Львов; Отд. экономики РАН. — М.: Экономика, 1999. — 793 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6. Райзберг Б. А., Лозовский Л. Ш. Учебный экономический словарь: 3000 терминов. — М.: АЙРИС-ПРЕСС, 1999. — 412 с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hadow/>
          <w:sz w:val="28"/>
          <w:szCs w:val="28"/>
        </w:rPr>
      </w:pPr>
      <w:r>
        <w:rPr>
          <w:bCs/>
          <w:sz w:val="28"/>
          <w:szCs w:val="28"/>
        </w:rPr>
        <w:t>17. Райхлин Э. Основы экономической теории: Микроэкономика. Теория рынков вводимых ресурсов. — М.: Наука, 1996. — 174 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8. Российский статистический ежегодник: Стат. сб./ Госкомстат России. </w:t>
      </w:r>
      <w:r>
        <w:rPr>
          <w:bCs/>
          <w:iCs/>
          <w:sz w:val="28"/>
          <w:szCs w:val="28"/>
        </w:rPr>
        <w:t>—</w:t>
      </w:r>
      <w:r>
        <w:rPr>
          <w:bCs/>
          <w:sz w:val="28"/>
          <w:szCs w:val="28"/>
        </w:rPr>
        <w:t xml:space="preserve"> М., 1999. — 621 с.</w:t>
      </w:r>
    </w:p>
    <w:p>
      <w:pPr>
        <w:pStyle w:val="31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9. Рябикина А. А., Быкова Т. В. Основы микроэкономиики: Что такое спрос и предложение: Учеб. пос. — СПб.: «Петербургская книга», 1997. — 302 с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 Самуэльсон П. Экономика: В 2 т. / Пер. с англ. — М.: Алгон, 1994, 1997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Cs/>
          <w:sz w:val="28"/>
          <w:szCs w:val="28"/>
        </w:rPr>
        <w:t>21. Хайман Д. Современная микроэкономика: анализ и применение: В 2 т. / Пер. с англ. — М.: Финансы и статистика, 1992. — 768 с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 Хейне П. Экономический образ мышления / Пер. с англ. — М.: Изд-во «Дело», 1992. — 704 с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. Экономика переходного периода / Под ред. В. В. Радаева, А. В. Бузгалина: Учеб. пос. — М.: Изд-во МГУ, 1995. — 415 с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 Экономика. Учеб. / Под ред. А. С. Булатова.— М.: БЕК, 1995. — 695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2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ind w:firstLine="720"/>
    </w:pPr>
    <w:rPr>
      <w:bCs/>
      <w:sz w:val="32"/>
    </w:rPr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44:00Z</dcterms:created>
  <dc:creator>sl</dc:creator>
  <dc:description/>
  <cp:keywords/>
  <dc:language>en-US</dc:language>
  <cp:lastModifiedBy>Mage</cp:lastModifiedBy>
  <dcterms:modified xsi:type="dcterms:W3CDTF">2011-10-04T03:44:00Z</dcterms:modified>
  <cp:revision>2</cp:revision>
  <dc:subject/>
  <dc:title/>
</cp:coreProperties>
</file>