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 применяются для целей обеспечения гражданского оборота при определении рыночной стоимости следующих объектов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ых прав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в том числе исключительных прав на изобретения, полезные модели, промышленные образцы, товарные знаки и знаки обслуживания, программы для ЭВМ и базы данных, топологии интегральных микросхем, селекционные достижения, произведения науки, литературы или искусства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 на секреты производства (ноу-ха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передаваемых по договору, в том числе по лицензионному договору, авторскому договору, договору о передаче прав на использование топологии интегральных микросхем, программы для ЭВМ или базы данных, иному договор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I. Методические основы определения рыночной стоимости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ыночной стоимости интеллектуальной собственности следует руководствоваться следующими методическими осно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ую стоимость имеют объекты оценки, способные удовлетворять конкретные потребности при их использовании в течение определенного периода времени (принцип полез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стоимость объекта оценки зависит от спроса и предложения на рынке и характера конкуренции продавцов и покупателей (принцип спроса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стоимость объекта оценки не может превышать наиболее вероятные затраты на приобретение объекта эквивалентной полезности (принцип за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стоимость объекта оценки зависит от ожидаемой величины, продолжительности и вероятности получения доходов (выгод), которые могут быть получены за определенный период времени при наиболее эффективном его использовании (принцип ожи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стоимость объекта оценки изменяется во времени и определяется на конкретную дату (принцип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стоимость объекта оценки зависит от внешних факторов, определяющих условия их использования, например, обусловленных действием рыночной инфраструктуры, международного и национального законодательства, политикой государства в области интеллектуальной собственности, возможностью и степенью правовой защиты и других (принцип внешнего вли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стоимость интеллектуальной собственности определяется исходя из наиболее вероятного использования интеллектуальной собственности, являющегося реализуемым, экономически оправданным, соответствующим требованиям законодательства, финансово осуществимым и в результате которого расчетная величина стоимости интеллектуальной собственности будет максимальной (принцип наиболее эффективного использования). Наиболее эффективное использование интеллектуальной собственности может не совпадать с ее текущим исполь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ыночной стоимости интеллектуальной собственности следует учит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й, уникальный характер объекта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использование объекта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отрасли использования, наиболее вероятные емкость и долю рынка, издержки на производство и реализацию продукции, выпускаемую с использованием объекта интеллектуальной собственности, объем и временную структуру инвестиций, требуемых для освоения и использования объекта интеллектуальной собственности в той или иной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и освоения и использования объекта интеллектуальной собственности в различных отраслях, в том числе риски недостижения технических, экономических, эксплуатационных и экологических характеристик, риски недобросовестной конкуренции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и разработки и промышленного освоения объекта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степень правов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ередаваемых прав и других условий договоров о создании и использовании объекта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выплаты вознаграждения за использование объекта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факто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III. Подходы к оценке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рыночной стоимости интеллектуальной собственности оценщик обязан использовать (или обосновать отказ от использования) доходный, сравнительный и затратный подходы к оценке. Оценщик вправе самостоятельно определять в рамках каждого из подходов конкретные методы оценки. При этом учитывается объем и достоверность рыночной информации, доступной для использования того или иного метод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Использование доход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оходного подхода осуществляется при условии возможности получения доходов (выгод) от использования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ом от использования интеллектуальной собственности является разница за определенный период времени между денежными поступлениями и денежными выплатами (далее – денежный поток), получаемая правообладателем за предоставленное право использования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денежных поступлений являются платежи за предоставленное право использования интеллектуальной собственности, например, роялти, паушальные платежи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платежей за предоставленное право использования интеллектуальной собственности рассчитывается на основе наиболее вероятного значения, которое может сложиться, когда стороны сделки действуют разумно, располагая всей необходимой информацией, а на величине платежей не отражаются какие-либо чрезвычайные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выгод от использования интеллектуальной собственност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затрат на производство и реализацию продукции (работ, услуг) и/или на инвестиции в основные и оборотные средства, в том числе фактическое снижение затрат, отсутствие затрат на получение права использования интеллектуальной собственности (например, отсутствие лицензионных платежей, отсутствие необходимости выделения из прибыли наиболее вероятной доли лицензи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цены единицы выпускаемой продукции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физического объема продаж выпускаемой продукции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выплат налогов и (или) иных обязатель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платежей в счет обслуживания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иска получения денежного потока от использования объекта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временной структуры денежного потока от использования объекта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комбинации указан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ды от использования оцениваемой интеллектуальной собственности определяются на основе прямого сопоставления величины, риска и времени получения денежного потока от использования интеллектуальной собственности с величиной, риском и временем получения денежного потока, который получил бы правообладатель, при неиспользовании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ыночной стоимости интеллектуальной собственности с использованием доходного подхода осуществляется путем дисконтирования или капитализации денежных потоков от использования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ъектов оценки, приносящих за равные периоды времени денежные потоки от использования интеллектуальной собственности, не равные по величине между собой, величина стоимости определяется путем дисконтирования будущих денежных потоков от использования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ыночной стоимости интеллектуальной собственности, основанное на дисконтировании, включает следующие основные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личины и временной структуры денежных потоков, создаваемых использованием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личины соответствующей ставки дискон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ыночной стоимости интеллектуальной собственности путем дисконтирования всех денежных потоков, связанных с использованием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д дисконтированием понимается процесс приведения всех будущих денежных потоков от использования интеллектуальной собственности к дате проведения оценки по определенной оценщиком ставке дискон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чете ставки дисконтирования для денежных потоков, создаваемых оцениваемой интеллектуальной собственностью, следует учитывать: безрисковую ставку отдачи на капитал; величину премии за риск, связанный с инвестированием капитала в приобретение оцениваемой интеллектуальной собственности; ставки отдачи на капитал аналогичных по уровню риска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безрисковая ставка отдачи на капитал определяется как ставка отдачи при наименее рискованном вложении капитала (например, ставка доходности по депозитам банков высшей категории надежности или ставка доходности к погашению по государственным ценным бума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ъектов оценки, приносящих за равные периоды времени денежные потоки от использования интеллектуальной собственности, равные по величине между собой или изменяющиеся одинаковыми темпами, величина стоимости определяется путем капитализации будущих денежных потоков от использования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ыночной стоимости интеллектуальной собственности, основанное на капитализации, включает следующие основные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енежных потоков, создаваемых использованием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личины соответствующей ставки капитализации денежных потоков от использования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ыночной стоимости интеллектуальной собственности путем капитализации денежных потоков от использования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апитализацией понимается определение на дату проведения оценки стоимости всех будущих равных между собой или изменяющихся с одинаковым темпом величин денежных потоков от использования интеллектуальной собственности за равные периоды времени. Расчет производится путем деления величины денежного потока от использования интеллектуальной собственности за первый после даты проведения оценки период на определенную оценщиком соответствующую ставку капит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ставки капитализации для денежных потоков, создаваемых оцениваемой интеллектуальной собственностью, следует учитывать: величину ставки дисконтирования (отдачи на капитал); наиболее вероятный темп изменения денежных потоков от использования интеллектуальной собственности и наиболее вероятное изменение ее стоимости (например, при уменьшении стоимости интеллектуальной собственности в связи с сокращением оставшегося срока ее полезного использования – учитывать возврат капитала, инвестированного в приобретение интеллектуальной собственности).</w:t>
      </w:r>
    </w:p>
    <w:p>
      <w:pPr>
        <w:pStyle w:val="Normal"/>
        <w:spacing w:lineRule="auto" w:line="360" w:before="0" w:after="0"/>
        <w:ind w:firstLine="709"/>
        <w:jc w:val="both"/>
        <w:rPr/>
      </w:pPr>
      <w:r>
        <w:rPr>
          <w:rFonts w:cs="Times New Roman" w:ascii="Times New Roman" w:hAnsi="Times New Roman"/>
          <w:sz w:val="28"/>
          <w:szCs w:val="28"/>
        </w:rPr>
        <w:t>Ставка капитализации для денежных потоков, создаваемых оцениваемой интеллектуальной собственностью, может определяться путем деления величины денежного потока, создаваемого аналогичной интеллектуальной собственностью, на ее цен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Использование сравнитель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равнительного подхода осуществляется при наличии достоверной и доступной информации о ценах аналогов объекта оценки (далее – аналог) и действительных условиях сделок с ними. При этом может использоваться информация о ценах сделок, предложений и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ыночной стоимости интеллектуальной собственности с использованием сравнительного подхода осуществляется путем корректировки цен аналогов, сглаживающей их отличие от оцениваемой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ыночной стоимости с использованием сравнительного подхода включает следующие основные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элементов, по которым осуществляется сравнение объекта оценки с аналогами ( далее – элементов с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 каждому из элементов сравнения характера и степени отличий каждого аналога от оцениваемой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 каждому из элементов сравнения корректировок цен аналогов, соответствующих характеру и степени отличий каждого аналога от оцениваемой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 каждому из элементов сравнения цен каждого аналога, сглаживающая их отличия от оцениваемой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ыночной стоимости интеллектуальной собственности путем обоснованного обобщения скорректированных цен а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лементам сравнения относятся факторы стоимости объекта оценки (факторы, изменение которых влияет на рыночную стоимость объекта оценки) и сложившиеся на рынке характеристики сделок с интеллектуальной соб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элементами сравнения, как правило,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оцениваемых имущественных прав на объекты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финансирования сделок с интеллектуальной собственностью (соотношение собственных и заемных средств, условия предоставления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цен на интеллектуальную собственность за период с даты заключения сделки с аналогом до даты проведения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ь, в которой были или будут использованы объекты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на которую распространяется действие предоставляем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функциональные, технологические, экономические характеристики аналогичных с оцениваемым объ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продукцию, которая может производиться или реализовываться с использованием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конкурирующих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ый объем реализации продукции (работ, услуг), произведенной с использованием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затрат на освоение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латежа при совершении сделок с интеллектуальной соб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совершения сделок с интеллектуальной соб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ы корректировок цен определяются, как правило, следующими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м попарным сопоставлением цен аналогов, отличающихся друг от друга только по одному элементу сравнения, и определением на базе полученной таким образом информации корректировки по данному элементу с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м попарным сопоставлением дохода (выгоды) двух аналогов, отличающихся друг от друга только по одному элементу сравнения, и определения путем капитализации разницы в доходах корректировки по данному элементу с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определения затрат, связанных с изменением характеристики элемента сравнения, по которому аналог отличается от объекта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м обоснованием корректировок цен аналог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Использование затрат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затратного подхода осуществляется при наличии возможности восстановления или замещения объекта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ный подход к оценке интеллектуальной собственности основан на определении затрат, необходимых для восстановления или замещения объекта оценки с учетом его и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ыночной стоимости с использованием затратного подхода включает следующие основные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уммы затрат на создание нового объекта, аналогичного объекту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личины износа объекта оценки по отношению к новому аналогичному объекту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ыночной стоимости объекта оценки путем вычитания из суммы затрат на создание нового объекта, аналогичного объекту оценки, величины износа объекта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затрат на создание нового объекта, аналогичного объекту оценки, включает в себя прямые и косвенные затраты, связанные с созданием интеллектуальной собственности и приведением ее в состояние, пригодное к использованию, а также прибыль инвестора – величину наиболее вероятного вознаграждения за инвестирование капитала в создание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затрат на создание нового объекта, аналогичного оцениваемому объекту интеллектуальной собственности, может быть определена путем индексации фактически понесенных в прошлом правообладателем затрат на создание оцениваемого объекта интеллектуальной собственности или путем калькулирования в ценах и тарифах, действующих на дату оценки, всех ресурсов (элементов затрат), необходимых для создания аналогичного объекта интеллектуальной собственности. При проведении индексации следует руководствоваться индексами изменения цен по элементам затрат. При отсутствии доступной достоверной информации об индексах изменения цен по элементам затрат возможно использование индексов изменения цен по соответствующим отраслям промышленности или других соответствующих индексов.Прибыль инвестора может быть рассчитана исходя из ставок отдачи на капитал при его наиболее вероятном аналогичном по уровню риска инвестировании и периода времени, необходимого для создания оцениваемой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 интеллектуальной собственности может определяться в целом или на основе оценки его составных частей – устранимого и неустранимого и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 интеллектуальной собственности в целом может определяться на основе оценки срока полезного использования нового объекта, аналогичного объекту оценки, и оставшегося срока полезного использования существующего объекта оценки. При этом срок полезного использования интеллектуальной собственности может определяться как срок, в течение которого право на использование интеллектуальной собственности может быть передано по договору или как срок, в течение которого интеллектуальная собственность может быть использована в собственном производстве (бизнесе) правообла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износ является устранимым, если затраты на его устранение меньше, чем увеличение стоимости интеллектуальной собственности в результате его у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имый износ, как правило, равен затратам на его устранение (например, затратам на модернизацию объекта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странимый износ, как правило, равен дисконтированной или капитализированной величине будущих денежных потоков от использования интеллектуальной собственности, которые с наибольшей вероятностью будут недополучены в результате несоответствия функциональных, экономических, технических и других характеристик объекта оценки современным требованиям и условиям рынка. При этом определение возможной величины недополученных денежных потоков может быть основано на прямом сопоставлении величины денежных потоков от использования оцениваемой интеллектуальной собственности с величиной денежных потоков от использования ее современного аналога или от использования ее аналога, не подверженного отрицательному воздействию внешних факторов, влияющих на объект оце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IV. Общие рекомендации по проведению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стоимости интеллектуальной собственности рекомендуется проводить в соответствии с методическими основами использования различных подходов к оценке интеллектуальной собственности, приведенными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величина стоимости объекта оценки определяется оценщиком путем обоснованного обобщения результатов расчета стоимости интеллектуальной собственности, полученных при использовании различных подходов к оц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результатов расчетов осуществляется оценщиком, как правило, на основании выбранных им критериев обобщения и установленных приоритетов критериев обобщения путем сравнения между собой результатов расчетов по каждому из критер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оценщик обязан использовать информацию, обеспечивающую достоверность отчета об оценке как документа, содержащего сведения доказательственного значения. Объем используемой при оценке информации, выбор источников информации и порядок использования информации определяются оценщ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должны быть оформлены в виде письменного отчета об оц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б оценке может содержать приложения, состав которых определяется оценщиком с учетом требований, предусмотренных условиями договора об оц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атериалы отчета об оценке должны быть направлены на обоснование стоимости интеллектуальной собственности. Следует избегать включения в отчет об оценке материалов и информации, не связанных с определением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 об оценке стоимости интеллектуальной собственности рекомендуется вклю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у цели оценки и планируемого использования результатов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допущений, ограничений и всех возможных особых обстоятельств, условий, существенных для выполнения оценки и понимания получен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бъекта оценки (область применения, объем передаваемых прав, а также физические, функциональные, технологические, экономические и други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правомерности использования оцениваемого объекта (при наличии правоустанавливающего документа указание его реквиз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продукции (работ, услуг), производимых с использованием оцениваем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результатов анализа рынка продукции (работ, услуг), производимой и реализуемой с использованием оцениваем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источников получения доходов (выгод) от использования оцениваем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применяемых в рамках используемых подходов методов оценки и обоснование их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с применением выбранных методов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итоговой величины рыночной стоимости оцениваем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величина стоимости объекта оценки должна быть выражена в рублях в виде единой величины, если в договоре об оценке не предусмотрено иное (например, в договоре об оценке может быть установлено, что итоговая величина стоимости объекта оценки выражается в виде диапазона велич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4:00Z</dcterms:created>
  <dc:creator>Admin</dc:creator>
  <dc:description/>
  <cp:keywords/>
  <dc:language>en-US</dc:language>
  <cp:lastModifiedBy>Mage</cp:lastModifiedBy>
  <dcterms:modified xsi:type="dcterms:W3CDTF">2011-10-04T03:44:00Z</dcterms:modified>
  <cp:revision>2</cp:revision>
  <dc:subject/>
  <dc:title/>
</cp:coreProperties>
</file>