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pPr>
      <w:r>
        <w:rPr/>
        <w:t>МИНИСТЕРСТВО ОБРАЗОВАНИЯ РОССИЙСКОЙ ФЕДЕРАЦИИ</w:t>
      </w:r>
    </w:p>
    <w:p>
      <w:pPr>
        <w:pStyle w:val="Heading"/>
        <w:ind w:firstLine="709"/>
        <w:rPr/>
      </w:pPr>
      <w:r>
        <w:rPr/>
      </w:r>
    </w:p>
    <w:p>
      <w:pPr>
        <w:pStyle w:val="Heading"/>
        <w:ind w:firstLine="709"/>
        <w:rPr/>
      </w:pPr>
      <w:r>
        <w:rPr/>
        <w:t>МОСКОВСКАЯ ГОСУДАРСТВЕННАЯ ТЕХНОЛОГИЧЕСКАЯ АКАДЕМИЯ</w:t>
      </w:r>
    </w:p>
    <w:p>
      <w:pPr>
        <w:pStyle w:val="Heading"/>
        <w:ind w:firstLine="709"/>
        <w:rPr/>
      </w:pPr>
      <w:r>
        <w:rPr/>
      </w:r>
    </w:p>
    <w:p>
      <w:pPr>
        <w:pStyle w:val="Heading"/>
        <w:ind w:firstLine="709"/>
        <w:rPr/>
      </w:pPr>
      <w:r>
        <w:rPr/>
        <w:t>Кафедра гуманитарных и социально-экономических наук</w:t>
      </w:r>
    </w:p>
    <w:p>
      <w:pPr>
        <w:pStyle w:val="Heading"/>
        <w:ind w:firstLine="709"/>
        <w:rPr/>
      </w:pPr>
      <w:r>
        <w:rPr/>
      </w:r>
    </w:p>
    <w:p>
      <w:pPr>
        <w:pStyle w:val="Heading"/>
        <w:ind w:firstLine="709"/>
        <w:rPr/>
      </w:pPr>
      <w:r>
        <w:rPr/>
      </w:r>
    </w:p>
    <w:p>
      <w:pPr>
        <w:pStyle w:val="Heading"/>
        <w:ind w:firstLine="709"/>
        <w:rPr/>
      </w:pPr>
      <w:r>
        <w:rPr/>
      </w:r>
    </w:p>
    <w:p>
      <w:pPr>
        <w:pStyle w:val="Heading"/>
        <w:ind w:firstLine="709"/>
        <w:rPr/>
      </w:pPr>
      <w:r>
        <w:rPr/>
      </w:r>
    </w:p>
    <w:p>
      <w:pPr>
        <w:pStyle w:val="Heading"/>
        <w:ind w:firstLine="709"/>
        <w:rPr/>
      </w:pPr>
      <w:r>
        <w:rPr/>
      </w:r>
    </w:p>
    <w:p>
      <w:pPr>
        <w:pStyle w:val="Heading"/>
        <w:ind w:firstLine="709"/>
        <w:rPr/>
      </w:pPr>
      <w:r>
        <w:rPr/>
      </w:r>
    </w:p>
    <w:p>
      <w:pPr>
        <w:pStyle w:val="Heading"/>
        <w:ind w:firstLine="709"/>
        <w:rPr/>
      </w:pPr>
      <w:r>
        <w:rPr/>
        <w:t>КУРСОВАЯ РАБОТА</w:t>
      </w:r>
    </w:p>
    <w:p>
      <w:pPr>
        <w:pStyle w:val="Heading"/>
        <w:ind w:firstLine="709"/>
        <w:rPr/>
      </w:pPr>
      <w:r>
        <w:rPr/>
        <w:t>по экономической теории</w:t>
      </w:r>
    </w:p>
    <w:p>
      <w:pPr>
        <w:pStyle w:val="Heading"/>
        <w:ind w:firstLine="709"/>
        <w:rPr/>
      </w:pPr>
      <w:r>
        <w:rPr/>
        <w:t>на тему</w:t>
      </w:r>
    </w:p>
    <w:p>
      <w:pPr>
        <w:pStyle w:val="Heading"/>
        <w:ind w:firstLine="709"/>
        <w:rPr/>
      </w:pPr>
      <w:r>
        <w:rPr/>
        <w:t>Рынок труда и заработная плат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
        <w:ind w:firstLine="709"/>
        <w:rPr>
          <w:sz w:val="28"/>
        </w:rPr>
      </w:pPr>
      <w:r>
        <w:rPr>
          <w:sz w:val="28"/>
        </w:rPr>
      </w:r>
    </w:p>
    <w:p>
      <w:pPr>
        <w:pStyle w:val="Heading"/>
        <w:ind w:firstLine="709"/>
        <w:rPr/>
      </w:pPr>
      <w:r>
        <w:rPr/>
      </w:r>
    </w:p>
    <w:p>
      <w:pPr>
        <w:pStyle w:val="Heading"/>
        <w:ind w:firstLine="709"/>
        <w:rPr/>
      </w:pPr>
      <w:r>
        <w:rPr/>
      </w:r>
    </w:p>
    <w:p>
      <w:pPr>
        <w:pStyle w:val="Heading"/>
        <w:ind w:firstLine="709"/>
        <w:rPr/>
      </w:pPr>
      <w:r>
        <w:rPr/>
      </w:r>
    </w:p>
    <w:p>
      <w:pPr>
        <w:pStyle w:val="Heading"/>
        <w:ind w:firstLine="709"/>
        <w:rPr/>
      </w:pPr>
      <w:r>
        <w:rPr/>
      </w:r>
    </w:p>
    <w:p>
      <w:pPr>
        <w:pStyle w:val="Heading"/>
        <w:ind w:firstLine="709"/>
        <w:rPr/>
      </w:pPr>
      <w:r>
        <w:rPr/>
      </w:r>
    </w:p>
    <w:p>
      <w:pPr>
        <w:pStyle w:val="Heading"/>
        <w:ind w:firstLine="709"/>
        <w:rPr/>
      </w:pPr>
      <w:r>
        <w:rPr/>
      </w:r>
    </w:p>
    <w:p>
      <w:pPr>
        <w:pStyle w:val="Heading"/>
        <w:ind w:firstLine="709"/>
        <w:rPr/>
      </w:pPr>
      <w:r>
        <w:rPr/>
      </w:r>
    </w:p>
    <w:p>
      <w:pPr>
        <w:pStyle w:val="Heading"/>
        <w:ind w:firstLine="709"/>
        <w:rPr/>
      </w:pPr>
      <w:r>
        <w:rPr/>
      </w:r>
    </w:p>
    <w:p>
      <w:pPr>
        <w:pStyle w:val="Heading"/>
        <w:ind w:firstLine="709"/>
        <w:rPr/>
      </w:pPr>
      <w:r>
        <w:rPr/>
        <w:t>Москва – 2010 г.</w:t>
      </w:r>
      <w:r>
        <w:br w:type="page"/>
      </w:r>
    </w:p>
    <w:p>
      <w:pPr>
        <w:pStyle w:val="Normal"/>
        <w:widowControl/>
        <w:snapToGrid w:val="true"/>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Функционирование рынка труда</w:t>
      </w:r>
    </w:p>
    <w:p>
      <w:pPr>
        <w:pStyle w:val="Normal"/>
        <w:spacing w:lineRule="auto" w:line="360"/>
        <w:jc w:val="both"/>
        <w:rPr>
          <w:sz w:val="28"/>
          <w:szCs w:val="28"/>
        </w:rPr>
      </w:pPr>
      <w:r>
        <w:rPr>
          <w:sz w:val="28"/>
          <w:szCs w:val="28"/>
        </w:rPr>
        <w:t>1.1 Рынок труда, регулирование кадрового потенциала и занятости</w:t>
      </w:r>
    </w:p>
    <w:p>
      <w:pPr>
        <w:pStyle w:val="Normal"/>
        <w:spacing w:lineRule="auto" w:line="360"/>
        <w:jc w:val="both"/>
        <w:rPr/>
      </w:pPr>
      <w:r>
        <w:rPr>
          <w:sz w:val="28"/>
          <w:szCs w:val="28"/>
        </w:rPr>
        <w:t>1.2 Занятость и безработица: понятие и показатели</w:t>
      </w:r>
    </w:p>
    <w:p>
      <w:pPr>
        <w:pStyle w:val="Normal"/>
        <w:widowControl/>
        <w:snapToGrid w:val="true"/>
        <w:spacing w:lineRule="auto" w:line="360"/>
        <w:jc w:val="both"/>
        <w:rPr>
          <w:sz w:val="28"/>
          <w:szCs w:val="28"/>
        </w:rPr>
      </w:pPr>
      <w:r>
        <w:rPr>
          <w:sz w:val="28"/>
          <w:szCs w:val="28"/>
        </w:rPr>
        <w:t>1.3 Государственное регулирование занятости и рынка труда</w:t>
      </w:r>
    </w:p>
    <w:p>
      <w:pPr>
        <w:pStyle w:val="Normal"/>
        <w:widowControl/>
        <w:snapToGrid w:val="true"/>
        <w:spacing w:lineRule="auto" w:line="360"/>
        <w:jc w:val="both"/>
        <w:rPr>
          <w:sz w:val="28"/>
          <w:szCs w:val="28"/>
        </w:rPr>
      </w:pPr>
      <w:r>
        <w:rPr>
          <w:sz w:val="28"/>
          <w:szCs w:val="28"/>
        </w:rPr>
        <w:t>2. Заработная плата и ее регулирование</w:t>
      </w:r>
    </w:p>
    <w:p>
      <w:pPr>
        <w:pStyle w:val="Normal"/>
        <w:widowControl/>
        <w:snapToGrid w:val="true"/>
        <w:spacing w:lineRule="auto" w:line="360"/>
        <w:jc w:val="both"/>
        <w:rPr/>
      </w:pPr>
      <w:r>
        <w:rPr>
          <w:sz w:val="28"/>
          <w:szCs w:val="28"/>
        </w:rPr>
        <w:t>2.1. Сущность заработной платы и ее основные функции</w:t>
      </w:r>
    </w:p>
    <w:p>
      <w:pPr>
        <w:pStyle w:val="Normal"/>
        <w:widowControl/>
        <w:snapToGrid w:val="true"/>
        <w:spacing w:lineRule="auto" w:line="360"/>
        <w:jc w:val="both"/>
        <w:rPr>
          <w:sz w:val="28"/>
          <w:szCs w:val="28"/>
        </w:rPr>
      </w:pPr>
      <w:r>
        <w:rPr>
          <w:sz w:val="28"/>
          <w:szCs w:val="28"/>
        </w:rPr>
        <w:t>2.2 Регулирование оплаты труда в сфере материального производства</w:t>
      </w:r>
    </w:p>
    <w:p>
      <w:pPr>
        <w:pStyle w:val="Normal"/>
        <w:widowControl/>
        <w:snapToGrid w:val="true"/>
        <w:spacing w:lineRule="auto" w:line="360"/>
        <w:jc w:val="both"/>
        <w:rPr>
          <w:sz w:val="28"/>
          <w:szCs w:val="28"/>
        </w:rPr>
      </w:pPr>
      <w:r>
        <w:rPr>
          <w:sz w:val="28"/>
          <w:szCs w:val="28"/>
        </w:rPr>
        <w:t>Заключение</w:t>
      </w:r>
    </w:p>
    <w:p>
      <w:pPr>
        <w:pStyle w:val="Normal"/>
        <w:widowControl/>
        <w:snapToGrid w:val="true"/>
        <w:spacing w:lineRule="auto" w:line="360"/>
        <w:jc w:val="both"/>
        <w:rPr>
          <w:sz w:val="28"/>
          <w:szCs w:val="28"/>
        </w:rPr>
      </w:pPr>
      <w:r>
        <w:rPr>
          <w:sz w:val="28"/>
          <w:szCs w:val="28"/>
        </w:rPr>
        <w:t>Список используемой литературы</w:t>
      </w:r>
      <w:r>
        <w:br w:type="page"/>
      </w:r>
    </w:p>
    <w:p>
      <w:pPr>
        <w:pStyle w:val="Normal"/>
        <w:widowControl/>
        <w:snapToGrid w:val="true"/>
        <w:spacing w:lineRule="auto" w:line="360"/>
        <w:ind w:firstLine="709"/>
        <w:jc w:val="both"/>
        <w:rPr>
          <w:sz w:val="28"/>
          <w:szCs w:val="28"/>
        </w:rPr>
      </w:pPr>
      <w:r>
        <w:rPr>
          <w:sz w:val="28"/>
          <w:szCs w:val="28"/>
        </w:rPr>
        <w:t>ВВЕДЕНИЕ</w:t>
      </w:r>
    </w:p>
    <w:p>
      <w:pPr>
        <w:pStyle w:val="Normal"/>
        <w:widowControl/>
        <w:snapToGrid w:val="true"/>
        <w:spacing w:lineRule="auto" w:line="360"/>
        <w:ind w:firstLine="709"/>
        <w:jc w:val="both"/>
        <w:rPr>
          <w:sz w:val="28"/>
          <w:szCs w:val="28"/>
        </w:rPr>
      </w:pPr>
      <w:r>
        <w:rPr>
          <w:sz w:val="28"/>
          <w:szCs w:val="28"/>
        </w:rPr>
      </w:r>
    </w:p>
    <w:p>
      <w:pPr>
        <w:pStyle w:val="Normal"/>
        <w:widowControl/>
        <w:spacing w:lineRule="auto" w:line="360"/>
        <w:ind w:firstLine="709"/>
        <w:jc w:val="both"/>
        <w:rPr/>
      </w:pPr>
      <w:r>
        <w:rPr>
          <w:bCs/>
          <w:iCs/>
          <w:sz w:val="28"/>
          <w:szCs w:val="28"/>
        </w:rPr>
        <w:t>Рынок труда представляет собой систему общественных отношений согласовании интересов работодателей и наемной рабочей силы. В настоящее время в период мирового экономического кризиса изучение рынка труда является актуальной темой исследования. Это обуславливается упадком промышленного производства и возросшим уровнем безработицы. В связи с этим важно изучать сам рынок труда, его регулирование, а так же регулирование кадрового потенциала и занятости.</w:t>
      </w:r>
    </w:p>
    <w:p>
      <w:pPr>
        <w:pStyle w:val="Normal"/>
        <w:spacing w:lineRule="auto" w:line="360"/>
        <w:ind w:firstLine="709"/>
        <w:jc w:val="both"/>
        <w:rPr/>
      </w:pPr>
      <w:r>
        <w:rPr>
          <w:sz w:val="28"/>
          <w:szCs w:val="28"/>
        </w:rPr>
        <w:t>Заработная плата представляет собой один из основных факторов социально- экономической жизни каждой страны, коллектива, человека. В связи с переходом к новой экономической модели, основанной на рыночных принципах возникает необходимость исследования изменений, касающихся оплаты труда как категории, сферы наёмного труда. Так же, в связи с изменениями в отношениях между трудом и капиталом, резко обострился вопрос о размерах заработной платы и жизненном уровне работников наёмного труда. В отношении оплаты труда, положение характеризуется как кризисное: очень низкий уровень номинальной заработной платы; значительное снижение реальной заработной платы; расширение практики неоплаченного труда и т. д. Заработная плата практически потеряла все основные функции в важнейших сферах жизнедеятельности. В сущности, она превратилась в социальное пособие, непрерывно отстающее от роста цен. Данные обстоятельства вызывают необходимость изучения функционального аспекта проблемы, поскольку умелое использование функций заработной платы помогает соотнести регулирование заработной платы с объективными потребностями общества в данный момент времени.</w:t>
      </w:r>
    </w:p>
    <w:p>
      <w:pPr>
        <w:pStyle w:val="Normal"/>
        <w:spacing w:lineRule="auto" w:line="360"/>
        <w:ind w:firstLine="709"/>
        <w:jc w:val="both"/>
        <w:rPr/>
      </w:pPr>
      <w:r>
        <w:rPr>
          <w:sz w:val="28"/>
          <w:szCs w:val="28"/>
        </w:rPr>
        <w:t>Объектом исследования в данной курсовой работе является рынок труда, а предметом заработная плата.</w:t>
      </w:r>
    </w:p>
    <w:p>
      <w:pPr>
        <w:pStyle w:val="Normal"/>
        <w:spacing w:lineRule="auto" w:line="360"/>
        <w:ind w:firstLine="709"/>
        <w:jc w:val="both"/>
        <w:rPr/>
      </w:pPr>
      <w:r>
        <w:rPr>
          <w:sz w:val="28"/>
          <w:szCs w:val="28"/>
        </w:rPr>
        <w:t xml:space="preserve">Целью работы является на основании научно-учебной литературы раскрыть понятие рынка труда и заработная плата. </w:t>
      </w:r>
    </w:p>
    <w:p>
      <w:pPr>
        <w:pStyle w:val="Normal"/>
        <w:spacing w:lineRule="auto" w:line="360"/>
        <w:ind w:firstLine="709"/>
        <w:jc w:val="both"/>
        <w:rPr>
          <w:sz w:val="28"/>
          <w:szCs w:val="28"/>
        </w:rPr>
      </w:pPr>
      <w:r>
        <w:rPr>
          <w:sz w:val="28"/>
          <w:szCs w:val="28"/>
        </w:rPr>
        <w:t xml:space="preserve">Задачи исследования: </w:t>
      </w:r>
    </w:p>
    <w:p>
      <w:pPr>
        <w:pStyle w:val="Normal"/>
        <w:widowControl/>
        <w:numPr>
          <w:ilvl w:val="0"/>
          <w:numId w:val="2"/>
        </w:numPr>
        <w:snapToGrid w:val="true"/>
        <w:spacing w:lineRule="auto" w:line="360"/>
        <w:ind w:left="0" w:firstLine="709"/>
        <w:jc w:val="both"/>
        <w:rPr>
          <w:sz w:val="28"/>
          <w:szCs w:val="28"/>
        </w:rPr>
      </w:pPr>
      <w:r>
        <w:rPr>
          <w:sz w:val="28"/>
          <w:szCs w:val="28"/>
        </w:rPr>
        <w:t xml:space="preserve">Раскрыть понятие рынка труда, регулирование кадрового потенциала и занятости; </w:t>
      </w:r>
    </w:p>
    <w:p>
      <w:pPr>
        <w:pStyle w:val="Normal"/>
        <w:widowControl/>
        <w:numPr>
          <w:ilvl w:val="0"/>
          <w:numId w:val="2"/>
        </w:numPr>
        <w:snapToGrid w:val="true"/>
        <w:spacing w:lineRule="auto" w:line="360"/>
        <w:ind w:left="0" w:firstLine="709"/>
        <w:jc w:val="both"/>
        <w:rPr>
          <w:sz w:val="28"/>
          <w:szCs w:val="28"/>
        </w:rPr>
      </w:pPr>
      <w:r>
        <w:rPr>
          <w:sz w:val="28"/>
          <w:szCs w:val="28"/>
        </w:rPr>
        <w:t>Рассмотреть понятие занятости и безработицы;</w:t>
      </w:r>
    </w:p>
    <w:p>
      <w:pPr>
        <w:pStyle w:val="Normal"/>
        <w:widowControl/>
        <w:numPr>
          <w:ilvl w:val="0"/>
          <w:numId w:val="2"/>
        </w:numPr>
        <w:snapToGrid w:val="true"/>
        <w:spacing w:lineRule="auto" w:line="360"/>
        <w:ind w:left="0" w:firstLine="709"/>
        <w:jc w:val="both"/>
        <w:rPr>
          <w:sz w:val="28"/>
          <w:szCs w:val="28"/>
        </w:rPr>
      </w:pPr>
      <w:r>
        <w:rPr>
          <w:sz w:val="28"/>
          <w:szCs w:val="28"/>
        </w:rPr>
        <w:t>Раскрыть государственное регулирование занятости и рынка труда;</w:t>
      </w:r>
    </w:p>
    <w:p>
      <w:pPr>
        <w:pStyle w:val="Normal"/>
        <w:widowControl/>
        <w:numPr>
          <w:ilvl w:val="0"/>
          <w:numId w:val="2"/>
        </w:numPr>
        <w:snapToGrid w:val="true"/>
        <w:spacing w:lineRule="auto" w:line="360"/>
        <w:ind w:left="0" w:firstLine="709"/>
        <w:jc w:val="both"/>
        <w:rPr>
          <w:sz w:val="28"/>
          <w:szCs w:val="28"/>
        </w:rPr>
      </w:pPr>
      <w:r>
        <w:rPr>
          <w:sz w:val="28"/>
          <w:szCs w:val="28"/>
        </w:rPr>
        <w:t>Изучить сущность заработная плата и ее основные функции;</w:t>
      </w:r>
    </w:p>
    <w:p>
      <w:pPr>
        <w:pStyle w:val="Normal"/>
        <w:widowControl/>
        <w:numPr>
          <w:ilvl w:val="0"/>
          <w:numId w:val="2"/>
        </w:numPr>
        <w:snapToGrid w:val="true"/>
        <w:spacing w:lineRule="auto" w:line="360"/>
        <w:ind w:left="0" w:firstLine="709"/>
        <w:jc w:val="both"/>
        <w:rPr>
          <w:sz w:val="28"/>
          <w:szCs w:val="28"/>
        </w:rPr>
      </w:pPr>
      <w:r>
        <w:rPr>
          <w:sz w:val="28"/>
          <w:szCs w:val="28"/>
        </w:rPr>
        <w:t>Проанализировать регулирование оплаты труда в сфере материального производства.</w:t>
      </w:r>
    </w:p>
    <w:p>
      <w:pPr>
        <w:pStyle w:val="Normal"/>
        <w:spacing w:lineRule="auto" w:line="360"/>
        <w:ind w:firstLine="709"/>
        <w:jc w:val="both"/>
        <w:rPr>
          <w:sz w:val="28"/>
          <w:szCs w:val="28"/>
        </w:rPr>
      </w:pPr>
      <w:r>
        <w:rPr>
          <w:sz w:val="28"/>
          <w:szCs w:val="28"/>
        </w:rPr>
        <w:t>Для достижения поставленной цели и решаемых в связи с ней задач, работа разделена на две главы.</w:t>
      </w:r>
    </w:p>
    <w:p>
      <w:pPr>
        <w:pStyle w:val="Normal"/>
        <w:spacing w:lineRule="auto" w:line="360"/>
        <w:ind w:firstLine="709"/>
        <w:jc w:val="both"/>
        <w:rPr>
          <w:bCs/>
          <w:iCs/>
          <w:sz w:val="28"/>
          <w:szCs w:val="28"/>
        </w:rPr>
      </w:pPr>
      <w:r>
        <w:rPr>
          <w:sz w:val="28"/>
          <w:szCs w:val="28"/>
        </w:rPr>
        <w:t xml:space="preserve">Для раскрытия данной темы была проработана учебная литература. Подробна эта тема освещена в учебниках Борисова Е.Ф. «Экономическая теория», Юрьева Т.В. «Социальная экономика», </w:t>
      </w:r>
      <w:r>
        <w:rPr>
          <w:color w:val="000000"/>
          <w:sz w:val="28"/>
          <w:szCs w:val="28"/>
        </w:rPr>
        <w:t>Райзберга «Рыночная экономика»,</w:t>
      </w:r>
      <w:r>
        <w:rPr>
          <w:sz w:val="28"/>
          <w:szCs w:val="28"/>
        </w:rPr>
        <w:t xml:space="preserve"> Адамчука « Экономика и социология труда» и др.</w:t>
      </w:r>
      <w:r>
        <w:br w:type="page"/>
      </w:r>
    </w:p>
    <w:p>
      <w:pPr>
        <w:pStyle w:val="Normal"/>
        <w:widowControl/>
        <w:snapToGrid w:val="true"/>
        <w:spacing w:lineRule="auto" w:line="360"/>
        <w:ind w:firstLine="709"/>
        <w:jc w:val="both"/>
        <w:rPr>
          <w:caps/>
          <w:sz w:val="28"/>
          <w:szCs w:val="28"/>
        </w:rPr>
      </w:pPr>
      <w:r>
        <w:rPr>
          <w:caps/>
          <w:sz w:val="28"/>
          <w:szCs w:val="28"/>
        </w:rPr>
        <w:t>1. Функционирование рынка труда</w:t>
      </w:r>
    </w:p>
    <w:p>
      <w:pPr>
        <w:pStyle w:val="Normal"/>
        <w:widowControl/>
        <w:snapToGrid w:val="true"/>
        <w:spacing w:lineRule="auto" w:line="360"/>
        <w:ind w:firstLine="709"/>
        <w:jc w:val="both"/>
        <w:rPr>
          <w:caps/>
          <w:sz w:val="28"/>
          <w:szCs w:val="28"/>
        </w:rPr>
      </w:pPr>
      <w:r>
        <w:rPr>
          <w:caps/>
          <w:sz w:val="28"/>
          <w:szCs w:val="28"/>
        </w:rPr>
      </w:r>
    </w:p>
    <w:p>
      <w:pPr>
        <w:pStyle w:val="Normal"/>
        <w:widowControl/>
        <w:snapToGrid w:val="true"/>
        <w:spacing w:lineRule="auto" w:line="360"/>
        <w:ind w:firstLine="709"/>
        <w:jc w:val="both"/>
        <w:rPr/>
      </w:pPr>
      <w:r>
        <w:rPr>
          <w:sz w:val="28"/>
          <w:szCs w:val="28"/>
        </w:rPr>
        <w:t>1.1 Рынок труда, регулирование кадрового потенциала и занятости</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pPr>
      <w:r>
        <w:rPr>
          <w:sz w:val="28"/>
          <w:szCs w:val="28"/>
        </w:rPr>
        <w:t xml:space="preserve">Рынок труда представляет собой важное звено, интегральный элемент рыночной экономики, находящийся в органической функциональной связи с другими элементами системы. В России он еще не приобрел в полной мере черты цивилизованности. Тем не менее, сегодня можно говорить, что он в основных чертах сформировался на уровне регионов, и имеет формальные признаки общенационального рынка (общенациональный банк данных, программы содействия занятости населения, помощи безработным, подготовки и переподготовки безработных и т.д.) Вместе с тем все еще действуют факторы, сдерживающие завершение его становления и полнокровное функционирование в масштабе всей страны. Наблюдается вялотекущая структурная перестройка экономики, отсутствует рынок жилья, низка заработная плата, часты задержки с ее выплатой, высока стоимость проезда и т.д. </w:t>
      </w:r>
    </w:p>
    <w:p>
      <w:pPr>
        <w:pStyle w:val="Normal"/>
        <w:widowControl/>
        <w:snapToGrid w:val="true"/>
        <w:spacing w:lineRule="auto" w:line="360"/>
        <w:ind w:firstLine="709"/>
        <w:jc w:val="both"/>
        <w:rPr>
          <w:sz w:val="28"/>
          <w:szCs w:val="28"/>
        </w:rPr>
      </w:pPr>
      <w:r>
        <w:rPr>
          <w:sz w:val="28"/>
          <w:szCs w:val="28"/>
        </w:rPr>
        <w:t xml:space="preserve">Рынок труда постепенно приобретает основные общественно-значимые характеристики. Он играет важную роль в воспроизводстве рабочей силы, отвечающей требованиям современного высокотехнологического производства, обеспечивает распределение и перераспределение трудовых ресурсов, создает побудительные стимулы для их эффективного использования, устраняет сформировавшуюся за годы господства командно-административной системы неэффективную структуру занятости и постепенно заменяет ее более рациональной структурой. Его развитие обусловливает необходимость универсализации работников, их многопрофильной профессиональной подготовки, развития способностей к перемене видов труда в соответствии со структурными изменениями в экономике и конъюнктуре на рынке труда. Усиливается заинтересованность рабочих и служащих в повышении собственной конкурентоспособности, своего профессионального мастерства, уровня квалификации. Рынок труда активизирует мобильность рабочей силы, усиливает ее миграцию, как в рамках отрасли, так и в межотраслевом, межрегиональном направлениях, что открывает определенные возможности решения проблем занятости трудоспособного населения. Повышается роль рыночных рычагов в оплате труда и, следовательно, усиливается экономическая мотивация труда, что ведет к росту его производительности. Все более ускоряется адаптация населения к утверждающимся в экономике страны рыночным отношениям, вырабатывается экономическое поведение рыночного типа. </w:t>
      </w:r>
    </w:p>
    <w:p>
      <w:pPr>
        <w:pStyle w:val="Normal"/>
        <w:widowControl/>
        <w:snapToGrid w:val="true"/>
        <w:spacing w:lineRule="auto" w:line="360"/>
        <w:ind w:firstLine="709"/>
        <w:jc w:val="both"/>
        <w:rPr>
          <w:sz w:val="28"/>
          <w:szCs w:val="28"/>
        </w:rPr>
      </w:pPr>
      <w:r>
        <w:rPr>
          <w:sz w:val="28"/>
          <w:szCs w:val="28"/>
        </w:rPr>
        <w:t>Вместе с тем, как отмечено выше, воздействие рынка приводит к чрезмерной дифференциации в оплате труда и доходах различных групп населения, порождает бедность и нищету, безработицу значительной части трудящихся. Снижается качество рабочей силы, прежде всего, ухудшается здоровье и квалификация работников, т.е. снижается ее конкурентоспособность. Ведь товаром на рынке труда выступает рабочая сила, или способность к труду. А она является товаром особого рода, непосредственно связанными с самим человеком, личностью, затрагивающим ее самые существенные свойства, права, общественный статус. Все это должно учитываться, когда речь идет об экономических отношениях по поводу рабочей силы.</w:t>
      </w:r>
    </w:p>
    <w:p>
      <w:pPr>
        <w:pStyle w:val="Normal"/>
        <w:widowControl/>
        <w:spacing w:lineRule="auto" w:line="360"/>
        <w:ind w:firstLine="709"/>
        <w:jc w:val="both"/>
        <w:rPr>
          <w:sz w:val="28"/>
          <w:szCs w:val="28"/>
        </w:rPr>
      </w:pPr>
      <w:r>
        <w:rPr>
          <w:sz w:val="28"/>
          <w:szCs w:val="28"/>
        </w:rPr>
        <w:t>Рынок труда, как и любой товарный рынок, развивается по законам спроса и предложения.</w:t>
      </w:r>
    </w:p>
    <w:p>
      <w:pPr>
        <w:pStyle w:val="Normal"/>
        <w:widowControl/>
        <w:spacing w:lineRule="auto" w:line="360"/>
        <w:ind w:firstLine="709"/>
        <w:jc w:val="both"/>
        <w:rPr/>
      </w:pPr>
      <w:r>
        <w:rPr>
          <w:bCs/>
          <w:iCs/>
          <w:sz w:val="28"/>
          <w:szCs w:val="28"/>
        </w:rPr>
        <w:t>Предложение рабочей силы — это потребность различных групп трудоспособного населения в получении работы по найму и на этой основе — источника средств существования</w:t>
      </w:r>
      <w:r>
        <w:rPr>
          <w:rStyle w:val="FootnoteCharacters"/>
          <w:rStyle w:val="FootnoteAnchor"/>
          <w:sz w:val="28"/>
          <w:szCs w:val="28"/>
        </w:rPr>
        <w:footnoteReference w:id="2"/>
      </w:r>
      <w:r>
        <w:rPr>
          <w:bCs/>
          <w:iCs/>
          <w:sz w:val="28"/>
          <w:szCs w:val="28"/>
        </w:rPr>
        <w:t xml:space="preserve">. </w:t>
      </w:r>
      <w:r>
        <w:rPr>
          <w:sz w:val="28"/>
          <w:szCs w:val="28"/>
        </w:rPr>
        <w:t>Предложение труда обусловливается следующими факторами:</w:t>
      </w:r>
    </w:p>
    <w:p>
      <w:pPr>
        <w:pStyle w:val="Normal"/>
        <w:widowControl/>
        <w:spacing w:lineRule="auto" w:line="360"/>
        <w:ind w:firstLine="709"/>
        <w:jc w:val="both"/>
        <w:rPr>
          <w:sz w:val="28"/>
          <w:szCs w:val="28"/>
        </w:rPr>
      </w:pPr>
      <w:r>
        <w:rPr>
          <w:sz w:val="28"/>
          <w:szCs w:val="28"/>
        </w:rPr>
        <w:t xml:space="preserve">• </w:t>
      </w:r>
      <w:r>
        <w:rPr>
          <w:sz w:val="28"/>
          <w:szCs w:val="28"/>
        </w:rPr>
        <w:t>численностью населения, прежде всего трудоспособного;</w:t>
      </w:r>
    </w:p>
    <w:p>
      <w:pPr>
        <w:pStyle w:val="Normal"/>
        <w:widowControl/>
        <w:spacing w:lineRule="auto" w:line="360"/>
        <w:ind w:firstLine="709"/>
        <w:jc w:val="both"/>
        <w:rPr>
          <w:sz w:val="28"/>
          <w:szCs w:val="28"/>
        </w:rPr>
      </w:pPr>
      <w:r>
        <w:rPr>
          <w:sz w:val="28"/>
          <w:szCs w:val="28"/>
        </w:rPr>
        <w:t xml:space="preserve">• </w:t>
      </w:r>
      <w:r>
        <w:rPr>
          <w:sz w:val="28"/>
          <w:szCs w:val="28"/>
        </w:rPr>
        <w:t>средним количеством рабочих часов за определенное время (неделя, месяц, год);</w:t>
      </w:r>
    </w:p>
    <w:p>
      <w:pPr>
        <w:pStyle w:val="Normal"/>
        <w:widowControl/>
        <w:spacing w:lineRule="auto" w:line="360"/>
        <w:ind w:firstLine="709"/>
        <w:jc w:val="both"/>
        <w:rPr>
          <w:sz w:val="28"/>
          <w:szCs w:val="28"/>
        </w:rPr>
      </w:pPr>
      <w:r>
        <w:rPr>
          <w:sz w:val="28"/>
          <w:szCs w:val="28"/>
        </w:rPr>
        <w:t xml:space="preserve">• </w:t>
      </w:r>
      <w:r>
        <w:rPr>
          <w:sz w:val="28"/>
          <w:szCs w:val="28"/>
        </w:rPr>
        <w:t>количественным составом населения, его квалификационным уровнем, соответствующей структурой.</w:t>
      </w:r>
    </w:p>
    <w:p>
      <w:pPr>
        <w:pStyle w:val="Normal"/>
        <w:widowControl/>
        <w:spacing w:lineRule="auto" w:line="360"/>
        <w:ind w:firstLine="709"/>
        <w:jc w:val="both"/>
        <w:rPr/>
      </w:pPr>
      <w:r>
        <w:rPr>
          <w:iCs/>
          <w:sz w:val="28"/>
          <w:szCs w:val="28"/>
        </w:rPr>
        <w:t>Спрос</w:t>
      </w:r>
      <w:r>
        <w:rPr>
          <w:bCs/>
          <w:iCs/>
          <w:sz w:val="28"/>
          <w:szCs w:val="28"/>
        </w:rPr>
        <w:t xml:space="preserve"> на рабочую силу отражает потребность экономики</w:t>
      </w:r>
      <w:r>
        <w:rPr>
          <w:iCs/>
          <w:sz w:val="28"/>
          <w:szCs w:val="28"/>
        </w:rPr>
        <w:t xml:space="preserve"> в определенном</w:t>
      </w:r>
      <w:r>
        <w:rPr>
          <w:bCs/>
          <w:iCs/>
          <w:sz w:val="28"/>
          <w:szCs w:val="28"/>
        </w:rPr>
        <w:t xml:space="preserve"> количестве работников на каждый данный момент</w:t>
      </w:r>
      <w:r>
        <w:rPr>
          <w:iCs/>
          <w:sz w:val="28"/>
          <w:szCs w:val="28"/>
        </w:rPr>
        <w:t xml:space="preserve"> времени.</w:t>
      </w:r>
      <w:r>
        <w:rPr>
          <w:sz w:val="28"/>
          <w:szCs w:val="28"/>
        </w:rPr>
        <w:t xml:space="preserve"> Обычно эта потребность выражается в физических лицах или в среднегодовом исчислении</w:t>
      </w:r>
      <w:r>
        <w:rPr>
          <w:rStyle w:val="FootnoteCharacters"/>
          <w:rStyle w:val="FootnoteAnchor"/>
          <w:sz w:val="28"/>
          <w:szCs w:val="28"/>
        </w:rPr>
        <w:footnoteReference w:id="3"/>
      </w:r>
      <w:r>
        <w:rPr>
          <w:sz w:val="28"/>
          <w:szCs w:val="28"/>
        </w:rPr>
        <w:t>. Общий спрос количественно должен быть равен численности занятых плюс имеющиеся вакансии. Спрос на труд является показателем, в котором скрыто множество экономических явлений и процессов, порождающих этот спрос, и возникает в силу наличия рабочих мест.</w:t>
      </w:r>
    </w:p>
    <w:p>
      <w:pPr>
        <w:pStyle w:val="Normal"/>
        <w:widowControl/>
        <w:spacing w:lineRule="auto" w:line="360"/>
        <w:ind w:firstLine="709"/>
        <w:jc w:val="both"/>
        <w:rPr>
          <w:sz w:val="28"/>
          <w:szCs w:val="28"/>
        </w:rPr>
      </w:pPr>
      <w:r>
        <w:rPr>
          <w:sz w:val="28"/>
          <w:szCs w:val="28"/>
        </w:rPr>
        <w:t>Предложение рабочей силы следует определять с учетом статистической информации о численности и половозрастной структуре трудовых ресурсов, экономической активности различных категорий населения, уровня занятости лиц старших возрастов и подростков. Спрос на рабочую силу формируется по отраслям и в количественном выражении должен совпадать с общей дополнительной потребностью предприятий и организаций в работниках (вне зависимости от организационно-правовых форм и форм собственности). При расчете спроса на рабочую силу определяются потребность предприятий в новых работниках и потребность предприятий в работниках, необходимых для замены выбывающих (вне зависимости от причин). Таким образом, удается установить численность лиц, которые могут быть трудоустроены.</w:t>
      </w:r>
    </w:p>
    <w:p>
      <w:pPr>
        <w:pStyle w:val="Normal"/>
        <w:widowControl/>
        <w:spacing w:lineRule="auto" w:line="360"/>
        <w:ind w:firstLine="709"/>
        <w:jc w:val="both"/>
        <w:rPr>
          <w:sz w:val="28"/>
          <w:szCs w:val="28"/>
        </w:rPr>
      </w:pPr>
      <w:r>
        <w:rPr>
          <w:sz w:val="28"/>
          <w:szCs w:val="28"/>
        </w:rPr>
        <w:t>В качестве исходной информации используются данные текущего статистического учета и специальных обследований, проводимых непосредственно на предприятиях. На этой базе с учетом структурных изменений проводится анализ перспектив развития отдельных сфер занятости. Отраслевой разрез информации характеризуется двумя группами показателей: структурой занятых в народном хозяйстве и структурой занятых в отраслях промышленности.</w:t>
      </w:r>
    </w:p>
    <w:p>
      <w:pPr>
        <w:pStyle w:val="Normal"/>
        <w:widowControl/>
        <w:snapToGrid w:val="true"/>
        <w:spacing w:lineRule="auto" w:line="360"/>
        <w:ind w:firstLine="709"/>
        <w:jc w:val="both"/>
        <w:rPr/>
      </w:pPr>
      <w:r>
        <w:rPr>
          <w:sz w:val="28"/>
          <w:szCs w:val="28"/>
        </w:rPr>
        <w:t>Как экономическая категория рынок труда выражает отношения между собственником денег (покупателем, или работодателем) и наемным работником, владельцем (собственником) рабочей силы по поводу купли-продажи последней. Указанные экономические отношения облекаются в юридическую форму (договор, контракт, соглашение), базирующиеся на трудовом законодательстве страны (и/или отдельного региона).  Рынок труда, будучи подсистемой в комплексе рыночных отношений, зависит от уровня зрелости других рынков, и от степени развития всей экономической системы. Кризисное падение производства, не высокая инвестиционная активность, проблемы в денежной-кредитной сфере отображаются на характере российского рынка труда</w:t>
      </w:r>
      <w:r>
        <w:rPr>
          <w:rStyle w:val="FootnoteCharacters"/>
          <w:rStyle w:val="FootnoteAnchor"/>
          <w:sz w:val="28"/>
          <w:szCs w:val="28"/>
        </w:rPr>
        <w:footnoteReference w:id="4"/>
      </w:r>
      <w:r>
        <w:rPr>
          <w:sz w:val="28"/>
          <w:szCs w:val="28"/>
        </w:rPr>
        <w:t xml:space="preserve">. </w:t>
      </w:r>
    </w:p>
    <w:p>
      <w:pPr>
        <w:pStyle w:val="Normal"/>
        <w:widowControl/>
        <w:snapToGrid w:val="true"/>
        <w:spacing w:lineRule="auto" w:line="360"/>
        <w:ind w:firstLine="709"/>
        <w:jc w:val="both"/>
        <w:rPr>
          <w:sz w:val="28"/>
          <w:szCs w:val="28"/>
        </w:rPr>
      </w:pPr>
      <w:r>
        <w:rPr>
          <w:sz w:val="28"/>
          <w:szCs w:val="28"/>
        </w:rPr>
        <w:t xml:space="preserve">Вместе с тем наемные работники, продавая рабочую силу, в свою очередь, предъявляют спрос на жизненные средства на вещных товарных рынках. Тем самым они способствуют их росту, стимулируют развитие всей экономической системы. Сам же рынок труда выступает своего рода связующим звеном в системе общественного воспроизводства.  Возникает вопрос о том следует ли регулировать механизм функционирования рынка труда. Известно, что некоторые экономисты стоят на позиции неприемлемости вмешательства в рыночный механизм. сторонники кейнсианской школы, наоборот настаивают на проведении государством активной политики на национальных рынках, в том числе на рынке труда. Спор между неоклассиками и кейнсианцами продолжается уже давно. Между тем современный рынок в развитых странах далек от классического, свободного рынка. Это вполне относится и к рынку труда.  Современный рынок труда в развитых странах является одним из самых регулируемых. Таковым он стал в результате длительного развития отношений между работодателями и наемными работниками при посредничестве государства. Особенно активно участвует государство в регулировании социально-трудовых отношений, начиная со второй половины ХХ в. после второй мировой войны. Более того, созданная в 1919 г. и ставшая специализированным подразделением ООН с 1946 г. Международная организация труда (МОТ) возвела активную политику на рынке труда в ранг международных приоритетов. Тем самым, рынок труда давно утратил свой сугубо стихийный характер. Он стал объектом активного государственного регулирования. Спрос на труд во многих странах тщательно планируется и обеспечивается заранее через систему обучения и переподготовки кадров. Предложение труда нередко монополизируется профсоюзами, а цена рабочей силы на рынке труда (заработная плата) определяется на основе контрактов или коллективных договоров, причем размер ее зависит от соотношения сил договаривающихся сторон. Как видим, рынок труда, как и рынки других товаров, стал регулируемым и изнутри (работодателями и профсоюзами), и извне (государством). </w:t>
      </w:r>
    </w:p>
    <w:p>
      <w:pPr>
        <w:pStyle w:val="Normal"/>
        <w:widowControl/>
        <w:snapToGrid w:val="true"/>
        <w:spacing w:lineRule="auto" w:line="360"/>
        <w:ind w:firstLine="709"/>
        <w:jc w:val="both"/>
        <w:rPr>
          <w:sz w:val="28"/>
          <w:szCs w:val="28"/>
        </w:rPr>
      </w:pPr>
      <w:r>
        <w:rPr>
          <w:sz w:val="28"/>
          <w:szCs w:val="28"/>
        </w:rPr>
        <w:t xml:space="preserve">Однако следует подчеркнуть, что регулирование рынка труда не охватывает всего спектра проблем, касающихся воспроизводства кадрового потенциала, не охватывает в полном объеме проблему общественно-полезной деятельности, фактически сводя ее к понятию занятости. Но занятость с учетом самозанятости шире понятия "рынок труда", ибо самозанятые не имеют прямого отношения к данной экономической категории. Поэтому необходимо вначале рассмотреть проблему занятости и государственного влияния на ее решение. </w:t>
      </w:r>
    </w:p>
    <w:p>
      <w:pPr>
        <w:pStyle w:val="Normal"/>
        <w:widowControl/>
        <w:snapToGrid w:val="true"/>
        <w:spacing w:lineRule="auto" w:line="360"/>
        <w:ind w:firstLine="709"/>
        <w:jc w:val="both"/>
        <w:rPr>
          <w:sz w:val="28"/>
          <w:szCs w:val="28"/>
        </w:rPr>
      </w:pPr>
      <w:r>
        <w:rPr>
          <w:sz w:val="28"/>
          <w:szCs w:val="28"/>
        </w:rPr>
        <w:t xml:space="preserve">Политика занятости в широком смысле охватывает систему социально-экономических отношений по поводу вовлечения трудоспособного населения в общественно-полезную деятельность, как правило, приносящую доход. Занятость является важнейшей характеристикой экономики и благосостояния народа. Она дает определенные представления о благополучии граждан страны, об экономической и социальной стабильности общества. </w:t>
      </w:r>
    </w:p>
    <w:p>
      <w:pPr>
        <w:pStyle w:val="Normal"/>
        <w:widowControl/>
        <w:snapToGrid w:val="true"/>
        <w:spacing w:lineRule="auto" w:line="360"/>
        <w:ind w:firstLine="709"/>
        <w:jc w:val="both"/>
        <w:rPr>
          <w:sz w:val="28"/>
          <w:szCs w:val="28"/>
        </w:rPr>
      </w:pPr>
      <w:r>
        <w:rPr>
          <w:sz w:val="28"/>
          <w:szCs w:val="28"/>
        </w:rPr>
        <w:t xml:space="preserve">Занятые в экономике создают продукты труда, благодаря чему удовлетворяются потребности членов общества и решаются экономические и социальные задачи. Однако экономические законы, которые лежат в основе функционирования рыночного хозяйства, не обеспечивают необходимыми рабочими местами всех желающих трудиться и тем самым улучшать свое материальное положение. В результате многие оказываются без работы и заработка, а, следовательно, без средств к существованию, что вызывает определенную дестабилизацию в обществе. Чтобы не допустить этого, государства и правительства стремятся принять определенные меры к созданию рабочих мест и вовлечению не занятого, но желающего работать населения в процесс трудовой деятельности. Другими словами, государственные органы осуществляют политику занятости в узком смысле этого слова. </w:t>
      </w:r>
    </w:p>
    <w:p>
      <w:pPr>
        <w:pStyle w:val="Normal"/>
        <w:widowControl/>
        <w:snapToGrid w:val="true"/>
        <w:spacing w:lineRule="auto" w:line="360"/>
        <w:ind w:firstLine="709"/>
        <w:jc w:val="both"/>
        <w:rPr>
          <w:sz w:val="28"/>
          <w:szCs w:val="28"/>
        </w:rPr>
      </w:pPr>
      <w:r>
        <w:rPr>
          <w:sz w:val="28"/>
          <w:szCs w:val="28"/>
        </w:rPr>
        <w:t>В своей политике занятости правительство определенными принципами. В советский период такими принципами были обязательность труда, полная всеобщая занятость трудоспособного населения общественно-полезной деятельностью и т.д.</w:t>
      </w:r>
      <w:r>
        <w:rPr>
          <w:rStyle w:val="FootnoteCharacters"/>
          <w:rStyle w:val="FootnoteAnchor"/>
          <w:sz w:val="28"/>
          <w:szCs w:val="28"/>
        </w:rPr>
        <w:footnoteReference w:id="5"/>
      </w:r>
      <w:r>
        <w:rPr>
          <w:sz w:val="28"/>
          <w:szCs w:val="28"/>
        </w:rPr>
        <w:t xml:space="preserve"> Современные радикальные экономические реформы вызвали к жизни новые принципы занятости. Они вытекают из основополагающих документов страны, прежде всего из Конституции Российской Федерации и Федерального закона «О занятости населения в Российской Федерации» </w:t>
      </w:r>
    </w:p>
    <w:p>
      <w:pPr>
        <w:pStyle w:val="Normal"/>
        <w:spacing w:lineRule="auto" w:line="360"/>
        <w:ind w:firstLine="709"/>
        <w:jc w:val="both"/>
        <w:rPr>
          <w:sz w:val="28"/>
          <w:szCs w:val="28"/>
        </w:rPr>
      </w:pPr>
      <w:r>
        <w:rPr>
          <w:sz w:val="28"/>
          <w:szCs w:val="28"/>
        </w:rPr>
        <w:t xml:space="preserve">После отказа российского государства от прямого централизованного управления занятостью возникла необходимость в новой системе ее регулирования. Такая система в настоящее время формируется в стране. Главными ее звеньями выступают трудовое законодательство, указы Президента и постановления правительства, соглашения, заключаемые субъектами социально-трудовых отношений на национальном, региональном, отраслевом уровнях и уровне предприятий, федеральные и региональные программы стимулирования занятост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2 Занятость и безработица: понятие и показат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условиях рыночной экономики важное социальное значение приобретают проблемы занятости и безработицы. </w:t>
      </w:r>
    </w:p>
    <w:p>
      <w:pPr>
        <w:pStyle w:val="Normal"/>
        <w:spacing w:lineRule="auto" w:line="360"/>
        <w:ind w:firstLine="709"/>
        <w:jc w:val="both"/>
        <w:rPr/>
      </w:pPr>
      <w:r>
        <w:rPr>
          <w:sz w:val="28"/>
          <w:szCs w:val="28"/>
        </w:rPr>
        <w:t xml:space="preserve">Под занятостью населения подразумевается деятельность граждан, связанная с удовлетворением личных и общественных потребностей, не противоречащую законодательству и приносящую им, как правило, трудовой доход. </w:t>
      </w:r>
      <w:r>
        <w:rPr>
          <w:rStyle w:val="FootnoteCharacters"/>
          <w:rStyle w:val="FootnoteAnchor"/>
          <w:sz w:val="28"/>
          <w:szCs w:val="28"/>
        </w:rPr>
        <w:footnoteReference w:id="6"/>
      </w:r>
      <w:r>
        <w:rPr>
          <w:sz w:val="28"/>
          <w:szCs w:val="28"/>
        </w:rPr>
        <w:t xml:space="preserve">К занятым гражданам в составе экономически активного населения относят лиц обоего пола в возрасте от 16 лет и старше, а также лиц моложе 16 лет, которые в рассматриваемый период: выполняли работу по найму за вознаграждение на условиях полного или неполного рабочего дня, а также иную приносящую доход работу; временно отсутствовали на работе из-за болезни, отпуска, выходных дней, забастовки или других подобных причин; выполняли работу без оплаты на семейном предприятии. </w:t>
      </w:r>
    </w:p>
    <w:p>
      <w:pPr>
        <w:pStyle w:val="Normal"/>
        <w:spacing w:lineRule="auto" w:line="360"/>
        <w:ind w:firstLine="709"/>
        <w:jc w:val="both"/>
        <w:rPr/>
      </w:pPr>
      <w:r>
        <w:rPr>
          <w:sz w:val="28"/>
          <w:szCs w:val="28"/>
        </w:rPr>
        <w:t>В соответствии с классификацией МОТ к экономически активному населению относят часть населения, обеспечивающую предложение рабочей силы для производства товаров и услуг. Численность этой группы населения включает занятых и безработных. К безработным относятся лица в возрасте 16 лет и старш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Экономически неактивное население - это часть населения, которая не входит в состав рабочей силы. К ней относятся: учащиеся, студенты, слушатели, курсанты, обучающиеся в дневных учебных заведениях; лица, получающие пенсии по старости и на льготных условиях; лица, получающие пенсии по инвалидности; лица, занятые домашним хозяйством, уходом за детьми, больными родственниками; лица, прекратившие поиск работы, но которые могут и хотят работать; другие лица, которым нет необходимости работать, но которые могут и хотят работать</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 xml:space="preserve">Дисбаланс между спросом и предложением на рынке труда всегда означает отступление от условий полной и эффективной занятости. Если предложение превышает спрос, то имеет место явная безработица, а при превышении спроса над предложением имеет место скрытая безработица. В условиях переходной экономики потребовалось также осмысление категорий вторичной занятости и самозанятости. Вторичная занятость означает удлинение рабочего дня за пределы нормальной продолжительности на тех же, смежных или новых рабочих местах (на другом предприятии, в форме индивидуальной трудовой деятельности и т.д.). Самозанятость предполагает самостоятельный поиск деятельности как источника дохода, создания рабочих мест для получения постоянного или временного дохода с помощью государственной поддержки разных уровней. Самозанятость чаще всего проявляется в форме малого бизнеса. Уровень занятости - процент численности рабочей силы, имеющей на определенный момент работу. </w:t>
      </w:r>
    </w:p>
    <w:p>
      <w:pPr>
        <w:pStyle w:val="Normal"/>
        <w:spacing w:lineRule="auto" w:line="360"/>
        <w:ind w:firstLine="709"/>
        <w:jc w:val="both"/>
        <w:rPr/>
      </w:pPr>
      <w:r>
        <w:rPr>
          <w:sz w:val="28"/>
          <w:szCs w:val="28"/>
        </w:rPr>
        <w:t>Как экономическая категория занятость представляет собой совокупность отношений по поводу участия населения в трудовой деятельности. Она отражает меру его включения в труд, степень общественных потребностей в работниках, а также личных потребностей и интересов в оплачиваемых экономически целесообразных местах. Важнейшей экономической функцией занятости является создание материального и духовного богатства посредством обеспечения работников экономически целесообразными рабочими местами. Другими словами, экономическая функция занятости заключается в создании предпосылок для удовлетворения личных и общественных потребностей. От того, насколько полно члены общества вовлечены в трудовой процесс, выполнение сложных видов деятельности и насколько эффективно использует их труд, зависят темпы экономического роста, величина ВВП и доходов граждан, степень удовлетворения платежеспособного спроса и потребностей общества. Поэтому обеспечение тружеников экономически целесообразным рабочим местом, достижение полной, продуктивной и эффективной занятости является важнейшей задачей социально-экономической политики в широком смысле, включая и политику занятости, доходов и инвестиций.</w:t>
      </w:r>
    </w:p>
    <w:p>
      <w:pPr>
        <w:pStyle w:val="Normal"/>
        <w:spacing w:lineRule="auto" w:line="360"/>
        <w:ind w:firstLine="709"/>
        <w:jc w:val="both"/>
        <w:rPr/>
      </w:pPr>
      <w:r>
        <w:rPr>
          <w:sz w:val="28"/>
          <w:szCs w:val="28"/>
        </w:rPr>
        <w:t>Экономически целесообразные рабочие места должны быть производительными, нормально оплачиваемыми и общественно полезными. Только в этом смысле можно утверждать, что они являются продуктивными. Ибо бывают рабочие места и высоко производительные и высокооплачиваемые, но не продуктивные. Таковы рабочие места в производстве и реализации наркотиков, где занятость не является общественно полезной. У рассматриваемой проблемы есть и еще один аспект. Это обеспечение не просто полной и продуктивной, но и экономически эффективной занятости. Под экономически эффективной понимают такую занятость, которая обеспечивает достойный доход, сохранение здоровья, рост образовательного и профессионального уровня каждому члену общества на основе роста общественной производительности труда</w:t>
      </w:r>
      <w:r>
        <w:rPr>
          <w:rStyle w:val="FootnoteCharacters"/>
          <w:rStyle w:val="FootnoteAnchor"/>
          <w:sz w:val="28"/>
          <w:szCs w:val="28"/>
        </w:rPr>
        <w:footnoteReference w:id="8"/>
      </w:r>
      <w:r>
        <w:rPr>
          <w:sz w:val="28"/>
          <w:szCs w:val="28"/>
        </w:rPr>
        <w:t>. Отметим, что данное определение дает характеристику экономической эффективности с качественной стороны. Его недостаток состоит в количественной неопределенности, невозможности измерить экономическую эффективность с помощью одного показателя. Эта трудность в значительной мере устраняется с помощью системы показателей. Наиболее подходящими в этом плане являются следующие</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Первый показатель это уровень (коэффициент) занятости населения профессиональным трудом. Он определяется как отношение числа занятых к общей численности населения, выраженное в процентах. Второй показатель это уровень занятости трудоспособного населения в общественном хозяйстве. Он рассчитывается как процентное отношение численности населения, занятого профессиональным трудом, к численности всего трудоспособного населения или трудовых ресурсов. Третий показатель это оптимальное распределение населения по сферам общественно полезной деятельности. Четвертый показатель это рациональность структуры распределения населения по профессиям, отраслям и секторам экономики. Об этом показателе можно судить по изменению спроса на те или иные профессии. В частности, с начала рыночных реформ резко возрос спрос на специалистов в области финансов, рыночной экономики, юриспруденции и сократился на специалистов технического профиля. Пятый показатель это норма безработицы, ее баланс с естественным уровнем безработицы. Данный показатель широко используется в западных странах для анализа эффективности занятости. Это стало возможно после того, как было дано научное определение естественного уровня безработицы. Отклонения от него в ту или иную сторону показывают, что рабочая сила используется неэффективно и экономика несет потери из-за инфляции или недопроизводства ВВП. Социальная функция занятости показывает зависимость всестороннего развития человека от занятости в различных ее видах, но, прежде всего от занятости в экономике. Вместе с тем она раскрывает и обратную связь. Ведь сама занятость ориентирована не только на достижение экономических и политических задач, но и на развитие самого человека как высшей ценности, как цели жизнедеятельности общества. Всесторонне развитый человек обычно более активно и плодотворно участвует в управлении производством и обществом, в защите окружающей среды, в принятии решений, затрагивающих его жизнь.Все виды человеческой деятельности имеют социальную функцию, но особая роль принадлежит профессиональному труду в экономике. Труд является источником материального и духовного богатства, социального прогресса и развития человека. Обесценение труда, сведение его только к обеспечению условий существования обедняет жизнедеятельность человека, снижает его потребности, стимулы. Таким образом, социальная функция разнообразных видов занятости способствует развитию человека и общества и, наоборот, отсутствие занятости тормозит их развитие. Рынок труда самостоятельно не справляется с решением проблемы занятости. В этих целях нужна активная политика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Государственное регулирование занятости и рынка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сударственное регулирование занятости и рынка труда в России вновь приобретает все более важную роль. Оно имеет свои направления. Прежде всего, нужно указать на проведение государственной макроэкономической политики содействия экономическому росту на основе развития реального сектора и рационализации занятости. Большое значение отводится оптимизации соотношений занятости трудоспособного населения различными видами деятельности (наемный труд, самозанятость, учеба, служба в армии, воспитание детей, домашнее хозяйство и др.). Государственное регулирование предполагает активизацию деятельности институтов рынка труда. Государственная политика занятости и рынка труда в России характеризуется в основном преобладанием пассивных мер. Проводится сдерживание массовой открытой безработицы, ведется регистрация безработных, выплачиваются пособия по безработице, разрабатываются программы трудоустройства безработных. Активная и превентивная политика по стимулированию занятости и самозанятости населения, профилактика безработицы, переподготовка безработных и повышение их конкурентоспособности носят пока явно второстепенный характер. Поэтому в рамках указанных направлений регулирования занятости и рынка труда следовало бы обратить особое внимание на формы и методы активной политики занятости.</w:t>
      </w:r>
    </w:p>
    <w:p>
      <w:pPr>
        <w:pStyle w:val="Normal"/>
        <w:spacing w:lineRule="auto" w:line="360"/>
        <w:ind w:firstLine="709"/>
        <w:jc w:val="both"/>
        <w:rPr/>
      </w:pPr>
      <w:r>
        <w:rPr>
          <w:sz w:val="28"/>
          <w:szCs w:val="28"/>
        </w:rPr>
        <w:t>Так, важную роль в решении задачи перехода к экономическому росту могут сыграть формирующиеся финансово-промышленные группы российского национального капитала, объединяющие банки, промышленные, торговые, транспортные компании, страховые и другие институты</w:t>
      </w:r>
      <w:r>
        <w:rPr>
          <w:rStyle w:val="FootnoteCharacters"/>
          <w:rStyle w:val="FootnoteAnchor"/>
          <w:sz w:val="28"/>
          <w:szCs w:val="28"/>
        </w:rPr>
        <w:footnoteReference w:id="10"/>
      </w:r>
      <w:r>
        <w:rPr>
          <w:sz w:val="28"/>
          <w:szCs w:val="28"/>
        </w:rPr>
        <w:t>. Подобающее по мировым меркам место в развитии экономики должно занять малое предпринимательство. Российское государство пока недостаточно уделяет внимания малому предпринимательству. Населению и, в частности безработным, нужна помощь в открытии собственного дела: обучение их основам ведения бизнеса в различных отраслях, выделение льготных кредитов и субсидий, предоставление нежилых помещений на основе льготной аренды, помощь в техническом оснащении на основе лизинга и в составлении бизнес-планов, защита от организованной преступности, льготное налогообложение на длительный период их деятельности. Особенно нуждается в налоговых льготах прибыль, инвестируемая в развитие производства и создание новых рабочих мест.</w:t>
      </w:r>
    </w:p>
    <w:p>
      <w:pPr>
        <w:pStyle w:val="Normal"/>
        <w:spacing w:lineRule="auto" w:line="360"/>
        <w:ind w:firstLine="709"/>
        <w:jc w:val="both"/>
        <w:rPr>
          <w:sz w:val="28"/>
          <w:szCs w:val="28"/>
        </w:rPr>
      </w:pPr>
      <w:r>
        <w:rPr>
          <w:sz w:val="28"/>
          <w:szCs w:val="28"/>
        </w:rPr>
        <w:t>Важную роль среди мер активной политики занятости должно играть поощрение работодателей, сохраняющих и создающих новые эффективные рабочие места в перспективных сферах деятельности и производства. Сюда относится сфера услуг (особенно туризм), жилищное строительство, страхование, сельское хозяйство, легкая и пищевая промышленность, машиностроение. Целесообразно шире использовать такие рычаги, как налоговые и кредитные льготы, государственные заказы, ускоренная амортизация активной части основных производственных фондов.</w:t>
      </w:r>
    </w:p>
    <w:p>
      <w:pPr>
        <w:pStyle w:val="Normal"/>
        <w:spacing w:lineRule="auto" w:line="360"/>
        <w:ind w:firstLine="709"/>
        <w:jc w:val="both"/>
        <w:rPr>
          <w:sz w:val="28"/>
          <w:szCs w:val="28"/>
        </w:rPr>
      </w:pPr>
      <w:r>
        <w:rPr>
          <w:sz w:val="28"/>
          <w:szCs w:val="28"/>
        </w:rPr>
        <w:t>Одним из главных направлений поддержки занятости и расширения числа рабочих мест в условиях структурных преобразований является конверсия военно-промышленного комплекса. Конверсионная программа должна стать одним из мощных "полюсов роста", технико-технологического перевооружения отечественной экономики на основе развития гражданского машиностроения, современных средств связи, компьютерной техники.</w:t>
      </w:r>
    </w:p>
    <w:p>
      <w:pPr>
        <w:pStyle w:val="Normal"/>
        <w:spacing w:lineRule="auto" w:line="360"/>
        <w:ind w:firstLine="709"/>
        <w:jc w:val="both"/>
        <w:rPr/>
      </w:pPr>
      <w:r>
        <w:rPr>
          <w:sz w:val="28"/>
          <w:szCs w:val="28"/>
        </w:rPr>
        <w:t>Апробированным в мировой практике и эффективным направлением активной политики занятости является организация общественных работ. Их целесообразно использовать для формирования современного муниципального хозяйства, его социальной, транспортной, дорожной и экологической инфраструктуры. Это позволит создать на местах условия для развития предпринимательской деятельности. Организовывать и финансировать общественные работы необходимо на программно-целевой основе путем паритетного участия в ее разработке и финансовом обеспечении региональных, местных органов власти и государственной службы занятости. Более пристального внимания требует такое направление регулирования социально-трудовых отношений как оптимизация пропорций распределения трудовых ресурсов между экономически активным и неактивным населением, между различными видами деятельности в народном и домашнем хозяйстве. Особое значение имеет пропорция между численностью населения, занятого в экономике, на военной службе, на учебе, а также находящегося на пенсии, и числом безработных. Приближение уровня минимальных доходов неработающих граждан (пенсий, стипендий, пособий) к величине прожиточного минимума является важным условием снижения напряженности на рынке труда и обеспечения социальной стабильности в обществе, баланса интересов различных слоев населения. Однако достижение такого баланса зависит от возможностей государства. Необходим также высокий уровень производительности труда в экономике. В России не созданы подходящие условия для этого, и работа в этом направлении является самой настоятельной необходимостью.</w:t>
      </w:r>
    </w:p>
    <w:p>
      <w:pPr>
        <w:pStyle w:val="Normal"/>
        <w:spacing w:lineRule="auto" w:line="360"/>
        <w:ind w:firstLine="709"/>
        <w:jc w:val="both"/>
        <w:rPr/>
      </w:pPr>
      <w:r>
        <w:rPr>
          <w:sz w:val="28"/>
          <w:szCs w:val="28"/>
        </w:rPr>
        <w:t>Определяющим направлением в политике занятости является подготовка и переподготовка кадров в соответствии с требованиями времени. А для этого необходима модернизация всего образования, в том числе профессиональной подготовки и переподготовки безработных, повышения их конкурентоспособности на рынке труда. Для обеспечения потребностей в подготовке и переподготовке кадров необходимо ускоренное развитие территориальных образовательных комплексов в субъектах Российской Федерации. В этом процессе должны участвовать предприятия, вузы, средние профессиональные учебные заведения, институты повышения квалификации, в том числе негосударственные службы занятости на договорной основе. Зарубежный опыт показывает, что только кооперация профессиональных учебных заведений и предприятий реального сектора, развитие системы непрерывного образования позволяет успешно реализовать задачи подготовки современных кадров для рыночной экономики. Особое место в борьбе с безработицей должны занять целевые программы: региональные, отраслевые и специальные для наиболее уязвимых категорий граждан (инвалидов, женщин, имеющих детей, молодежи, длительно безработных и др.). Ведущее место среди них должно принадлежать программам профессиональной подготовки и переподготовки.</w:t>
      </w:r>
    </w:p>
    <w:p>
      <w:pPr>
        <w:pStyle w:val="Normal"/>
        <w:spacing w:lineRule="auto" w:line="360"/>
        <w:ind w:firstLine="709"/>
        <w:jc w:val="both"/>
        <w:rPr>
          <w:sz w:val="28"/>
          <w:szCs w:val="28"/>
        </w:rPr>
      </w:pPr>
      <w:r>
        <w:rPr>
          <w:sz w:val="28"/>
          <w:szCs w:val="28"/>
        </w:rPr>
        <w:t>Региональные программы необходимы прежде всего для тех территорий, где уровень безработицы превышает предельно допустимые нормы. Там целесообразно создавать приоритетные условия для привлечения отечественного и иностранного капитала, размещения государственных заказов и инвестиционных проектов, стимулирования самозанятости населения, а также его территориальной мобильности.</w:t>
      </w:r>
    </w:p>
    <w:p>
      <w:pPr>
        <w:pStyle w:val="Normal"/>
        <w:spacing w:lineRule="auto" w:line="360"/>
        <w:ind w:firstLine="709"/>
        <w:jc w:val="both"/>
        <w:rPr>
          <w:sz w:val="28"/>
          <w:szCs w:val="28"/>
        </w:rPr>
      </w:pPr>
      <w:r>
        <w:rPr>
          <w:sz w:val="28"/>
          <w:szCs w:val="28"/>
        </w:rPr>
        <w:t>Отраслевые программы поддержки занятости необходимы в стажирующих депрессивных отраслях (ВПК, легкая промышленность, угледобыча, машиностроение и др.). Эти сферы нуждаются в структурной перестройке, техническом перевооружении, ресурсной поддержке, массовой переподготовке и повышении квалификации кадров, стимулировании экспорта и импортозамещающих производств. В отраслях с высоким потенциалом скрытой безработицы для профилактики ее перехода в открытую форму необходимо иметь программу опережающей переподготовки для лиц, находящихся в вынужденных административных отпусках и под угрозой увольнения. Таким образом, разрозненные меры государства в области занятости и рынка труда целесообразно объединить в рамках единого раздела социально-экономической политики, придать ему приоритетное направление в деятельности Правительства России и администраций субъектов Российской Федерации.</w:t>
      </w:r>
      <w:r>
        <w:br w:type="page"/>
      </w:r>
    </w:p>
    <w:p>
      <w:pPr>
        <w:pStyle w:val="Normal"/>
        <w:widowControl/>
        <w:tabs>
          <w:tab w:val="clear" w:pos="708"/>
          <w:tab w:val="left" w:pos="720" w:leader="none"/>
        </w:tabs>
        <w:snapToGrid w:val="true"/>
        <w:spacing w:lineRule="auto" w:line="360"/>
        <w:ind w:firstLine="709"/>
        <w:jc w:val="both"/>
        <w:rPr>
          <w:caps/>
          <w:sz w:val="28"/>
          <w:szCs w:val="28"/>
        </w:rPr>
      </w:pPr>
      <w:r>
        <w:rPr>
          <w:caps/>
          <w:sz w:val="28"/>
          <w:szCs w:val="28"/>
        </w:rPr>
        <w:t>2. Заработная плата и ее регулирова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2.1 Сущность заработная плата и ее основные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крытие сущности заработной платы имеет не только теоретическое, но и практическое значение. Например, если принять теоретическое положение о том, что в содержательном плане заработная плата — это часть национального дохода, распределяемая между работниками в соответствии с количеством и качеством затраченного труда, то в принципе нет большой беды от тех проблем, которые имеют место в оплате труда. Плохо, но, как говорится, не смертельно. Но можно придерживаться другой позиции: заработная плата есть основная доля жизненных средств работника. Здесь острота пяти названных проблем усиливается до максимума. Что значит в этом контексте вовремя не платить работнику заработную плату? Это недопустимо, ибо не будет средств даже для простого воспроизводства рабочей силы. Как видим, суть одной и той же проблемы резко меняется в зависимости от теоретико-методологического подхода.</w:t>
      </w:r>
    </w:p>
    <w:p>
      <w:pPr>
        <w:pStyle w:val="Normal"/>
        <w:spacing w:lineRule="auto" w:line="360"/>
        <w:ind w:firstLine="709"/>
        <w:jc w:val="both"/>
        <w:rPr>
          <w:sz w:val="28"/>
          <w:szCs w:val="28"/>
        </w:rPr>
      </w:pPr>
      <w:r>
        <w:rPr>
          <w:sz w:val="28"/>
          <w:szCs w:val="28"/>
        </w:rPr>
        <w:t>Значит, чтобы иметь четкое представление о категории "заработная плата", необходимо прежде всего уяснить ее сущность, ее экономическую природу, а также форму ее проявления в конкретных исторических условиях. В экономической литературе выделяются следующие определения сущности заработной платы: стоимость рабочей силы, стоимость труда, цена рабочей силы, цена труда.</w:t>
      </w:r>
    </w:p>
    <w:p>
      <w:pPr>
        <w:pStyle w:val="Normal"/>
        <w:spacing w:lineRule="auto" w:line="360"/>
        <w:ind w:firstLine="709"/>
        <w:jc w:val="both"/>
        <w:rPr/>
      </w:pPr>
      <w:r>
        <w:rPr>
          <w:sz w:val="28"/>
          <w:szCs w:val="28"/>
        </w:rPr>
        <w:t xml:space="preserve">Сторонники трактовки сущности заработной платы как стоимости рабочей силы в основу своей позиции кладут воспроизводственный подход к анализу ее формирования и использования. Процесс воспроизводства рабочей силы проходит четыре фазы: I — фаза формирования (производства), </w:t>
      </w:r>
      <w:r>
        <w:rPr>
          <w:sz w:val="28"/>
          <w:szCs w:val="28"/>
          <w:lang w:val="en-US"/>
        </w:rPr>
        <w:t>II</w:t>
      </w:r>
      <w:r>
        <w:rPr>
          <w:sz w:val="28"/>
          <w:szCs w:val="28"/>
        </w:rPr>
        <w:t xml:space="preserve"> — фаза распределения, III — фаза обмена и IV — фаза потребления (использования) рабочей силы.</w:t>
      </w:r>
    </w:p>
    <w:p>
      <w:pPr>
        <w:pStyle w:val="Normal"/>
        <w:spacing w:lineRule="auto" w:line="360"/>
        <w:ind w:firstLine="709"/>
        <w:jc w:val="both"/>
        <w:rPr>
          <w:sz w:val="28"/>
          <w:szCs w:val="28"/>
        </w:rPr>
      </w:pPr>
      <w:r>
        <w:rPr>
          <w:sz w:val="28"/>
          <w:szCs w:val="28"/>
        </w:rPr>
        <w:t>Процесс производства или формирования рабочей силы как способности к труду есть подготовка работника, начиная со школы и вуза. Она продолжается на рабочем месте, в учреждениях переподготовки и повышения квалификации и т.д. Процесс распределения и обмена рабочей силы, как правило, происходит на рынке этого специфического товара при участии трех субъектов института социального партнерства: работодателей, наемных работников и государства, а также непосредственно на предприятии, фирме (наем, ротация работников, увольнение и т.п.). Потребление (использование) рабочей силы осуществляется непосредственно на рабочем месте, в процессе труда, конечным результатом которого является выпуск конкретной общественно полезной продукции, оказание услуг. Следовательно, процесс труда имеет место только в четвертой фазе воспроизводства рабочей силы. На основании этого делается вывод, что стоимость рабочей силы определяется стоимостью жизненных средств, обеспечивающих нормальное воспроизводство способностей к труду работника, необходимых для укрепления здоровья, получения образования, повышения квалификации самим работником, а также членами его семьи. При этом принимается во внимание постоянный рост потребностей. Таким образом, стоимость рабочей силы не только зависит от затрат работника в процессе труда, но и учитывает исторические и духовные аспекты, а также затраты, связанные с воспроизводством будущей рабочей силы. Исходя из того, что сам труд осуществляется только в четвертой фазе воспроизводства рабочей силы, где и происходит затрата человеческой энергии, можно сделать вывод о том, что стоимость труда определяется величиной этих затрат в данном процессе. В этом случае заработная плата как плата за труд обеспечивает только простое возобновление способностей к участию в новом процессе труда и только самого непосредственного работника. Такой подход к определению сущности заработной платы коренным образом сужает ее воспроизводственную функцию.</w:t>
      </w:r>
    </w:p>
    <w:p>
      <w:pPr>
        <w:pStyle w:val="Normal"/>
        <w:spacing w:lineRule="auto" w:line="360"/>
        <w:ind w:firstLine="709"/>
        <w:jc w:val="both"/>
        <w:rPr/>
      </w:pPr>
      <w:r>
        <w:rPr>
          <w:sz w:val="28"/>
          <w:szCs w:val="28"/>
        </w:rPr>
        <w:t>Для выбора окончательного варианта экономической природы заработной платы важное значение имеет определение, что же является товаром, объектом купли-продажи? Учитывая, что труд как целесообразная деятельность человека начинается и осуществляется на рабочем месте, а не на рынке, во время сделки о найме работника, труд не может быть товаром, объектом купли-продажи. Товаром является рабочая сила. Как и всякий товар, рабочая сила имеет цену, которая зависит от спроса и предложения, конкуренции и приобретает форму заработной платы. Обобщая анализ сущности заработной платы можно определить: заработная плата — форма стоимости, цены рабочей силы. На поверхности явлений заработная плата выступает как оплата труда.</w:t>
      </w:r>
    </w:p>
    <w:p>
      <w:pPr>
        <w:pStyle w:val="Normal"/>
        <w:spacing w:lineRule="auto" w:line="360"/>
        <w:ind w:firstLine="709"/>
        <w:jc w:val="both"/>
        <w:rPr>
          <w:sz w:val="28"/>
          <w:szCs w:val="28"/>
        </w:rPr>
      </w:pPr>
      <w:r>
        <w:rPr>
          <w:sz w:val="28"/>
          <w:szCs w:val="28"/>
        </w:rPr>
        <w:t xml:space="preserve">В связи с тем, что заработная плата выплачивается на конкретном предприятии, ее величина может изменяться даже по сравнению с договорной (при найме работника) в зависимости от результатов деятельности данного субъекта хозяйствования, от эффективности и качества труда отдельного работника. Часть увеличивающегося дохода предприятия может пополнять фонд жизненных средств работников в соответствии с количеством и качеством затраченного ими труда. Тем самым фонд жизненных средств служит фондом заработной платы. Повышающийся уровень заработной платы, не изменяя ее экономической природы, сущности, способствует более полной реализации ее функций. </w:t>
      </w:r>
    </w:p>
    <w:p>
      <w:pPr>
        <w:pStyle w:val="Normal"/>
        <w:spacing w:lineRule="auto" w:line="360"/>
        <w:ind w:firstLine="709"/>
        <w:jc w:val="both"/>
        <w:rPr>
          <w:sz w:val="28"/>
          <w:szCs w:val="28"/>
        </w:rPr>
      </w:pPr>
      <w:r>
        <w:rPr>
          <w:sz w:val="28"/>
          <w:szCs w:val="28"/>
        </w:rPr>
        <w:t>Заработная плата выполняет свой, только ей присущий комплекс функций. Прежде всего, воспроизводственную. Она обеспечивает возможность воспроизводства рабочей силы. Одна из важнейших — функция стимулирующая (мотивационная), направленная на повышение заинтересованности в развитии производства. С помощью зарплаты решаются социальные задачи, реализуется принцип социальной справедливости. Наконец, учетно-производственная функция. Она характеризует меру участия живого труда в процессе образования цены продукта, его долю в совокупных издержках производства.</w:t>
      </w:r>
    </w:p>
    <w:p>
      <w:pPr>
        <w:pStyle w:val="Normal"/>
        <w:spacing w:lineRule="auto" w:line="360"/>
        <w:ind w:firstLine="709"/>
        <w:jc w:val="both"/>
        <w:rPr>
          <w:sz w:val="28"/>
          <w:szCs w:val="28"/>
        </w:rPr>
      </w:pPr>
      <w:r>
        <w:rPr>
          <w:sz w:val="28"/>
          <w:szCs w:val="28"/>
        </w:rPr>
        <w:t>Итак, заработная плата многофункциональна. Все присущие ей функции представляют неразрывное единство и лишь в совокупности позволяют правильно понять ее сущность и содержание, противоречия и проблемы, возникающие в процессе совершенствования организации оплаты труда. Это важно подчеркнуть потому, что нередко противопоставление указанных функций, переоценка одних и недооценка других приводят к нарушению их единства и, как следствие, к односторонним, а подчас и неверным теоретическим и практическим выводам, касающимся организации заработной платы.</w:t>
      </w:r>
    </w:p>
    <w:p>
      <w:pPr>
        <w:pStyle w:val="Normal"/>
        <w:spacing w:lineRule="auto" w:line="360"/>
        <w:ind w:firstLine="709"/>
        <w:jc w:val="both"/>
        <w:rPr>
          <w:sz w:val="28"/>
          <w:szCs w:val="28"/>
        </w:rPr>
      </w:pPr>
      <w:r>
        <w:rPr>
          <w:sz w:val="28"/>
          <w:szCs w:val="28"/>
        </w:rPr>
        <w:t>Из сказанного следует, что каждая из функций взаимодействует с другими. Например, такие функции, как учетно-производственная, воспроизводственная, стимулирующая, одновременно играют и социальную роль. В свою очередь в воспроизводственной функции реализуются стимулирующая и учетно-производственная функции заработной платы. Вместе с тем при общем единстве каждая или несколько функций в определенной степени противоположны другим, а то и исключают какую-либо из них, либо снижают результат ее действия.</w:t>
      </w:r>
    </w:p>
    <w:p>
      <w:pPr>
        <w:pStyle w:val="Normal"/>
        <w:spacing w:lineRule="auto" w:line="360"/>
        <w:ind w:firstLine="709"/>
        <w:jc w:val="both"/>
        <w:rPr>
          <w:sz w:val="28"/>
          <w:szCs w:val="28"/>
        </w:rPr>
      </w:pPr>
      <w:r>
        <w:rPr>
          <w:sz w:val="28"/>
          <w:szCs w:val="28"/>
        </w:rPr>
        <w:t>Наиболее значительным противоречием функций является то, что одни из них ведут к дифференциации заработков, другие, наоборот, — к их выравниванию. Чем сильнее выравнивание, тем слабее дифференциация, тем слабее стимулирующее воздействие заработной платы. Это вполне нормальное явление, отражающее внутреннее единство и борьбу противоположностей. Оно не свидетельствует о неточности выделенных функций.</w:t>
      </w:r>
    </w:p>
    <w:p>
      <w:pPr>
        <w:pStyle w:val="Normal"/>
        <w:spacing w:lineRule="auto" w:line="360"/>
        <w:ind w:firstLine="709"/>
        <w:jc w:val="both"/>
        <w:rPr>
          <w:sz w:val="28"/>
          <w:szCs w:val="28"/>
        </w:rPr>
      </w:pPr>
      <w:r>
        <w:rPr>
          <w:sz w:val="28"/>
          <w:szCs w:val="28"/>
        </w:rPr>
        <w:t>При регулировании заработной платы надо умело использовать объективное единство и противоположность ее функций, своевременно усиливать одни или ослаблять другие. Это позволит организовать заработную плату не только в соответствии с ее объективным содержанием, но и с учетом особенностей развития общества. На современном этапе развития российского общества наиболее приоритетными функциями заработной платы, которые следует в первую очередь усиливать и активизировать, являются воспроизводственная и стимулирующая. Воспроизводственная функция заключается в способности заработной платы компенсировать затраты труда, которые имели место в процессе производственной деятельности человека. Если зарплата по своему уровню недостаточна хотя бы для простого воспроизводства рабочей силы, то она не выполняет свою воспроизводственную функцию. Степень реализации воспроизводственной функции можно оценивать по отношению получаемой работником заработной платы или минимального размера оплаты труда (МРОТ) к уровню прожиточного минимума (физиологического и др.).</w:t>
      </w:r>
    </w:p>
    <w:p>
      <w:pPr>
        <w:pStyle w:val="Normal"/>
        <w:spacing w:lineRule="auto" w:line="360"/>
        <w:ind w:firstLine="709"/>
        <w:jc w:val="both"/>
        <w:rPr/>
      </w:pPr>
      <w:r>
        <w:rPr>
          <w:sz w:val="28"/>
          <w:szCs w:val="28"/>
        </w:rPr>
        <w:t>Другую природу и иное содержание имеет стимулирующая функция заработной платы. Так, для реализации воспроизводственной функции оплаты труда главным (и почти единственным) условием является ее размер. Стимулирующая же функция определяется совершенно другими механизмами и зависимостями. Следует строго различать понятия "стимулирующая (мотивационная) функция"' и "стимулирующая роль" заработной платы. Они весьма близки, но их нельзя отождествлять. Стимулирующая функция заработной платы — ее свойство направлять интересы работников на достижение требуемых результатов труда (большего его количества, более высокого качества и т. д.) за счет обеспечения взаимосвязи размеров вознаграждения и трудового вклада. Стимулирующая роль заработной платы проявляется в обеспечении взаимосвязи размеров оплаты труда с конкретными результатами трудовой деятельности работников. Степень реализации стимулирующей функции пропорциональна уровню стимулирующей роли заработной платы. Именно в этом заключается принципиальное отличие и органическая взаимосвязь этих понятий. Данный подход к определению содержания "стимулирующей (мотивационной) функции" и "стимулирующей роли" заработной платы можно распространить и на другие виды доходов работника. Напомним, однако, что воспроизводственную функцию нельзя количественно измерить, она может только существовать или отсутствовать, стимулирующая же роль заработной платы измерима. Уровень стимулирующей роли может повышаться или понижаться в зависимости в первую очередь от обеспечения связи размеров оплаты труда и трудового вклада работников, их результатов. Следовательно, его можно оценивать, анализировать и сопоставлять через эффективность. По росту эффективности заработной платы можно судить о повышении ее стимулирующей роли.</w:t>
      </w:r>
    </w:p>
    <w:p>
      <w:pPr>
        <w:pStyle w:val="Normal"/>
        <w:spacing w:lineRule="auto" w:line="360"/>
        <w:ind w:firstLine="709"/>
        <w:jc w:val="both"/>
        <w:rPr>
          <w:sz w:val="28"/>
          <w:szCs w:val="28"/>
        </w:rPr>
      </w:pPr>
      <w:r>
        <w:rPr>
          <w:sz w:val="28"/>
          <w:szCs w:val="28"/>
        </w:rPr>
        <w:t>В настоящее время, прежде всего из-за низкого уровня использования стимулирующей функции оплаты труда в рассмотренном ее понимании, более 50% работников реального сектора экономики, социальной сферы и государственной службы далеко не в полной мере реализуют свой физический и интеллектуальный потенциал в процессе трудовой деятельности. Это является одним из существенных резервов экономического роста и повышения уровня жизни населения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Регулирование оплаты труда в сфере материального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рактике взаимосвязь вознаграждения за труд, результативности труда, квалификации работника обеспечивается выбором различных вариантов форм, систем и моделей оплаты труда.</w:t>
      </w:r>
    </w:p>
    <w:p>
      <w:pPr>
        <w:pStyle w:val="Normal"/>
        <w:spacing w:lineRule="auto" w:line="360"/>
        <w:ind w:firstLine="709"/>
        <w:jc w:val="both"/>
        <w:rPr/>
      </w:pPr>
      <w:r>
        <w:rPr>
          <w:sz w:val="28"/>
          <w:szCs w:val="28"/>
        </w:rPr>
        <w:t>Многие хозяйственные руководители и специалисты предприятий в конце 80-х — начале 90-х гг. стремились отказаться от использования традиционной тарифной системы, гарантированных тарифных ставок и должностных окладов, повременной и сдельной оплаты труда в том виде, в каком они применялись на практике. Это объясняется следующим обстоятельством. Именно гарантированные ставки и оклады выступают главным "ограничителем" размеров заработной платы и заинтересованности работников в развитии и реализации имеющихся способностей, взаимосвязи вознаграждений за работу и результативности производства. Но организация выплаты ставок и окладов расслабляет, расхолаживает и, конечно, не заинтересовывает работников в высокопроизводительном труде. Более того, она не соответствует принципу распределения по труду в его классическом понимании, поскольку допускает равное вознаграждение за неравный труд. Именно в этом заключается одна из причин сознательного недоиспользования трудящимися своих физических и интеллектуальных способностей. Тарифные ставки и должностные оклады неэффективны. Целесообразен перехода на другие, например, бестарифные, рейтинговые системы заработной платы, тем более что правовая возможность в этом плане ныне предоставлена. Такие модели разработаны и довольно успешно применяются на ряде предприятий страны. Они во многом схожи и основаны на долевом распределении средств, предназначенных на оплату труда в зависимости от различных критериев. В частности, система заработной платы в МНТК "Микрохирургия глаза" построена на бестарифной, паевой основе</w:t>
      </w:r>
      <w:r>
        <w:rPr>
          <w:rStyle w:val="FootnoteCharacters"/>
          <w:rStyle w:val="FootnoteAnchor"/>
          <w:sz w:val="28"/>
          <w:szCs w:val="28"/>
        </w:rPr>
        <w:footnoteReference w:id="11"/>
      </w:r>
      <w:r>
        <w:rPr>
          <w:sz w:val="28"/>
          <w:szCs w:val="28"/>
        </w:rPr>
        <w:t>. Разработана и утверждена шкала социальной справедливости, предусматривающая коэффициенты увеличения заработной платы руководителей и специалистов по отношению к минимальной ставке, принятой в МНТК. Для санитарок установлен коэффициент равный 1, для медсестер - 2,2, для врачей - 3,0, для руководителей отделений — 3,5, для зам. генерального директора — 4,0, для генерального директора — 4,5.</w:t>
      </w:r>
    </w:p>
    <w:p>
      <w:pPr>
        <w:pStyle w:val="Normal"/>
        <w:spacing w:lineRule="auto" w:line="360"/>
        <w:ind w:firstLine="709"/>
        <w:jc w:val="both"/>
        <w:rPr/>
      </w:pPr>
      <w:r>
        <w:rPr>
          <w:sz w:val="28"/>
          <w:szCs w:val="28"/>
        </w:rPr>
        <w:t>Месячное и квартальное премирование за результаты основной деятельности в МНТК не применяется. Однако отдельные сотрудники, добившиеся высоких показателей, способствующих росту экономической эффективности деятельности всего предприятия, могут быть поощрены единовременными вознаграждениями. Они выплачиваются за счет средств фонда научно-технического и социального развития головной организации МНТК. На Вешкинском комбинате торгового оборудования (Московская область) заработная плата работников зависит от трех факторов: а) квалификационный уровень работника; б) коэффициент трудового участия (КТУ); в) отработанное время</w:t>
      </w:r>
      <w:r>
        <w:rPr>
          <w:rStyle w:val="FootnoteCharacters"/>
          <w:rStyle w:val="FootnoteAnchor"/>
          <w:sz w:val="28"/>
          <w:szCs w:val="28"/>
        </w:rPr>
        <w:footnoteReference w:id="12"/>
      </w:r>
      <w:r>
        <w:rPr>
          <w:sz w:val="28"/>
          <w:szCs w:val="28"/>
        </w:rPr>
        <w:t>. Основным элементом организации оплаты труда служит на комбинате квалификационный уровень. Он устанавливается всем членам трудового коллектива и определяется как частное от деления фактической заработной платы работника за прошлый период на минимальный уровень оплаты труда предприятия. За основу оценки квалификационного уровня работника принимаются его образование, квалификация, инициатива, ответственность за порученное дело, умение творчески работать и т. д.</w:t>
      </w:r>
    </w:p>
    <w:p>
      <w:pPr>
        <w:pStyle w:val="Normal"/>
        <w:spacing w:lineRule="auto" w:line="360"/>
        <w:ind w:firstLine="709"/>
        <w:jc w:val="both"/>
        <w:rPr>
          <w:sz w:val="28"/>
          <w:szCs w:val="28"/>
        </w:rPr>
      </w:pPr>
      <w:r>
        <w:rPr>
          <w:sz w:val="28"/>
          <w:szCs w:val="28"/>
        </w:rPr>
        <w:t>В зависимости от квалификационных уровней (баллов) все работники распределяются по десяти квалификационным группам (см.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 Система оценки квалификации персонала на Вешкинском комбинате торгового оборудования</w:t>
      </w:r>
      <w:r>
        <w:rPr>
          <w:rStyle w:val="FootnoteCharacters"/>
          <w:rStyle w:val="FootnoteAnchor"/>
          <w:sz w:val="28"/>
          <w:szCs w:val="28"/>
        </w:rPr>
        <w:footnoteReference w:id="13"/>
      </w:r>
    </w:p>
    <w:tbl>
      <w:tblPr>
        <w:tblW w:w="9072" w:type="dxa"/>
        <w:jc w:val="center"/>
        <w:tblInd w:w="0" w:type="dxa"/>
        <w:tblLayout w:type="fixed"/>
        <w:tblCellMar>
          <w:top w:w="0" w:type="dxa"/>
          <w:left w:w="40" w:type="dxa"/>
          <w:bottom w:w="0" w:type="dxa"/>
          <w:right w:w="40" w:type="dxa"/>
        </w:tblCellMar>
      </w:tblPr>
      <w:tblGrid>
        <w:gridCol w:w="2417"/>
        <w:gridCol w:w="4183"/>
        <w:gridCol w:w="2472"/>
      </w:tblGrid>
      <w:tr>
        <w:trPr>
          <w:trHeight w:val="23" w:hRule="atLeast"/>
        </w:trPr>
        <w:tc>
          <w:tcPr>
            <w:tcW w:w="2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Квалификационные группы</w:t>
            </w:r>
          </w:p>
        </w:tc>
        <w:tc>
          <w:tcPr>
            <w:tcW w:w="4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Должность</w:t>
            </w:r>
          </w:p>
        </w:tc>
        <w:tc>
          <w:tcPr>
            <w:tcW w:w="2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Квалификационный балл</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I</w:t>
            </w:r>
          </w:p>
        </w:tc>
        <w:tc>
          <w:tcPr>
            <w:tcW w:w="4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Директор комбината</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5</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1</w:t>
            </w:r>
          </w:p>
        </w:tc>
        <w:tc>
          <w:tcPr>
            <w:tcW w:w="4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Главный инженер</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0</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III</w:t>
            </w:r>
          </w:p>
        </w:tc>
        <w:tc>
          <w:tcPr>
            <w:tcW w:w="4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Заместитель директора</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6</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IV</w:t>
            </w:r>
          </w:p>
        </w:tc>
        <w:tc>
          <w:tcPr>
            <w:tcW w:w="4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Руководители ведущих подразделений</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25</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V</w:t>
            </w:r>
          </w:p>
        </w:tc>
        <w:tc>
          <w:tcPr>
            <w:tcW w:w="4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Ведущие специалисты</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65</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VI</w:t>
            </w:r>
          </w:p>
        </w:tc>
        <w:tc>
          <w:tcPr>
            <w:tcW w:w="4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Специалисты и рабочие высшей </w:t>
            </w:r>
          </w:p>
          <w:p>
            <w:pPr>
              <w:pStyle w:val="Normal"/>
              <w:spacing w:lineRule="auto" w:line="360"/>
              <w:jc w:val="both"/>
              <w:rPr/>
            </w:pPr>
            <w:r>
              <w:rPr/>
              <w:t>квалификации</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5</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VII</w:t>
            </w:r>
          </w:p>
        </w:tc>
        <w:tc>
          <w:tcPr>
            <w:tcW w:w="4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пециалисты II категории и высококвалифицированные рабочие</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1</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VIII</w:t>
            </w:r>
          </w:p>
        </w:tc>
        <w:tc>
          <w:tcPr>
            <w:tcW w:w="4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Специалисты III категории и </w:t>
            </w:r>
          </w:p>
          <w:p>
            <w:pPr>
              <w:pStyle w:val="Normal"/>
              <w:spacing w:lineRule="auto" w:line="360"/>
              <w:jc w:val="both"/>
              <w:rPr/>
            </w:pPr>
            <w:r>
              <w:rPr/>
              <w:t>квалифицированные рабочие</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7</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IX</w:t>
            </w:r>
          </w:p>
        </w:tc>
        <w:tc>
          <w:tcPr>
            <w:tcW w:w="4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пециалисты и рабочие</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3</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X</w:t>
            </w:r>
          </w:p>
        </w:tc>
        <w:tc>
          <w:tcPr>
            <w:tcW w:w="4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Неквалифицированные рабочие</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V</w:t>
            </w:r>
          </w:p>
        </w:tc>
        <w:tc>
          <w:tcPr>
            <w:tcW w:w="4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Ведущие специалисты</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оме квалификационного уровня всем работникам комбината выставляется также коэффициент трудового участия. Периодичность его определения, а также набор показателей, влияющих на величину коэффициента, мера этого влияния определяются специальным положением. Заметим, что КТУ используется лишь для корректировки размеров заработной платы, а не для оценки результативности труда в целом (эту функцию выполняет квалификационный уровень). КТУ же влияет на перераспределение не более 7—10% фонда оплаты труда. Все расчеты по заработной плате с применением квалификационного уровня и коэффициента трудового участия базируются на фактически отработанном конкретным работником времени по табелю его учета. Такие модели в последнее время получают все большее распространение на предприятиях негосударственного сектора (арендных, кооперативных, акционерных и других). Они имеют свою специфику и характерные особенности. Кроме уже рассмотренных вариантов бестарифных систем оплаты труда, применяется нормативно-долевое распределение на основе экспертной оценки результатов труда подразделений и отдельных работников. Экспертная оценка позволяет оперативно учитывать результативность труда. Она производится ежемесячно группами экспертов, сформированными на уровне предприятия или производственного подразделения. В их состав входят руководители, специалисты, передовые рабочие соответственно предприятия или его подразделения.</w:t>
      </w:r>
    </w:p>
    <w:p>
      <w:pPr>
        <w:pStyle w:val="Normal"/>
        <w:spacing w:lineRule="auto" w:line="360"/>
        <w:ind w:firstLine="709"/>
        <w:jc w:val="both"/>
        <w:rPr>
          <w:sz w:val="28"/>
          <w:szCs w:val="28"/>
        </w:rPr>
      </w:pPr>
      <w:r>
        <w:rPr>
          <w:sz w:val="28"/>
          <w:szCs w:val="28"/>
        </w:rPr>
        <w:t>Каждый эксперт самостоятельно выставляет оценку, отражающую с его точки зрения, результаты работы производственных подразделений предприятия. По итогам их обобщения утверждается окончательная оценка по пятибалльной системе. При выполнении заданий и программ подразделения, норм, должностных обязанностей и функций работниками ставится оценка 4. При допущении некоторых нарушений структурное подразделение или работник получает оценку 3. При серьезных упущениях в работе, невыполнении заданий, договоров, условий — оценка 2. Высшая оценка может быть поставлена в случаях перевыполнения заданий, норм, приводящего к значительному росту результативности труда. Для определения коэффициента трудового вклада разрабатываются специальные шкалы. Одним из перспективных вариантов нетрадиционных систем оплаты труда руководителей и специалистов подразделений предприятий, является система "плавающих окладов". Суть данного метода заключается в том, что с учетом итогов работы за месяц в следующем месяце для работников назначаются новые должностные оклады. При этом размер окладов повышается или понижается за каждый процент роста или снижения важнейших технико-экономических показателей. Таким образом, все рассмотренные варианты бестарифной и других нетрадиционных форм организации оплаты труда имеют свои преимущества. Они относительно просты, способны заинтересовать работников и коллективы в достижении высоких конечных результатов, в реализации внутренних производственных резервов. Модели в целом отвечают условиям самофинансирования и рыночной экономики. Вместе с тем они не лишены отдельных недостатков.</w:t>
      </w:r>
      <w:r>
        <w:br w:type="page"/>
      </w:r>
    </w:p>
    <w:p>
      <w:pPr>
        <w:pStyle w:val="Normal"/>
        <w:widowControl/>
        <w:spacing w:lineRule="auto" w:line="360"/>
        <w:ind w:firstLine="709"/>
        <w:jc w:val="both"/>
        <w:rPr>
          <w:sz w:val="28"/>
          <w:szCs w:val="28"/>
        </w:rPr>
      </w:pPr>
      <w:r>
        <w:rPr>
          <w:sz w:val="28"/>
          <w:szCs w:val="28"/>
        </w:rPr>
        <w:t>ЗАКЛЮЧ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В заключении подведем итог всему вышеизложенному. Рынок труда является одним из элементов рыночной экономики. Он представляет собой систему общественных отношений в согласовании интересов работодателей и наемной рабочей силой. Система отношений на рынке труда складывается из трех основных компонентов: отношения между наемными работниками и работодателями; отношения между субъектами рынка труда и их представителями; отношения между субъектами рынка труда и государством. Основная функция рынка труда состоит в обеспечении через сферу обращения перераспределения рабочей силы в народном хозяйстве</w:t>
      </w:r>
    </w:p>
    <w:p>
      <w:pPr>
        <w:pStyle w:val="Normal"/>
        <w:widowControl/>
        <w:spacing w:lineRule="auto" w:line="360"/>
        <w:ind w:firstLine="709"/>
        <w:jc w:val="both"/>
        <w:rPr>
          <w:sz w:val="28"/>
          <w:szCs w:val="28"/>
        </w:rPr>
      </w:pPr>
      <w:r>
        <w:rPr>
          <w:sz w:val="28"/>
          <w:szCs w:val="28"/>
        </w:rPr>
        <w:t>Занятость населения составляет необходимое условие для его воспроизводства. Занятость — это деятельность граждан, связанная с удовлетворением потребностей, не противоречащих законодательству приносящих им заработок (трудовой доход). Состояние занятости, ее важнейшие характеристики позволяют судить о национальном благополучии, об эффективности выбранного пути экономического развития.</w:t>
      </w:r>
    </w:p>
    <w:p>
      <w:pPr>
        <w:pStyle w:val="Normal"/>
        <w:widowControl/>
        <w:spacing w:lineRule="auto" w:line="360"/>
        <w:ind w:firstLine="709"/>
        <w:jc w:val="both"/>
        <w:rPr/>
      </w:pPr>
      <w:r>
        <w:rPr>
          <w:sz w:val="28"/>
          <w:szCs w:val="28"/>
        </w:rPr>
        <w:t xml:space="preserve">Заработная плата в условиях рыночной экономики есть элемент дохода наемного работника, форма экономической реализации права собственности на принадлежащий ему ресурс труда. Основным </w:t>
      </w:r>
      <w:r>
        <w:rPr>
          <w:iCs/>
          <w:sz w:val="28"/>
          <w:szCs w:val="28"/>
        </w:rPr>
        <w:t>элементом</w:t>
      </w:r>
      <w:r>
        <w:rPr>
          <w:sz w:val="28"/>
          <w:szCs w:val="28"/>
        </w:rPr>
        <w:t xml:space="preserve"> заработной платы выступает ставка заработной платы. Сущность заработной платы проявляется в функциях, которые она выполняет в фазах общественного производства: производстве, распределении, обмене и потреблении. Под организацией заработной платы понимают ее построение, обеспечение взаимосвязи количества труда с размерами его оплаты, а также совокупность составных элементов (нормирование, тарифная система, премии, доплаты и надбавки). Весьма важным элементом организации заработной платы является тарифная система, представляющая собой совокупность различных нормативных материалов, с помощью которых устанавливается уровень заработной платы работников в зависимости от группы факторов. Но в настоящее время тарифы и оклады постепенно уступают место бестарифным и другим нетрадиционным формам организации оплаты труда, которые имеют свои преимущества. Они относительно просты, способны заинтересовать работников и коллективы в достижении высоких конечных результатов, в реализации внутренних производственных резервов. Модели в целом отвечают условиям самофинансирования и рыночной экономики. Но вместе с тем они не лишены отдельных недостатков.</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bCs/>
          <w:sz w:val="28"/>
          <w:szCs w:val="28"/>
        </w:rPr>
      </w:pPr>
      <w:r>
        <w:rPr>
          <w:bCs/>
          <w:sz w:val="28"/>
          <w:szCs w:val="28"/>
        </w:rPr>
        <w:t>СПИСОК ИСПОЛЬЗУЕМОЙ ЛИТЕРАТУРЫ</w:t>
      </w:r>
    </w:p>
    <w:p>
      <w:pPr>
        <w:pStyle w:val="Normal"/>
        <w:spacing w:lineRule="auto" w:line="360"/>
        <w:ind w:firstLine="709"/>
        <w:jc w:val="both"/>
        <w:rPr>
          <w:bCs/>
          <w:sz w:val="28"/>
          <w:szCs w:val="28"/>
        </w:rPr>
      </w:pPr>
      <w:r>
        <w:rPr>
          <w:bCs/>
          <w:sz w:val="28"/>
          <w:szCs w:val="28"/>
        </w:rPr>
      </w:r>
    </w:p>
    <w:p>
      <w:pPr>
        <w:pStyle w:val="Normal"/>
        <w:spacing w:lineRule="auto" w:line="360"/>
        <w:jc w:val="both"/>
        <w:rPr/>
      </w:pPr>
      <w:r>
        <w:rPr>
          <w:sz w:val="28"/>
          <w:szCs w:val="28"/>
        </w:rPr>
        <w:t xml:space="preserve">1. Адамчук В.В., Ромашов О.В., Сорокина М.Е. Экономика и социология труда: Учебник для вузов. — М.: ЮНИТИ, 2000. </w:t>
      </w:r>
    </w:p>
    <w:p>
      <w:pPr>
        <w:pStyle w:val="Normal"/>
        <w:spacing w:lineRule="auto" w:line="360"/>
        <w:jc w:val="both"/>
        <w:rPr/>
      </w:pPr>
      <w:r>
        <w:rPr>
          <w:sz w:val="28"/>
          <w:szCs w:val="28"/>
        </w:rPr>
        <w:t>2. Борисов Е. Экономическая теория. - М.: Юристъ, 2001</w:t>
      </w:r>
    </w:p>
    <w:p>
      <w:pPr>
        <w:pStyle w:val="Normal"/>
        <w:spacing w:lineRule="auto" w:line="360"/>
        <w:jc w:val="both"/>
        <w:rPr/>
      </w:pPr>
      <w:r>
        <w:rPr>
          <w:sz w:val="28"/>
          <w:szCs w:val="28"/>
        </w:rPr>
        <w:t>3. Войтов А.Г. Экономика. Общий курс. - М.: Издательско-книготорговый центр «Маркетинг», 2002</w:t>
      </w:r>
    </w:p>
    <w:p>
      <w:pPr>
        <w:pStyle w:val="Normal"/>
        <w:spacing w:lineRule="auto" w:line="360"/>
        <w:jc w:val="both"/>
        <w:rPr/>
      </w:pPr>
      <w:r>
        <w:rPr>
          <w:sz w:val="28"/>
          <w:szCs w:val="28"/>
        </w:rPr>
        <w:t>4. Волков О.И. Экономика предприятия — М.: ИНФРА-М, 1998.</w:t>
      </w:r>
    </w:p>
    <w:p>
      <w:pPr>
        <w:pStyle w:val="Normal"/>
        <w:spacing w:lineRule="auto" w:line="360"/>
        <w:jc w:val="both"/>
        <w:rPr/>
      </w:pPr>
      <w:r>
        <w:rPr>
          <w:sz w:val="28"/>
          <w:szCs w:val="28"/>
        </w:rPr>
        <w:t>5. Генкин Б.М. Экономика и социология труда — М.: НОРМА, 2001.</w:t>
      </w:r>
    </w:p>
    <w:p>
      <w:pPr>
        <w:pStyle w:val="Normal"/>
        <w:spacing w:lineRule="auto" w:line="360"/>
        <w:jc w:val="both"/>
        <w:rPr/>
      </w:pPr>
      <w:r>
        <w:rPr>
          <w:sz w:val="28"/>
          <w:szCs w:val="28"/>
        </w:rPr>
        <w:t>6. Государственное регулирование рыночной экономики./ Под ред. В.И. Кушлина. - М., 2005</w:t>
      </w:r>
    </w:p>
    <w:p>
      <w:pPr>
        <w:pStyle w:val="Normal"/>
        <w:spacing w:lineRule="auto" w:line="360"/>
        <w:jc w:val="both"/>
        <w:rPr/>
      </w:pPr>
      <w:r>
        <w:rPr>
          <w:sz w:val="28"/>
          <w:szCs w:val="28"/>
        </w:rPr>
        <w:t>7. Егоршин А.П. Управления персоналом— М.: ИНФРА-М, 2001</w:t>
      </w:r>
    </w:p>
    <w:p>
      <w:pPr>
        <w:pStyle w:val="Normal"/>
        <w:spacing w:lineRule="auto" w:line="360"/>
        <w:jc w:val="both"/>
        <w:rPr/>
      </w:pPr>
      <w:r>
        <w:rPr>
          <w:sz w:val="28"/>
          <w:szCs w:val="28"/>
        </w:rPr>
        <w:t>8. Кибанов А.Я. Экономика и социология труда — М.: ИНФРА-М, 2003.</w:t>
      </w:r>
    </w:p>
    <w:p>
      <w:pPr>
        <w:pStyle w:val="Normal"/>
        <w:spacing w:lineRule="auto" w:line="360"/>
        <w:jc w:val="both"/>
        <w:rPr/>
      </w:pPr>
      <w:r>
        <w:rPr>
          <w:sz w:val="28"/>
          <w:szCs w:val="28"/>
        </w:rPr>
        <w:t>9. Кожевников Н.Н. Основы экономики — М.: «Академия», 2006.</w:t>
      </w:r>
    </w:p>
    <w:p>
      <w:pPr>
        <w:pStyle w:val="Normal"/>
        <w:spacing w:lineRule="auto" w:line="360"/>
        <w:jc w:val="both"/>
        <w:rPr/>
      </w:pPr>
      <w:r>
        <w:rPr>
          <w:sz w:val="28"/>
          <w:szCs w:val="28"/>
        </w:rPr>
        <w:t>10. Основы экономической теории: Учеб. пособие / Под ред. В.Д. Камаева. -М.: Изд-во МГТУ им. Н.Э. Баумана, 1996.</w:t>
      </w:r>
    </w:p>
    <w:p>
      <w:pPr>
        <w:pStyle w:val="Normal"/>
        <w:spacing w:lineRule="auto" w:line="360"/>
        <w:jc w:val="both"/>
        <w:rPr/>
      </w:pPr>
      <w:r>
        <w:rPr>
          <w:sz w:val="28"/>
          <w:szCs w:val="28"/>
        </w:rPr>
        <w:t>11. Раицкий К.А. Экономика организации (предприятия) — М.: «Дашков и К°», 2005</w:t>
      </w:r>
    </w:p>
    <w:p>
      <w:pPr>
        <w:pStyle w:val="Normal"/>
        <w:spacing w:lineRule="auto" w:line="360"/>
        <w:jc w:val="both"/>
        <w:rPr/>
      </w:pPr>
      <w:r>
        <w:rPr>
          <w:color w:val="000000"/>
          <w:sz w:val="28"/>
          <w:szCs w:val="28"/>
        </w:rPr>
        <w:t>12. Райзберг Б.А. Рыночная экономика. Учебное пособие. М., 1995</w:t>
      </w:r>
      <w:r>
        <w:rPr>
          <w:sz w:val="28"/>
          <w:szCs w:val="28"/>
        </w:rPr>
        <w:t>.</w:t>
      </w:r>
    </w:p>
    <w:p>
      <w:pPr>
        <w:pStyle w:val="Normal"/>
        <w:spacing w:lineRule="auto" w:line="360"/>
        <w:jc w:val="both"/>
        <w:rPr/>
      </w:pPr>
      <w:r>
        <w:rPr>
          <w:sz w:val="28"/>
          <w:szCs w:val="28"/>
        </w:rPr>
        <w:t>13. Ромашов О.В. Социология труда — М.: Гардарика, 2001</w:t>
      </w:r>
    </w:p>
    <w:p>
      <w:pPr>
        <w:pStyle w:val="Normal"/>
        <w:spacing w:lineRule="auto" w:line="360"/>
        <w:jc w:val="both"/>
        <w:rPr/>
      </w:pPr>
      <w:r>
        <w:rPr>
          <w:sz w:val="28"/>
          <w:szCs w:val="28"/>
        </w:rPr>
        <w:t>14. Экономика. Учебник./ Под ред. Архипова А.И. и др. - М.: Проспект, 2008</w:t>
      </w:r>
    </w:p>
    <w:p>
      <w:pPr>
        <w:pStyle w:val="Normal"/>
        <w:spacing w:lineRule="auto" w:line="360"/>
        <w:jc w:val="both"/>
        <w:rPr/>
      </w:pPr>
      <w:r>
        <w:rPr>
          <w:sz w:val="28"/>
          <w:szCs w:val="28"/>
        </w:rPr>
        <w:t>15. Юрьева Т.В. Социальная экономика: Учеб. для студ. вузов, обучающихся по эконом, спец. — М.: Дрофа, 2001.</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Адамчук В.В., Ромашов О.В., Сорокина М.Е. Экономика и социология труда: Учебник для вузов. — М.: ЮНИТИ, 2000, 44.</w:t>
      </w:r>
    </w:p>
  </w:footnote>
  <w:footnote w:id="3">
    <w:p>
      <w:pPr>
        <w:pStyle w:val="Normal"/>
        <w:jc w:val="both"/>
        <w:rPr/>
      </w:pPr>
      <w:r>
        <w:rPr>
          <w:rStyle w:val="FootnoteCharacters"/>
        </w:rPr>
        <w:footnoteRef/>
      </w:r>
      <w:r>
        <w:rPr/>
        <w:t xml:space="preserve"> </w:t>
      </w:r>
      <w:r>
        <w:rPr/>
        <w:t>Адамчук В.В., Ромашов О.В., Сорокина М.Е. Экономика и социология труда: Учебник для вузов. — М.: ЮНИТИ, 2000. с 45.</w:t>
      </w:r>
    </w:p>
  </w:footnote>
  <w:footnote w:id="4">
    <w:p>
      <w:pPr>
        <w:pStyle w:val="Normal"/>
        <w:jc w:val="both"/>
        <w:rPr/>
      </w:pPr>
      <w:r>
        <w:rPr>
          <w:rStyle w:val="FootnoteCharacters"/>
        </w:rPr>
        <w:footnoteRef/>
      </w:r>
      <w:r>
        <w:rPr/>
        <w:t xml:space="preserve"> </w:t>
      </w:r>
      <w:r>
        <w:rPr/>
        <w:t>Юрьева Т.В. Социальная экономика: Учеб. для студ. вузов, обучающихся по эконом, спец. — М.: Дрофа, 2001, с. 200.</w:t>
      </w:r>
    </w:p>
  </w:footnote>
  <w:footnote w:id="5">
    <w:p>
      <w:pPr>
        <w:pStyle w:val="Normal"/>
        <w:jc w:val="both"/>
        <w:rPr/>
      </w:pPr>
      <w:r>
        <w:rPr>
          <w:rStyle w:val="FootnoteCharacters"/>
        </w:rPr>
        <w:footnoteRef/>
      </w:r>
      <w:r>
        <w:rPr/>
        <w:t xml:space="preserve"> </w:t>
      </w:r>
      <w:r>
        <w:rPr/>
        <w:t>Адамчук В.В., Ромашов О.В., Сорокина М.Е. Экономика и социология труда: Учебник для вузов. — М.: ЮНИТИ, 2000. с 103.</w:t>
      </w:r>
    </w:p>
  </w:footnote>
  <w:footnote w:id="6">
    <w:p>
      <w:pPr>
        <w:pStyle w:val="Footnote"/>
        <w:rPr/>
      </w:pPr>
      <w:r>
        <w:rPr>
          <w:rStyle w:val="FootnoteCharacters"/>
        </w:rPr>
        <w:footnoteRef/>
      </w:r>
      <w:r>
        <w:rPr/>
        <w:t xml:space="preserve"> </w:t>
      </w:r>
      <w:r>
        <w:rPr/>
        <w:t>Войтов А.Г. Экономика. Общий курс. - М.:Издательско-книготорговый центр «Маркетинг», 2002 с. 324.</w:t>
      </w:r>
    </w:p>
  </w:footnote>
  <w:footnote w:id="7">
    <w:p>
      <w:pPr>
        <w:pStyle w:val="Normal"/>
        <w:jc w:val="both"/>
        <w:rPr/>
      </w:pPr>
      <w:r>
        <w:rPr>
          <w:rStyle w:val="FootnoteCharacters"/>
        </w:rPr>
        <w:footnoteRef/>
      </w:r>
      <w:r>
        <w:rPr/>
        <w:t xml:space="preserve"> </w:t>
      </w:r>
      <w:r>
        <w:rPr/>
        <w:t>Юрьева Т.В. Социальная экономика: Учеб. для студ. вузов, обучающихся по эконом, спец. — М.: Дрофа, 2001, с.203</w:t>
      </w:r>
    </w:p>
  </w:footnote>
  <w:footnote w:id="8">
    <w:p>
      <w:pPr>
        <w:pStyle w:val="Footnote"/>
        <w:rPr/>
      </w:pPr>
      <w:r>
        <w:rPr>
          <w:rStyle w:val="FootnoteCharacters"/>
        </w:rPr>
        <w:footnoteRef/>
      </w:r>
      <w:r>
        <w:rPr/>
        <w:t xml:space="preserve"> </w:t>
      </w:r>
      <w:r>
        <w:rPr/>
        <w:t>Райзберг Б.А. Рыночная экономика— М., 1995, с. 142.</w:t>
      </w:r>
    </w:p>
  </w:footnote>
  <w:footnote w:id="9">
    <w:p>
      <w:pPr>
        <w:pStyle w:val="Normal"/>
        <w:jc w:val="both"/>
        <w:rPr/>
      </w:pPr>
      <w:r>
        <w:rPr>
          <w:rStyle w:val="FootnoteCharacters"/>
        </w:rPr>
        <w:footnoteRef/>
      </w:r>
      <w:r>
        <w:rPr/>
        <w:t xml:space="preserve"> </w:t>
      </w:r>
      <w:r>
        <w:rPr/>
        <w:t>Юрьева Т.В. Социальная экономика: Учеб. для студ. вузов, обучающихся по эконом, спец. — М.: Дрофа, 2001, с. 220.</w:t>
      </w:r>
    </w:p>
  </w:footnote>
  <w:footnote w:id="10">
    <w:p>
      <w:pPr>
        <w:pStyle w:val="Footnote"/>
        <w:rPr/>
      </w:pPr>
      <w:r>
        <w:rPr>
          <w:rStyle w:val="FootnoteCharacters"/>
        </w:rPr>
        <w:footnoteRef/>
      </w:r>
      <w:r>
        <w:rPr/>
        <w:t xml:space="preserve"> </w:t>
      </w:r>
      <w:r>
        <w:rPr/>
        <w:t>Государственное регулирование рыночной экономики./ Под ред. В.И. Кушлина. - М., 2005, с. 156.</w:t>
      </w:r>
    </w:p>
  </w:footnote>
  <w:footnote w:id="11">
    <w:p>
      <w:pPr>
        <w:pStyle w:val="Normal"/>
        <w:rPr/>
      </w:pPr>
      <w:r>
        <w:rPr>
          <w:rStyle w:val="FootnoteCharacters"/>
        </w:rPr>
        <w:footnoteRef/>
      </w:r>
      <w:r>
        <w:rPr/>
        <w:t xml:space="preserve"> </w:t>
      </w:r>
      <w:r>
        <w:rPr/>
        <w:t>Борисов Е. Экономическая теория. - М.: Юристъ, 2001, с. 240.</w:t>
      </w:r>
    </w:p>
  </w:footnote>
  <w:footnote w:id="12">
    <w:p>
      <w:pPr>
        <w:pStyle w:val="Normal"/>
        <w:rPr/>
      </w:pPr>
      <w:r>
        <w:rPr>
          <w:rStyle w:val="FootnoteCharacters"/>
        </w:rPr>
        <w:footnoteRef/>
      </w:r>
      <w:r>
        <w:rPr/>
        <w:t xml:space="preserve"> </w:t>
      </w:r>
      <w:r>
        <w:rPr/>
        <w:t>Борисов Е. Экономическая теория. - М.: Юристъ, 2001, с 242.</w:t>
      </w:r>
    </w:p>
  </w:footnote>
  <w:footnote w:id="13">
    <w:p>
      <w:pPr>
        <w:pStyle w:val="Normal"/>
        <w:rPr/>
      </w:pPr>
      <w:r>
        <w:rPr>
          <w:rStyle w:val="FootnoteCharacters"/>
        </w:rPr>
        <w:footnoteRef/>
      </w:r>
      <w:r>
        <w:rPr/>
        <w:t xml:space="preserve"> </w:t>
      </w:r>
      <w:r>
        <w:rPr/>
        <w:t>Борисов Е. Экономическая теория. - М.: Юристъ, 2001, с 2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both"/>
      <w:outlineLvl w:val="1"/>
    </w:pPr>
    <w:rPr>
      <w:rFonts w:cs="Arial"/>
      <w:b/>
      <w:bCs/>
      <w:iCs/>
      <w:smallCaps/>
      <w:sz w:val="40"/>
      <w:szCs w:val="4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Noncited1">
    <w:name w:val="noncited1"/>
    <w:qFormat/>
    <w:rPr>
      <w:rFonts w:cs="Times New Roman"/>
    </w:rPr>
  </w:style>
  <w:style w:type="character" w:styleId="Fullcited1">
    <w:name w:val="fullcited1"/>
    <w:qFormat/>
    <w:rPr>
      <w:rFonts w:cs="Times New Roman"/>
    </w:rPr>
  </w:style>
  <w:style w:type="character" w:styleId="Source1">
    <w:name w:val="source1"/>
    <w:qFormat/>
    <w:rPr>
      <w:rFonts w:cs="Times New Roman"/>
      <w:b/>
      <w:bCs/>
      <w:shd w:fill="FFD991" w:val="clear"/>
    </w:rPr>
  </w:style>
  <w:style w:type="character" w:styleId="Fullcited5">
    <w:name w:val="fullcited5"/>
    <w:qFormat/>
    <w:rPr>
      <w:rFonts w:cs="Times New Roman"/>
    </w:rPr>
  </w:style>
  <w:style w:type="character" w:styleId="Originalinsertion">
    <w:name w:val="originalinsertion"/>
    <w:qFormat/>
    <w:rPr>
      <w:rFonts w:cs="Times New Roman"/>
    </w:rPr>
  </w:style>
  <w:style w:type="character" w:styleId="Fullcited6">
    <w:name w:val="fullcited6"/>
    <w:qFormat/>
    <w:rPr>
      <w:rFonts w:cs="Times New Roman"/>
    </w:rPr>
  </w:style>
  <w:style w:type="character" w:styleId="Fullcited7">
    <w:name w:val="fullcited7"/>
    <w:qFormat/>
    <w:rPr>
      <w:rFonts w:cs="Times New Roman"/>
    </w:rPr>
  </w:style>
  <w:style w:type="character" w:styleId="Fullcited8">
    <w:name w:val="fullcited8"/>
    <w:qFormat/>
    <w:rPr>
      <w:rFonts w:cs="Times New Roman"/>
    </w:rPr>
  </w:style>
  <w:style w:type="character" w:styleId="Fullcited9">
    <w:name w:val="fullcited9"/>
    <w:qFormat/>
    <w:rPr>
      <w:rFonts w:cs="Times New Roman"/>
    </w:rPr>
  </w:style>
  <w:style w:type="character" w:styleId="Fullcited10">
    <w:name w:val="fullcited10"/>
    <w:qFormat/>
    <w:rPr>
      <w:rFonts w:cs="Times New Roman"/>
    </w:rPr>
  </w:style>
  <w:style w:type="character" w:styleId="Fullcited11">
    <w:name w:val="fullcited11"/>
    <w:qFormat/>
    <w:rPr>
      <w:rFonts w:cs="Times New Roman"/>
    </w:rPr>
  </w:style>
  <w:style w:type="character" w:styleId="Fullcited12">
    <w:name w:val="fullcited12"/>
    <w:qFormat/>
    <w:rPr>
      <w:rFonts w:cs="Times New Roman"/>
    </w:rPr>
  </w:style>
  <w:style w:type="character" w:styleId="InternetLink">
    <w:name w:val="Hyperlink"/>
    <w:rPr>
      <w:rFonts w:cs="Times New Roman"/>
      <w:color w:val="0000FF"/>
      <w:u w:val="single"/>
    </w:rPr>
  </w:style>
  <w:style w:type="character" w:styleId="Noncited">
    <w:name w:val="noncited"/>
    <w:qFormat/>
    <w:rPr>
      <w:rFonts w:cs="Times New Roman"/>
    </w:rPr>
  </w:style>
  <w:style w:type="character" w:styleId="Fullcited">
    <w:name w:val="fullcited"/>
    <w:qFormat/>
    <w:rPr>
      <w:rFonts w:cs="Times New Roman"/>
    </w:rPr>
  </w:style>
  <w:style w:type="character" w:styleId="Source">
    <w:name w:val="source"/>
    <w:qFormat/>
    <w:rPr>
      <w:rFonts w:cs="Times New Roman"/>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8:00Z</dcterms:created>
  <dc:creator>Львёночек</dc:creator>
  <dc:description/>
  <cp:keywords/>
  <dc:language>en-US</dc:language>
  <cp:lastModifiedBy>Mage</cp:lastModifiedBy>
  <dcterms:modified xsi:type="dcterms:W3CDTF">2011-10-04T03:48:00Z</dcterms:modified>
  <cp:revision>2</cp:revision>
  <dc:subject/>
  <dc:title>МИНИСТЕРСТВО ОБРАЗОВАНИЯ РОССИЙСКОЙ ФЕДЕРАЦИИ</dc:title>
</cp:coreProperties>
</file>