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лавление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Понятие безработиц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и виды безработицы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ы безработицы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/>
      </w:pPr>
      <w:r>
        <w:rPr>
          <w:sz w:val="28"/>
          <w:szCs w:val="28"/>
        </w:rPr>
        <w:t>Глава 2. Трудоустройство безработных: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 Обеспечение трудоустройства несовершеннолетних граждан и лиц моложе 20 лет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 Безработица и трудоустройство безработных в Санкт-Петербурге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55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спользуемой литературы 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 иссле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безработицы появилось в нашей жизни с возникновением рыночных отношений. Низкая квалификация рабочих, использование труда низкооплачиваемых рабочих – все это черты классического рынка, где рабочая сила выступает товаром. Какие бы размеры и формы ни принимала безработица, она неотделима от производственных отношений, складывающихся в условиях рынка, и является их продуктом. Само по себе понятие «безработица» нельзя отнести к абстрактным. Оно применяется лишь к временно неработающей части экономически активного населения, ищущей работу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работица одна из самых актуальных проблем нынешней российской реальности. При переходе от командно-административной системы управления к рыночной экономике и соответствующих структурных изменениях безработица имеет форму, не типичную для стран с развитой рыночной экономикой; представляемая статистикой картина безработицы сильно искажена; природа безработицы различна в разных регионах России (в некоторых регионах решающими оказались субъективные факторы – возможность приспособления личности в условиях, когда рынок рабочей силы предоставляет сравнительно большое число вакансий, в других – объективный характер безработицы определяется структурной перестройкой экономики, в-третьих – одновременное воздействие обеих тенденций); проблемы и приоритеты социальной политики в целом, и особенно в области занятости, по-разному оцениваются населением и лицами, оказывающими влияние на эту полит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является одной из наиболее болезненных проблем даже для самых развитых стран.</w:t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 xml:space="preserve">Цель данной работы состоит в изучении </w:t>
      </w:r>
      <w:r>
        <w:rPr>
          <w:color w:val="000000"/>
          <w:sz w:val="28"/>
          <w:szCs w:val="28"/>
        </w:rPr>
        <w:t xml:space="preserve">рынка труда и </w:t>
      </w:r>
      <w:r>
        <w:rPr>
          <w:sz w:val="28"/>
          <w:szCs w:val="28"/>
        </w:rPr>
        <w:t>безработиц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ля достижения поставленной цели в курсовой работе решаются следующие </w:t>
      </w:r>
      <w:r>
        <w:rPr>
          <w:b/>
          <w:color w:val="000000"/>
          <w:sz w:val="28"/>
          <w:szCs w:val="28"/>
        </w:rPr>
        <w:t>частные 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ить понятие, виды и принципы безработиц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б</w:t>
      </w:r>
      <w:r>
        <w:rPr>
          <w:sz w:val="28"/>
          <w:szCs w:val="28"/>
        </w:rPr>
        <w:t>езработицу и трудоустройство безработных в Санкт-Петербурге.</w:t>
      </w:r>
    </w:p>
    <w:p>
      <w:pPr>
        <w:pStyle w:val="Normal"/>
        <w:spacing w:lineRule="auto" w:line="360"/>
        <w:ind w:firstLine="70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рынок труда и </w:t>
      </w:r>
      <w:r>
        <w:rPr>
          <w:sz w:val="28"/>
          <w:szCs w:val="28"/>
        </w:rPr>
        <w:t>безработица.</w:t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 рынка труда и </w:t>
      </w:r>
      <w:r>
        <w:rPr>
          <w:sz w:val="28"/>
          <w:szCs w:val="28"/>
        </w:rPr>
        <w:t>безработицы.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Понятие безработицы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и виды безработицы</w:t>
      </w:r>
    </w:p>
    <w:p>
      <w:pPr>
        <w:pStyle w:val="Normal"/>
        <w:spacing w:lineRule="auto" w:line="360"/>
        <w:ind w:left="142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езработицу можно определить как наличие в стране людей, которые способны и желают трудиться по найму при сложившемся уровне оплаты труда, но не могут найти работу по своей специальности или трудоустроиться вообщ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у относят к макроэкономическим проблемам потому, что она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 оказывает влияние, ощущаемое в масштабах всего хозяйства страны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ждается процессами, происходящими в масштабах всей экономики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возможно практически найти в мире страну, где нет того или иного вида безработицы. И Россия не является исключением. Угроза безработицы всегда стоит за плечами любого наемного работника, и надо представлять: откуда она возникает, сколь длительной может быть и как с ней боротьс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туация на рынке труда определяет не только занятость, но и безработицу. Прежде всего, отметим, что все население страны делится на экономически активное и неактивное население. </w:t>
      </w:r>
      <w:r>
        <w:rPr>
          <w:bCs/>
          <w:sz w:val="28"/>
          <w:szCs w:val="28"/>
        </w:rPr>
        <w:t>Экономически активн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еление </w:t>
      </w:r>
      <w:r>
        <w:rPr>
          <w:sz w:val="28"/>
          <w:szCs w:val="28"/>
        </w:rPr>
        <w:t xml:space="preserve">– это часть населения, предлагающая свой труд для производства товаров и услуг. </w:t>
      </w:r>
      <w:r>
        <w:rPr>
          <w:bCs/>
          <w:sz w:val="28"/>
          <w:szCs w:val="28"/>
        </w:rPr>
        <w:t xml:space="preserve">Экономически неактивное население </w:t>
      </w:r>
      <w:r>
        <w:rPr>
          <w:sz w:val="28"/>
          <w:szCs w:val="28"/>
        </w:rPr>
        <w:t>– это население, не входящее в состав рабочей силы. К нему относя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моложе 16 лет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ы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а, занятые ведением домашнего хозяйств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а, прекратившие поиски работы, исчерпав все возможности для ее получ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а, не желающие работать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Экономически активное население включает две категории – занятых и безработных. </w:t>
      </w:r>
      <w:r>
        <w:rPr>
          <w:bCs/>
          <w:sz w:val="28"/>
          <w:szCs w:val="28"/>
        </w:rPr>
        <w:t xml:space="preserve">Занятыми </w:t>
      </w:r>
      <w:r>
        <w:rPr>
          <w:sz w:val="28"/>
          <w:szCs w:val="28"/>
        </w:rPr>
        <w:t>считаются лица, которые в рассматриваемый период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ли работу по найму за вознаграждение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енно отсутствовали на работе по причине отпуска, выходных дней, болезни, забастовки и т.п. причин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ли работу без оплаты на семейном предприятии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свою очередь </w:t>
      </w:r>
      <w:r>
        <w:rPr>
          <w:bCs/>
          <w:sz w:val="28"/>
          <w:szCs w:val="28"/>
        </w:rPr>
        <w:t xml:space="preserve">безработными </w:t>
      </w:r>
      <w:r>
        <w:rPr>
          <w:sz w:val="28"/>
          <w:szCs w:val="28"/>
        </w:rPr>
        <w:t>признаются лица 16 лет и старше, которые в течение рассматриваемого периода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мели работы (доходного занятия)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лись активными поисками работы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и готовы приступить к работ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Безработицу в экономике оценивают с помощью показателя уровня безработицы, который определяется отношением количества безработных к общей численности трудоспособного населения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се цены абсолютно гибкие, информация симметричная, а рынок труда совершенно конкурентный, то на рынке установится реальная заработная плата, уравновешивающая спрос на труд и предложение труда в экономике. Если же в силу каких-то причин реальная заработная плата не может опуститься ниже некоторого уровня, то возникает избыточное предложение труда или безработица. Причина этой безработицы в том, что при наличии избыточного предложения труда ограничение снизу на реальную заработную плату не позволяет ей упасть до равновесного уровн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существует в трех основных формах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икционна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езонная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рикционная безработица </w:t>
      </w:r>
      <w:r>
        <w:rPr>
          <w:sz w:val="28"/>
          <w:szCs w:val="28"/>
        </w:rPr>
        <w:t>возникает, поскольку определенное число людей находится как бы в положении «между работами»: в одном месте они потеряли работу, а в другом еще не нашли. К фрикционным безработным относятся и молодые люди, впервые ищущие работу после окончания учебы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уществование фрикционной безработицы обусловлено тем, что рыночная экономика представляет собой живой, непрерывно развивающийся организм. Таким образом, фрикционная безработица относительно кратковременна и обычно не превышает срок 0,5 года – 1 год. Вместе с тем продолжительность такой безработицы имеет тенденцию к увеличению, поскольку удлиняются сроки выплат пособий по безработице. Это позволяет соискателям работы быть более привередливыми при поисках нового места. В целом фрикционная безработица не составляет серьезную социальную проблему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е дело – </w:t>
      </w:r>
      <w:r>
        <w:rPr>
          <w:bCs/>
          <w:sz w:val="28"/>
          <w:szCs w:val="28"/>
        </w:rPr>
        <w:t>структурная безработица</w:t>
      </w:r>
      <w:r>
        <w:rPr>
          <w:sz w:val="28"/>
          <w:szCs w:val="28"/>
        </w:rPr>
        <w:t>. Она возникает вследствие несовпадения структуры спроса и предложения на рынке труда. Работодателям требуются работники таких профессий и уровней квалификации, которыми соискатели работы не обладают. Например, научно-технический прогресс делает ненужными многих представителей традиционных рабочих профессий – слесарей-сборщиков, шахтеров, металлургов. Напротив, ощущается острая нехватка наладчиков автоматизированного оборудования, программистов и т.д. В России переход к рыночной экономике сократил потребность, например, в военнослужащих, но зато востребовал экономистов, менеджеров, юристов нового профил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иклическая безработица </w:t>
      </w:r>
      <w:r>
        <w:rPr>
          <w:sz w:val="28"/>
          <w:szCs w:val="28"/>
        </w:rPr>
        <w:t>образуется вследствие колебаний деловой активности. Она возникает при экономических спадах и рассасывается при подъемах. Отсюда видно принципиальное различие между структурной и циклической безработицей: циклические безработные, потерявшие рабочие места из-за кризиса, вернутся на них во время подъема; структурные же безработные не найдут свои прежние рабочие места ни при каких обстоятельствах, ибо этих мест больше нет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фрикционная и структурная безработица составляют т.н. «</w:t>
      </w:r>
      <w:r>
        <w:rPr>
          <w:bCs/>
          <w:sz w:val="28"/>
          <w:szCs w:val="28"/>
        </w:rPr>
        <w:t>естественный уровень безработицы</w:t>
      </w:r>
      <w:r>
        <w:rPr>
          <w:sz w:val="28"/>
          <w:szCs w:val="28"/>
        </w:rPr>
        <w:t>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 случаи, когда фактическая безработица временно оказывается меньше естественного уровня. Это означает, что экономика работает с перегрузкой – фактический ВВП превышает потенциальный. В результате начинают расти цены на труд, соответственно и на готовую продукцию. Поэтому экономисты вместо термина «естественный уровень безработицы» зачастую используют понятие </w:t>
      </w:r>
      <w:r>
        <w:rPr>
          <w:bCs/>
          <w:sz w:val="28"/>
          <w:szCs w:val="28"/>
        </w:rPr>
        <w:t xml:space="preserve">NAIRU </w:t>
      </w:r>
      <w:r>
        <w:rPr>
          <w:sz w:val="28"/>
          <w:szCs w:val="28"/>
        </w:rPr>
        <w:t>(уровень безработицы, не усиливающий инфляцию). С другой стороны превышение фактической безработицы над ее естественным уровнем говорит о существовании циклической безработицы, связанной с экономическим спадо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х экономиках, типа российской, на официальный уровень безработицы оказывают влияние наличие значительного теневого сектора (в сторону завышения, ибо работающие в теневом секторе иногда регистрируются как безработные), а также существование немалой скрытой безработицы (в сторону занижения). Кроме того, для таких экономик характерна большая структурная безработ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ки России сейчас характерна структурная безработица, дополняемая безработицей цикличе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в нашей стране стало явным весьма специфичное явление, возникшее еще во времена командной системы, - так называемая «неполная занятос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2. Причины безработиц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уществующие взгляды на причины безработицы можно сгруппировать следующим образ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чиной безработицы может стать относительно избыточное население, «лишнее» по сравнению с достигнутым уровнем национального производства. Этот фактор безработицы особо сильно сказывается в развивающихся стра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безработица может временно увеличиться из-за естественных желаний людей найти работу «по душе» и с лучшими условиями труда и оплаты (фрикционная безработиц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-третьих, безработица может быть результатом изменений в структуре экономики, в том числе – в технологии (структурная безработица). Эта безработица является временной, так как на смену старым отраслям и производствам (технологиям) приходят новы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особо сильное увеличение уровня безработицы происходит в результате циклического спада в экономике (циклическая безработица). Этот вид безработицы является наиболее опасным, так как возникает замкнутый круг: падение производства – безработица – уменьшение общего уровня доходов – снижение совокупного спроса – падение производства – безработица и т.д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-пятых,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,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причины безработицы представляют  собой скорее факторы, влияющие на размер и динамику безработицы. Основными источниками безработицы являются не рыночные пропорции и условия, складывающиеся на рынке труда  т.к. рынок труда лишь отражает существующие в данный момент пропорции между спросом и предложением рабочей силы, но непосредственного участия в их формировании не принимает. Эти пропорции зависят от процессов, находящихся за пределами рынка труда. Рынок лишь обнаруживает их, проявляет безработицу, делает ее видимой для общества.</w:t>
      </w:r>
    </w:p>
    <w:p>
      <w:pPr>
        <w:pStyle w:val="Normal"/>
        <w:keepLines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конкретных причин, обусловливающих  сокращение занятости трудоспособного  населения в России, нужно отметить следующие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ной чертой советской экономики  являлась чрезмерная численность производственного персонала (в том числе вспомогательного и управленческого) предприятий.  В литературе уже давно отмечался тот факт, что на советских предприятиях, в сравнении  с аналогичными по профилю и объему производства в западных странах, было занято в два-три раза больше работников. Наличие избыточного персонала тормозило внедрение новой техники и трудосберегающих технологий,  препятствовало росту производительности  труда. С другой стороны, необходимость оплачивать излишних работников неоправданно  завышала издержки производства с вытекающим  отсюда ослаблением конкурентоспособности  производимых товаров. Наличие чрезмерного количества рабочих мест означало искусственный дефицит рабочей силы, а он подрывал дисциплину труда, способствовал  широкому распространению «выводиловки» в оплате работников, подавлению у них стимула к лучшей работе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среди причин безработицы можно выделить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ая безработица (в связи с выходом на инвалидность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енная безработица (декретный отпуск, уход за ребенком, за инвалидами детства, тяжелобольными и стариками, отпуск без сохранения содержан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авление  безработицы (досрочные  проводы  на  пенсию мужчин в 58, женщин в 53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ичная принудительная безработица (сокращенный рабочий день, сокращенная рабочая неделя, удлинение отпуск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 связи с высвобождением женщин из производства с вредными и опасными условиями труд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структурная (переориентация, закрытие, банкротство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молодежи, отчисленной из учебных заведений или прекратившей обучение по собственному жела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нужденная безработица (вследствие отсутствия сырья, энергии, комплектующих, приведшего к остановке предприят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следствие демобилизации, увольнения в запас и структурной перестройки в арм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 закрытых городах в связи с конверсией и городах заводах вследствие остановки предприят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субъективная вследствие нежелания или неспособности переквалифицироваться и получить иную професс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следствие недостаточной профессиональной квалифик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следствие вынужденной миграции (беженц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возвращающихся из мест лишения свобо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езработица вследствие стихийных бедствий и экстремальных ситуаций (аварии, землетрясения, наводнения, разрушение предприятий и учреждений в результате взрывов или военных действий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жнейшей причиной безработицы среди талантливых перспективных специалистов является то, что они просто не умеют себя «продать». Скромность при трудоустройстве, как, собственно, и в работе, становится серьезным препятствием к успеху. Искусство самопрезентации не всегда приходит с опытом. Но ему можно научиться. Главное – понимать, что ни в коем случае не зазорно заявлять о своих качествах, способностях, успехах и даже их немного преувеличить. Наивно полагать, что работодателю «все и так видно». Если работник не лауреат Нобелевской премии и не человек с именем, то работодателю «просто так» не видно ничего. У специалистов по трудоустройству даже есть специальная рекомендация: «Снес яйцо – кудахтай». Как правило, от самопрезентации зависит результат первой встречи. После хорошее мнение работодателя о деловых качествах работнику останется только поддерживать и укреплять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Трудоустройство безработных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еспечение трудоустройства несовершеннолетних граждан и лиц моложе 20 лет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рынке труда России есть понятие "проблемные категории". Это люди, ищу</w:t>
        <w:softHyphen/>
        <w:t>щие работу в целях получения дохода и реализации своих ограниченных возможно</w:t>
        <w:softHyphen/>
        <w:t>стей, из-за которых они не могут работать с полной нагрузкой, поскольку не имеют для этого времени, физических возможностей, профессиональной подготовки или опыта работы. Прежде всего, речь идет об инвалидах, пенсионерах, женщинах с ма</w:t>
        <w:softHyphen/>
        <w:t>ленькими детьми, молодежи до 20 лет, в том числе студентах и подростках от 14 до 18 л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Росстата, на август 2005 года экономически активное население в возрасте 15—72 лет составило 74 106 тысяч человек, в том числе в возрасте до 20 лет — 2043 тысячи человек, из которых считаются занятыми 1553 тысячи человек, безработными — 490 тысяч человек (9,9 % всех безработных), из числа последних 180 тысяч человек — это студенты и учащиеся. Среди безработных по возрасту до 20 лет городское население составляет 307 тысяч человек (9,6 % городских безработ</w:t>
        <w:softHyphen/>
        <w:t>ных), сельское — 184 тысячи человек (10,2 % всех сельских безработных по возрасту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ным законом о занятости (пункт 2 статьи 7) предусмотрено, что феде</w:t>
        <w:softHyphen/>
        <w:t>ральные органы государственной власти в области содействия занятости населения осуществляют меры активной политики занятости, в том числе мероприятия по со</w:t>
        <w:softHyphen/>
        <w:t>действию временному трудоустройству несовершеннолетних граждан в возрасте от 14 до 18 лет в свободное от учебы время, трудоустройству безработных граждан, ис</w:t>
        <w:softHyphen/>
        <w:t>пытывающих трудности в поиске работы,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специальных мероприятий, способствующих обеспечению занято</w:t>
        <w:softHyphen/>
        <w:t>сти несовершеннолетних граждан, является одним из направлений государственной политики в области содействия занятости насел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о в органы службы занятости населения обращаются за содействием в трудоустройстве 1,6 миллиона граждан в возрасте от 14 до 18 лет, из которых более 90 % составляют учащиеся, желающие работать в свободное от учебы врем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казания содействия занятости указанных граждан органами службы за</w:t>
        <w:softHyphen/>
        <w:t>нятости населения в соответствии с законодательством в рамках региональных про</w:t>
        <w:softHyphen/>
        <w:t>грамм содействия занятости населения реализуются мероприятия по организации временного трудоустройства несовершеннолетних в возрасте от 14 до 18 лет в сво</w:t>
        <w:softHyphen/>
        <w:t>бодное от учебы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сновная цель мероприятий — обеспечение временной занятости данной кате</w:t>
        <w:softHyphen/>
        <w:t>гории граждан, создание условий по приобщению несовершеннолетних к труду и получению профессиональных навыков, профилактика безнадзорности и правона</w:t>
        <w:softHyphen/>
        <w:t>рушений несовершеннолетних, повышение уровня материальной поддержки детей из малообеспеченных сем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мероприятий по временному трудоустройству несовершен</w:t>
        <w:softHyphen/>
        <w:t>нолетних органами службы занятости населения проводится работа по определению численности несовершеннолетних, подлежащих временному трудоустройству, за</w:t>
        <w:softHyphen/>
        <w:t>ключению договоров (контрактов) с предприятиями, организациями и учреждения</w:t>
        <w:softHyphen/>
        <w:t>ми, в которые предполагается трудоустраивать подростков. При проведении мероприятий по организации временного трудоустройства не</w:t>
        <w:softHyphen/>
        <w:t>совершеннолетних особое внимание уделяется обеспечению занятости детей, ока</w:t>
        <w:softHyphen/>
        <w:t>завшихся в трудной жизненной ситуации, а также других категорий детей, нуждаю</w:t>
        <w:softHyphen/>
        <w:t>щихся в особой заботе государств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е, как правило, временно трудоустраиваются на работы по благоустройству и озеленению населенных пунктов, доставке корреспонденции, оказанию помощи престарелым гражданам и инвалидам, сельскохозяйственные и лесопосадочные работы и др. Реализация мероприятий по организации временного трудоустройства несовер</w:t>
        <w:softHyphen/>
        <w:t>шеннолетних осуществляется во взаимодействии с образовательными учреждения</w:t>
        <w:softHyphen/>
        <w:t>ми, в том числе для детей-сирот и детей, оставшихся без попечения родителей, и специализированными учреждениями для несовершеннолетних, нуждающихся в со</w:t>
        <w:softHyphen/>
        <w:t>циальной реабилитации, организациями, занимающимися трудоустройством несо</w:t>
        <w:softHyphen/>
        <w:t>вершеннолетних граждан (молодежные биржи труда, студенческие отряды, учебные завед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ля организации занятости выпускников учреждений для детей-сирот и детей, оставшихся без попечения родителей, в соответствии с Федеральным законом "О до</w:t>
        <w:softHyphen/>
        <w:t>полнительных гарантиях по социальной поддержке детей-сирот и детей, оставшихся без попечения родителей" было проведено информиро</w:t>
        <w:softHyphen/>
        <w:t>вание указанных лиц о профессиях, требующихся на рынке труда региона, а такжепроведены подготовительные работы по профессиональной ориентации указанных лиц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5 статьи 9 закона о гарантиях ищущим работу впервые и зарегистрированным в органах государственной службы занятости в статусе безра</w:t>
        <w:softHyphen/>
        <w:t>ботного детям-сиротам, детям, оставшимся без попечения родителей, выплачивает</w:t>
        <w:softHyphen/>
        <w:t>ся пособие по безработице в течение 6 месяцев в размере средней заработной платы, сложившейся в субъекте Федерации. Указанное положение распространяется на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ей-сирот — лиц в возрасте до 18 лет, у которых умерли оба или единственный родитель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ей, оставшихся без попечения единственного или обоих родител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 из числа детей, оставшихся без попечения родителе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 в возрасте от 18 до 23 лет, у которых, когда они находились в возрасте до 18 лет, умерли оба или единственный родитель, а также которые остались без попече</w:t>
        <w:softHyphen/>
        <w:t>ния единственного или обоих родителей и имеют в соответствии с законом о гаран</w:t>
        <w:softHyphen/>
        <w:t>тиях право на дополнительные гарантии по социальной поддержк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ети-сироты и дети, оставшиеся без попечения родителей, получившие основ</w:t>
        <w:softHyphen/>
        <w:t>ное общее или среднее (полное) общее образование, имеют право на обучение на курсах по подготовке к поступлению в учреждения среднего и высшего профессио</w:t>
        <w:softHyphen/>
        <w:t>нального образования без взимания плат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 из числа детей-сирот и детей, оставшихся без попечения родителей, имеют право на получение первого и второго начального профессионального образования без взимания платы. Размер и порядок возмещения расходов курсов по подготовке к поступлению в учреждения среднего и высшего профессионального образования, образовательных учреждений начального профессионального образования на обуче</w:t>
        <w:softHyphen/>
        <w:t>ние лиц из числа детей-сирот и детей, оставшихся без попечения родителей, уста</w:t>
        <w:softHyphen/>
        <w:t>навливаются нормативными правовыми актами органов государственной власти субъектов Российской Федерации (пункты 1, 2 статьи 6 закона о гарантиях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 из числа детей-сирот и детей, оставшихся без попечения родителей, обу</w:t>
        <w:softHyphen/>
        <w:t>чающиеся во всех типах государственных или муниципальных учреждений началь</w:t>
        <w:softHyphen/>
        <w:t>ного, среднего и высшего профессионального образования, а также обучающиеся, потерявшие в период обучения обоих или единственного родителя, зачисляются на полное государственное обеспечение до окончания ими данного образовательного учреждения (пункт 3 статьи 6 закона о гарантиях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мся в федеральных государственных образовательных учреждениях гражданам из числа детей-сирот и детей, оставшихся без попечения родителей, по</w:t>
        <w:softHyphen/>
        <w:t>мимо полного государственного обеспечения выплачивается стипендия, размер ко</w:t>
        <w:softHyphen/>
        <w:t>торой увеличивается не менее чем на пятьдесят процентов по сравнению с размером стипендии, установленной для обучающихся в данном образовательном учреждении (пункт 5 статьи 6 закона о гарантиях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указанная категория несовершеннолетних вправе быть зарегист</w:t>
        <w:softHyphen/>
        <w:t>рирована в качестве безработных, получать пособие по безработице в соответствую</w:t>
        <w:softHyphen/>
        <w:t>щем размере и проходить профессиональную подготовку по направлению органов службы занятости с получением стипендии в повышенном размер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ополнительные гарантии права на труд, закрепленные в законодательстве, во многом способствовали введению диагностики профессиональной пригодности вы</w:t>
        <w:softHyphen/>
        <w:t>пускников детских домов и школ-интернатов, своевременной постановке их на учет в региональных и местных центрах занятости населения. Вместе с тем в целом по стране с 2003 года уменьшается численность трудоустроенных выпускников (2003 год — 1297 человек, или 15,4 % от общего числа выпускников), 2007 год — 814 чело</w:t>
        <w:softHyphen/>
        <w:t>век (6,4 %) за счет увеличения численности выпускников, поступивших на обучение в учреждения начального профессионального образования (с 51 % в 2000 году до 69,5 % в 2007 году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ое трудоустройство несовершеннолетних имеет большое социальное значение, так как в совокупности с организацией отдыха и оздоровления детей ока</w:t>
        <w:softHyphen/>
        <w:t>зывает существенное воздействие на сокращение уровня подростковой преступно</w:t>
        <w:softHyphen/>
        <w:t>сти, способствует профилактике правонарушений и наркомании среди несовершен</w:t>
        <w:softHyphen/>
        <w:t>нолетних, улучшению ситуации с детской безнадзорностью и беспризорность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не во всех регионах России имеется достаточное количество дополни</w:t>
        <w:softHyphen/>
        <w:t>тельных и квотированных рабочих мест для данной категории выпускников. Спрос на рабочие места превышает предложения. В этом направлении необходи</w:t>
        <w:softHyphen/>
        <w:t>мо работа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5 году у органов службы занятости населения появилась правовая основа для реализации мероприятий по организации временного трудоустройства безработ</w:t>
        <w:softHyphen/>
        <w:t>ных граждан в возрасте от 18 до 20 лет из числа выпускников учреждений начального и среднего профессионального образования, ищущих работу впервые. Федеральным законом "О федеральном бюджете на 2005 год" на финансирование расходов на реализацию этого направления деятельности израсходовано 85,7 млн. рублей, а феде</w:t>
        <w:softHyphen/>
        <w:t>ральным бюджетом на 2006 год на эти цели предусмотрено 90,7 млн. рублей. Эти средства используются преимущественно на материальную поддержку безработных граждан в период их временного трудоустройства. Финансирование временного тру</w:t>
        <w:softHyphen/>
        <w:t>доустройства граждан указанной возрастной группы позволит в 2006 году расширить возможности для трудоустройства безработных граждан данного возраста и обеспе</w:t>
        <w:softHyphen/>
        <w:t>чить временную занятость для 27,9 тысячи молодых людей в возрасте от 18 до 20 л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дополнительной материальной поддержки детей органами службы занятости населения за счет средств федерального бюджета реализуются также мероприятия по организации временного трудоустройства безработных граж</w:t>
        <w:softHyphen/>
        <w:t>дан, особо нуждающихся в социальной защите, для участия в которых в приоритет</w:t>
        <w:softHyphen/>
        <w:t>ном порядке привлекаются безработные граждане из числа одиноких и многодетных родителей, воспитывающих несовершеннолетних детей, детей-инвалидов. В 2004 го</w:t>
        <w:softHyphen/>
        <w:t>ду на финансирование этих мер из федерального бюджета было выделено 204,9 млн. рублей, что позволило органам службы занятости организовать временное трудоуст</w:t>
        <w:softHyphen/>
        <w:t xml:space="preserve">ройство 99 тысяч безработных граждан, особо нуждающихся в социальной защите, включая одиноких и многодетных родителей, воспитывающих несовершеннолетних детей, детей-инвалидов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едеральных бюджетах на 2005 и 2006 годы на данные це</w:t>
        <w:softHyphen/>
        <w:t>ли предусмотрено по 221,6 млн. рубл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ми инспекциями труда в целях осуществления надзора и контро</w:t>
        <w:softHyphen/>
        <w:t>ля за соблюдением законодательства о труде в организациях в первом полугодии 2005 года проведено 416 проверок по вопросам соблюдения трудового законодатель</w:t>
        <w:softHyphen/>
        <w:t>ства в отношении работников в возрасте до 18 лет, в ходе которых было выявлено и устранено свыше 1 тысячи различных нарушений. В 2004 году проведено почти 1 ты</w:t>
        <w:softHyphen/>
        <w:t>сяча аналогичных проверок, в ходе которых было выявлено и устранено свыше 9,2 тысячи наруше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Росстата, к началу 2005 года в организациях промышленности, строительства, транспорта и связи было занято более 16 тысяч работников в возрасте до 18 лет, из которых в условиях, не отвечающих санитарно-гигиеническим нормам, работали 265 человек (1,6 % от общего количества работающих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 работников в возрасте до 18 лет чаще всего применяется на малопривлека</w:t>
        <w:softHyphen/>
        <w:t>тельных или низкооплачиваемых работах в таких должностях, как, например, под</w:t>
        <w:softHyphen/>
        <w:t>собный рабочий, рабочий по обслуживанию зданий либо по уборке территорий, скотник, санитарка, техничка, ученик слесаря, токаря, сварщика, курьер, распро</w:t>
        <w:softHyphen/>
        <w:t>странитель рекламных буклетов, продавец газет и д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невысокий в целом уровень применения труда работников в воз</w:t>
        <w:softHyphen/>
        <w:t>расте до 18 лет, результаты проверок показывают, что допущенные в отношении них работодателями нарушения законодательства о труде и охране труда в 2004 — первом полугодии 2005 года носили весьма распространенный характер. При этом масшта</w:t>
        <w:softHyphen/>
        <w:t>бы, характер и типология выявленных нарушений трудовых прав несовершеннолет</w:t>
        <w:softHyphen/>
        <w:t>них работников, включая право на безопасные условия труда, остаются в целом та</w:t>
        <w:softHyphen/>
        <w:t>кими же, что и в предыдущие год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наиболее типичных нарушений трудовых прав в отношении работников в возрасте до 18 лет относятся следующ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рушение части 3 статьи 63 Трудового кодекса Российской Федерации допус</w:t>
        <w:softHyphen/>
        <w:t>кались многочисленные случаи приема на работу учащихся, достигших возраста 14 лет, без согласия одного из родителей и органа опеки и попечительства (Брянская область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статей 66, 67, 68 Трудового кодекса Российской Феде</w:t>
        <w:softHyphen/>
        <w:t>рации, а также других нормативных правовых актов, регулирующих порядок приема и оформления работников, работодатели допускали несовершеннолетних до работы без заключения трудовых договоров в письменной форме, без издания приказов о приеме на работу, не оформляли на несовершеннолетних работников трудовые книжки. Приказы (распоряжения) администрации о приеме на работу несовершен</w:t>
        <w:softHyphen/>
        <w:t>нолетним не объявлялись под расписку. Кроме того, их не знакомили с действую</w:t>
        <w:softHyphen/>
        <w:t>щими в организации правилами внутреннего трудового распорядка, иными локаль</w:t>
        <w:softHyphen/>
        <w:t>ными правовыми актами, имеющими отношение к трудовой функции работников (Магаданская, Брянская области и др.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рушение статьи 266 Трудового кодекса Российской Федерации "Медицин</w:t>
        <w:softHyphen/>
        <w:t>ские осмотры лиц в возрасте до восемнадцати лет" в ряде проверенных организаций на работу принимались лица в возрасте до 18 лет, не прошедшие предварительный обязательный медицинский осмотр, не проводились ежегодные обязательные меди</w:t>
        <w:softHyphen/>
        <w:t>цинские осмотры работников в возрасте до 18 лет, имелись случаи проведения меди</w:t>
        <w:softHyphen/>
        <w:t>цинских осмотров за счет средств работников (Калужская, Брянская, Воронежская, Пензенская, Ивановская, Сахалинская, Тверская, Новосибирская области, Респуб</w:t>
        <w:softHyphen/>
        <w:t>лика Бурятия и др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дко работодателями нарушались требования статьи 70 Трудового кодекса Российской Федерации "Испытание при приеме на работу" в части установления ис</w:t>
        <w:softHyphen/>
        <w:t>пытания для работников в возрасте до 18 лет (Калужская, Ивановская области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верок выявлены нарушения статей 212 "Обязанности работодателя по обеспечению безопасных условий и охраны труда", 225 "Обучение и профессиональ</w:t>
        <w:softHyphen/>
        <w:t>ная подготовка в области охраны труда" (Республика Татарстан, Новосибирская об</w:t>
        <w:softHyphen/>
        <w:t>ласть, Краснодарский край, Республика Бурятия, Брянская область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рушение статьи 221 Трудового кодекса Российской Федерации "Обеспече</w:t>
        <w:softHyphen/>
        <w:t>ние работников средствами индивидуальной защиты" в ряде проверенных организа</w:t>
        <w:softHyphen/>
        <w:t>ций работники в возрасте до 18 лет не обеспечивались либо обеспечивались не пол</w:t>
        <w:softHyphen/>
        <w:t>ностью или с нарушением установленных сроков специальной одеждой, специаль</w:t>
        <w:softHyphen/>
        <w:t>ной обувью и другими средствами индивидуальной защиты (Курская область, г. Калуга, г. Брянск и др.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рушение статьи 267 Трудового кодекса Российской Федерации "Ежегодный основной оплачиваемый отпуск работникам в возрасте до восемнадцати лет" работо</w:t>
        <w:softHyphen/>
        <w:t>датели предоставляли ежегодные оплачиваемые отпуска продолжительностью менее 31 календарного дня (Пермская, Ивановская, Брянская, Тверская области, Респуб</w:t>
        <w:softHyphen/>
        <w:t>лика Бурятия, Краснодарский край и др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рушение статьи 265 Трудового кодекса Российской Федерации "Работы, на которых запрещается применение труда лиц в возрасте до восемнадцати лет" работо</w:t>
        <w:softHyphen/>
        <w:t>датели нередко применяли труд несовершеннолетних на запрещенных для них рабо</w:t>
        <w:softHyphen/>
        <w:t>тах с вредными и (или) опасными условиями труда, на работах, выполнение которых может причинить вред их здоровью и нравственному развитию, а также на работах по переноске и передвижению тяжестей, превышающих установленные для них пре дельно допустимые нормы (Усть-Ордынский Бурятский автономный округ, г. Н. Новгород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статьи 92 Трудового кодекса Российской Федерации для несовершеннолетних не устанавливалась сокращенная продолжительность ра</w:t>
        <w:softHyphen/>
        <w:t>бочего времени, нередко в нарушение требований статьи 268 Трудового кодекса Рос</w:t>
        <w:softHyphen/>
        <w:t>сийской Федерации работодатели привлекали несовершеннолетних работников к сверхурочной работе, работе в ночное время, в выходные и нерабочие праздничные дни (Новосибирская область, Краснодарский край, Ивановская область, Саратов</w:t>
        <w:softHyphen/>
        <w:t>ская область, г. Тверь, Республика Бурятия, Республика Северная Осетия — Алания, Челябинская область и др.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статьи 269 Трудового кодекса Российской Федерации "Дополнительные гарантии работникам в возрасте до восемнадцати лет при растор</w:t>
        <w:softHyphen/>
        <w:t>жении трудового договора" работодателями допускались увольнения работников в возрасте до 18 лет без согласия государственной инспекции труда и комиссии по де</w:t>
        <w:softHyphen/>
        <w:t>лам несовершеннолетних и защите их прав (Республика Бурятия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рушение статьи 244 Трудового кодекса Российской Федерации с несовер</w:t>
        <w:softHyphen/>
        <w:t>шеннолетними заключались договоры о материальной ответственности (Владимир</w:t>
        <w:softHyphen/>
        <w:t>ская область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еспечение работодателями безопасных условий труда несовершеннолетних работников нередко приводит к производственному травматизму среди этой катего</w:t>
        <w:softHyphen/>
        <w:t>рии работников, в том числе со смертельным исходом. Несчастные случаи на произ</w:t>
        <w:softHyphen/>
        <w:t>водстве со смертельным исходом с несовершеннолетними работниками произошли в 18 субъектах Российской Федерации (в 2002—2003 годы — в 25 субъектах Федера</w:t>
        <w:softHyphen/>
        <w:t>ции), в том числе в Республике Татарстан — 5 случаев, в Самарской, Оренбургской, Ростовской областях — по 2 случая, в республиках Башкортостан, Бурятия, Чуваш</w:t>
        <w:softHyphen/>
        <w:t>ской Республике, Алтайском, Приморском краях, Кемеровской, Омской, Нижего</w:t>
        <w:softHyphen/>
        <w:t>родской, Московской, Свердловской, Рязанской, Владимирской, Брянской, Псков</w:t>
        <w:softHyphen/>
        <w:t>ской областях — по 1 случа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ведениям федеральной инспекции труда за первое полугодие 2005 года на производстве погибло 4 работника в возрасте до 18 лет в 4 субъектах Российской Фе</w:t>
        <w:softHyphen/>
        <w:t>дерации, в том числе в Москве — 1, Ленинградской, Свердловской областях — по 1, Ненецком автономном округе — 1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производственного травматизма (в том числе со смер</w:t>
        <w:softHyphen/>
        <w:t>тельным исходом) работников в возрасте до 18 лет явились: эксплуатация неисправ</w:t>
        <w:softHyphen/>
        <w:t>ных машин и оборудования, неудовлетворительная организация производства работ, необеспеченность работников средствами коллективной и индивидуальной защиты, недостаточный уровень профессиональной подготовки работников, допуск их к ра</w:t>
        <w:softHyphen/>
        <w:t>боте без обучения безопасным методам труда, без проведения инструктажей и про</w:t>
        <w:softHyphen/>
        <w:t>верки знаний о требованиях охраны труда, массовые нарушения производственной и трудовой дисциплины, допущение грубых нарушений норм и правил по охране труд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сем выявленным нарушениям работодателям внесены предписания об уст</w:t>
        <w:softHyphen/>
        <w:t>ранении нарушений трудового законодательства. Виновные должностные лица при</w:t>
        <w:softHyphen/>
        <w:t>влечены к административной ответствен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читывая изложенное, можно констатировать, что на практике при использова</w:t>
        <w:softHyphen/>
        <w:t>нии труда подростков зачастую нарушаются не только положения Трудового кодекса Российской Федерации, которыми усилена защита несовершеннолетних от вредных условий труда, но и статьи 32 Конвенции о правах ребенка, которыми предусмотре</w:t>
        <w:softHyphen/>
        <w:t>но право ребенка на защиту от экономической эксплуатации и от выполнения лю</w:t>
        <w:softHyphen/>
        <w:t>бой работы, которая может представлять опасность для его здоровья или служить препятствием в получении им образования либо наносить ущерб его здоровью и фи</w:t>
        <w:softHyphen/>
        <w:t>зическому, умственному, духовному, моральному и социальному развитию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Безработица и трудоустройство безработных в Санкт-Петербурге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тоги социально-экономического развития Санкт-Петербурга в 2007 году и января-апреля 2008 года свидетельствуют о продолжающемся росте объемов производства, работ и услуг по основным видам экономической деятельности. Эти достижения не могли состояться без улучшения состава и роста численности работающих. Приток инвестиций, создание новых рабочих мест, функционирующих на основе высоких технологий, повышение цены труда и мобильности рабочей силы способствуют росту численности занятых, которая составляет в настоящее время </w:t>
      </w:r>
      <w:r>
        <w:rPr>
          <w:bCs/>
          <w:sz w:val="28"/>
          <w:szCs w:val="28"/>
        </w:rPr>
        <w:t>2654.0</w:t>
      </w:r>
      <w:r>
        <w:rPr>
          <w:sz w:val="28"/>
          <w:szCs w:val="28"/>
        </w:rPr>
        <w:t xml:space="preserve"> тыс. человек. Сегодня более </w:t>
      </w:r>
      <w:r>
        <w:rPr>
          <w:bCs/>
          <w:sz w:val="28"/>
          <w:szCs w:val="28"/>
        </w:rPr>
        <w:t xml:space="preserve">79% </w:t>
      </w:r>
      <w:r>
        <w:rPr>
          <w:sz w:val="28"/>
          <w:szCs w:val="28"/>
        </w:rPr>
        <w:t>работающих имеют высшее, среднее и начальное профессиональное образование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лючевой, наиболее острой проблемой рынка труда в Санкт-Петербурге с 2001 года остается </w:t>
      </w:r>
      <w:r>
        <w:rPr>
          <w:bCs/>
          <w:sz w:val="28"/>
          <w:szCs w:val="28"/>
        </w:rPr>
        <w:t>дефицит кадров</w:t>
      </w:r>
      <w:r>
        <w:rPr>
          <w:sz w:val="28"/>
          <w:szCs w:val="28"/>
        </w:rPr>
        <w:t>, который обусловлен как количественным превышением спроса над предложением рабочей силы, так и структурным несоответствием одного друго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кадров сегодня имеется на предприятиях почти всех видов экономической деятельности и является сдерживающим фактором в развитии экономики гор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проса на кадры над их предложением формируется, прежде всего, устойчивым ростом экономики на фоне демографического спада и может быть оценено в настоящее время в 38,0 тыс.человек, или 1,4 % к общей численности занятых на крупных, средних и малых предприят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квалификационное несоответствие состава ищущих работу граждан требованиям вакантных рабочих мест, или структурный дисбаланс на рынке труда, является следствием недостаточной связи программ профобразования всех уровней с потребностями рынка тру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бщая численность безработных</w:t>
      </w:r>
      <w:r>
        <w:rPr>
          <w:sz w:val="28"/>
          <w:szCs w:val="28"/>
        </w:rPr>
        <w:t xml:space="preserve"> (в соответствии с методологией МОТ) на конец 2007 года составила </w:t>
      </w:r>
      <w:r>
        <w:rPr>
          <w:bCs/>
          <w:sz w:val="28"/>
          <w:szCs w:val="28"/>
        </w:rPr>
        <w:t>56,0</w:t>
      </w:r>
      <w:r>
        <w:rPr>
          <w:sz w:val="28"/>
          <w:szCs w:val="28"/>
        </w:rPr>
        <w:t xml:space="preserve"> тыс. человек. </w:t>
      </w:r>
      <w:r>
        <w:rPr>
          <w:bCs/>
          <w:sz w:val="28"/>
          <w:szCs w:val="28"/>
        </w:rPr>
        <w:t>Уровень общей безработицы</w:t>
      </w:r>
      <w:r>
        <w:rPr>
          <w:sz w:val="28"/>
          <w:szCs w:val="28"/>
        </w:rPr>
        <w:t xml:space="preserve">, рассчитанный как отношение общей численности безработных к численности экономически активного населения, не превышал </w:t>
      </w:r>
      <w:r>
        <w:rPr>
          <w:bCs/>
          <w:sz w:val="28"/>
          <w:szCs w:val="28"/>
        </w:rPr>
        <w:t>2,1%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ряду с появлением дополнительных возможностей для трудоустройства безработных граждан (в условиях экономического роста), снижение уровня общей безработицы обусловлено также повышением эффективности функционирования Службы занятости Санкт-Петербурга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ратим внимание на з</w:t>
      </w:r>
      <w:r>
        <w:rPr>
          <w:rStyle w:val="HTML"/>
          <w:rFonts w:cs="Times New Roman"/>
          <w:sz w:val="28"/>
          <w:szCs w:val="28"/>
        </w:rPr>
        <w:t>анятость и трудоустройство молодежи в Санкт-Петербург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HTML"/>
          <w:rFonts w:cs="Times New Roman"/>
          <w:sz w:val="28"/>
          <w:szCs w:val="28"/>
        </w:rPr>
        <w:t>В возрасте 15-18 лет в среднем 5% молодых людей уже работает (причем этот показатель выше для малообеспеченных слоев населения и особенно сельских районов), не работает и не учится около 3%, безработные составляют от 1,2% до 2,8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Это является мощным фактором стратификации молодежи по благосостоянию. Условия жизненного старта молодых людей из высокообеспеченных и низкообеспеченных семей, из крупных и малых городов оказываются существенно различными. Отраслевая структура занятости молодежи существенно отличается от отраслевой структуры занятости населения в цел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На первом месте (свыше 30%) стоит сфера обслуживания и торговли, затем следует работа на промышленных предприятиях, в строительстве и связи (до 20%) и только затем бюджетная сфера (менее 16%). Около 70% молодых людей, получивших профессиональное образование, трудится не по специальности.</w:t>
      </w:r>
      <w:r>
        <w:rPr>
          <w:sz w:val="28"/>
          <w:szCs w:val="28"/>
        </w:rPr>
        <w:br/>
      </w:r>
      <w:r>
        <w:rPr>
          <w:rStyle w:val="HTML"/>
          <w:rFonts w:cs="Times New Roman"/>
          <w:sz w:val="28"/>
          <w:szCs w:val="28"/>
        </w:rPr>
        <w:t>Сам по себе рост числа несовершеннолетних, занятых в экономике, является вовсе не радостной тенденцией - ведь вместо того, чтобы учиться и получать высокую квалификацию, молодые люди вынуждены уже с 14-15 лет идти работать, причем, как правило, на неквалифицированную и низкооплачиваемую рабо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HTML"/>
          <w:rFonts w:cs="Times New Roman"/>
          <w:sz w:val="28"/>
          <w:szCs w:val="28"/>
        </w:rPr>
        <w:t>В докладе 2003 года, последнем по времени официальном докладе о положении молодежи в нашей стране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rStyle w:val="HTML"/>
          <w:rFonts w:cs="Times New Roman"/>
          <w:sz w:val="28"/>
          <w:szCs w:val="28"/>
        </w:rPr>
        <w:t>, отмечается, что массовый характер носят нарушения действующего законодательства в отношении труда молодежи, прежде всего несовершеннолетних. Речь идет о привлечении лиц до 18 лет к запрещенным для них сверхурочным работам и работе в ночное время, о нарушении санитарно-гигиенических норм труда. Ни для кого не секрет, что нередко подростков привлекают к работе без надлежащего оформления трудовых отношений. Молодежная безработица возросла за три года (с 1999 по 2002 год) на 2,5%, доля молодежи среди официально зарегистрированных безработных составила 32%, каждый шестой из них является выпускником учебного заве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Выросло среднее время поиска рабочего места среди безработных, причем для молодых людей более старшей возрастной группы (25-29 лет), т. е. для тех, кто уже имеет трудовой опыт и образование, оно выше и составляет в среднем более 8 месяцев. Это можно проинтерпретировать как следствие несоответствия профессиональных и материальных притязаний молодежи конкретным предложения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По мнению специалистов, отсутствие работы более 6 месяцев ведет не только к утрате трудовых навыков и деквалификации, но и появлению неуверенности в себе, депрессии. Имеется четкая статистически достоверная связь между уровнем безработицы и уровнем преступности. Ориентация не на труд, а на "умение делать деньги", получение дохода любыми средствами не только подтверждается данными социологических исследований, но и подогревается соответствующей рекламой потребительского образа жиз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HTML"/>
          <w:rFonts w:cs="Times New Roman"/>
          <w:sz w:val="28"/>
          <w:szCs w:val="28"/>
        </w:rPr>
        <w:t>По данным репрезентативного опроса, проведенного Центром социального прогнозирования при поддержке фонда "Евразия" в феврале 2004 года среди молодых людей в возрасте 12-29 лет, в качестве важнейших личных проблем, которые стоят перед ними в настоящий момент, 11,4% называют проблему трудоустройства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rStyle w:val="HTML"/>
          <w:rFonts w:cs="Times New Roman"/>
          <w:sz w:val="28"/>
          <w:szCs w:val="28"/>
        </w:rPr>
        <w:t>. Если учесть, что основная масса опрошенных находится еще в школьном или студенческом возрасте, это очень много. Подавляющее большинство молодых людей считает, что их права в сфере труда и занятости нарушаются - соответствующий вариант ответа отметили 79,2% опрошенных, больше получило только нарушение права на альтернативную гражданскую службу и на судебную защиту. Аналогичный результат получен при ответе на вопрос: "В чем проявляется нарушение Ваших прав?"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Нарушение права на труд и его справедливую оплату усматривает 31,3% респондентов и уступает лишь отсутствию гарантий безопасности человека, семьи и жилища (34,9%). Эти две проблемы лидируют среди ответов с большим отрывом: например, нарушение права на получение образования считают актуальным 17,2% опрошенных, а права на получение информации - всего 10% молодых люд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Сегодняшняя ситуация с трудоустройством и занятостью молодежи сложилась под влиянием ряда факторов, среди которых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радикальные изменения экономической ситуации и, соответственно, трудового уклада в результате реформ 90-х годов, прежде всего - приватиз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на в конце 1990 года распределения выпускников и внедрение коммерческих принципов в деятельность учебных заведен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ев юношей девушек из школ вследствие неуспеваемости и по другим причинам, что, несомненно, сказывается и на уровне образованности насел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социальной защиты и соответствующих гарантий, как следствие - рост количества молодых людей, не готовых к вступлению в трудовую деятельность в силу различных социальных причин (сирот, выпускников детских домов, инвалидов, матерей-одиночек, наркозависимых, алкоголиков, детей из неблагополучных семей и др.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ток в крупные города мигрантов, в том числе - нелегальны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деформации в ценностных ориентациях, жизненных стратегиях и психологических установках молодых людей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HTML"/>
          <w:rFonts w:cs="Times New Roman"/>
          <w:sz w:val="28"/>
          <w:szCs w:val="28"/>
        </w:rPr>
        <w:t xml:space="preserve">Ситуация с занятостью в Санкт-Петербурге выглядит более благополучной, чем в целом по стране. Уже в течение ряда лет количество вакансий значительно превышает число зарегистрированных безработных, однако либо это вакансии с низкой оплатой труда, либо, напротив, работа, требующая очень высокой и специальной квалификации. В силу развала системы начального и среднего профессионального образования стали дефицитом, например, квалифицированные рабоч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Среднее время поиска работы для тех, кто имеет начальное профессиональное образование, составляет около 4 месяцев, наибольшее количество ищущих работу в этой категории - это выпускники сферы торговли и общественного питания. Наиболее быстро находят работу специалисты в области радиоэлектрон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 xml:space="preserve">Среди выпускников техникумов и колледжей ситуация более напряженная. Более половины выпускников медицинских училищ и техникумов ищут работу, причем даже те, кто трудоустроился, не удовлетворены своим рабочим местом. Среднее время поиска работы составляет 5,6 месяц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Среди выпускников вузов на поиски работы тратится 2-4 месяца, при этом среди ищущих работу в последнее время увеличилось количество имеющих юридическое и экономическое образование, что свидетельствует как о некотором перепроизводстве этих специалистов, так и о повышении требований работодателей, предпочитающих брать сотрудников, имеющих практический опыт работы. Самой неблагополучной профессиональной группой, по данным Доклада о положении молодежи Санкт-Петербурга, остаются инженеры-технологи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rStyle w:val="HTML"/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HTML"/>
          <w:rFonts w:cs="Times New Roman"/>
          <w:sz w:val="28"/>
          <w:szCs w:val="28"/>
        </w:rPr>
        <w:t>В целом, молодые люди в нашем городе более оптимистично, чем их сверстники в других городах, смотрят на проблемы с трудоустройством. Более половины работающих молодых людей не ощущают опасности потерять работу, и даже те, кто работает не по специальности, в ходе опросов чаще высказывают точку зрения "уходить не собираюсь". По-видимому, это связано с более благоприятной экономической ситуацией в Санкт-Петербурге, большим количеством возможностей, в том числе и для дополнительного заработка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изучили безработицу как социально-экономическое явление, определили понятие, виды и принципы безработицы, </w:t>
      </w:r>
      <w:r>
        <w:rPr>
          <w:color w:val="000000"/>
          <w:sz w:val="28"/>
          <w:szCs w:val="28"/>
        </w:rPr>
        <w:t>рассмотрели б</w:t>
      </w:r>
      <w:r>
        <w:rPr>
          <w:sz w:val="28"/>
          <w:szCs w:val="28"/>
        </w:rPr>
        <w:t>езработицу и трудоустройство безработных в Санкт-Петербурге, а также деятельность службы занятости Санкт-Петербурга и Северо-Западного реги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следует сделать следующие вы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работица – это социально-экономическое явление, при котором часть трудоспособного населения не может найти работу, становится относительно избыточным. Понятия «безработный» и «неработающий» не являются равнозначными. Основными показателями, используемыми для характеристики занятости, являются: полная занятость, естественный уровень безработицы, норма безработицы и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итуация на рынке труда стабилизировалась, безработица не стала такой острой проблемой российской экономики, как это было всего несколько лет назад. Наблюдаемые сегодня тенденции на рынке труда говорят о том, что и работодатели и кандидаты более или менее адаптировались к ситуации кризиса и вновь проявляют друг к другу взаимный интерес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sz w:val="28"/>
          <w:szCs w:val="28"/>
        </w:rPr>
        <w:t xml:space="preserve">Для работодателей по-прежнему является актуальной и перспективной замена уже работающего персонала на более опытных, но дешевых работников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Times-Roman;Arial Unicode MS"/>
          <w:sz w:val="28"/>
          <w:szCs w:val="28"/>
        </w:rPr>
      </w:pPr>
      <w:r>
        <w:rPr>
          <w:rFonts w:eastAsia="Times-Roman;Arial Unicode MS"/>
          <w:sz w:val="28"/>
          <w:szCs w:val="28"/>
        </w:rPr>
        <w:t>Было бы неразумно при этом игнорировать накопленный (нередко ценою проб и ошибок) опыт зарубежных стран, тем более, что по мере становления рыночной экономики в России спектр сходных со странами Запада проблем будет расширяться. В данной связи вопросы изучения, обобщения и анализа мирового опыта (с учетом исторических, социальных, политических, культурных традиций страны) также приобретают особую актуа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Динамика основных </w:t>
      </w:r>
    </w:p>
    <w:p>
      <w:pPr>
        <w:pStyle w:val="Normal"/>
        <w:spacing w:lineRule="auto" w:line="36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рынка труда и сферы занят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180" cy="2672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. Динамика основных </w:t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рынка труда и сферы занят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0" cy="300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hanging="0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иложение 3. </w:t>
      </w:r>
      <w:r>
        <w:rPr>
          <w:rStyle w:val="HTML"/>
          <w:rFonts w:cs="Times New Roman"/>
          <w:sz w:val="28"/>
          <w:szCs w:val="28"/>
        </w:rPr>
        <w:t>Диаграмма, показывающая распределение обратившихся по возрасту и уровню образования</w:t>
      </w:r>
    </w:p>
    <w:p>
      <w:pPr>
        <w:pStyle w:val="Normal"/>
        <w:spacing w:lineRule="auto" w:line="360"/>
        <w:jc w:val="center"/>
        <w:rPr>
          <w:rStyle w:val="HTML"/>
          <w:sz w:val="28"/>
          <w:szCs w:val="28"/>
        </w:rPr>
      </w:pPr>
      <w:r>
        <w:rPr>
          <w:rStyle w:val="HTML"/>
          <w:sz w:val="28"/>
          <w:szCs w:val="28"/>
        </w:rPr>
        <w:drawing>
          <wp:inline distT="0" distB="0" distL="0" distR="0">
            <wp:extent cx="1993265" cy="96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7425" cy="98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left="708" w:firstLine="2127"/>
        <w:jc w:val="both"/>
        <w:rPr/>
      </w:pPr>
      <w:r>
        <w:rPr>
          <w:sz w:val="28"/>
        </w:rPr>
        <w:t>Приложение 4. Уровень общей и официально</w:t>
      </w:r>
    </w:p>
    <w:p>
      <w:pPr>
        <w:pStyle w:val="Heading4"/>
        <w:spacing w:lineRule="auto" w:line="360"/>
        <w:ind w:left="708" w:firstLine="2127"/>
        <w:jc w:val="both"/>
        <w:rPr>
          <w:sz w:val="28"/>
        </w:rPr>
      </w:pPr>
      <w:r>
        <w:rPr>
          <w:sz w:val="28"/>
        </w:rPr>
        <w:t xml:space="preserve">регистрируемой безработицы </w:t>
      </w:r>
    </w:p>
    <w:p>
      <w:pPr>
        <w:pStyle w:val="Heading4"/>
        <w:tabs>
          <w:tab w:val="clear" w:pos="708"/>
          <w:tab w:val="left" w:pos="2880" w:leader="none"/>
          <w:tab w:val="left" w:pos="3060" w:leader="none"/>
        </w:tabs>
        <w:spacing w:lineRule="auto" w:line="360"/>
        <w:ind w:left="2832" w:firstLine="3"/>
        <w:jc w:val="both"/>
        <w:rPr>
          <w:sz w:val="28"/>
        </w:rPr>
      </w:pPr>
      <w:r>
        <w:rPr>
          <w:sz w:val="28"/>
        </w:rPr>
        <w:t>по регионам Северо-Западного федерального округа на 1 января 2006 г. (в % к ЭАН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685" cy="128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Style w:val="HTML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овой кодекс Российской Федерации» от 30.12.2001 № 197-ФЗ (ред. от 28.02.2008) // "Собрание законодательства РФ", 07.01.2002, № 1 (ч. 1), ст. 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вихин  В.Н. Пороховщиков В.Г. Социально-экономические аспекты занятости в России. М., 2005. С. 1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канов Г. С., Вечканова Г. Р. </w:t>
      </w:r>
      <w:r>
        <w:rPr>
          <w:kern w:val="2"/>
          <w:sz w:val="28"/>
          <w:szCs w:val="28"/>
        </w:rPr>
        <w:t>Экономическая теория. М., 2007. С. 44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сов В. И., Крапивин О. М. Комментарий к Закону Российской Федерации "О занятости населения в Российской Федерации" (Постатейный). М., 2008. С. 3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 С. И., Гуслякова Л. Г., Гусова С. А. </w:t>
      </w:r>
      <w:r>
        <w:rPr>
          <w:kern w:val="2"/>
          <w:sz w:val="28"/>
          <w:szCs w:val="28"/>
        </w:rPr>
        <w:t>Социальная работа с молодежью. М., 2006. С. 2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форова А.А. Рынок труда, занятость и безработица. М. , 2004. С. 28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ва С. С. </w:t>
      </w:r>
      <w:r>
        <w:rPr>
          <w:kern w:val="2"/>
          <w:sz w:val="28"/>
          <w:szCs w:val="28"/>
        </w:rPr>
        <w:t>Экономическая теория. М., 2008. С. 8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енков В. А. Рынок труда. Занятость. Безработица. М., 2007. С. 3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кся В. И. Безработица: теория и современная практика (социально-экономический аспект). М., 2005. С. 3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Положение молодежи и реализация государственной молодежной политики в Российской Федерации: 2002 год. М., 2003. С. 6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орович В. А. Курс экономической теории. М., 2007. С. 34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года В. Г. </w:t>
      </w:r>
      <w:r>
        <w:rPr>
          <w:kern w:val="2"/>
          <w:sz w:val="28"/>
          <w:szCs w:val="28"/>
        </w:rPr>
        <w:t>Экономическая теория. М., 2008. С. 3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луцкий Е. Г., Сапова Н. И., Кострикин А. В., Кондратьева Я. В. Социальная работа с молодежью. СПб., 2004. С. 2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/>
      </w:pPr>
      <w:r>
        <w:rPr>
          <w:sz w:val="28"/>
          <w:szCs w:val="28"/>
        </w:rPr>
        <w:t>Четвернина Т. Я. Становление системы защиты от безработицы в современной России. М., 2007. С. 3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kern w:val="2"/>
          <w:sz w:val="28"/>
          <w:szCs w:val="28"/>
        </w:rPr>
        <w:t>Управление персоналом. М., 2008. С. 6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/>
      </w:pPr>
      <w:r>
        <w:rPr>
          <w:sz w:val="28"/>
          <w:szCs w:val="28"/>
        </w:rPr>
        <w:t>Экономическая теория: Учебник / Под ред. В.И. Видяпина. М., 2006. С.44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/>
      </w:pPr>
      <w:r>
        <w:rPr>
          <w:kern w:val="2"/>
          <w:sz w:val="28"/>
          <w:szCs w:val="28"/>
        </w:rPr>
        <w:t>Экономическая теория</w:t>
      </w:r>
      <w:r>
        <w:rPr>
          <w:sz w:val="28"/>
          <w:szCs w:val="28"/>
        </w:rPr>
        <w:t xml:space="preserve"> / Под редакцией И. П. Николаевой. М., 2008. С. 57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510" w:right="46" w:hanging="0"/>
        <w:jc w:val="both"/>
        <w:rPr>
          <w:sz w:val="28"/>
          <w:szCs w:val="28"/>
        </w:rPr>
      </w:pPr>
      <w:r>
        <w:rPr>
          <w:sz w:val="28"/>
          <w:szCs w:val="28"/>
        </w:rPr>
        <w:t>Илюшин В.В. Как понимать право на защиту от безработицы в свете закона о занятости? // Подготовлен для Системы КонсультантПлюс, 2004.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жаева М. Причины безработицы – скромность соискателя? // Институт общественных связей. 2007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псиц И.В. Экономика. М., 2006. С. 29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кся В. И. Безработица: теория и современная практика (социально-экономический аспект). М., 2005. С. 14.</w:t>
      </w:r>
    </w:p>
  </w:footnote>
  <w:footnote w:id="4">
    <w:p>
      <w:pPr>
        <w:pStyle w:val="TextBodyIndent"/>
        <w:spacing w:lineRule="auto" w:line="360" w:before="0" w:after="120"/>
        <w:ind w:left="0" w:right="46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ласов В. И., Крапивин О. М. Комментарий к Закону Российской Федерации "О занятости населения в Российской Федерации" (Постатейный). М., 2008. С. 23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чканов Г. С., Вечканова Г. Р. </w:t>
      </w:r>
      <w:r>
        <w:rPr>
          <w:kern w:val="2"/>
          <w:sz w:val="20"/>
          <w:szCs w:val="20"/>
        </w:rPr>
        <w:t>Экономическая теория. М., 2007. С. 27.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теория: Учебник / Под ред. В.И. Видяпина. М., 2006. С.49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еев Б. Д. Безработица в современной России. М., 2005. С. 25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вихин  В.Н. Пороховщиков В.Г. Социально-экономические аспекты занятости в России. М., 2005. С. 73.</w:t>
      </w:r>
    </w:p>
  </w:footnote>
  <w:footnote w:id="9">
    <w:p>
      <w:pPr>
        <w:pStyle w:val="TextBodyIndent"/>
        <w:spacing w:lineRule="auto" w:line="360" w:before="0" w:after="0"/>
        <w:ind w:left="0" w:right="46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люшин В.В. Как понимать право на защиту от безработицы в свете закона о занятости? // Подготовлен для Системы КонсультантПлюс, 2004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вернина Т. Я. Становление системы защиты от безработицы в современной России. М., 2007. С. 312.</w:t>
      </w:r>
    </w:p>
    <w:p>
      <w:pPr>
        <w:pStyle w:val="Normal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Управление персоналом. М., 2008. С. 294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жаева М. Причины безработицы – скромность соискателя? // Институт общественных связей. – 2003. – С. 28.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вернина Т. Я. Становление системы защиты от безработицы в современной России. М., 2007. С. 312.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0"/>
          <w:szCs w:val="20"/>
        </w:rPr>
        <w:t>Управление персоналом. М., 2008. С. 296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ункина М. К. Экономическая теория. М., 2007. С. 35.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твернина Т. Я. Становление системы защиты от безработицы в современной России. М., 2007. С. 312.</w:t>
      </w:r>
    </w:p>
    <w:p>
      <w:pPr>
        <w:pStyle w:val="Footnote"/>
        <w:spacing w:lineRule="auto" w:line="360"/>
        <w:jc w:val="both"/>
        <w:rPr>
          <w:kern w:val="2"/>
        </w:rPr>
      </w:pPr>
      <w:r>
        <w:rPr>
          <w:kern w:val="2"/>
        </w:rPr>
        <w:t>Управление персоналом. М., 2008. С. 299.</w:t>
      </w:r>
    </w:p>
  </w:footnote>
  <w:footnote w:id="1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осова С. С. </w:t>
      </w:r>
      <w:r>
        <w:rPr>
          <w:kern w:val="2"/>
          <w:sz w:val="20"/>
          <w:szCs w:val="20"/>
        </w:rPr>
        <w:t>Экономическая теория. М., 2008. С. 134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язимов К. Г. Рынок труда и занятость населения. М., 2005. С. 138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сова С. С. </w:t>
      </w:r>
      <w:r>
        <w:rPr>
          <w:kern w:val="2"/>
        </w:rPr>
        <w:t>Экономическая теория. М., 2008. С. 138.</w:t>
      </w:r>
    </w:p>
  </w:footnote>
  <w:footnote w:id="1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ифорова А.А. Рынок труда, занятость и безработица. М. , 2004. С. 92.</w:t>
      </w:r>
    </w:p>
  </w:footnote>
  <w:footnote w:id="1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ифорова А.А. Рынок труда, занятость и безработица. М. , 2004. С. 103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ифорова А.А. Рынок труда, занятость и безработица. М. , 2004. С. 106.</w:t>
      </w:r>
    </w:p>
  </w:footnote>
  <w:footnote w:id="2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акся В. И. Безработица: теория и современная практика (социально-экономический аспект). М., 2005. С. 104.</w:t>
      </w:r>
    </w:p>
  </w:footnote>
  <w:footnote w:id="2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кся В. И. Безработица: теория и современная практика (социально-экономический аспект). М., 2005. С. 105.</w:t>
      </w:r>
    </w:p>
  </w:footnote>
  <w:footnote w:id="2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ифорова А.А. Рынок труда, занятость и безработица. М. , 2004. С. 28.</w:t>
      </w:r>
    </w:p>
  </w:footnote>
  <w:footnote w:id="2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язимов К. Г. Рынок труда и занятость населения. М., 2005. С. 137.</w:t>
      </w:r>
    </w:p>
  </w:footnote>
  <w:footnote w:id="2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HTML"/>
          <w:rFonts w:cs="Times New Roman"/>
        </w:rPr>
        <w:t>Положение молодежи и реализация государственной молодежной политики в Российской Федерации: 2002 год. М., 2003. С. 64.</w:t>
      </w:r>
    </w:p>
  </w:footnote>
  <w:footnote w:id="2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HTML"/>
          <w:rFonts w:cs="Times New Roman"/>
        </w:rPr>
        <w:t>Шереги Ф.Э. Социология девиации: прикладные исследования. М., 2004. С. 340.</w:t>
      </w:r>
    </w:p>
  </w:footnote>
  <w:footnote w:id="2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уцкий Е. Г., Сапова Н. И., Кострикин А. В., Кондратьева Я. В. Социальная работа с молодежью. СПб., 2004. С. 22-25.</w:t>
      </w:r>
    </w:p>
  </w:footnote>
  <w:footnote w:id="2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чуков Р. А. </w:t>
      </w:r>
      <w:r>
        <w:rPr>
          <w:kern w:val="2"/>
        </w:rPr>
        <w:t>Экономическая теория. М., 2007. С. 1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52"/>
        </w:tabs>
        <w:ind w:left="35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328"/>
        </w:tabs>
        <w:ind w:left="532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744"/>
        </w:tabs>
        <w:ind w:left="67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520"/>
        </w:tabs>
        <w:ind w:left="85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296"/>
        </w:tabs>
        <w:ind w:left="1029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712"/>
        </w:tabs>
        <w:ind w:left="1171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488"/>
        </w:tabs>
        <w:ind w:left="13488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3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48:00Z</dcterms:created>
  <dc:creator>Мария</dc:creator>
  <dc:description/>
  <cp:keywords/>
  <dc:language>en-US</dc:language>
  <cp:lastModifiedBy>Mage</cp:lastModifiedBy>
  <dcterms:modified xsi:type="dcterms:W3CDTF">2011-10-04T03:48:00Z</dcterms:modified>
  <cp:revision>2</cp:revision>
  <dc:subject/>
  <dc:title/>
</cp:coreProperties>
</file>