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Санкт-Петербургского государственного инженерно-экономического университета в г. Череповц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color w:val="000000"/>
          <w:sz w:val="28"/>
          <w:szCs w:val="28"/>
        </w:rPr>
        <w:t>Кафедра «Экономика и управлени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color w:val="000000"/>
          <w:sz w:val="28"/>
          <w:szCs w:val="28"/>
        </w:rPr>
        <w:t>По дисциплине «Экономика недвижимости</w:t>
      </w:r>
      <w:r>
        <w:rPr>
          <w:rFonts w:cs="Times New Roman" w:ascii="Times New Roman" w:hAnsi="Times New Roman"/>
          <w:sz w:val="28"/>
          <w:szCs w:val="28"/>
        </w:rPr>
        <w:t>»</w:t>
      </w:r>
    </w:p>
    <w:p>
      <w:pPr>
        <w:pStyle w:val="Normal"/>
        <w:tabs>
          <w:tab w:val="clear" w:pos="708"/>
          <w:tab w:val="left" w:pos="990" w:leader="none"/>
          <w:tab w:val="center" w:pos="4677"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rPr>
      </w:pPr>
      <w:r>
        <w:rPr>
          <w:rFonts w:cs="Times New Roman" w:ascii="Times New Roman" w:hAnsi="Times New Roman"/>
          <w:color w:val="000000"/>
          <w:sz w:val="28"/>
          <w:szCs w:val="28"/>
        </w:rPr>
        <w:t>Тема №21: «Рынок недвижимости на подъёме: рост цен опережает прогнозы</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ки 5 курса</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уппы 4ЭУП-05</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color w:val="000000"/>
          <w:sz w:val="28"/>
          <w:szCs w:val="28"/>
        </w:rPr>
        <w:t>Валигура 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3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реповец, 2010</w:t>
      </w:r>
      <w:r>
        <w:br w:type="page"/>
      </w:r>
    </w:p>
    <w:p>
      <w:pPr>
        <w:pStyle w:val="Normal"/>
        <w:tabs>
          <w:tab w:val="clear" w:pos="708"/>
          <w:tab w:val="left" w:pos="213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5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555"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Понятия и виды рынка недвижимости</w:t>
      </w:r>
    </w:p>
    <w:p>
      <w:pPr>
        <w:pStyle w:val="Normal"/>
        <w:tabs>
          <w:tab w:val="clear" w:pos="708"/>
          <w:tab w:val="left" w:pos="3555"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Особенности рынка недвижимости</w:t>
      </w:r>
    </w:p>
    <w:p>
      <w:pPr>
        <w:pStyle w:val="Normal"/>
        <w:tabs>
          <w:tab w:val="clear" w:pos="708"/>
          <w:tab w:val="left" w:pos="3555"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Инфраструктура рынка недвижимости</w:t>
      </w:r>
    </w:p>
    <w:p>
      <w:pPr>
        <w:pStyle w:val="Normal"/>
        <w:tabs>
          <w:tab w:val="clear" w:pos="708"/>
          <w:tab w:val="left" w:pos="3555"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555"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tabs>
          <w:tab w:val="clear" w:pos="708"/>
          <w:tab w:val="left" w:pos="35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35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главных показателей развития в стране нормальных рыночных отношений является состояние рынка недвижимости в целом и его отдельных секторов в частности. Рынок недвижимости является существенной составляющей в любой национальной экономике, ибо недвижимость – важнейшая часть национального богатства, на долю которой приходится более 50% мирового богатства. Без рынка недвижимости не может быть рынка вообще, так как рынки труда, капитала, товаров и услуг и т.д. для осуществления уставной деятельности должны иметь (или арендовать) необходимые помещения. Важное значение отечественного рынка недвижимости как сектора экономики подтверждается его высокой долей в валовом национальном продукте, высоким уровнем доходов, поступающих в бюджет от первичной продаж и, сдачи в аренду государственной и муниципальной недвижимости (в том числе земли), поступлением сборов в бюджет налогов от недвижимости и сделок с ней (табл. 1)</w:t>
      </w:r>
      <w:r>
        <w:br w:type="page"/>
      </w:r>
    </w:p>
    <w:p>
      <w:pPr>
        <w:pStyle w:val="Normal"/>
        <w:tabs>
          <w:tab w:val="clear" w:pos="708"/>
          <w:tab w:val="left" w:pos="35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Понятия и виды рынка недвижимости.</w:t>
      </w:r>
    </w:p>
    <w:p>
      <w:pPr>
        <w:pStyle w:val="Normal"/>
        <w:tabs>
          <w:tab w:val="clear" w:pos="708"/>
          <w:tab w:val="left" w:pos="3555"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рынка недвижимости формирует экономические основы науки в этой сфере экономических отношений, что находит отражение в появившейся терминологии.</w:t>
      </w:r>
    </w:p>
    <w:p>
      <w:pPr>
        <w:pStyle w:val="Normal"/>
        <w:tabs>
          <w:tab w:val="clear" w:pos="708"/>
          <w:tab w:val="left" w:pos="35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5" w:leader="none"/>
        </w:tabs>
        <w:spacing w:lineRule="auto" w:line="360"/>
        <w:ind w:firstLine="709"/>
        <w:rPr/>
      </w:pPr>
      <w:r>
        <w:rPr/>
        <w:t>Таблица 1 Экономические показатели рынка недвижимости.</w:t>
      </w:r>
    </w:p>
    <w:tbl>
      <w:tblPr>
        <w:tblW w:w="4850" w:type="pct"/>
        <w:jc w:val="left"/>
        <w:tblInd w:w="-113" w:type="dxa"/>
        <w:tblLayout w:type="fixed"/>
        <w:tblCellMar>
          <w:top w:w="0" w:type="dxa"/>
          <w:left w:w="108" w:type="dxa"/>
          <w:bottom w:w="0" w:type="dxa"/>
          <w:right w:w="108" w:type="dxa"/>
        </w:tblCellMar>
      </w:tblPr>
      <w:tblGrid>
        <w:gridCol w:w="5734"/>
        <w:gridCol w:w="1023"/>
        <w:gridCol w:w="1365"/>
        <w:gridCol w:w="952"/>
      </w:tblGrid>
      <w:tr>
        <w:trPr>
          <w:trHeight w:val="701"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b/>
                <w:b/>
              </w:rPr>
            </w:pPr>
            <w:r>
              <w:rPr>
                <w:rFonts w:cs="Times New Roman" w:ascii="Times New Roman" w:hAnsi="Times New Roman"/>
                <w:b/>
              </w:rPr>
              <w:t>Показатели</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b/>
                <w:b/>
              </w:rPr>
            </w:pPr>
            <w:r>
              <w:rPr>
                <w:rFonts w:cs="Times New Roman" w:ascii="Times New Roman" w:hAnsi="Times New Roman"/>
                <w:b/>
              </w:rPr>
              <w:t>Москва</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b/>
                <w:b/>
              </w:rPr>
            </w:pPr>
            <w:r>
              <w:rPr>
                <w:rFonts w:cs="Times New Roman" w:ascii="Times New Roman" w:hAnsi="Times New Roman"/>
                <w:b/>
              </w:rPr>
              <w:t>Санкт-</w:t>
            </w:r>
          </w:p>
          <w:p>
            <w:pPr>
              <w:pStyle w:val="Normal"/>
              <w:tabs>
                <w:tab w:val="clear" w:pos="708"/>
                <w:tab w:val="left" w:pos="3555" w:leader="none"/>
              </w:tabs>
              <w:spacing w:lineRule="auto" w:line="360"/>
              <w:ind w:hanging="0"/>
              <w:jc w:val="left"/>
              <w:rPr>
                <w:rFonts w:ascii="Times New Roman" w:hAnsi="Times New Roman" w:cs="Times New Roman"/>
                <w:b/>
                <w:b/>
              </w:rPr>
            </w:pPr>
            <w:r>
              <w:rPr>
                <w:rFonts w:cs="Times New Roman" w:ascii="Times New Roman" w:hAnsi="Times New Roman"/>
                <w:b/>
              </w:rPr>
              <w:t>Петербург</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b/>
                <w:b/>
              </w:rPr>
            </w:pPr>
            <w:r>
              <w:rPr>
                <w:rFonts w:cs="Times New Roman" w:ascii="Times New Roman" w:hAnsi="Times New Roman"/>
                <w:b/>
              </w:rPr>
              <w:t>Тверь</w:t>
            </w:r>
          </w:p>
        </w:tc>
      </w:tr>
      <w:tr>
        <w:trPr>
          <w:trHeight w:val="338"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Площадь земли под строениями, км</w:t>
            </w:r>
            <w:r>
              <w:rPr>
                <w:rFonts w:cs="Times New Roman" w:ascii="Times New Roman" w:hAnsi="Times New Roman"/>
                <w:vertAlign w:val="super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6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5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87</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Стоимость земли под строениями, &amp; млрд</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9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7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0,93</w:t>
            </w:r>
          </w:p>
        </w:tc>
      </w:tr>
      <w:tr>
        <w:trPr>
          <w:trHeight w:val="338"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Площадь строений, км</w:t>
            </w:r>
            <w:r>
              <w:rPr>
                <w:rFonts w:cs="Times New Roman" w:ascii="Times New Roman" w:hAnsi="Times New Roman"/>
                <w:vertAlign w:val="super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24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2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5</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pPr>
            <w:r>
              <w:rPr>
                <w:rFonts w:cs="Times New Roman" w:ascii="Times New Roman" w:hAnsi="Times New Roman"/>
              </w:rPr>
              <w:t xml:space="preserve">Стоимость строений, </w:t>
            </w:r>
            <w:r>
              <w:rPr>
                <w:rFonts w:cs="Times New Roman" w:ascii="Times New Roman" w:hAnsi="Times New Roman"/>
                <w:lang w:val="en-US"/>
              </w:rPr>
              <w:t>&am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22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2,86</w:t>
            </w:r>
          </w:p>
        </w:tc>
      </w:tr>
      <w:tr>
        <w:trPr>
          <w:trHeight w:val="338"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pPr>
            <w:r>
              <w:rPr>
                <w:rFonts w:cs="Times New Roman" w:ascii="Times New Roman" w:hAnsi="Times New Roman"/>
              </w:rPr>
              <w:t xml:space="preserve">Стоимость недвижимости, </w:t>
            </w:r>
            <w:r>
              <w:rPr>
                <w:rFonts w:cs="Times New Roman" w:ascii="Times New Roman" w:hAnsi="Times New Roman"/>
                <w:lang w:val="en-US"/>
              </w:rPr>
              <w:t>&amp;</w:t>
            </w:r>
            <w:r>
              <w:rPr>
                <w:rFonts w:cs="Times New Roman" w:ascii="Times New Roman" w:hAnsi="Times New Roman"/>
              </w:rPr>
              <w:t xml:space="preserve"> млрд</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1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3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8</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Доходы бюджета от всех платежей</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8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44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2</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Количество квартир в частной собственности, тыс. шт.</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45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43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00</w:t>
            </w:r>
          </w:p>
        </w:tc>
      </w:tr>
      <w:tr>
        <w:trPr>
          <w:trHeight w:val="338"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Годовой ввод в строй нового жилья, тыс. км</w:t>
            </w:r>
            <w:r>
              <w:rPr>
                <w:rFonts w:cs="Times New Roman" w:ascii="Times New Roman" w:hAnsi="Times New Roman"/>
                <w:vertAlign w:val="super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448</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0,8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00</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В том числе частными застройщиками, тыс. км</w:t>
            </w:r>
            <w:r>
              <w:rPr>
                <w:rFonts w:cs="Times New Roman" w:ascii="Times New Roman" w:hAnsi="Times New Roman"/>
                <w:vertAlign w:val="superscript"/>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02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60</w:t>
            </w:r>
          </w:p>
        </w:tc>
      </w:tr>
      <w:tr>
        <w:trPr>
          <w:trHeight w:val="338"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Количество договоров купли-продажи квартир, тыс. шт.</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9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5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5</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Доля квартир в годовом рыночном обороте, %</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6,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1,6</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5</w:t>
            </w:r>
          </w:p>
        </w:tc>
      </w:tr>
      <w:tr>
        <w:trPr>
          <w:trHeight w:val="350" w:hRule="atLeast"/>
        </w:trPr>
        <w:tc>
          <w:tcPr>
            <w:tcW w:w="5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Годовой денежный оборот на жилищном рынке, &amp; млн</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300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100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spacing w:lineRule="auto" w:line="360"/>
              <w:ind w:hanging="0"/>
              <w:jc w:val="left"/>
              <w:rPr>
                <w:rFonts w:ascii="Times New Roman" w:hAnsi="Times New Roman" w:cs="Times New Roman"/>
              </w:rPr>
            </w:pPr>
            <w:r>
              <w:rPr>
                <w:rFonts w:cs="Times New Roman" w:ascii="Times New Roman" w:hAnsi="Times New Roman"/>
              </w:rPr>
              <w:t>40</w:t>
            </w:r>
          </w:p>
        </w:tc>
      </w:tr>
    </w:tbl>
    <w:p>
      <w:pPr>
        <w:pStyle w:val="Normal"/>
        <w:tabs>
          <w:tab w:val="clear" w:pos="708"/>
          <w:tab w:val="left" w:pos="35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недвижимости – это система организационных мер, при помощи которых покупатели и продавцы сводятся вместе для определения конкретной цены, по которой может произойти обмен таким специфическим товаром, как недвижим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недвижимости – это «экономико-правовое пространство, в котором происходит взаимодействие между спросом и предложением всех имеющихся на данный момент времени покупателей и продавцов недвижимости и где осуществляется совокупность всех текущих операций с ней».</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 это «институт осуществления контакта между покупателями или предъявителями спроса и продавцами или поставщиками товаров и услуг. Предпочтение и результаты решений продавцов и покупателей образуют систему цен на товары, услуги или ресурсы».</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недвижимости представляет собой сферу вложения капитала в объекты недвижимости и систему экономических отношений, возникающих при операциях с недвижимостью. Эти отношения появляются между инвесторами при купле-продаже недвижимости, ипотеке, сдаче объектов недвижимости в траст, в аренду, в наём».</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е трактовки предполагают отнесение объектов недвижимости к категории товаров, обращение которых связано с привлечением финансового капитала, использованием различных ресурсов тр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вышеприведённые определения указывают на перераспределения объектов недвижимости, т.е. обеспечение оборота прав на ранее созданную недвижимость. Но если исходить из триединства сущности объекта недвижимости как товара на рынке недвижимости (материальная, правовая, экономическая), то все эти определения необходимо дополнить комплексом отношений, обусловленных с созданием новых и эксплуатацией существующих объектов недвижимости. «Рынок недвижимости представляет собой определё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 Таким образом, основные процессы функционирования рынка недвижимости – это развитие (создание), управление (эксплуатация) и оборот прав на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зуя рынок недвижимости, следует отметить, что абстрактное словосочетание «рынок недвижимости» распадается на множество бурно развивающихся и непохожих друг на друга рынков, как региональных, так и локальны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недвижимости локализован, поскольку его объекты недвижимы, уникальны и их ценность в большей степени зависит от внешней окружающей среды (политической, экономической, социальной, экологической обстановки в стране и регионе)» и сегментирован, поскольку различные пользователи обладают разными потребностями, разным платежеспособным спросом. Каждый конкретный рынок недвижимости (рынок земельных участков, рынок жилой недвижимости, рынок коммерческой недвижимости) развивается самостоятельно, так как опирается на собственную законодательную и нормативную базу, может быть подвергнуть дальнейшей дезагрегации на базе различных типологических критериев. Рынок недвижимости обеспечивает передачу прав на недвижимость от одного лица другому, установление цен на объекты недвижимости в регионах и местностях, связь между собственниками и покупателями, распределения пространства между конкурирующими субъектами рынка Рынок недвижимости подвержен влиянию как микроэкономических, так и макроэкономических факторов, его развитие зависит не только от ситуации на локальном рынке региона, но и от экономической, политической, социальной, демографической ситуации в стране, на этом уровне определяющим фактором является позиция правительства, налоговые и другие законодательства, создающие условия для увеличения притока капитала, защиту инвестиций и другие меры по стимулированию рынка недвижимости. Национальный рынок недвижимости – совокупность региональных и локальных рынков, отличающихся друг от друга асинхронностью развития, уровнем цен и рисков, эффективностью инвестиций в недвижимость и особенно состоянием законодательства, политической и социальной стабильностью и т.д.</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b/>
          <w:sz w:val="28"/>
          <w:szCs w:val="28"/>
        </w:rPr>
        <w:t>2. Особенности рынка недвижимости</w:t>
      </w:r>
      <w:r>
        <w:rPr>
          <w:rFonts w:cs="Times New Roman" w:ascii="Times New Roman" w:hAnsi="Times New Roman"/>
          <w:sz w:val="28"/>
          <w:szCs w:val="28"/>
        </w:rPr>
        <w:t>.</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4"/>
          <w:szCs w:val="24"/>
        </w:rPr>
      </w:pPr>
      <w:r>
        <w:rPr>
          <w:rFonts w:cs="Times New Roman" w:ascii="Times New Roman" w:hAnsi="Times New Roman"/>
          <w:sz w:val="28"/>
          <w:szCs w:val="28"/>
        </w:rPr>
        <w:t>Рынок недвижимости, как любая саморегулирующаяся система, характеризуется спросом, предложением, ценой, инфраструктурой</w:t>
      </w:r>
      <w:r>
        <w:rPr>
          <w:rFonts w:cs="Times New Roman" w:ascii="Times New Roman" w:hAnsi="Times New Roman"/>
          <w:sz w:val="24"/>
          <w:szCs w:val="24"/>
        </w:rPr>
        <w:t>.</w:t>
      </w:r>
    </w:p>
    <w:p>
      <w:pPr>
        <w:pStyle w:val="Normal"/>
        <w:tabs>
          <w:tab w:val="clear" w:pos="708"/>
          <w:tab w:val="left" w:pos="993" w:leader="none"/>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новным функциям рынка относятся:</w:t>
      </w:r>
    </w:p>
    <w:p>
      <w:pPr>
        <w:pStyle w:val="Normal"/>
        <w:numPr>
          <w:ilvl w:val="0"/>
          <w:numId w:val="4"/>
        </w:numPr>
        <w:tabs>
          <w:tab w:val="clear" w:pos="708"/>
          <w:tab w:val="left" w:pos="993" w:leader="none"/>
          <w:tab w:val="left" w:pos="3375" w:leader="none"/>
          <w:tab w:val="left" w:pos="6375" w:leader="none"/>
          <w:tab w:val="left" w:pos="70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я о ценах, спросе и предложении;</w:t>
      </w:r>
    </w:p>
    <w:p>
      <w:pPr>
        <w:pStyle w:val="Normal"/>
        <w:numPr>
          <w:ilvl w:val="0"/>
          <w:numId w:val="4"/>
        </w:numPr>
        <w:tabs>
          <w:tab w:val="clear" w:pos="708"/>
          <w:tab w:val="left" w:pos="993" w:leader="none"/>
          <w:tab w:val="left" w:pos="3375" w:leader="none"/>
          <w:tab w:val="left" w:pos="6375" w:leader="none"/>
          <w:tab w:val="left" w:pos="70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редничество – установление связей между потребителями, спросом и предложением;</w:t>
      </w:r>
    </w:p>
    <w:p>
      <w:pPr>
        <w:pStyle w:val="Normal"/>
        <w:numPr>
          <w:ilvl w:val="0"/>
          <w:numId w:val="4"/>
        </w:numPr>
        <w:tabs>
          <w:tab w:val="clear" w:pos="708"/>
          <w:tab w:val="left" w:pos="993" w:leader="none"/>
          <w:tab w:val="left" w:pos="3375" w:leader="none"/>
          <w:tab w:val="left" w:pos="6375" w:leader="none"/>
          <w:tab w:val="left" w:pos="70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е формирование цен на объекты недвижимости и защита прав собственности;</w:t>
      </w:r>
    </w:p>
    <w:p>
      <w:pPr>
        <w:pStyle w:val="Normal"/>
        <w:numPr>
          <w:ilvl w:val="0"/>
          <w:numId w:val="4"/>
        </w:numPr>
        <w:tabs>
          <w:tab w:val="clear" w:pos="708"/>
          <w:tab w:val="left" w:pos="993" w:leader="none"/>
          <w:tab w:val="left" w:pos="3375" w:leader="none"/>
          <w:tab w:val="left" w:pos="6375" w:leader="none"/>
          <w:tab w:val="left" w:pos="70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распределение инвестиций в объекты недвижимости;</w:t>
      </w:r>
    </w:p>
    <w:p>
      <w:pPr>
        <w:pStyle w:val="Normal"/>
        <w:numPr>
          <w:ilvl w:val="0"/>
          <w:numId w:val="4"/>
        </w:numPr>
        <w:tabs>
          <w:tab w:val="clear" w:pos="708"/>
          <w:tab w:val="left" w:pos="993" w:leader="none"/>
          <w:tab w:val="left" w:pos="3375" w:leader="none"/>
          <w:tab w:val="left" w:pos="6375" w:leader="none"/>
          <w:tab w:val="left" w:pos="70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свободы предпринимательства;</w:t>
      </w:r>
    </w:p>
    <w:p>
      <w:pPr>
        <w:pStyle w:val="Normal"/>
        <w:numPr>
          <w:ilvl w:val="0"/>
          <w:numId w:val="4"/>
        </w:numPr>
        <w:tabs>
          <w:tab w:val="clear" w:pos="708"/>
          <w:tab w:val="left" w:pos="993" w:leader="none"/>
          <w:tab w:val="left" w:pos="3375" w:leader="none"/>
          <w:tab w:val="left" w:pos="6375" w:leader="none"/>
          <w:tab w:val="left" w:pos="702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ффективность решения социальных программ.</w:t>
      </w:r>
    </w:p>
    <w:p>
      <w:pPr>
        <w:pStyle w:val="Normal"/>
        <w:tabs>
          <w:tab w:val="clear" w:pos="708"/>
          <w:tab w:val="left" w:pos="993" w:leader="none"/>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продавцов и покупателей, девелоперов и управляющих, на рынке недвижимости оперируют также государство и посредники: риэлтеры, оценщики, страховщики, ипотечные кредиторы, адвокаты и другие субъекты. Все эти субъекты вовлечены в процессы функционирования рынка недвижимости, кроме того, между ними существует множество взаимодействий, которые осуществляются через инфраструктуру рынка. Это говорит о том, что рынок недвижимости является сложной системой. Более того, указанные взаимодействия не статичны, они постоянно, динамически изменяются. За счёт наличия этих взаимодействий в системе рынка недвижимости происходят процессы самоорганизации. В результате самоорганизационных процессов происходит изменение структуры и процессов функционирования рынка недвижимости в соответствии с внешними воздействиями и внутренними тенденциями развития системы.</w:t>
      </w:r>
    </w:p>
    <w:p>
      <w:pPr>
        <w:pStyle w:val="Normal"/>
        <w:tabs>
          <w:tab w:val="clear" w:pos="708"/>
          <w:tab w:val="left" w:pos="3375" w:leader="none"/>
          <w:tab w:val="left" w:pos="6375" w:leader="none"/>
          <w:tab w:val="left" w:pos="7020" w:leader="none"/>
        </w:tabs>
        <w:spacing w:lineRule="auto" w:line="360"/>
        <w:ind w:firstLine="709"/>
        <w:rPr/>
      </w:pPr>
      <w:r>
        <w:rPr>
          <w:rFonts w:cs="Times New Roman" w:ascii="Times New Roman" w:hAnsi="Times New Roman"/>
          <w:sz w:val="28"/>
          <w:szCs w:val="28"/>
        </w:rPr>
        <w:t>С точки зрения предпринимательской и коммерческой деятельности, которую реализуют субъекты рынка недвижимости (табл. 2), последний имеет свои достоинства и недостатки.</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недвижимости обладает многочисленными особенностями, которые дают основание характеризовать данный рынок как составную часть рыночного пространства.</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рынки, несмотря на явные различия, имеют общую исходную экономическую сущность. Модель спроса и предложения упрощает действительность, концентрирует внимание именно на этих сущностных чертах».</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Таблица 2 Достоинства и недостатки рынка недвижимости</w:t>
      </w:r>
    </w:p>
    <w:tbl>
      <w:tblPr>
        <w:tblW w:w="9175" w:type="dxa"/>
        <w:jc w:val="left"/>
        <w:tblInd w:w="-113" w:type="dxa"/>
        <w:tblLayout w:type="fixed"/>
        <w:tblCellMar>
          <w:top w:w="0" w:type="dxa"/>
          <w:left w:w="108" w:type="dxa"/>
          <w:bottom w:w="0" w:type="dxa"/>
          <w:right w:w="108" w:type="dxa"/>
        </w:tblCellMar>
      </w:tblPr>
      <w:tblGrid>
        <w:gridCol w:w="4587"/>
        <w:gridCol w:w="4588"/>
      </w:tblGrid>
      <w:tr>
        <w:trPr>
          <w:trHeight w:val="315" w:hRule="atLeast"/>
        </w:trPr>
        <w:tc>
          <w:tcPr>
            <w:tcW w:w="91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Рынок недвижимости</w:t>
            </w:r>
          </w:p>
        </w:tc>
      </w:tr>
      <w:tr>
        <w:trPr>
          <w:trHeight w:val="315"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Достоинства</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Недостатки</w:t>
            </w:r>
          </w:p>
        </w:tc>
      </w:tr>
      <w:tr>
        <w:trPr>
          <w:trHeight w:val="6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Получение большей прибыли, чем на других рынках, за период эксплуатации</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Информация не столь открыта, как на других рынках.</w:t>
            </w:r>
          </w:p>
        </w:tc>
      </w:tr>
      <w:tr>
        <w:trPr>
          <w:trHeight w:val="62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Достаточная устойчивость потребительского спроса</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Отсутствие законодательной базы по публикациям о сделках</w:t>
            </w:r>
          </w:p>
        </w:tc>
      </w:tr>
      <w:tr>
        <w:trPr>
          <w:trHeight w:val="125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Меньшая подверженность колебаниям экономического спроса</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Жёсткая зависимость от внешних условий регулирования, потребительского спроса, возможностей инвестиционн-строительного комплекса региона</w:t>
            </w:r>
          </w:p>
        </w:tc>
      </w:tr>
      <w:tr>
        <w:trPr>
          <w:trHeight w:val="630"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Наличие защиты от внезапных изменений рыночной конъюнктуры</w:t>
            </w:r>
          </w:p>
        </w:tc>
        <w:tc>
          <w:tcPr>
            <w:tcW w:w="4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 w:val="left" w:pos="6375" w:leader="none"/>
                <w:tab w:val="left" w:pos="7020" w:leader="none"/>
              </w:tabs>
              <w:spacing w:lineRule="auto" w:line="360"/>
              <w:ind w:hanging="0"/>
              <w:jc w:val="left"/>
              <w:rPr>
                <w:rFonts w:ascii="Times New Roman" w:hAnsi="Times New Roman" w:cs="Times New Roman"/>
              </w:rPr>
            </w:pPr>
            <w:r>
              <w:rPr>
                <w:rFonts w:cs="Times New Roman" w:ascii="Times New Roman" w:hAnsi="Times New Roman"/>
              </w:rPr>
              <w:t>Значительные транзакционные издержки</w:t>
            </w:r>
          </w:p>
        </w:tc>
      </w:tr>
    </w:tbl>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75" w:leader="none"/>
          <w:tab w:val="left" w:pos="6375" w:leader="none"/>
          <w:tab w:val="left" w:pos="7020" w:leader="none"/>
        </w:tabs>
        <w:spacing w:lineRule="auto" w:line="360"/>
        <w:ind w:firstLine="709"/>
        <w:rPr/>
      </w:pPr>
      <w:r>
        <w:rPr>
          <w:rFonts w:cs="Times New Roman" w:ascii="Times New Roman" w:hAnsi="Times New Roman"/>
          <w:sz w:val="28"/>
          <w:szCs w:val="28"/>
        </w:rPr>
        <w:t xml:space="preserve">Другими словами, «отношение спроса и предложения определяет цену, но высота цены определяет отношения спроса и предложения. Если возрастает спрос, то возрастает цена, но если возрастает цена, то падает спрос, а если падает цена, то спрос возрастает. Далее если возрастает спрос, а потому и цена, то возрастает предложение, потому что производство становится выгодным. </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прос – это количество объектов недвижимости и права на них, которые покупатели готовы приобрести по складывающимся ценам за определённый промежуток времени. Формируется спрос на объекты недвижимости под влиянием многих факторов: экономических, социальных, демографических, природно-климатических и др.</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ложение – это количество объектов недвижимости, которые собственники готовы продать по определённым ценам за определённый промежуток времени. Предложение объектов недвижимости неэластично.</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рынке недвижимости в силу длительности строительства объектов предложение не может формироваться исходя только лишь из тенденций изменения спроса, в связи, с чем возникает несбалансированность функций спроса и предложения на рынке недвижимости.</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 рынка недвижимости со стороны потребителя заключается в том, что обычный человек не делает частых покупок и продаж на рынке недвижимости. Среднестатистический покупатель недвижимости, как правило, не обладает опытом приобретения или инвестирования в недвижимость, а также информацией о реальных ценах сделок. Таким образом, особенности рынка недвижимости в принципе не позволяют считать его цены полностью соответствующими определению рыночных.</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равнительно редкие продажи, отсутствие достоверной информации о номиналах сделок, неодновременность, неоднотипность и даже неповторимость объектов недвижимости как товара позволяют сделать вывод, что на рынке недвижимости нет условий для формирования классических непрерывных кривых спроса и предложения. Отсюда следует, что цены на рынке недвижимости как точки пересечения классических кривых спроса и предложения фактически отсутствуют.</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того, достоверное (точное) определение рыночной цены объектов недвижимости принципиально невозможно. Возможными оказываются только разного рода приближения, основанные на статистических распределениях вероятностей. Эти распределения формируют на графиках коридоры вероятностей изменения цены во времени. На основе изучения этих распределений и коридоров могут появиться формальные кривые наиболее вероятного спроса и наиболее вероятного предложения, а соответственно и зона их пересечения для коридоров, и точка их пересечения для кривых.</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современном рынке недвижимости существует очень разные товары, продавцы и покупатели, и в пересчёте на душу населения, сравнительно редкие сделки. Следовательно, будет существовать и достаточно большая неопределённость в цене по сравнению с другими рынками.</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доказывает, что возможности адаптации рынка недвижимости к внешним воздействиям ниже, чем у других рынков, для которых возможно формирование классических кривых спроса и предложения, т.е. для рынка недвижимости требуется больше времени для приспособления к изменившимся внешним условиям, чем другим рынкам.</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маловажную роль на рынке недвижимости играет соответствие ожиданий собственника объектов недвижимости и покупателей (арендаторов) по отношению друг другу. Если разница между ожиданиями сторон в 10-15% ещё преодолима, то когда она достигает 50% можно с уверенностью сказать, что сделка не состоится. Основным фактором, влияющим на несоответствие ожиданий собственников и покупателей, является недостаток аналитической и экспертной информации о рынке недвижимости при одновременно возрастающей информации о непрерывном повышении спроса. В этой ситуации собственники объектов недвижимости завышают цены до неопределённой высоты, количество продаж падает, а спрос останавливается в ожидании возможного снижения цен.</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иклы в развитии рынка недвижимости не совпадают по времени с экономическими циклами (рис. 2): спад на рынке недвижимости предшествует спаду, экономики в целом, а подъём наступает раньше. Следовательно, по состоянию рынка недвижимости можно судить о характере и тенденциях в экономике: если на рынке недвижимости ситуация ухудшается, то в скором времени последует ухудшение ситуации и в национальной экономике, и наоборот – за подъёмом рынка недвижимости, как правило, следует подъём в национальной экономике. </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еренасыщении рынка объектами недвижимости наблюдается спад на рынке недвижимости. Количество незанятых объектов стремительно увеличивается и собственнику объекта недвижимости сложно его продать, цены снижаются (1). Это рынок покупателя. Далее происходит перестройка на рынке недвижимости (2). После возрастания спроса на построенные объекты наблюдается поглощение созданных объектов недвижимости(3). Практически отсутствуют предложения новых объектов. Этот цикл определяется ростом прединвестиционных исследований по созданию новых объектов недвижимости. В результате повышения спроса на вновь созданные объекты новое строительство достигает апогея (4) и характеризуется ростом цен на объекты строительства, возникает излишек строительных мощностей и перепроизводство строительной продукции, а строительная деятельность сокращается. Это рынок продавца. Наступает стабилизация (5), различая спрос и предложение в состоянии равновесия. Развитие ценовой динамики на рынке жилья может иметь три пути: рост, стабильность, спад. Стабилизация цен вносит определённость на рынке недвижимости, приближает спрос и предложение к равновесию, когда продавцы и покупатели могут планировать свои действия. Однако встаёт вопрос: что подразумевать под стабилизацией цен, что может обеспечить устойчивое развитие? Рынок недвижимости может устойчиво развиваться на основе самоорганизации, когда цены на нём растут с темпом, чуть превышающим темпы инфляции, в этом случае инвестору выгодно вкладывать средства в строительство объектов недвижимости, а потребители могут планировать свои действия. Важен для этого и общий экономический рост в стране и исследуемом регионе. Что же касается стабилизации цен на недвижимость, основанной на незначительных колебаниях цен по принципу «спад-рост-спад», то такая ситуация, по нашему мнению, не может стать источником устойчивого развития рынка недвижимости.</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40" w:leader="none"/>
        </w:tabs>
        <w:spacing w:lineRule="auto" w:line="360"/>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28600</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73355</wp:posOffset>
                </wp:positionV>
                <wp:extent cx="3086100" cy="1885950"/>
                <wp:effectExtent l="5080" t="0" r="5715" b="0"/>
                <wp:wrapNone/>
                <wp:docPr id="2" name=""/>
                <a:graphic xmlns:a="http://schemas.openxmlformats.org/drawingml/2006/main">
                  <a:graphicData uri="http://schemas.microsoft.com/office/word/2010/wordprocessingShape">
                    <wps:wsp>
                      <wps:cNvSpPr/>
                      <wps:spPr>
                        <a:xfrm>
                          <a:off x="0" y="0"/>
                          <a:ext cx="3086280" cy="1886040"/>
                        </a:xfrm>
                        <a:custGeom>
                          <a:avLst/>
                          <a:gdLst/>
                          <a:ahLst/>
                          <a:rect l="l" t="t" r="r" b="b"/>
                          <a:pathLst>
                            <a:path w="4860" h="2970">
                              <a:moveTo>
                                <a:pt x="0" y="1680"/>
                              </a:moveTo>
                              <a:cubicBezTo>
                                <a:pt x="630" y="2325"/>
                                <a:pt x="1260" y="2970"/>
                                <a:pt x="1980" y="2760"/>
                              </a:cubicBezTo>
                              <a:cubicBezTo>
                                <a:pt x="2700" y="2550"/>
                                <a:pt x="3840" y="840"/>
                                <a:pt x="4320" y="420"/>
                              </a:cubicBezTo>
                              <a:cubicBezTo>
                                <a:pt x="4800" y="0"/>
                                <a:pt x="4770" y="270"/>
                                <a:pt x="486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60,2970" path="m0,1680c630,2325,1260,2970,1980,2760c2700,2550,3840,840,4320,420c4800,0,4770,270,4860,240e" stroked="t" o:allowincell="f" style="position:absolute;margin-left:90pt;margin-top:13.65pt;width:242.95pt;height:148.45pt;mso-wrap-style:none;v-text-anchor:middle">
                <v:fill o:detectmouseclick="t" on="false"/>
                <v:stroke color="black" weight="9360" joinstyle="round" endcap="flat"/>
                <w10:wrap type="none"/>
              </v:shape>
            </w:pict>
          </mc:Fallback>
        </mc:AlternateContent>
      </w:r>
      <w:r>
        <w:rPr>
          <w:rFonts w:cs="Times New Roman" w:ascii="Times New Roman" w:hAnsi="Times New Roman"/>
          <w:sz w:val="24"/>
          <w:szCs w:val="24"/>
        </w:rPr>
        <w:t>Цикл рынков недвижимости</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76200</wp:posOffset>
                </wp:positionV>
                <wp:extent cx="2971800" cy="1418590"/>
                <wp:effectExtent l="5080" t="0" r="5715" b="0"/>
                <wp:wrapNone/>
                <wp:docPr id="3" name=""/>
                <a:graphic xmlns:a="http://schemas.openxmlformats.org/drawingml/2006/main">
                  <a:graphicData uri="http://schemas.microsoft.com/office/word/2010/wordprocessingShape">
                    <wps:wsp>
                      <wps:cNvSpPr/>
                      <wps:spPr>
                        <a:xfrm>
                          <a:off x="0" y="0"/>
                          <a:ext cx="2971800" cy="1418760"/>
                        </a:xfrm>
                        <a:custGeom>
                          <a:avLst/>
                          <a:gdLst/>
                          <a:ahLst/>
                          <a:rect l="l" t="t" r="r" b="b"/>
                          <a:pathLst>
                            <a:path w="4680" h="2460">
                              <a:moveTo>
                                <a:pt x="0" y="1350"/>
                              </a:moveTo>
                              <a:cubicBezTo>
                                <a:pt x="210" y="1905"/>
                                <a:pt x="420" y="2460"/>
                                <a:pt x="900" y="2250"/>
                              </a:cubicBezTo>
                              <a:cubicBezTo>
                                <a:pt x="1380" y="2040"/>
                                <a:pt x="2250" y="180"/>
                                <a:pt x="2880" y="90"/>
                              </a:cubicBezTo>
                              <a:cubicBezTo>
                                <a:pt x="3510" y="0"/>
                                <a:pt x="4380" y="1440"/>
                                <a:pt x="4680" y="17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460" path="m0,1350c210,1905,420,2460,900,2250c1380,2040,2250,180,2880,90c3510,0,4380,1440,4680,1710e" stroked="t" o:allowincell="f" style="position:absolute;margin-left:45pt;margin-top:6pt;width:233.95pt;height:111.65pt;mso-wrap-style:none;v-text-anchor:middle">
                <v:fill o:detectmouseclick="t" on="false"/>
                <v:stroke color="black" weight="9360" joinstyle="round"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75" w:leader="none"/>
          <w:tab w:val="left" w:pos="6375" w:leader="none"/>
          <w:tab w:val="left" w:pos="7020" w:leader="none"/>
        </w:tabs>
        <w:spacing w:lineRule="auto" w:line="360"/>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2004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2pt" to="296.95pt,25.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цикл</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Рис. 2. Взаимосвязь экономических цик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ительный и интенсивный рост цен вносит нестабильность в систему рынка недвижимости, однако в истории отечественного рынка недвижимости до настоящего времени подобной ситуации не наблюдалось, хотя очень близкой к неустойчивости была ситуация на рынке жилья Санкт-Петербурга в конце 2003г. – начале 2004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ен также переход к тенденции снижения цен, причём в этом случае важны причины снижения. Снижения цен, вызванное финансовыми потрясениями (примером может быть ситуация на рынке с августа 1998 до середины 1999г.), приводит к нестабильности – продавцы торопятся продать квартиры, а покупатели ждут дальнейшего снижения цен; также снижение цен на недвижимость ведёт к снижению доходности строительных компаний, риелторских агентств, предприятий промышленности строительных материалов и других компаний, обслуживающих этот рынок, а снижение цен, вызванное технологическими улучшениями, снижающими себестоимость строительства, идёт только на пользу самоорганизационного развития систем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рынке недвижимости активно развивается сектор аренды жилой недвижимости. Структура спроса и предложения постоянно меняется. Например, спрос на дорогие квартиры неоднороден: одни наниматели готовы платить за место, за престижность, другие – за современные удобства, комфор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братить внимание на тот факт, что часто предпочтения покупателей и арендаторов элитной недвижимости расходятся: на все, что можно дорого продать, получается, также дорого сдать. Для примера можно привести несколько адресов в г. Санкт-Петербурге. Фасадное жильё на Английской набережной уходит по &amp;4000-5000 за 1м</w:t>
      </w:r>
      <w:r>
        <w:rPr>
          <w:rFonts w:cs="Times New Roman" w:ascii="Times New Roman" w:hAnsi="Times New Roman"/>
          <w:sz w:val="28"/>
          <w:szCs w:val="28"/>
          <w:vertAlign w:val="superscript"/>
        </w:rPr>
        <w:t>2</w:t>
      </w:r>
      <w:r>
        <w:rPr>
          <w:rFonts w:cs="Times New Roman" w:ascii="Times New Roman" w:hAnsi="Times New Roman"/>
          <w:sz w:val="28"/>
          <w:szCs w:val="28"/>
        </w:rPr>
        <w:t>, но сдать квартиру дороже &amp;25/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месяц весьма проблематично. И пешком до Невского далековато, и машину поставить негде. Владеть такими апартаментами престижно, снимать их неудобно. Таких адресов можно привести с десят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уется и рынок аренды загородных домов. Спрос отражает предложение, однако доход от сдачи коттеджей в аренду настолько невелик, что инвестиции в этот бизнес не идут вовсе: никто не пытается строить дома для сдачи внаём. Следовательно, разрыв между спросом и предложением будет нарастать, пока в эту сферу не пойдут инвести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 по отношению к объектам недвижимости, как к любому товару, не предъявляет претензий по реализации, но в то же время от имени общества контролирует режим использования и порядок реализации объектов недвижимости.</w:t>
      </w:r>
    </w:p>
    <w:p>
      <w:pPr>
        <w:pStyle w:val="Normal"/>
        <w:spacing w:lineRule="auto" w:line="360"/>
        <w:ind w:firstLine="709"/>
        <w:rPr/>
      </w:pPr>
      <w:r>
        <w:rPr>
          <w:rFonts w:cs="Times New Roman" w:ascii="Times New Roman" w:hAnsi="Times New Roman"/>
          <w:sz w:val="28"/>
          <w:szCs w:val="28"/>
        </w:rPr>
        <w:t>Правда владения, пользования и распоряжения недвижимостью отличаются от прав владения другими видами собственности и затрагивают интересы многих физических и юридических лиц, поэтому все операции с объектами недвижимости (дарения, наследования, аренда) связаны с определенными процедурами – государственной регистрацией прав на недвижимое имущество, призванными обеспечить учёт интересов государства, муниципальных органов власти и других субъектов рынка недвижимости. Объекты недвижимости являются одним из немногих товаров, стоимость которых имеет тенденцию к постепенному росту с течением времени. Время пребывания товара на рынке формирует его экономические свойства – ликвидность. Высоколиквидные товары могут быстро переходить из натурально-вещественной формы в денежную и наоборот. На рынке жилой недвижимости объекты экспонируются в среднем в течение 1 – 1,5 месяцев, на рынке коммерческой недвижимости сроки экспонирования достигают 6 месяцев и более. Это свидетельствует о низкой ликвидности объектов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3. Инфраструктура рынка недвижимост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труктуру рынка недвижимости входят: объекты недвижимости, субъекты и инфраструктура рынк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значного определения термина «инфраструктура» в современной экономической науке не существует. В широком смысле под инфраструктурой понимается совокупность видов деятельности, обусловливающих конкретный рассматриваемый объект народного хозяйства (отрасль, регион и т.д.) для обеспечения его нормального функцион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рынке недвижимости под инфраструктурой понимаются профессиональные и институциональные участники рынка недвижимости (см. рис. 1), влияющие на создание и потребление полезных свойств объектов недвижимости, и их распределение в рыночной сре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овни инфраструктуры различны:</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родохозяйственный – макроуровень (на уровне федерального рынка недвижимост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гиональный (рынок недвижимости отдельного региона);</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окальный (отдельный сектор рынка недвижимост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ектный (отдельный объект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раструктура рынка недвижимости создаётся и функционирует благодаря общим усилиям институциональных и неинституциональных участников рынка. В процессе формирования инфраструктуры рынка РФ выделилось 4 подхода к различным аспектам работы рынка недвижимости:</w:t>
      </w:r>
    </w:p>
    <w:p>
      <w:pPr>
        <w:pStyle w:val="Norma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женерно-технологический (с точки зрения профессиональных деятелей);</w:t>
      </w:r>
    </w:p>
    <w:p>
      <w:pPr>
        <w:pStyle w:val="Norma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нсакционный (психолого-поведенческий);</w:t>
      </w:r>
    </w:p>
    <w:p>
      <w:pPr>
        <w:pStyle w:val="Norma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ыночный и макрорыночный – рассматриваются с точки зрения специалистов по теории рыночной экономики;</w:t>
      </w:r>
    </w:p>
    <w:p>
      <w:pPr>
        <w:pStyle w:val="Normal"/>
        <w:numPr>
          <w:ilvl w:val="0"/>
          <w:numId w:val="1"/>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ый (с точки зрения общественных дея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ых условиях развития стандартизации информационных технологий, связей особую актуальность приобретает инженерно-технологический подход к формированию инфраструктуры рынка недвижимости. В частности, в настоящее время задач такого подхода отвечают целям информационной политики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ым обстоятельством, определяющим особенности рынка недвижимости, является высокий уровень затрат, связанных с осуществлением различного рода сделок с объектами недвижимости, - трансакционных издержек. Целям минимизации данных издержек может способствовать решение задач в рамках трансакционного подхода к формированию инфраструктуры рынк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ые задачи в рамках формирования инфраструктуры рынка недвижимости решают государственные, общественные и коммерческие институты в области управления рыночным развитием рынка недвижимости, в том числе по направлениям реформирования, регулирования и контро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рыночных задач, инфраструктура рынка недвижимости должна обеспечивать и решение социальных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инженерно-технологического подхода инфраструктура рынка недвижимости – это набор механизмов профессиональной деятельности, имеющих своей целью распределение достоверной информации об объектах недвижимости между различными категориями потреби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задачи и методы формирования инфраструктуры рынка недвижимости с точки зрения инженерно-технологического подх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азработка и внедрение стандартов описания объектов недвижимости всех видов с целью заключения сделок с ними. Решение этой задачи осуществляют системные аналитики с участием профессионалов-практ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здание единого информационного пространства рынка недвижимости и обеспечение его информационной открытости (осуществляют исследователи рынка недвижимости с участием специалистов в области информационных технолог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Формирование и законодательное закрепление эталонных требований к объектам недвижимости и к профессиональной деятельности на рынке недвижимости, а также разработка инструктивных и регистрационных документов, регламентирующих сделки на рынке недвижимости (осуществляют государственные органы, регулирующие рынок недвижимости, при инициативном участии и контроле общественных объединений, профессионалов и специализированных исследовательских организ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Формирования банков данных эталонных (модельных) технологий деятельности на рынке недвижимости, модельных пилотных проектов по их отработке и механизмов их тиражирования среди профессиональных участников рынка недвижимости (осуществляют профессиональные общественные объединения, коммерческие и некоммерческие исследовательские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раструктура рынка недвижимости с точки зрения трансакционного подхода – это набор механизмов по наименее затратному доступу участников рынка недвижимости к необходимым для них ресурс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ительно к рынку недвижимости трансакционные издержки – это всё издержки, связанные с созданием обменом и защитой правомочий, которые несут покупатели и продавцы. «Чтобы осуществить рыночную трансакцию, необходимо определить, с кем желательно заключить сделку и на каких условиях провести предварительные переговоры, подготовить контракт, собрать сведения, чтобы убедиться в том, что условия контракта выполняются, и т.д.».</w:t>
      </w:r>
    </w:p>
    <w:p>
      <w:pPr>
        <w:pStyle w:val="Normal"/>
        <w:spacing w:lineRule="auto" w:line="360"/>
        <w:ind w:firstLine="709"/>
        <w:rPr/>
      </w:pPr>
      <w:r>
        <w:rPr>
          <w:rFonts w:cs="Times New Roman" w:ascii="Times New Roman" w:hAnsi="Times New Roman"/>
          <w:sz w:val="28"/>
          <w:szCs w:val="28"/>
        </w:rPr>
        <w:t>На первичном рынке стоимость типового жилья в Санкт-Петербурге в 2005 г. составила около $1 тыс. з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в то время как себестоимость составляла от $650 до $750 за 1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трансакционные издержки на первичном рынке жилья состоят из платежей администрации города.</w:t>
      </w:r>
    </w:p>
    <w:p>
      <w:pPr>
        <w:pStyle w:val="Normal"/>
        <w:spacing w:lineRule="auto" w:line="360"/>
        <w:ind w:firstLine="709"/>
        <w:rPr/>
      </w:pPr>
      <w:r>
        <w:rPr>
          <w:rFonts w:cs="Times New Roman" w:ascii="Times New Roman" w:hAnsi="Times New Roman"/>
          <w:sz w:val="28"/>
          <w:szCs w:val="28"/>
        </w:rPr>
        <w:t>Значительная часть удорожания приходится на платежи администрации города в виде отчислений на развитие территории (вместо платежей возможна передача части жилья в будущем доме городу). Размер платежей по России колеблется от $40 до $150 за 1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в Санкт-Петербурге отчисления на инфраструктуру составляют $80 с 1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будущего дома. Эти суммы, отчисляемые администрации, в сметах никак не отражаются, их нельзя отнести на производственную составляющею, нельзя включить – инвестиционно - сбалансированную стоимость до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весны 2004г. участки под строительство стали предоставляться на основе торгов, и суммы, потраченные на приобретение или долгосрочную аренду земли, закладываются в стоимость дома ещё до начала строительства. Далее необходимо учесть отчисления за подключение дома к электроэнергии, водопроводу, канализации, отоплению. Компании, распоряжающиеся выделением мощностей, в нашей стране являются монополистами. Обычно за один киловатт подключаемой мощности энергетики берут от &amp;300 до $1500. для средней квартиры сегодня требуется 6-8 киловатт мощности. Это обойдётся в &amp;12 тыс. водо-, тепло-, газоснабжение и канализация стоят примерно &amp;3 тыс. в расчёте на квартиру. Таким образом, транзакционные затраты составляют около &amp;200 за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о регионам цифра может меня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саемо же теневых транзакционных издержек, то они, как правило, возникают на конечной стадии строительства и связаны со всевозможными согласованиями, экспертизами и проверками. Застройщику необходимо проверить 30-40 государственных, полугосударственных или аффинированных частных контор. По оценкам экспертов, плата составляет 8-12% от стоимости прое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задачи и методы формирования инфраструктуры рынка недвижимости при транзакционном подходе:</w:t>
      </w:r>
    </w:p>
    <w:p>
      <w:pPr>
        <w:pStyle w:val="Normal"/>
        <w:numPr>
          <w:ilvl w:val="0"/>
          <w:numId w:val="5"/>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и внедрение профессиональных норм и стандартов взаимоотношений участников рынка недвижимости, сводящих к минимуму затраты на проведение операций (трансакций) на этапах поиска информации (ведения переговоров, принятия решений, правового закрепления сделок участников, координации усилий участников, контроля и восстановления нарушенных прав, применения санкций к нарушителям). Эти задачи решают руководители агентств, менеджеры, психологи, специализированные подразделения общественных объединений, подразделения и организация систем профессионального обучения.</w:t>
      </w:r>
    </w:p>
    <w:p>
      <w:pPr>
        <w:pStyle w:val="Normal"/>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института инфраструктуры рынка недвижимости, обеспечивающего координацию действий участников рынка недвижимости, исследование и анализ, контроль и регулирование на рынке недвижимости.</w:t>
      </w:r>
    </w:p>
    <w:p>
      <w:pPr>
        <w:pStyle w:val="Normal"/>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ализованное описание профессиональных норм и стандартов взаимоотношений участников рынка недвижимости и тиражирование их в профессиональной сре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методологического подхода инфраструктура рынка недвижимости – набор механизмов, поддерживающих в качестве экономической системы базовые рыночные принципы функционирования процессов создания и потребления полезных свойств объектов недвижимости и обеспечивающих эффективные решения отведённого ей круга зада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задачи и методы формирования инфраструктуры рынк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Создание системы мониторинга и исследования процессов функционирования рынка недвижимости, выявление на этой основе путей, способов и средств реформирования и развития рынка (осуществляют исследовательские подразделения общественных объединений при участи профессионалов - практиков а также коммерческие исследовательские организации рынк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оздание специализированных государственных общественных и коммерческих институтов управления развитием рынка недвижимости:</w:t>
      </w:r>
    </w:p>
    <w:p>
      <w:pPr>
        <w:pStyle w:val="Normal"/>
        <w:numPr>
          <w:ilvl w:val="0"/>
          <w:numId w:val="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а координации усилий государственных учреждений и ведомств, цели которых направлены на развитие рынка недвижимости;</w:t>
      </w:r>
    </w:p>
    <w:p>
      <w:pPr>
        <w:pStyle w:val="Normal"/>
        <w:numPr>
          <w:ilvl w:val="0"/>
          <w:numId w:val="3"/>
        </w:numPr>
        <w:tabs>
          <w:tab w:val="clear" w:pos="708"/>
          <w:tab w:val="left" w:pos="1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ализированных структурных подразделений органов государственной власти и местного самоуправления, ориентированных на реформирование, регулирование и контроль рынка недвижимости, защиту собственника на рынке недвижимости от противоправных действий;</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регулируемых и общественных организаций, профессиональных и потребительских союзов рынка недвижимости;</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зовательных учреждений и информационных центров рынка недвижимости;</w:t>
      </w:r>
    </w:p>
    <w:p>
      <w:pPr>
        <w:pStyle w:val="Normal"/>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коммерческих и коммерческих организаций – исследователей и инициаторов реформирования отдельных сегментов рынка недвиж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граниченность этого подхода состоит в том, что макромоделирование, свойственное методологическому подходу, не позволяет в должной мере отследить глубоких закономерностей осуществления конкретных процессов создания, управления и оборота объектов недвижимости. В результате этого реальной может оказаться ситуация возникновения во вновь организованной рыночной среде деятельности, которая будет подавлять изначально запланированные формы экономического оборота. Возможна также ситуация невозникновения той деятельности, для которой среда создавала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sz w:val="28"/>
          <w:szCs w:val="28"/>
        </w:rPr>
      </w:pPr>
      <w:r>
        <w:rPr>
          <w:sz w:val="28"/>
          <w:szCs w:val="28"/>
        </w:rPr>
        <w:t xml:space="preserve">В условиях общего финансового кризиса прогнозы рынка недвижимости кажутся неопределенными как никогда. Многие специалисты и эксперты сейчас даже не берутся утверждать что-то конкретное и по сравнению с окончаниями прошлых лет, когда все издания пестрели многочисленными прогнозами о росте цен на недвижимость в грядущем году, сейчас заявлений о том, что можно ожидать в обозримом будущем гораздо меньше. </w:t>
      </w:r>
    </w:p>
    <w:p>
      <w:pPr>
        <w:pStyle w:val="Style17"/>
        <w:spacing w:lineRule="auto" w:line="360" w:before="0" w:after="0"/>
        <w:ind w:firstLine="709"/>
        <w:jc w:val="both"/>
        <w:rPr>
          <w:sz w:val="28"/>
          <w:szCs w:val="28"/>
        </w:rPr>
      </w:pPr>
      <w:r>
        <w:rPr>
          <w:sz w:val="28"/>
          <w:szCs w:val="28"/>
        </w:rPr>
        <w:t>Однако, по мнению аналитического центра, именно сейчас перспективы рынка недвижимости представляются наиболее предсказуемыми.</w:t>
      </w:r>
      <w:r>
        <w:br w:type="page"/>
      </w:r>
    </w:p>
    <w:p>
      <w:pPr>
        <w:pStyle w:val="Normal"/>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Асаул А.Н. Экономика недвижимости. Спб-: Питер 2007-624с.</w:t>
      </w:r>
    </w:p>
    <w:p>
      <w:pPr>
        <w:pStyle w:val="Normal"/>
        <w:spacing w:lineRule="auto" w:line="360"/>
        <w:ind w:hanging="0"/>
        <w:jc w:val="left"/>
        <w:rPr/>
      </w:pPr>
      <w:r>
        <w:rPr>
          <w:rFonts w:cs="Times New Roman" w:ascii="Times New Roman" w:hAnsi="Times New Roman"/>
          <w:sz w:val="28"/>
          <w:szCs w:val="28"/>
        </w:rPr>
        <w:t>2.Гильердинг Р. Беем-Баверк как критик Маркса. – М.: Московский рабочий, 1923</w:t>
      </w:r>
    </w:p>
    <w:p>
      <w:pPr>
        <w:pStyle w:val="Normal"/>
        <w:spacing w:lineRule="auto" w:line="360"/>
        <w:ind w:hanging="0"/>
        <w:jc w:val="left"/>
        <w:rPr/>
      </w:pPr>
      <w:r>
        <w:rPr>
          <w:rFonts w:cs="Times New Roman" w:ascii="Times New Roman" w:hAnsi="Times New Roman"/>
          <w:sz w:val="28"/>
          <w:szCs w:val="28"/>
        </w:rPr>
        <w:t>3. Кроуз Р. Фирма, рынок и право. – М., 1993. С.59.</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4. Рахман И.А. Первичный рынок жилья в Москве: цены и прогнозы /Экономика строительства. 2003. №6. С. 39-52.</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Самуэльсон П. Экономика. – М.:МГП «Алгон». ВНИСИ, 1992. Т. 1</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6. Смирнова И.В. Экономика недвижимости: Учеб. Пособие. – СПб.: СПбГИЭУ, 2003.</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7.Фридманд Дж., Ордуэй Н. Анализ и оценка приносящей доход недвижимости. – М.,1995</w:t>
      </w:r>
    </w:p>
    <w:p>
      <w:pPr>
        <w:pStyle w:val="Normal"/>
        <w:spacing w:lineRule="auto" w:line="360"/>
        <w:ind w:hanging="0"/>
        <w:jc w:val="left"/>
        <w:rPr/>
      </w:pPr>
      <w:r>
        <w:rPr>
          <w:rFonts w:cs="Times New Roman" w:ascii="Times New Roman" w:hAnsi="Times New Roman"/>
          <w:sz w:val="28"/>
          <w:szCs w:val="28"/>
        </w:rPr>
        <w:t>8. http://www.irn.ru/articles/17417.html</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83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расевич Е.И. Анализ инвестиций в недвижимость. – СПБ.: МКС, 2000. 160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в Д.Л. Экономика и финансы недвижимости. – СПБ.: Изд-во Санкт-Петербургского университета, 1999. 32с.</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очков Н.Г. Справочник по недвижимости, - М.: ИНФРА-М,1996. 16с.</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лабанов И.Т. Операции с недвижимостью в России. – М.: Финансы и статистика, 19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Arial" w:hAnsi="Arial" w:cs="Arial"/>
      <w:lang w:val="ru-RU"/>
    </w:rPr>
  </w:style>
  <w:style w:type="character" w:styleId="PageNumber">
    <w:name w:val="Page Number"/>
    <w:rPr>
      <w:rFonts w:cs="Times New Roman"/>
    </w:rPr>
  </w:style>
  <w:style w:type="character" w:styleId="Style16">
    <w:name w:val="Нижний колонтитул Знак"/>
    <w:qFormat/>
    <w:rPr>
      <w:rFonts w:ascii="Arial" w:hAnsi="Arial" w:cs="Arial"/>
      <w:lang w:val="ru-RU"/>
    </w:rPr>
  </w:style>
  <w:style w:type="character" w:styleId="InternetLink">
    <w:name w:val="Hyperlink"/>
    <w:rPr>
      <w:rFonts w:cs="Times New Roman"/>
      <w:color w:val="98340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0" w:after="15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1:00Z</dcterms:created>
  <dc:creator>Òàíÿ</dc:creator>
  <dc:description/>
  <cp:keywords/>
  <dc:language>en-US</dc:language>
  <cp:lastModifiedBy>Mage</cp:lastModifiedBy>
  <dcterms:modified xsi:type="dcterms:W3CDTF">2011-10-04T03:51:00Z</dcterms:modified>
  <cp:revision>2</cp:revision>
  <dc:subject/>
  <dc:title/>
</cp:coreProperties>
</file>