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w:t>
      </w:r>
      <w:r>
        <w:rPr>
          <w:b/>
          <w:bCs/>
          <w:sz w:val="28"/>
          <w:szCs w:val="28"/>
        </w:rPr>
        <w:t>РЫНОК КАПИТАЛОВ И ЦЕННЫХ БУМА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РЫНОК КАПИТАЛОВ И ЕГО ЭЛЕМ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нежным капиталом называются денежные средства, выступающие фактором производства, получения прибыли, то есть используемые с целью самовозрастания. Многие предприниматели часто оказываются в ситуации, когда они испытывают недостаток капитала, что является серьезным препятствием для их нормальной деятельности и развития. В это время у других участников экономических отношений могут накапливаться временно свободные денежные средства в виде сбережений или неиспользованных сразу доходов. Собственники этих средств могут на время передать право их использования тем, кто хочет и может получить с их помощью прибыль, использовать их в качестве инвестиций. При этом они лишаются на какой-то срок ликвидности денег ради ожидаемого их прироста или “процента”. Ссудным капиталом называются денежные средства, которые выдаются предпринимателям, фирмам на определенный срок на условиях возвратности и за определенную плату. </w:t>
      </w:r>
    </w:p>
    <w:p>
      <w:pPr>
        <w:pStyle w:val="Normal"/>
        <w:spacing w:lineRule="auto" w:line="360"/>
        <w:ind w:firstLine="709"/>
        <w:jc w:val="both"/>
        <w:rPr>
          <w:sz w:val="28"/>
          <w:szCs w:val="28"/>
        </w:rPr>
      </w:pPr>
      <w:r>
        <w:rPr>
          <w:sz w:val="28"/>
          <w:szCs w:val="28"/>
        </w:rPr>
        <w:t xml:space="preserve">Вместе с развитием рыночной экономики появился и рынок ссудных капиталов, без которого стало невозможно нормальное функционирование ряда других рынков факторов производства. В него входит рынок инвестиций - долгосрочных ссуд на новое строительство и совершенствование производства, а также межбанковский рынок, где временно свободные денежные ресурсы привлекаются и размещаются банками между собой на более короткие сроки. </w:t>
      </w:r>
    </w:p>
    <w:p>
      <w:pPr>
        <w:pStyle w:val="Normal"/>
        <w:spacing w:lineRule="auto" w:line="360"/>
        <w:ind w:firstLine="709"/>
        <w:jc w:val="both"/>
        <w:rPr>
          <w:sz w:val="28"/>
          <w:szCs w:val="28"/>
        </w:rPr>
      </w:pPr>
      <w:r>
        <w:rPr>
          <w:sz w:val="28"/>
          <w:szCs w:val="28"/>
        </w:rPr>
        <w:t xml:space="preserve">Историческим предшественником ссудного капитала было ростовщичество. Оно отличалось чрезвычайно высокими процентами и потребительскими целями займа денег. Ростовщики предоставляли ссуды простым людям для того, чтобы те уплачивали старые долги и покупали товары, а господствующей знати - для строительства замков и дворцов, покупки предметов роскоши, ведения войн и т. п. В рыночной экономике существует множество источников ссудного капитала и величина процента относительно привязана к норме получаемой прибыли. Существует ряд рыночных институтов (банки, страховые, пенсионные и другие фонды), в которых аккумулируются денежные средства и создается возможность для их превращения в ссудный капитал. Реальность же движения их в этом качестве определяется правами указанных институтов рынка в их использовании и рыночной конъюнктурой, то есть соотношением спроса и предложения на денежном рынке при данном проценте. </w:t>
      </w:r>
    </w:p>
    <w:p>
      <w:pPr>
        <w:pStyle w:val="Normal"/>
        <w:spacing w:lineRule="auto" w:line="360"/>
        <w:ind w:firstLine="709"/>
        <w:jc w:val="both"/>
        <w:rPr/>
      </w:pPr>
      <w:r>
        <w:rPr>
          <w:sz w:val="28"/>
          <w:szCs w:val="28"/>
        </w:rPr>
        <w:t xml:space="preserve">На денежном рынке не столь очевидно различие денег в качестве просто платежных средств или капиталов. Благодаря этому представляется единая цена денег - процент, которая служит конкретным ориентиром при оценке каждым субъектом своих действий. Но все, же денежный рынок подразделяется на ряд сегментов с особенностями формирования спроса и предложения, процента. </w:t>
      </w:r>
    </w:p>
    <w:p>
      <w:pPr>
        <w:pStyle w:val="Normal"/>
        <w:spacing w:lineRule="auto" w:line="360"/>
        <w:ind w:firstLine="709"/>
        <w:jc w:val="both"/>
        <w:rPr>
          <w:sz w:val="28"/>
          <w:szCs w:val="28"/>
        </w:rPr>
      </w:pPr>
      <w:r>
        <w:rPr>
          <w:sz w:val="28"/>
          <w:szCs w:val="28"/>
        </w:rPr>
        <w:t xml:space="preserve">На рынке капиталов спрос непосредственно определяется активностью предпринимателей, их ожиданиями прибыли и масштабами инвестиций. Косвенно на спрос влияет динамика цен на рынках ресурсов для производства, инфляции в целом, а также общая динамика экономического роста. Денежная форма капитала является наиболее чувствительной ко всем сбоям и кризисным моментам в экономических процессах. Поэтому колебания спроса на рынке капиталов служат индикаторами всего рыночного хозяйства. За ними следуют колебания на рынках ресурсов и товаров. </w:t>
      </w:r>
    </w:p>
    <w:p>
      <w:pPr>
        <w:pStyle w:val="Normal"/>
        <w:spacing w:lineRule="auto" w:line="360"/>
        <w:ind w:firstLine="709"/>
        <w:jc w:val="both"/>
        <w:rPr>
          <w:sz w:val="28"/>
          <w:szCs w:val="28"/>
        </w:rPr>
      </w:pPr>
      <w:r>
        <w:rPr>
          <w:sz w:val="28"/>
          <w:szCs w:val="28"/>
        </w:rPr>
        <w:t xml:space="preserve">С другой стороны, предложение ссудного капитала определяется уровнем сбережений, масштабом его источников, развитостью банковской системы и других финансовых посредников. Определенное влияние, возможно большее, чем на других видах рынков, оказывает государство со своими возможностями денежной эмиссии и регулирования финансовой сферы. </w:t>
      </w:r>
    </w:p>
    <w:p>
      <w:pPr>
        <w:pStyle w:val="Normal"/>
        <w:spacing w:lineRule="auto" w:line="360"/>
        <w:ind w:firstLine="709"/>
        <w:jc w:val="both"/>
        <w:rPr>
          <w:sz w:val="28"/>
          <w:szCs w:val="28"/>
        </w:rPr>
      </w:pPr>
      <w:r>
        <w:rPr>
          <w:sz w:val="28"/>
          <w:szCs w:val="28"/>
        </w:rPr>
        <w:t>В целом, как и на любом другом рынке, спрос и предложение вместе влияют на колебания цены-процента, а он, в свою очередь, регулирует величину спроса и предложения капиталов. Особенность этого рынка заключается в том, что в качестве предмета купли-продажи на нем выступает особый товар – капитал, а ценой этого товара является процент. Его “потребительная стоимость”- способность денег к самовозрастанию и принесению прибыли. Однако у этого товара нет свойства стоимости, поскольку деньги - символ, мера, эквивалент стоимости, но не ее носитель. Поэтому механизм образования процента отличается от механизма обычного ценообразования. Привлеченный таким образом капитал используется для финансирования различных программ правительства или муниципалитета, развития производства и повышения его эффективности, расширения реконструкции или модернизации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КРЕДИТ КАК ФОРМА ДВИЖЕНИЯ ССУД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едит в буквальном смысле означает доверие. Он связан с временной передачей прав на распоряжение и пользование чем-либо без моментальной оплаты всей стоимости или без полного возмещения. Другими словами, он представляет собой ссуду в денежной или товарной форме на условиях возвратности, срочности и с уплатой процента. </w:t>
      </w:r>
    </w:p>
    <w:p>
      <w:pPr>
        <w:pStyle w:val="Normal"/>
        <w:spacing w:lineRule="auto" w:line="360"/>
        <w:ind w:firstLine="709"/>
        <w:jc w:val="both"/>
        <w:rPr/>
      </w:pPr>
      <w:r>
        <w:rPr>
          <w:sz w:val="28"/>
          <w:szCs w:val="28"/>
        </w:rPr>
        <w:t>Формой движения ссудного капитала является банковский (денежный)</w:t>
      </w:r>
      <w:r>
        <w:rPr>
          <w:sz w:val="28"/>
          <w:szCs w:val="28"/>
          <w:u w:val="single"/>
        </w:rPr>
        <w:t xml:space="preserve"> </w:t>
      </w:r>
      <w:r>
        <w:rPr>
          <w:sz w:val="28"/>
          <w:szCs w:val="28"/>
        </w:rPr>
        <w:t xml:space="preserve">кредит. Его субъекты: кредиторы-владельцы денежных средств, преимущественно банки; заемщики - предприниматели, государство, домашние хозяйства. Банковский кредит в отличие от коммерческого (в виде продажи товаров с отсрочкой платежа) не ограничен направлением, сроками и суммами кредитных сделок. Для современной экономики характерно переплетение коммерческого и банковского кредита. Это проявляется при кредитовании не только предприятий, но и частных потребителей. </w:t>
      </w:r>
    </w:p>
    <w:p>
      <w:pPr>
        <w:pStyle w:val="Normal"/>
        <w:spacing w:lineRule="auto" w:line="360"/>
        <w:ind w:firstLine="709"/>
        <w:jc w:val="both"/>
        <w:rPr/>
      </w:pPr>
      <w:r>
        <w:rPr>
          <w:sz w:val="28"/>
          <w:szCs w:val="28"/>
        </w:rPr>
        <w:t xml:space="preserve">Потребительский кредит предоставляется частным лицам, обычно для приобретения товаров длительного пользования (автомобили, мебель и др.) или для покупки, строительства жилья, дачных участков. Он стимулирует спрос на эти товары и таким образом влияет на их предложение. Например, в 20-е годы </w:t>
      </w:r>
      <w:r>
        <w:rPr>
          <w:sz w:val="28"/>
          <w:szCs w:val="28"/>
          <w:lang w:val="en-US"/>
        </w:rPr>
        <w:t>XX</w:t>
      </w:r>
      <w:r>
        <w:rPr>
          <w:sz w:val="28"/>
          <w:szCs w:val="28"/>
        </w:rPr>
        <w:t xml:space="preserve"> века потребительский кредит во многом обеспечил автомобилизацию США при значительном росте производства. Это касается и жилищного строительства. В последнем случае возможны варианты ссуд на очень длительный срок (до 30 лет). Разновидностью потребительского кредита можно считать кредитные карточки. Чтобы их получить, надо иметь определенный фиксированный доход или средства на счете в банке. Различные виды карточек дают разную возможность оплаты товаров или услуг сверх суммы, имеющейся у клиента банка на его счете: например, так называемая “золотая” карточка имеет кредит на 5 тысяч долларов. Расплачиваться ею можно практически везде. Банк за покупку расплачивается из своих средств, а потом клиент в установленный лимит времени вносит эту сумму на счет. После этого срока на эту сумму начинает начисляться процент, обычно более высокий, чем в среднем по кредитам. Кредитные карточки получили широкое развитие в мировой системе и начинают свою историю в экономике России. Они более компактны и сохранны, чем наличные деньги. </w:t>
      </w:r>
    </w:p>
    <w:p>
      <w:pPr>
        <w:pStyle w:val="Normal"/>
        <w:spacing w:lineRule="auto" w:line="360"/>
        <w:ind w:firstLine="709"/>
        <w:jc w:val="both"/>
        <w:rPr>
          <w:sz w:val="28"/>
          <w:szCs w:val="28"/>
        </w:rPr>
      </w:pPr>
      <w:r>
        <w:rPr>
          <w:sz w:val="28"/>
          <w:szCs w:val="28"/>
        </w:rPr>
        <w:t xml:space="preserve">Инвестиции как вид кредита предполагают его направленность на развитие производства. В зависимости от уровня прибыльности того или иного вида производства, от состояния отрасли, от особенности производственного цикла инвестиции различаются по срокам и процентам. Например, одни из наиболее долгосрочных инвестиций отмечаются в судостроении, энергетике, транспорте. А в сельском хозяйстве кредиты для фермеров обычно идут по более низким процентам, чем в среднем, поскольку ниже и норма прибыли. Инвестиции могут иметь форму государственного кредита, когда заемщиками или кредиторами выступают государство и местные органы власти. В современных условиях расширяется кредитная деятельность государства, особенно в низкорентабельных, но необходимых всему обществу отраслях (жилищное строительство, инфраструктура, сельское хозяйство, энергетика и т. д. ). </w:t>
      </w:r>
    </w:p>
    <w:p>
      <w:pPr>
        <w:pStyle w:val="Normal"/>
        <w:spacing w:lineRule="auto" w:line="360"/>
        <w:ind w:firstLine="709"/>
        <w:jc w:val="both"/>
        <w:rPr>
          <w:sz w:val="28"/>
          <w:szCs w:val="28"/>
        </w:rPr>
      </w:pPr>
      <w:r>
        <w:rPr>
          <w:sz w:val="28"/>
          <w:szCs w:val="28"/>
        </w:rPr>
        <w:t xml:space="preserve">При помощи кредита свободные денежные средства аккумулируются и превращаются в ссудный капитал, устремляющийся в те сферы, где обеспечивается большая прибыльность или создаются соответствующие условия со стороны государства для его выгодного приложения. Тем самым кредит выступает фактором концентрации и централизации капитала, расширения мощи действующих и создания новых предприятий, образования международных компаний. </w:t>
      </w:r>
    </w:p>
    <w:p>
      <w:pPr>
        <w:pStyle w:val="Normal"/>
        <w:spacing w:lineRule="auto" w:line="360"/>
        <w:ind w:firstLine="709"/>
        <w:jc w:val="both"/>
        <w:rPr>
          <w:sz w:val="28"/>
          <w:szCs w:val="28"/>
        </w:rPr>
      </w:pPr>
      <w:r>
        <w:rPr>
          <w:sz w:val="28"/>
          <w:szCs w:val="28"/>
        </w:rPr>
        <w:t xml:space="preserve">Кредит облегчает систему денежного обращения и выполняет функцию экономии издержек обращения: наличные деньги частично замещаются так называемыми кредитными деньгами - векселями, банкнотами, чеками, пластиковыми карточками; развивается система безналичных расчетов и ускоряется обращение денег. </w:t>
      </w:r>
    </w:p>
    <w:p>
      <w:pPr>
        <w:pStyle w:val="Normal"/>
        <w:spacing w:lineRule="auto" w:line="360"/>
        <w:ind w:firstLine="709"/>
        <w:jc w:val="both"/>
        <w:rPr>
          <w:sz w:val="28"/>
          <w:szCs w:val="28"/>
        </w:rPr>
      </w:pPr>
      <w:r>
        <w:rPr>
          <w:sz w:val="28"/>
          <w:szCs w:val="28"/>
        </w:rPr>
        <w:t xml:space="preserve">Возвратность кредита связана с рядом факторов, которые могут нести в себе определенный риск невозврата или неуплаты процента. Степень риска зависит, в частности, от правовых гарантий, складывающейся рыночной конъюнктуры, срока окупаемости полученного кредита и т.д. </w:t>
      </w:r>
    </w:p>
    <w:p>
      <w:pPr>
        <w:pStyle w:val="Normal"/>
        <w:spacing w:lineRule="auto" w:line="360"/>
        <w:ind w:firstLine="709"/>
        <w:jc w:val="both"/>
        <w:rPr>
          <w:sz w:val="28"/>
          <w:szCs w:val="28"/>
        </w:rPr>
      </w:pPr>
      <w:r>
        <w:rPr>
          <w:sz w:val="28"/>
          <w:szCs w:val="28"/>
        </w:rPr>
        <w:t xml:space="preserve">В зависимости от обеспечения возвратности кредита ссуды делятся на бланковые (только под подпись заемщика как гарантию возврата) и кредиты под залог, когда банк получает залоговое обязательство, позволяющее ему распоряжаться заложенным имуществом. Залогом может служить недвижимость, товары, ценные бумаги, то есть все, что имеет определенную рыночную ценность. В случае невозврата ссуды с процентами в установленный кредитным договором срок имущество реализуется банком, который тем самым покрывает свои убытки или недополученную прибыль. </w:t>
      </w:r>
    </w:p>
    <w:p>
      <w:pPr>
        <w:pStyle w:val="Normal"/>
        <w:spacing w:lineRule="auto" w:line="360"/>
        <w:ind w:firstLine="709"/>
        <w:jc w:val="both"/>
        <w:rPr>
          <w:sz w:val="28"/>
          <w:szCs w:val="28"/>
        </w:rPr>
      </w:pPr>
      <w:r>
        <w:rPr>
          <w:sz w:val="28"/>
          <w:szCs w:val="28"/>
        </w:rPr>
        <w:t xml:space="preserve">Широкое распространение в ряде стран имеют сельскохозяйственные ссуды под залог земли или строений. Немаловажно значение и потребительского кредита под залог приобретаемых на него жилых домов или автомобилей. В последнем случае возможность дорогостоящей покупки тесно переплетается для заемщика с возможностью потерять собственность при невыплате ссуды в срок. </w:t>
      </w:r>
    </w:p>
    <w:p>
      <w:pPr>
        <w:pStyle w:val="Normal"/>
        <w:spacing w:lineRule="auto" w:line="360"/>
        <w:ind w:firstLine="709"/>
        <w:jc w:val="both"/>
        <w:rPr>
          <w:sz w:val="28"/>
          <w:szCs w:val="28"/>
        </w:rPr>
      </w:pPr>
      <w:r>
        <w:rPr>
          <w:sz w:val="28"/>
          <w:szCs w:val="28"/>
        </w:rPr>
        <w:t xml:space="preserve">Определенным способом защиты от кредитного риска является доскональное изучение заемщика, его финансового состояния, динамики доходов и перспективы, вплоть до анализа его планов и проектов развития. Возможно также ограничение величины ссуды, что относительно уменьшает риск потери или завышение процента в среднем по кредитам, компенсируя потери по отдельным из н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ФУНКЦИИ БАНКОВ И БАНКОВ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временной рыночной экономике банки– основа кредитной системы, центры денежного обращения и деловой активности. Но исторически такая банковская система сложилась лишь в Х1Х веке. Собственно кредит был известен еще в древнем мире. Позднее деятельность менял и ювелиров подвела к созданию банков. Их первыми функциями были обмен денег различных городов и стран, а также хранение золотых и серебряных монет. Постепенно возникла идея, что количество вкладываемого золота превышает количество изымаемого, то есть образуются временно свободные денежные средства. Квитанции, обеспеченные золотом, стали пускать в обращение. Банки начали создавать как бы свои деньги, кредитовать за счет чужих вложенных средств, осуществлять безналичные расчеты между купцами, оставаясь при этом безопасным местом хранения денег. </w:t>
      </w:r>
    </w:p>
    <w:p>
      <w:pPr>
        <w:pStyle w:val="Normal"/>
        <w:spacing w:lineRule="auto" w:line="360"/>
        <w:ind w:firstLine="709"/>
        <w:jc w:val="both"/>
        <w:rPr/>
      </w:pPr>
      <w:r>
        <w:rPr>
          <w:sz w:val="28"/>
          <w:szCs w:val="28"/>
        </w:rPr>
        <w:t xml:space="preserve">В России первые ссудные банки возникли в ходе реформы Екатерины II (60-е года </w:t>
      </w:r>
      <w:r>
        <w:rPr>
          <w:sz w:val="28"/>
          <w:szCs w:val="28"/>
          <w:lang w:val="en-US"/>
        </w:rPr>
        <w:t>XVIII</w:t>
      </w:r>
      <w:r>
        <w:rPr>
          <w:sz w:val="28"/>
          <w:szCs w:val="28"/>
        </w:rPr>
        <w:t xml:space="preserve"> века). Ими были Дворянский и Коммерческий банки. Первый давал ссуды на 3 года, поскольку вложения в имения окупались через 2,5–3,5 года. Второй - на 6 месяцев для торговых сделок. В дореволюционной России был развит ипотечный кредит под залог недвижимости, сыгравший свою роль в реформе Столыпина и в государственном строительстве. </w:t>
      </w:r>
    </w:p>
    <w:p>
      <w:pPr>
        <w:pStyle w:val="Normal"/>
        <w:spacing w:lineRule="auto" w:line="360"/>
        <w:ind w:firstLine="709"/>
        <w:jc w:val="both"/>
        <w:rPr>
          <w:sz w:val="28"/>
          <w:szCs w:val="28"/>
        </w:rPr>
      </w:pPr>
      <w:r>
        <w:rPr>
          <w:sz w:val="28"/>
          <w:szCs w:val="28"/>
        </w:rPr>
        <w:t xml:space="preserve">Современные банки выполняют до 60 видов различных услуг и тесно связаны с промышленным и торговым капиталом, с рынком ценных бумаг. Функции современных банков видны в их положении и специализации. </w:t>
      </w:r>
    </w:p>
    <w:p>
      <w:pPr>
        <w:pStyle w:val="Normal"/>
        <w:spacing w:lineRule="auto" w:line="360"/>
        <w:ind w:firstLine="709"/>
        <w:jc w:val="both"/>
        <w:rPr>
          <w:sz w:val="28"/>
          <w:szCs w:val="28"/>
        </w:rPr>
      </w:pPr>
      <w:r>
        <w:rPr>
          <w:sz w:val="28"/>
          <w:szCs w:val="28"/>
        </w:rPr>
        <w:t xml:space="preserve">В ряде стран банки разделяются по функциям на коммерческие и инвестиционные, на сберегательные и специализированные. </w:t>
      </w:r>
    </w:p>
    <w:p>
      <w:pPr>
        <w:pStyle w:val="Normal"/>
        <w:spacing w:lineRule="auto" w:line="360"/>
        <w:ind w:firstLine="709"/>
        <w:jc w:val="both"/>
        <w:rPr>
          <w:sz w:val="28"/>
          <w:szCs w:val="28"/>
        </w:rPr>
      </w:pPr>
      <w:r>
        <w:rPr>
          <w:sz w:val="28"/>
          <w:szCs w:val="28"/>
        </w:rPr>
        <w:t xml:space="preserve">Коммерческие выполняют две основные функции: а) прием вкладов, открытие и ведение счетов; б) использование полученных денежных средств для кредитов. </w:t>
      </w:r>
    </w:p>
    <w:p>
      <w:pPr>
        <w:pStyle w:val="Normal"/>
        <w:spacing w:lineRule="auto" w:line="360"/>
        <w:ind w:firstLine="709"/>
        <w:jc w:val="both"/>
        <w:rPr>
          <w:sz w:val="28"/>
          <w:szCs w:val="28"/>
        </w:rPr>
      </w:pPr>
      <w:r>
        <w:rPr>
          <w:sz w:val="28"/>
          <w:szCs w:val="28"/>
        </w:rPr>
        <w:t xml:space="preserve">Инвестиционные банки являются финансовыми посредниками, специализирующимися на выпуске ценных бумаг, их продаже и покупке. Такая специализация банков может быть законодательно разделена с запретом на совмещение функций (например, в США). </w:t>
      </w:r>
    </w:p>
    <w:p>
      <w:pPr>
        <w:pStyle w:val="Normal"/>
        <w:spacing w:lineRule="auto" w:line="360"/>
        <w:ind w:firstLine="709"/>
        <w:jc w:val="both"/>
        <w:rPr>
          <w:sz w:val="28"/>
          <w:szCs w:val="28"/>
        </w:rPr>
      </w:pPr>
      <w:r>
        <w:rPr>
          <w:sz w:val="28"/>
          <w:szCs w:val="28"/>
        </w:rPr>
        <w:t xml:space="preserve">Сберегательные банки обычно обслуживают клиентов на месте, предоставляя удобные услуги по хранению средств и кредитам с небольшими процентами. </w:t>
      </w:r>
    </w:p>
    <w:p>
      <w:pPr>
        <w:pStyle w:val="Normal"/>
        <w:spacing w:lineRule="auto" w:line="360"/>
        <w:ind w:firstLine="709"/>
        <w:jc w:val="both"/>
        <w:rPr>
          <w:sz w:val="28"/>
          <w:szCs w:val="28"/>
        </w:rPr>
      </w:pPr>
      <w:r>
        <w:rPr>
          <w:sz w:val="28"/>
          <w:szCs w:val="28"/>
        </w:rPr>
        <w:t xml:space="preserve">Специализированные банки выделяются по особым операциям, например, обслуживание экспорта и импорта. </w:t>
      </w:r>
    </w:p>
    <w:p>
      <w:pPr>
        <w:pStyle w:val="Normal"/>
        <w:spacing w:lineRule="auto" w:line="360"/>
        <w:ind w:firstLine="709"/>
        <w:jc w:val="both"/>
        <w:rPr>
          <w:sz w:val="28"/>
          <w:szCs w:val="28"/>
        </w:rPr>
      </w:pPr>
      <w:r>
        <w:rPr>
          <w:sz w:val="28"/>
          <w:szCs w:val="28"/>
        </w:rPr>
        <w:t xml:space="preserve">Ипотечные банки специализируются только на выдаче кредитов под залог недвижимости. </w:t>
      </w:r>
    </w:p>
    <w:p>
      <w:pPr>
        <w:pStyle w:val="Normal"/>
        <w:spacing w:lineRule="auto" w:line="360"/>
        <w:ind w:firstLine="709"/>
        <w:jc w:val="both"/>
        <w:rPr>
          <w:sz w:val="28"/>
          <w:szCs w:val="28"/>
        </w:rPr>
      </w:pPr>
      <w:r>
        <w:rPr>
          <w:sz w:val="28"/>
          <w:szCs w:val="28"/>
        </w:rPr>
        <w:t xml:space="preserve">Коммерческие банки могут выполнять и ряд других функций: осуществлять сделки с ценными бумагами правительства, сдавать в аренду оборудование (лизинг), предлагать компьютерные услуги, выделять ячейки для хранения личных ценностей. </w:t>
      </w:r>
    </w:p>
    <w:p>
      <w:pPr>
        <w:pStyle w:val="Normal"/>
        <w:spacing w:lineRule="auto" w:line="360"/>
        <w:ind w:firstLine="709"/>
        <w:jc w:val="both"/>
        <w:rPr>
          <w:sz w:val="28"/>
          <w:szCs w:val="28"/>
        </w:rPr>
      </w:pPr>
      <w:r>
        <w:rPr>
          <w:sz w:val="28"/>
          <w:szCs w:val="28"/>
        </w:rPr>
        <w:t xml:space="preserve">Особое положение занимает Центральный банк, выделяясь своими функциями в банковской системе. </w:t>
      </w:r>
    </w:p>
    <w:p>
      <w:pPr>
        <w:pStyle w:val="Normal"/>
        <w:spacing w:lineRule="auto" w:line="360"/>
        <w:ind w:firstLine="709"/>
        <w:jc w:val="both"/>
        <w:rPr/>
      </w:pPr>
      <w:r>
        <w:rPr>
          <w:sz w:val="28"/>
          <w:szCs w:val="28"/>
        </w:rPr>
        <w:t xml:space="preserve">Современная банковская система имеет два различных уровня. На первом находится Центральный банк страны (Банк России) со своей главной функцией - проводить экономическую политику государства и эмиссию наличных денег. Он также хранит золото-валютные резервы страны, обеспечивает ее бюджет, проводит валютную политику. </w:t>
      </w:r>
    </w:p>
    <w:p>
      <w:pPr>
        <w:pStyle w:val="Normal"/>
        <w:spacing w:lineRule="auto" w:line="360"/>
        <w:ind w:firstLine="709"/>
        <w:jc w:val="both"/>
        <w:rPr>
          <w:sz w:val="28"/>
          <w:szCs w:val="28"/>
        </w:rPr>
      </w:pPr>
      <w:r>
        <w:rPr>
          <w:sz w:val="28"/>
          <w:szCs w:val="28"/>
        </w:rPr>
        <w:t xml:space="preserve">Существенны и его функции по регулированию всех остальных банков, занимающих нижний уровень. Центральный банк выдает лицензии на создание банков и ведение банковских операций, обеспечивает резервы коммерческих банков на случай их банкротства и для обеспечения устойчивости всей банковской системы, проводит кредитование коммерческих банков, взаимозачет их долговых обязательств. Смысл Федеральной Резервной Системы (ФРС) в США и банковской системы современной России в том, что каждый банк (или только члены ФРС) обязаны хранить на резервном счету Центрального банка определенную долю банковских вкладов. Эти средства не могут использоваться в качестве кредитов или для других операций банков до момента признания банка банкротом. </w:t>
      </w:r>
    </w:p>
    <w:p>
      <w:pPr>
        <w:pStyle w:val="Normal"/>
        <w:spacing w:lineRule="auto" w:line="360"/>
        <w:ind w:firstLine="709"/>
        <w:jc w:val="both"/>
        <w:rPr>
          <w:sz w:val="28"/>
          <w:szCs w:val="28"/>
        </w:rPr>
      </w:pPr>
      <w:r>
        <w:rPr>
          <w:sz w:val="28"/>
          <w:szCs w:val="28"/>
        </w:rPr>
        <w:t xml:space="preserve">В современной двухуровневой банковской системе Центральный банк выполняет роль мозгового центра, тысячами нитями связанного с множеством других банков и влияющего в определенной мере на их деятельность. Он отвечает за состояние денежно-кредитного обращения в стране, за устойчивость национальной валюты и таким образом за уровень инфляции. Не занимаясь собственно кредитами для предпринимателей и граждан, он может создавать кредитные ресурсы и направлять их в соответствие с программами правительства. </w:t>
      </w:r>
    </w:p>
    <w:p>
      <w:pPr>
        <w:pStyle w:val="Normal"/>
        <w:spacing w:lineRule="auto" w:line="360"/>
        <w:ind w:firstLine="709"/>
        <w:jc w:val="both"/>
        <w:rPr/>
      </w:pPr>
      <w:r>
        <w:rPr>
          <w:sz w:val="28"/>
          <w:szCs w:val="28"/>
        </w:rPr>
        <w:t>При переходе к рыночной экономике принципиально изменилась банковская система в стране. Резко была сломана прежняя монополия Государственного банка. Она ушла в прошлое вместе с появлением множества коммерческих банков и распадом СССР. В России в общих чертах сформировалась и начала действовать двухуровневая банковская система. По состоянию на 1998 г. было зарегистрировано немногим более 1500 банков. Только 11-12 % из них отвечали международным стандартам, а треть являлась убыточными. В качестве одной из основных проблем, дестабилизирующей финансовое состояние как отдельных банков, так и банковской системы в целом, выступала плохая возвратность кредита, зависимость его от состояния рынка государственных ценных бумаг.</w:t>
      </w:r>
    </w:p>
    <w:p>
      <w:pPr>
        <w:pStyle w:val="Normal"/>
        <w:spacing w:lineRule="auto" w:line="360"/>
        <w:ind w:firstLine="709"/>
        <w:jc w:val="both"/>
        <w:rPr>
          <w:sz w:val="28"/>
          <w:szCs w:val="28"/>
        </w:rPr>
      </w:pPr>
      <w:r>
        <w:rPr>
          <w:sz w:val="28"/>
          <w:szCs w:val="28"/>
        </w:rPr>
        <w:t xml:space="preserve">Коммерческие банки и сегодня испытывают сложности с привлечением кредитных ресурсов, поскольку основная масса вкладов приходится на учреждения Сберегательного банка в силу традиционного доверия к нему, доступности и гарантий сохранности вкладов со стороны государства. Большую долю в кредитных вложениях в народное хозяйство занимают централизованные ссуды Банка России. </w:t>
      </w:r>
    </w:p>
    <w:p>
      <w:pPr>
        <w:pStyle w:val="Normal"/>
        <w:spacing w:lineRule="auto" w:line="360"/>
        <w:ind w:firstLine="709"/>
        <w:jc w:val="both"/>
        <w:rPr/>
      </w:pPr>
      <w:r>
        <w:rPr>
          <w:sz w:val="28"/>
          <w:szCs w:val="28"/>
        </w:rPr>
        <w:t xml:space="preserve">Долгосрочные кредиты предприятиям в структуре активов самих банков снизились до 4-5%. В развитых же экономиках банковские кредиты покрывают до трети потребности в инвестициях. Основная часть денежных ресурсов банков уходит на рынок государственных ценных бумаг, где выше доходность и гарантированность возврата. При такой ситуации давать кредиты предприятиям становится невыгодным и рискованным делом. Однако без этого выход экономики из кризиса существенно затруднен. </w:t>
      </w:r>
    </w:p>
    <w:p>
      <w:pPr>
        <w:pStyle w:val="Normal"/>
        <w:spacing w:lineRule="auto" w:line="360"/>
        <w:ind w:firstLine="709"/>
        <w:jc w:val="both"/>
        <w:rPr>
          <w:sz w:val="28"/>
          <w:szCs w:val="28"/>
        </w:rPr>
      </w:pPr>
      <w:r>
        <w:rPr>
          <w:sz w:val="28"/>
          <w:szCs w:val="28"/>
        </w:rPr>
        <w:t>Действия правительства по замораживанию выпущенных им ценных бумаг могут оставить банки без большей части ресурсов и создать угрозу их ликвидации. В этой ситуации усиливается роль Центрального Банка по поддержанию перспективны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ЦЕННЫЕ БУМАГИ И ИХ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зникновение рынка ценных бумаг вызвано развитием такой формы организации производства, как акционерное общество или компания. </w:t>
      </w:r>
    </w:p>
    <w:p>
      <w:pPr>
        <w:pStyle w:val="Normal"/>
        <w:spacing w:lineRule="auto" w:line="360"/>
        <w:ind w:firstLine="709"/>
        <w:jc w:val="both"/>
        <w:rPr>
          <w:sz w:val="28"/>
          <w:szCs w:val="28"/>
        </w:rPr>
      </w:pPr>
      <w:r>
        <w:rPr>
          <w:sz w:val="28"/>
          <w:szCs w:val="28"/>
        </w:rPr>
        <w:t xml:space="preserve">Появление акционерных обществ стало естественным результатом развития производства в ходе его индустриализации, когда коренным образом менялись технические условия производства, росли его масштабы, укрупнялись предприятия. Крупные предприятия, доказав свои преимущества перед мелкими, нуждались в значительных массах капиталов, необходимых для инвестиций. Заметно выросли размеры первоначального капитала, т. е. суммы денег, позволяющей организовать производство. Отдельным предпринимателям стало не под силу открывать новые предприятия и совершенствовать уже действующие. Поэтому они вынуждены были объединять свои капиталы и создавать акционерные общества. </w:t>
      </w:r>
    </w:p>
    <w:p>
      <w:pPr>
        <w:pStyle w:val="Normal"/>
        <w:spacing w:lineRule="auto" w:line="360"/>
        <w:ind w:firstLine="709"/>
        <w:jc w:val="both"/>
        <w:rPr>
          <w:sz w:val="28"/>
          <w:szCs w:val="28"/>
        </w:rPr>
      </w:pPr>
      <w:r>
        <w:rPr>
          <w:sz w:val="28"/>
          <w:szCs w:val="28"/>
        </w:rPr>
        <w:t xml:space="preserve">Акционерные общества - это предприятия, основная часть капитала которых образуется из взносов предпринимателей, становящихся в силу этого “акционерами”. Акционеры не несут личной ответственности по долгам предприятия. Ответственность здесь имеет коллективный характер, риску подвержен вложенный в предприятие капитал, а не вся собственность акционеров. В то же время акционер не имеет права требовать у акционерного общества вернуть ему внесенную сумму. Именно это позволяет компании свободно распоряжаться своим капиталом, не опасаясь, что часть его придется вернуть акционерам. </w:t>
      </w:r>
    </w:p>
    <w:p>
      <w:pPr>
        <w:pStyle w:val="Normal"/>
        <w:spacing w:lineRule="auto" w:line="360"/>
        <w:ind w:firstLine="709"/>
        <w:jc w:val="both"/>
        <w:rPr>
          <w:sz w:val="28"/>
          <w:szCs w:val="28"/>
        </w:rPr>
      </w:pPr>
      <w:r>
        <w:rPr>
          <w:sz w:val="28"/>
          <w:szCs w:val="28"/>
        </w:rPr>
        <w:t xml:space="preserve">Акция представляет собой свидетельство о доле участия в собственности компании. Она дает ее владельцу право на получение части прибыли, называемой “дивиденд”, а также на участие в управлении. Владельцы большей части всех акций данной компании обладают “контрольным пакетом акций”. Они проводят в данной компании свою политику и определяют во многом состав управленческого персонала. Уровень дивидендов находится в прямой зависимости от размеров получаемой компанией прибыли и решения об ее распределении. Поэтому акции относятся к виду ценных бумаг с нефиксированным доходом. </w:t>
      </w:r>
    </w:p>
    <w:p>
      <w:pPr>
        <w:pStyle w:val="Normal"/>
        <w:spacing w:lineRule="auto" w:line="360"/>
        <w:ind w:firstLine="709"/>
        <w:jc w:val="both"/>
        <w:rPr>
          <w:sz w:val="28"/>
          <w:szCs w:val="28"/>
        </w:rPr>
      </w:pPr>
      <w:r>
        <w:rPr>
          <w:sz w:val="28"/>
          <w:szCs w:val="28"/>
        </w:rPr>
        <w:t xml:space="preserve">Особым видом акций являются так называемые “привилегированные акции”. Они предполагают наличие у их владельцев определенных преимуществ по сравнению с владельцами обыкновенных акций. Одно из них состоит в том, что выплачивается фиксированный при их выпуске дивиденд или процент к номинальной стоимости акции. Возможно также дополнительное участие в распределяемой прибыли и получение так называемых сверхдивидендов. Если же происходит ликвидация компании, то владельцы таких акций имеют преимущественное право при разделе ее имущества. Часто привилегированные акции не дают ее владельцу право голоса при решении управленческих вопросов, что относится к обыкновенным акциям. </w:t>
      </w:r>
    </w:p>
    <w:p>
      <w:pPr>
        <w:pStyle w:val="Normal"/>
        <w:spacing w:lineRule="auto" w:line="360"/>
        <w:ind w:firstLine="709"/>
        <w:jc w:val="both"/>
        <w:rPr/>
      </w:pPr>
      <w:r>
        <w:rPr>
          <w:sz w:val="28"/>
          <w:szCs w:val="28"/>
        </w:rPr>
        <w:t xml:space="preserve">Облигации представляют собой обязательства по возращению долга к определенному сроку с периодической ценные бумаги выплатой ее владельцу фиксированного процента, который устанавливается при выпуске облигаций и соотносится с их номинальной стоимостью. Существует несколько типов облигаций. Один из них - облигации компаний. В отличие от акций они могут продаваться со скидкой по курсу ниже их номинальной стоимости. Кроме того, может быть достигнута договоренность, что и погашение облигаций будет проведено не по номинальному, а по более высокому курсу. В соответствие с этим доход и номинальный процент по облигации могут существенно отличаться, что создает особую привлекательность для покупателей ценных бумаг. </w:t>
      </w:r>
    </w:p>
    <w:p>
      <w:pPr>
        <w:pStyle w:val="Normal"/>
        <w:spacing w:lineRule="auto" w:line="360"/>
        <w:ind w:firstLine="709"/>
        <w:jc w:val="both"/>
        <w:rPr>
          <w:sz w:val="28"/>
          <w:szCs w:val="28"/>
        </w:rPr>
      </w:pPr>
      <w:r>
        <w:rPr>
          <w:sz w:val="28"/>
          <w:szCs w:val="28"/>
        </w:rPr>
        <w:t xml:space="preserve">Государственные ценные бумаги - это долговые обязательства правительства. Они отличаются по датам выпуска, срокам погашения и размерам процентной ставки. Займы в виде ценных бумаг обычно выпускают правительства, когда расходы государства превышают его доходы. В определенном смысле это альтернатива денежной эмиссии и фактор сдерживания инфляции. </w:t>
      </w:r>
    </w:p>
    <w:p>
      <w:pPr>
        <w:pStyle w:val="Normal"/>
        <w:spacing w:lineRule="auto" w:line="360"/>
        <w:ind w:firstLine="709"/>
        <w:jc w:val="both"/>
        <w:rPr>
          <w:sz w:val="28"/>
          <w:szCs w:val="28"/>
        </w:rPr>
      </w:pPr>
      <w:r>
        <w:rPr>
          <w:sz w:val="28"/>
          <w:szCs w:val="28"/>
        </w:rPr>
        <w:t xml:space="preserve">Наряду с центральным правительством и его организациями облигации для кредитования задолженности выпускают и местные органы власти. Такой тип ценных бумаг называется муниципальными облигациями. Их обеспечением служат все налоговые поступления, находящиеся в распоряжении выпустившего их органа власти. Облигации как долговые обязательства дают большую по сравнению с акциями защиту от потери вложенных средств и поэтому традиционно предполагают меньший доход. В большинстве случаев доходы по государственным ценным бумагам не облагаются налогом, что сравнительно компенсирует доходность различных видов ценных бумаг. </w:t>
      </w:r>
    </w:p>
    <w:p>
      <w:pPr>
        <w:pStyle w:val="Normal"/>
        <w:spacing w:lineRule="auto" w:line="360"/>
        <w:ind w:firstLine="709"/>
        <w:jc w:val="both"/>
        <w:rPr>
          <w:sz w:val="28"/>
          <w:szCs w:val="28"/>
        </w:rPr>
      </w:pPr>
      <w:r>
        <w:rPr>
          <w:sz w:val="28"/>
          <w:szCs w:val="28"/>
        </w:rPr>
        <w:t xml:space="preserve">Спрос на ценные бумаги обуславливается уровнем доходов тех, кто приобретает их, а также характером распределения сбережений. Важное значение при этом имеет для инвестора (покупателя ценных бумаг) соотношение риска и доходности с вероятной ликвидностью для данной ценной бумаги. Ликвидность отражает здесь качество рынка ценных бумаг и тем выше, чем чаще продают и покупают данную ценную бумагу, что, в свою очередь, во многом зависит от финансовой перспективы эмитента (продавца ценной бумаги). Указанные особенности предопределяют соответствующее поведение инвестора (покупателя), исходящего из баланса доходности, рискованности и ликвидности по сравнению с другими вариантами распределения сбережений. Если ожидается увеличение дивидендов вследствие роста прибылей, то это делает привлекательным вложение средств в акции при нормальном среднем риске. Если же в доходах компаний наблюдается спад или акционерные общества не вызывают доверие своим поведением, то разумнее покупать облигации. </w:t>
      </w:r>
    </w:p>
    <w:p>
      <w:pPr>
        <w:pStyle w:val="Normal"/>
        <w:spacing w:lineRule="auto" w:line="360"/>
        <w:ind w:firstLine="709"/>
        <w:jc w:val="both"/>
        <w:rPr>
          <w:sz w:val="28"/>
          <w:szCs w:val="28"/>
        </w:rPr>
      </w:pPr>
      <w:r>
        <w:rPr>
          <w:sz w:val="28"/>
          <w:szCs w:val="28"/>
        </w:rPr>
        <w:t xml:space="preserve">Предложение ценных бумаг также зависит от ситуации, которая складывается в экономике в целом, от перспектив роста компаний или, с другой стороны, проблем с бюджетом. При этом чем больше риск и меньше вероятна ликвидность, тем больший доход вынужден предлагать эмитент на выпускаемые им ценные бумаги. </w:t>
      </w:r>
    </w:p>
    <w:p>
      <w:pPr>
        <w:pStyle w:val="Normal"/>
        <w:spacing w:lineRule="auto" w:line="360"/>
        <w:ind w:firstLine="709"/>
        <w:jc w:val="both"/>
        <w:rPr>
          <w:sz w:val="28"/>
          <w:szCs w:val="28"/>
        </w:rPr>
      </w:pPr>
      <w:r>
        <w:rPr>
          <w:sz w:val="28"/>
          <w:szCs w:val="28"/>
        </w:rPr>
        <w:t xml:space="preserve">Сумма, обозначенная на ценной бумаге, составляет ее номинальную стоимость. Купля-продажа акций чаще происходит не по этому номиналу, а по ценам, стихийно складывающимся на рынке ценных бумаг. Эти цены называются курсом акций и он тем выше, чем выше дивиденд, но на его колебания постоянно влияет соотношение спроса и предложения. Текущий курс акций может меняться ежедневно и это позволяет использовать разницу для получения спекулятивного дохода. </w:t>
      </w:r>
    </w:p>
    <w:p>
      <w:pPr>
        <w:pStyle w:val="Normal"/>
        <w:spacing w:lineRule="auto" w:line="360"/>
        <w:ind w:firstLine="709"/>
        <w:jc w:val="both"/>
        <w:rPr>
          <w:sz w:val="28"/>
          <w:szCs w:val="28"/>
        </w:rPr>
      </w:pPr>
      <w:r>
        <w:rPr>
          <w:sz w:val="28"/>
          <w:szCs w:val="28"/>
        </w:rPr>
        <w:t>За акциями стоят активы и имущество акционерных обществ. С этим связан пример из зарубежной практики так называемого “ощипывания активов”. Некто может скупить контрольный пакет акций компании, переживающей финансовые трудности. В такой ситуации курс акций оказывается ниже рыночной стоимости активов. Затем вместо оздоровления компании просто распродают по частям ее активы, имущество и закрывают компанию. При соответствующих условиях и точном расчете разница между затратами на покупку пакета акций и доходами от продажи активов значительна. Известны также случаи из отечественной практики, когда при плохом финансовом положении закрытого акционерного общества и необходимости сокращения работников последние сообща через суд отстаивали свое право на часть имущества и оно выделялось в их собственность при увольнении.</w:t>
      </w:r>
    </w:p>
    <w:p>
      <w:pPr>
        <w:pStyle w:val="Normal"/>
        <w:spacing w:lineRule="auto" w:line="360"/>
        <w:ind w:firstLine="709"/>
        <w:jc w:val="both"/>
        <w:rPr>
          <w:sz w:val="28"/>
          <w:szCs w:val="28"/>
        </w:rPr>
      </w:pPr>
      <w:r>
        <w:rPr>
          <w:sz w:val="28"/>
          <w:szCs w:val="28"/>
        </w:rPr>
        <w:t>Таким образом, рынок капиталов состоит из двух разных частей. С одной стороны, - рынок собственно капитала, т.е. рынок, на котором покупаются и продаются доли участия в собственности предприятия. Это рынок акций. С другой стороны, - рынок кредита, т.е. заемного капитала, который подразделяется, в свою очередь, на рынок краткосрочных средств (денежный рынок) и рынок долгосрочных средств (рынок облиг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5. ОРГАНИЗАЦИЯ РЫНКА ЦЕННЫХ БУМАГ И ФОНДОВАЯ БИР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ынок ценных бумаг составляет часть общего финансового рынка и является одним из источников финансирования в рыночной экономике. В этом своем значении он сопоставим с формами кредита и государственными вложениями. Через его механизм осуществляется перелив капиталов между предприятиями и отраслями экономики. Происходит аккумуляция свободных денежных ресурсов для направления в те сферы, которые в них остро нуждаются. </w:t>
      </w:r>
    </w:p>
    <w:p>
      <w:pPr>
        <w:pStyle w:val="Normal"/>
        <w:spacing w:lineRule="auto" w:line="360"/>
        <w:ind w:firstLine="709"/>
        <w:jc w:val="both"/>
        <w:rPr>
          <w:sz w:val="28"/>
          <w:szCs w:val="28"/>
        </w:rPr>
      </w:pPr>
      <w:r>
        <w:rPr>
          <w:sz w:val="28"/>
          <w:szCs w:val="28"/>
        </w:rPr>
        <w:t xml:space="preserve">Развитый рынок ценных бумаг состоит из первичного рынка и вторичного. Первичный занят продажей новых, только что выпущенных в обращение, а вторичный представляет торговлю ценными бумагами уже после их первоначальной продажи. Предприятия обычно поручают распространение выпускаемых ими ценных бумаг посредникам - банкам и многочисленным финансовым организациям. В отдельных случаях они выполняют это сами, распространяя акции по подписке. В дальнейшем каждая акция или облигация может менять владельцев тысячи раз, но это уже не будет касаться организаций-эмитентов. </w:t>
      </w:r>
    </w:p>
    <w:p>
      <w:pPr>
        <w:pStyle w:val="Normal"/>
        <w:spacing w:lineRule="auto" w:line="360"/>
        <w:ind w:firstLine="709"/>
        <w:jc w:val="both"/>
        <w:rPr>
          <w:sz w:val="28"/>
          <w:szCs w:val="28"/>
        </w:rPr>
      </w:pPr>
      <w:r>
        <w:rPr>
          <w:sz w:val="28"/>
          <w:szCs w:val="28"/>
        </w:rPr>
        <w:t xml:space="preserve">Вторичный рынок ценных бумаг делится на биржевой и внебиржевой. Внебиржевой включает торговлю финансовыми активами, которую называют: “через прилавок” или “у стола”, включая также “черную”, “уличную” продажу любых, в том числе сомнительных и малопривлекательных ценных бумаг. </w:t>
      </w:r>
    </w:p>
    <w:p>
      <w:pPr>
        <w:pStyle w:val="Normal"/>
        <w:spacing w:lineRule="auto" w:line="360"/>
        <w:ind w:firstLine="709"/>
        <w:jc w:val="both"/>
        <w:rPr>
          <w:sz w:val="28"/>
          <w:szCs w:val="28"/>
        </w:rPr>
      </w:pPr>
      <w:r>
        <w:rPr>
          <w:sz w:val="28"/>
          <w:szCs w:val="28"/>
        </w:rPr>
        <w:t xml:space="preserve">Биржевой рынок (называемый также “аукционным”), более организован и официален, связан с обращением ценных бумаг только крупных эмитентов. Его возникновение позволило повысить ликвидность ценных бумаг и уменьшить риск инвестирования, поскольку существует постоянное и надежное место для легкого превращения ценных бумаг обратно в деньги. Этим местом стала фондовая биржа. </w:t>
      </w:r>
    </w:p>
    <w:p>
      <w:pPr>
        <w:pStyle w:val="Normal"/>
        <w:spacing w:lineRule="auto" w:line="360"/>
        <w:ind w:firstLine="709"/>
        <w:jc w:val="both"/>
        <w:rPr>
          <w:sz w:val="28"/>
          <w:szCs w:val="28"/>
        </w:rPr>
      </w:pPr>
      <w:r>
        <w:rPr>
          <w:sz w:val="28"/>
          <w:szCs w:val="28"/>
        </w:rPr>
        <w:t xml:space="preserve">Главной задачей фондовой биржи является сосредоточение в одном месте спроса и предложения на различные виды ценных бумаг. Для этого организуется постоянное помещение с центральным операционным залом, где при посредничестве членов биржи совершаются сделки купли-продажи. </w:t>
      </w:r>
    </w:p>
    <w:p>
      <w:pPr>
        <w:pStyle w:val="Normal"/>
        <w:spacing w:lineRule="auto" w:line="360"/>
        <w:ind w:firstLine="709"/>
        <w:jc w:val="both"/>
        <w:rPr>
          <w:sz w:val="28"/>
          <w:szCs w:val="28"/>
        </w:rPr>
      </w:pPr>
      <w:r>
        <w:rPr>
          <w:sz w:val="28"/>
          <w:szCs w:val="28"/>
        </w:rPr>
        <w:t xml:space="preserve">Большинство фондовых бирж организуется по принципу акционерных обществ. Руководящие функции, как и в товарной бирже, выполняет правление биржи, а исполнительные - биржевой комитет. В своей работе они руководствуются Уставом биржи. Членом биржи может стать любой предприниматель, удовлетворяющий ряду требований и прошедший регистрацию. Большинство членов биржи действуют как посредники. Они покупают и продают ценные бумаги для своих клиентов. Посредническую роль берут на себя биржевые агенты-брокеры, дилеры, маклеры. </w:t>
      </w:r>
    </w:p>
    <w:p>
      <w:pPr>
        <w:pStyle w:val="Normal"/>
        <w:spacing w:lineRule="auto" w:line="360"/>
        <w:ind w:firstLine="709"/>
        <w:jc w:val="both"/>
        <w:rPr>
          <w:sz w:val="28"/>
          <w:szCs w:val="28"/>
        </w:rPr>
      </w:pPr>
      <w:r>
        <w:rPr>
          <w:sz w:val="28"/>
          <w:szCs w:val="28"/>
        </w:rPr>
        <w:t xml:space="preserve">Концентрация сделок с ценными бумагами в одном организационно оформленном месте позволяет установить цены на бумаги, отражающие уровень спроса и предложения. Существуют даже специальные котировочные комиссии, которые устанавливают курс обращающихся на бирже ценных бумаг. </w:t>
      </w:r>
    </w:p>
    <w:p>
      <w:pPr>
        <w:pStyle w:val="Normal"/>
        <w:spacing w:lineRule="auto" w:line="360"/>
        <w:ind w:firstLine="709"/>
        <w:jc w:val="both"/>
        <w:rPr>
          <w:sz w:val="28"/>
          <w:szCs w:val="28"/>
        </w:rPr>
      </w:pPr>
      <w:r>
        <w:rPr>
          <w:sz w:val="28"/>
          <w:szCs w:val="28"/>
        </w:rPr>
        <w:t xml:space="preserve">Кроме котировки (установления) курсов ценных бумаг фондовая биржа выполняет также функцию удостоверения ликвидности ценных бумаг конкретных компаний, включая их в специальные биржевые листы бумаг, допущенных к продаже. Возможна и регистрация фирм с их экспертной проверкой, удостоверяя тем самым престижность этих фирм и ликвидность выпускаемых ими ценных бумаг. Чтобы какие-либо акции заслужили честь оцениваться и обращаться на крупнейшей в мире Нью-Йоркской фондовой бирже или любой другой крупной бирже, выпустившее их предприятие должно удовлетворять весьма жестким требованиям. Подобные биржи оставляют за собой право прекратить в любой момент торговлю акциями той или иной компании, если сочтет это необходимым. Это делается ради защиты инвестора от чужих банкротств и нечестных махинаций. </w:t>
      </w:r>
    </w:p>
    <w:p>
      <w:pPr>
        <w:pStyle w:val="Normal"/>
        <w:spacing w:lineRule="auto" w:line="360"/>
        <w:ind w:firstLine="709"/>
        <w:jc w:val="both"/>
        <w:rPr>
          <w:sz w:val="28"/>
          <w:szCs w:val="28"/>
        </w:rPr>
      </w:pPr>
      <w:r>
        <w:rPr>
          <w:sz w:val="28"/>
          <w:szCs w:val="28"/>
        </w:rPr>
        <w:t xml:space="preserve">В механизме фондовой биржи важное место занимают ожидания, т. е. оценки факторов, которые могут повлиять на курс акций. Практика показывает, что эти факторы имеют отношение к самым разным сторонам жизни общества, начиная с изменений в технологии и кончая психологией людей. Движение акций теряет связь с реальным капиталом, который они представляют, и ценные бумаги обретают самостоятельный путь. При этом создаются условия для спекуляции акциями. Их скупают по низкой цене в надежде продать, когда курс повысится. Возникает спекулятивный спрос, который приводит к резкому завышению курса акций. Это может спровоцировать инфляцию, поскольку разбухает необеспеченный реальным капиталом фиктивный капитал. Однако при изменении направленности ожиданий курс может и стремительно упасть. Масштабный же обвал курсов котирующихся акций ведет к биржевому краху, при котором фиктивный капитал испаряется в части необеспеченного разбухания. </w:t>
      </w:r>
    </w:p>
    <w:p>
      <w:pPr>
        <w:pStyle w:val="Normal"/>
        <w:spacing w:lineRule="auto" w:line="360"/>
        <w:ind w:firstLine="709"/>
        <w:jc w:val="both"/>
        <w:rPr>
          <w:sz w:val="28"/>
          <w:szCs w:val="28"/>
        </w:rPr>
      </w:pPr>
      <w:r>
        <w:rPr>
          <w:sz w:val="28"/>
          <w:szCs w:val="28"/>
        </w:rPr>
        <w:t>Одни биржевые спекулянты стремятся сыграть на повышение курсов акций, а другие - на понижение и вместе они в какой-то мере уравновешивают спрос и предложение на биржевом рынке. Спекуляция - неизбежный, хотя во многом и отрицательный момент рыночных отношений. Однако он не препятствует тому, чтобы фондовая биржа была весьма чувствительным инструментом рыночной экономики, выполняла в ней важную функцию по эффективному распределению капиталов. Всего в мире порядка 150 фондовых бирж.</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4">
    <w:name w:val="Основной текст с отступом Знак"/>
    <w:qFormat/>
    <w:rPr>
      <w:rFonts w:ascii="Times New Roman" w:hAnsi="Times New Roman" w:eastAsia="Times New Roman" w:cs="Times New Roman"/>
      <w:sz w:val="28"/>
      <w:szCs w:val="28"/>
      <w:lang w:val="en-US"/>
    </w:rPr>
  </w:style>
  <w:style w:type="character" w:styleId="2">
    <w:name w:val="Основной текст с отступом 2 Знак"/>
    <w:qFormat/>
    <w:rPr>
      <w:rFonts w:ascii="Times New Roman" w:hAnsi="Times New Roman" w:eastAsia="Times New Roman" w:cs="Times New Roman"/>
      <w:sz w:val="28"/>
      <w:szCs w:val="28"/>
      <w:lang w:val="en-US"/>
    </w:rPr>
  </w:style>
  <w:style w:type="character" w:styleId="Style15">
    <w:name w:val="Основной текст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8"/>
    </w:rPr>
  </w:style>
  <w:style w:type="paragraph" w:styleId="21">
    <w:name w:val="Основной текст с отступом 2"/>
    <w:basedOn w:val="Normal"/>
    <w:qFormat/>
    <w:pPr>
      <w:ind w:left="2268" w:hanging="0"/>
      <w:jc w:val="righ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3:00Z</dcterms:created>
  <dc:creator>Елена</dc:creator>
  <dc:description/>
  <cp:keywords/>
  <dc:language>en-US</dc:language>
  <cp:lastModifiedBy>Mage</cp:lastModifiedBy>
  <dcterms:modified xsi:type="dcterms:W3CDTF">2011-10-04T03:53:00Z</dcterms:modified>
  <cp:revision>2</cp:revision>
  <dc:subject/>
  <dc:title>Реферат</dc:title>
</cp:coreProperties>
</file>