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АГРАРНОЙ ПОЛИТИКИ УКРАИНЫ</w:t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ГАНСКИЙ НАЦИОНАЛЬНЫЙ АГРАРНЫЙ УНИВЕРСИТЕТ</w:t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center"/>
        <w:rPr/>
      </w:pPr>
      <w:r>
        <w:rPr>
          <w:sz w:val="28"/>
          <w:szCs w:val="28"/>
          <w:lang w:val="ru-RU"/>
        </w:rPr>
        <w:t>Кафедра экономической теории и маркетинга</w:t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</w:t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му: «Рынок капитала»</w:t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9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</w:t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9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9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рил </w:t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Луганск 2006</w:t>
      </w:r>
      <w:r>
        <w:br w:type="page"/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ление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1 Финансовый рынок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Понятие финансового рынка и его структура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Субъекты финансового рынка</w:t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Характеристика объектов финансового рынка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Рынок ценных бумаг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Сущность рынка ценных бумаг и его место в рыночной экономике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 Функции рынка ценных бумаг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 Структура и виды рынка ценных бумаг</w:t>
      </w:r>
    </w:p>
    <w:p>
      <w:pPr>
        <w:pStyle w:val="Normal"/>
        <w:autoSpaceDE w:val="false"/>
        <w:spacing w:lineRule="auto" w:line="360"/>
        <w:ind w:left="709" w:firstLine="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О мерах по развитию организационного рынка ценных бумаг в Украине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Осуществления экономических нормативов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 Роль кредитно-банковской системы в экономике государства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ых отношений рынок капитала занимает очень важное значение, так как является важным источником долгосрочных финансовых ресурсов. В рынок капитала входят рынок ценных бумаг и рынок банковских услуг, что способствует платежеспособности финансовой системы. Все рынки регламентируются законами и законодательными актами, поэтому для нормального функционирования этих рынков необходимо в Украине создать нормальную законодательную базу, которая бы смогла регулировать экономические отношения по формированию и распределению ссудного капитал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ей функцией финансового рынка является трансформация свободных денежных средств в ссудный капитал, затем перераспределяет между различными хозяйствующими субъектами экономики, которые ставят перед собою одну цель – увеличение капита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мотря на достоинства и недостатки рынка ценных бумаг не следует все же идеализировать экономический механизм рыночных отношений. Существует необходимость в подходе к его возможностям и в оценке его потенциала. Так же необходима сплоченность так как рынок ценных бумаг оказывает отрицательное воздействие на платежные системы и на банковские показател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и другие вопросы мы рассмотрим в данной курсовой работе, которые требуют особого внимания.</w:t>
      </w:r>
      <w:r>
        <w:br w:type="page"/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 Финансовый рынок</w:t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1 Понятие финансового рынка и его структура</w:t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нормального развития экономики необходима мобилизация временно свободных средств физических и юридических лиц, их распределение и перераспределение на коммерческой основе между разными секторами экономики. Эти процессы должны осуществляться на финансовых рынках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рынок - это рынок, на котором определяются спрос и предложение на разнообразные финансовые инструмент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финансовом рынке происходит движение средств (капитала). Деньги - не только главная цель предпринимательства, но и самое важное средство для достижения этой цели. При этом необходимо решить вопрос об источниках капитала и путях его вложения. Поэтому все субъекты ведение хозяйства сталкиваются в первую очередь с финансовым рынком, где ищут необходимые средства или осуществляют инвестирование временно свободных средств и получают от этого дополнительную прибыль. Таким образом, на финансовом рынке возникает круговорот капитала, причем у одних субъектов ведения хозяйства образуются сбережения, а другие чувствуют необходимость в финансовых ресурсах для расширения своей деятельност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финансовый рынок стимулирует рост объемов производства, накопление финансовых ресурсов и способствует возникновению и развитию позитивных социальных изменений в обществе. Реализация этих функций осуществляется в том числе и через рынок ценных бумаг, который значительно расширяет и облегчает путь всем субъектам экономики к получению необходимых им средст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рынок как рынок финансовых ресурсов имеет такую структуру (рис.1.1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02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2880"/>
      </w:tblGrid>
      <w:tr>
        <w:trPr>
          <w:trHeight w:val="4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Финансов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ыно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Валют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ынок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37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Кредитный</w:t>
            </w:r>
          </w:p>
          <w:p>
            <w:pPr>
              <w:pStyle w:val="Normal"/>
              <w:autoSpaceDE w:val="false"/>
              <w:spacing w:lineRule="auto" w:line="360"/>
              <w:ind w:firstLine="737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ынок</w:t>
            </w:r>
          </w:p>
        </w:tc>
      </w:tr>
    </w:tbl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28"/>
        <w:gridCol w:w="2457"/>
        <w:gridCol w:w="328"/>
        <w:gridCol w:w="2457"/>
      </w:tblGrid>
      <w:tr>
        <w:trPr>
          <w:trHeight w:val="33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Денежный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u-RU"/>
              </w:rPr>
              <w:t>Рынок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ынок инструментов ссуды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ынок инструментов собственности</w:t>
            </w:r>
          </w:p>
        </w:tc>
      </w:tr>
      <w:tr>
        <w:trPr>
          <w:trHeight w:val="169" w:hRule="atLeast"/>
        </w:trPr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3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3600" w:type="dxa"/>
        <w:jc w:val="left"/>
        <w:tblInd w:w="4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ынок гибридных и производных инструментов</w:t>
            </w:r>
          </w:p>
        </w:tc>
      </w:tr>
    </w:tbl>
    <w:p>
      <w:pPr>
        <w:pStyle w:val="Normal"/>
        <w:autoSpaceDE w:val="false"/>
        <w:spacing w:lineRule="auto" w:line="360"/>
        <w:ind w:firstLine="73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3231" w:type="dxa"/>
        <w:jc w:val="left"/>
        <w:tblInd w:w="4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</w:tblGrid>
      <w:tr>
        <w:trPr/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37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ынок ценных бумаг</w:t>
            </w:r>
          </w:p>
        </w:tc>
      </w:tr>
    </w:tbl>
    <w:p>
      <w:pPr>
        <w:pStyle w:val="Normal"/>
        <w:autoSpaceDE w:val="false"/>
        <w:spacing w:lineRule="auto" w:line="360"/>
        <w:ind w:firstLine="73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Рис.1.1 Структура финансового рынка</w:t>
      </w:r>
    </w:p>
    <w:p>
      <w:pPr>
        <w:pStyle w:val="Normal"/>
        <w:autoSpaceDE w:val="false"/>
        <w:spacing w:lineRule="auto" w:line="360"/>
        <w:ind w:firstLine="73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рынок существует как совокупность взаимосвязанных и взаимодополняющих рынков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Кредитный рынок</w:t>
      </w:r>
      <w:r>
        <w:rPr>
          <w:sz w:val="28"/>
          <w:szCs w:val="28"/>
          <w:lang w:val="ru-RU"/>
        </w:rPr>
        <w:t xml:space="preserve"> - это механизм, посредством которого устанавливаются взаимоотношения между предприятиями и гражданами, которые нуждаются в финансовых ресурсах, и организациями и гражданами, которые могут предоставить необходимые средства на определенных условиях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ru-RU"/>
        </w:rPr>
        <w:t xml:space="preserve">Валютный рынок - </w:t>
      </w:r>
      <w:r>
        <w:rPr>
          <w:iCs/>
          <w:sz w:val="28"/>
          <w:szCs w:val="28"/>
          <w:lang w:val="ru-RU"/>
        </w:rPr>
        <w:t>это механизм, посредством которого устанавливаются правовые и экономические взаимоотношения между продавцами и покупателями валют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ценных бумаг  объединяет часть кредитного рынка: рынок инструментов ссуды или долговых обязательств и рынок инструментов собственности, то есть этот рынок охватывает операции из выпуска и обращения инструментов ссуды, инструментов собственности, а также их гибрид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точки зрения сроков действия финансовых инструментов финансовый рынок рассматривают как совокупность денежного рынка и рынка капиталов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Денежный рынок</w:t>
      </w:r>
      <w:r>
        <w:rPr>
          <w:sz w:val="28"/>
          <w:szCs w:val="28"/>
          <w:lang w:val="ru-RU"/>
        </w:rPr>
        <w:t xml:space="preserve"> - это рынок наличных денег, краткосрочных кредитных операций, валюты. На денежном рынке вращаются надежные краткосрочные инструменты. Их движение обусловлено разницей в уровнях прибыли и риск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капитала - эт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финансового рынка, где формируются спрос и предложение на средне- и долгосрочный ссудный капита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ческая сфера отношений, объектом которых является предоставленный взаем денежный капитал и формируется спрос и предложение на него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мент рынка ссудных капиталов, на котором осуществляются операции относительно средне- и долгосрочного финансирования и операции с ценными бумагами (акциями, облигациями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ынок капиталов разделяется на рынок ценных бумаг (средне- и долгосрочных) и рынок среднесрочных и долгосрочных банковских кредитов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Рынок капитала</w:t>
      </w:r>
      <w:r>
        <w:rPr>
          <w:sz w:val="28"/>
          <w:szCs w:val="28"/>
          <w:lang w:val="ru-RU"/>
        </w:rPr>
        <w:t xml:space="preserve"> - самый важный источник долгосрочных инвестиционных ресурсов. Если денежный рынок в первую очередь поддерживает ликвидность на финансовом рынке, то рынок капиталов способствует рентабельному использованию или алокации финансовых средств. Это означает, что ожидаемая прибыльность капиталовложений должна, с учетом соответствующего риска, как минимум отвечать проценту на рынке капиталов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финансовый рынок обеспечивает платежеспособность финансовой системы, максимальное согласование общехозяйственных процессов нагромождения и инвестирования как за объемом, так и структурн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яют также национальный и международный финансовые рынки. На международном рынке процессы купли-продажи товаров финансового рынка регламентируются законами и нормативными актами из международной торговли. Ответственность за соблюдение этих правил несет государство, субъекты которого выходят на мировой рынок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рынок можно разделить на первичный и вторичный.  Первичный рынок возникает при эмиссии ценных бумаг, и на нем мобилизируются финансовые ресурсы. На вторичном рынке эти ресурсы перераспределяются, то есть на вторичном рынке они оказываются после того, как были уже проданы на первичном рынк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ю очередь, вторичный рынок разделяется на биржевой и внебиржевой. Биржевой рынок представлен фондовой биржей как особенным институционный организованным рынком. На нем вращаются ценные бумаги наивысшего качества и выполняются операции профессиональными участниками. Фондовая биржа выступает как торговое, профессиональное, нормативное, технологическое ядро рынка ценных бумаг и финансового рынка. На внебиржевом рынке осуществляются операции с ценными бумагами вне фондовой торговли. В этом случае объектом купли-продажи становятся ценные бумаги, которые по любым причинам не котируются на бирж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юбой трактовке структуры финансового рынка, главной целью является распределение избытка средств или сбережений, их мобилизация и перераспределение между сферами и секторами экономики. Главная функция финансового рынка - трансформация свободных средств в ссудный капитал. Финансовый рынок делает ровно доступным денежные фонды для всех его участников (государства, предприятий, домашних хозяйств), которые имеют одну цель - увеличение капитал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ведем короткую характеристику отдельных сегментов финансового рынка. 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Кредитный рынок</w:t>
      </w:r>
      <w:r>
        <w:rPr>
          <w:sz w:val="28"/>
          <w:szCs w:val="28"/>
          <w:lang w:val="ru-RU"/>
        </w:rPr>
        <w:t xml:space="preserve"> - это специфическая сфера экономических отношений, где объектом операций выступает предоставленный на определенных условиях взаем капитал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рынок выполняет такие фун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я мелких, разрозненных денежных сбережений населения, государственных структур, частного бизнеса, иностранных инвесторов и образования больших денежных фонд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формация средств в ссудный капитал, который обеспечивает внешние источники финансирования материального производства национальной экономи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ссуд государственным органам и населению для решения таких важных заданий, как покрытие дефицита государственного бюджета, финансирования разного рода социальных пр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кредитный рынок дает возможность осуществлять нагромождение, движение, распределение и перераспределение ссудного капитала между сферами экономики. Кредитный рынок нужно рассматривать как синтез рынков разных платежных средств. Он разделяется на рынок денежных ресурсов и рынок долговых обязательств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Валютный рынок</w:t>
      </w:r>
      <w:r>
        <w:rPr>
          <w:sz w:val="28"/>
          <w:szCs w:val="28"/>
          <w:lang w:val="ru-RU"/>
        </w:rPr>
        <w:t xml:space="preserve"> - это механизм, посредством которого устанавливаются правовые и экономические взаимоотношения между продавцами и покупателями валют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ютный рынок выполняет такие функ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е осуществление международных расчет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ция валютных курс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версификацию валютных резерв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ование валютных риск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ие прибыли участниками валютного рынка в виде разницы курсов валют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валютной политики, что основывается на государственной регуляции национальной экономики и реализации согласованной политики в пределах мирового хозяй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ютный рынок Украины - это преимущественно межбанковский рынок, ведь именно в ходе межбанковских операций осуществляется основной объем соглашений из купли-продажи иностранных валют. Субъектами валютного рынка являются продавцы валюты, покупатели и посредник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х роли могут выступ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50" w:leader="none"/>
        </w:tabs>
        <w:autoSpaceDE w:val="false"/>
        <w:spacing w:lineRule="auto" w:line="360"/>
        <w:ind w:left="0" w:firstLine="737"/>
        <w:jc w:val="both"/>
        <w:rPr/>
      </w:pPr>
      <w:r>
        <w:rPr>
          <w:i/>
          <w:iCs/>
          <w:sz w:val="28"/>
          <w:szCs w:val="28"/>
          <w:lang w:val="ru-RU"/>
        </w:rPr>
        <w:t>коммерческие банки</w:t>
      </w:r>
      <w:r>
        <w:rPr>
          <w:iCs/>
          <w:sz w:val="28"/>
          <w:szCs w:val="28"/>
          <w:lang w:val="ru-RU"/>
        </w:rPr>
        <w:t xml:space="preserve"> - большие транснациональные, средние и малые банки, для которых характерной является тенденция к сосредоточению операций на больших биржа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50" w:leader="none"/>
        </w:tabs>
        <w:autoSpaceDE w:val="false"/>
        <w:spacing w:lineRule="auto" w:line="360"/>
        <w:ind w:left="0" w:firstLine="737"/>
        <w:jc w:val="both"/>
        <w:rPr/>
      </w:pPr>
      <w:r>
        <w:rPr>
          <w:i/>
          <w:iCs/>
          <w:sz w:val="28"/>
          <w:szCs w:val="28"/>
          <w:lang w:val="ru-RU"/>
        </w:rPr>
        <w:t>небанковские финансовые учреждения</w:t>
      </w:r>
      <w:r>
        <w:rPr>
          <w:iCs/>
          <w:sz w:val="28"/>
          <w:szCs w:val="28"/>
          <w:lang w:val="ru-RU"/>
        </w:rPr>
        <w:t xml:space="preserve"> - фонды хеджирования (в основном спекулятивные фонды) и пенсионные фонды. Эти учреждения непосредственно на рынке не выступают, а пользуются посредничеством банков. Их роль растет, то есть их соглашения достигают больших размеров, и они не подпадают под правила с точки зрения осторожности как банковские учрежд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350" w:leader="none"/>
        </w:tabs>
        <w:autoSpaceDE w:val="false"/>
        <w:spacing w:lineRule="auto" w:line="360"/>
        <w:ind w:left="0" w:firstLine="737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предприятия и частные лица. 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spacing w:lineRule="auto" w:line="360"/>
        <w:ind w:firstLine="737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объема, характеру валютных операций и набору валют рынки разделяются на международные, региональные и национальные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Международный рынок</w:t>
      </w:r>
      <w:r>
        <w:rPr>
          <w:sz w:val="28"/>
          <w:szCs w:val="28"/>
          <w:lang w:val="ru-RU"/>
        </w:rPr>
        <w:t xml:space="preserve"> - совокупность операций с валютами, которые выступают на свободном мировом рынке в стране происхождения валюты. Совокупность операций с валютами, которые выступают на свободном мировом рынке вне страны их происхождения, осуществляется на еврорынк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егиональных и национальных рынках банки проводят операции с ограниченным количеством свободно конвертированной валют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ценных бумаг охватывает достаточно широкую совокупность общественных отношений, которые возникают и существуют относительно ценных бумаг, включая государственную и институционно-правовую их регуляцию.</w:t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2 Субъекты финансового рынка</w:t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и субъектами финансового рынка являются домашние хозяйства, фирмы и предприятия, финансовые институты и государство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финансовые институты (банки, страховые компании, целевые фонды) сбережения домашних хозяйств, фирм и предприятий поступают к другим субъектам ведения хозяйства и дают им возможность удовлетворить потребность в средствах для расширения своей деятельност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о, предоставляя кредит и получая ссуды, играет решающую роль на финансовом рынке. Свое влияние она осуществляет через управление процентом, денежной массой, кредитами, валютным курсом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ы финансового рынка могут выступать в роли заемщика и инвестора. А финансовые институты играют на этом рынке роль посредника.</w:t>
      </w:r>
    </w:p>
    <w:p>
      <w:pPr>
        <w:pStyle w:val="Normal"/>
        <w:autoSpaceDE w:val="false"/>
        <w:spacing w:lineRule="auto" w:line="360"/>
        <w:ind w:firstLine="737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Заемщики - </w:t>
      </w:r>
      <w:r>
        <w:rPr>
          <w:iCs/>
          <w:sz w:val="28"/>
          <w:szCs w:val="28"/>
          <w:lang w:val="ru-RU"/>
        </w:rPr>
        <w:t>это физические или юридические лица, которые привлекают средства других субъектов для развития своей деятельности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Инвесторы</w:t>
      </w:r>
      <w:r>
        <w:rPr>
          <w:sz w:val="28"/>
          <w:szCs w:val="28"/>
          <w:lang w:val="ru-RU"/>
        </w:rPr>
        <w:t xml:space="preserve"> - граждане и юридические лица страны, а также иностранные граждане, фирмы, государства, которые принимают решение о вложении личных, одолженных или привлеченных средств в объекты инвестирования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ru-RU"/>
        </w:rPr>
        <w:t>Финансовые институты</w:t>
      </w:r>
      <w:r>
        <w:rPr>
          <w:sz w:val="28"/>
          <w:szCs w:val="28"/>
          <w:lang w:val="ru-RU"/>
        </w:rPr>
        <w:t xml:space="preserve"> - это посредники, которые обеспечивают встречу инвестора и заемщика. К ним принадлежат: банковские учреждения (эмиссионные, коммерческие, инвестиционные, ипотечные, внешнеторговые банки) и специализированные небанковские учреждения (страховые и инвестиционные компании, финансовые, пенсионные фонды, сберегательные учреждения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функция финансовых посредников - это помощь в передаче средств от потенциальных заемщиков и наоборот. Их деятельность выгодная и для сберегателей (инвесторов), и для заемщиков, а именн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адает потребность в поисках друг друг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ается риск невозвращения ссуды или неэффективных капиталовложен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предыдущего выплывает рост процентного дохода сберегател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аются суммарные расходы заемщика на получение ссуды за счет уменьшения моральных, физических усилий и расходов времени на привлечение капитала нескольких сберегателей для получения нужной суммы ссуд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е посредники уменьшают расходы на осуществление финансовых операций. Это достигается за счет унификации и специализации, которые дают возможность лучше выучить рынок, финансовое состояние потенциальных клиентов и получать большие прибыл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. Финансовые посредники уменьшают операционные расходы, снижают риск, уменьшают асимметричность информации во взаимоотношениях "кредитор (инвестор) - заемщик" (сторона, что предоставляет ссуду или инвестирует деньги, имеет меньше информации о стороне, что ее получает).</w:t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3 Характеристика объектов финансового рынка</w:t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варами финансового рынка являются средства и ценные бумаги, которые выступают объектами купли-продажи на рынке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ги с экономической точки зрения - это все ликвидные активы, которые могут быть сравнительно быстро и без больших потерь переведены в наличность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ые бумаги - основной товар финансового рынка, своеобразный предмет купли-продажи этого рынка. Ценные бумаги, как инструменты финансового рынка, представляют собой документы-свидетельства о долговом обязательстве или праве собственност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ые бумаги являются весомой составляющей своеобразного "товара товаров" - денег. Они должны иметь такие характеристик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/>
      </w:pPr>
      <w:r>
        <w:rPr>
          <w:i/>
          <w:iCs/>
          <w:sz w:val="28"/>
          <w:szCs w:val="28"/>
          <w:lang w:val="ru-RU"/>
        </w:rPr>
        <w:t xml:space="preserve">стандарт - </w:t>
      </w:r>
      <w:r>
        <w:rPr>
          <w:iCs/>
          <w:sz w:val="28"/>
          <w:szCs w:val="28"/>
          <w:lang w:val="ru-RU"/>
        </w:rPr>
        <w:t>надпись эмитента, сумма, доход, информация об эмитент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/>
      </w:pPr>
      <w:r>
        <w:rPr>
          <w:i/>
          <w:iCs/>
          <w:sz w:val="28"/>
          <w:szCs w:val="28"/>
          <w:lang w:val="ru-RU"/>
        </w:rPr>
        <w:t xml:space="preserve">рыночность - </w:t>
      </w:r>
      <w:r>
        <w:rPr>
          <w:iCs/>
          <w:sz w:val="28"/>
          <w:szCs w:val="28"/>
          <w:lang w:val="ru-RU"/>
        </w:rPr>
        <w:t>подтверждение того, что ценная бумага может вращаться на рынк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/>
      </w:pPr>
      <w:r>
        <w:rPr>
          <w:i/>
          <w:iCs/>
          <w:sz w:val="28"/>
          <w:szCs w:val="28"/>
          <w:lang w:val="ru-RU"/>
        </w:rPr>
        <w:t xml:space="preserve">ликвидность - </w:t>
      </w:r>
      <w:r>
        <w:rPr>
          <w:iCs/>
          <w:sz w:val="28"/>
          <w:szCs w:val="28"/>
          <w:lang w:val="ru-RU"/>
        </w:rPr>
        <w:t>свидетельство того, что ценная бумага может быть в любой момент реализованный без больших потерь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/>
      </w:pPr>
      <w:r>
        <w:rPr>
          <w:i/>
          <w:iCs/>
          <w:sz w:val="28"/>
          <w:szCs w:val="28"/>
          <w:lang w:val="ru-RU"/>
        </w:rPr>
        <w:t xml:space="preserve">регуляция государством </w:t>
      </w:r>
      <w:r>
        <w:rPr>
          <w:iCs/>
          <w:sz w:val="28"/>
          <w:szCs w:val="28"/>
          <w:lang w:val="ru-RU"/>
        </w:rPr>
        <w:t>- наличие стандартов, регистрация эмисси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многими своими функциями ценные бумаги тождественные деньгам, что являются еще одной их экономической характеристикой (имея в виду, что в каждом конкретном случае такой тождественности речь не обязательно идет обо всем массиве ценных бумаг). Так, эмитент многих ценных бумаг и денег тот же - государство и уполномоченные ею органы. Выпуск тех и других регулируется Правительством, Министерством финансов, Центральным банком, некоторыми другими органами. И деньги, и ценные бумаги временами выпускаются для покрытия дефицита государственного бюджета, они строго стандартизировали, имеют определенную степень защиты от подделок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деньги, и ценные бумаги подпадают под действие инфляционных процессов. Много общего есть и в механизме их обесценивания, что происходит, если денег выпущено больше, чем нужно обслуживание товарооборота, или если эмиссия ценных бумаг превышает вместимость фондового рынка. И деньги, и ценные бумаги могут накапливаться, быть средством образования сокровищ. Кроме того, деньги и такие ценные бумаги, как вексель или чек, используются как средства платежа. При этом вексель, будучи кредитными деньгами, является их разновидностью, а чек - их заменителем. 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 одна важная тождественность ценных бумаг и денег заключается в том, что они являются товаром особенного рода. И те и другие, в частности, имеют свойство элемента авансированного капитала. Как товар особенного рода деньги могут обмениваться на товары, а ценные бумаги - обмениваться на деньги. Ценные бумаги можно также обменивать на активы элементов. Особенный характер ценных бумаг как товару заключается в особенном - относительно реальных инвестиций - характере обращения (обращение самостоятельное, но под воздействием изменений, что происходят в реальных инвестициях, капитале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ги и ценные бумаги являются таким товаром, что имеет значение не сам собой, а лишь как представитель, инструмент соответствующих рынков, процессов, потребности которых они и обслуживают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азанное выше не ликвидирует существенных разногласий между ценными бумагами и деньгами. Так, если деньги могут выпускаться только государством или Центральным банком, то ценные бумаги - практически любыми юридическими, а в ряду случаев и физическими лицами. 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мало разногласий существует и в сфере экономических характеристик ценных бумаг и денег. Ценные бумаги отражают процессы, что происходят внутри капитала и на фондовом рынке, а деньги - процессы, что происходят внутри всего товарного мира. Деньги - мерило национального богатства активов, пассивов, имущества отдельного предприятия и частного лица. Деньги – измеритель капитализации (объема выпуска) ценных бумаг. Ценные бумаги - это титул собственности, а деньги - показатель богатства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ги имеют, как правило, бессрочный характер, а ценные бумаги ограничены сроками. Уровни ликвидности и надежности денег обычно намного выше, чем ценных бумаг. В наибольшей степени это ощутимо в условиях равновесного рынка. Относительно прибыльности, то в ценных бумагах она обычно запрограммирована. Деньги же сами собой, не став инвестициями, дохода не дают. Эту связь можно показать таким способом:</w:t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Г&gt;Iнв. (ЦП)&gt; Гъ                           (1.1)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Г - деньги вложены; Iнв. - инвестиции; ЦП - ценные бумаги; Гъ - деньги получены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ая фаза этой формулы, Г&gt;Iнв. (ЦП), является стадией инвестирования, или приобретения за деньги ценных бумаг (документируемых инвестиций)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ая фаза, Iнв. (ЦП)&gt; Гъ, является стадией реализации ценной бумаги (полного или частичного погашения), стадией реализации экономического права собственности на нее. Для получения дохода при реализации ценной бумаги (полном погашении) важно превышение    Гъ над Г:</w:t>
      </w:r>
    </w:p>
    <w:p>
      <w:pPr>
        <w:pStyle w:val="Normal"/>
        <w:autoSpaceDE w:val="false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Доход = Гъ - Г.                                 (1.2)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характером начисления платы за ссуду инструменты финансового рынка можно разделить на такие основные ти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Простая ссуда. </w:t>
      </w:r>
      <w:r>
        <w:rPr>
          <w:bCs/>
          <w:iCs/>
          <w:sz w:val="28"/>
          <w:szCs w:val="28"/>
          <w:lang w:val="ru-RU"/>
        </w:rPr>
        <w:t>Это ссуда в размере Р, которая предоставляется при условии возвращения через t лет в размере, увеличенном на величину так называемых процентных платежей, которые насчитываются в размере проценту ежегодно на сумму, что будет перебывать в распоряжении заемщик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Дисконтная ссуда</w:t>
      </w:r>
      <w:r>
        <w:rPr>
          <w:b/>
          <w:bCs/>
          <w:iCs/>
          <w:sz w:val="28"/>
          <w:szCs w:val="28"/>
          <w:lang w:val="ru-RU"/>
        </w:rPr>
        <w:t xml:space="preserve">. </w:t>
      </w:r>
      <w:r>
        <w:rPr>
          <w:bCs/>
          <w:iCs/>
          <w:sz w:val="28"/>
          <w:szCs w:val="28"/>
          <w:lang w:val="ru-RU"/>
        </w:rPr>
        <w:t>Это ссуда, номинальная величина которой больше той величины, что фактически передается заемщику в момент выдачи ссуды. Разница между этими величинами есть по форме ссудного процента, который взимается авансом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Ссуда с фиксированными выплатами</w:t>
      </w:r>
      <w:r>
        <w:rPr>
          <w:b/>
          <w:bCs/>
          <w:iCs/>
          <w:sz w:val="28"/>
          <w:szCs w:val="28"/>
          <w:lang w:val="ru-RU"/>
        </w:rPr>
        <w:t xml:space="preserve">. </w:t>
      </w:r>
      <w:r>
        <w:rPr>
          <w:bCs/>
          <w:iCs/>
          <w:sz w:val="28"/>
          <w:szCs w:val="28"/>
          <w:lang w:val="ru-RU"/>
        </w:rPr>
        <w:t>Это ссуда в размере Р, что предоставляется на t лет, причем погашение ссуды осуществляется ежегодно, начиная с первого года, в течение t лет в фиксированном размере Р*. Такого рода ссуды очень распространены как потребительские ссуд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280" w:leader="none"/>
        </w:tabs>
        <w:autoSpaceDE w:val="false"/>
        <w:spacing w:lineRule="auto" w:line="360"/>
        <w:ind w:left="0" w:firstLine="737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Купонная облигация. </w:t>
      </w:r>
      <w:r>
        <w:rPr>
          <w:bCs/>
          <w:iCs/>
          <w:sz w:val="28"/>
          <w:szCs w:val="28"/>
          <w:lang w:val="ru-RU"/>
        </w:rPr>
        <w:t>Она имеет срок погашения t, нарицательную стоимость F, которая указывается на самой облигации и выплачивается при погашении облигации принадлежат t* купонов стоимостью Р* каждый, которые дают право владельцу облигации получать ежегодно выплаты в размере Р*.</w:t>
      </w:r>
    </w:p>
    <w:p>
      <w:pPr>
        <w:pStyle w:val="Normal"/>
        <w:autoSpaceDE w:val="false"/>
        <w:spacing w:lineRule="auto" w:line="360"/>
        <w:ind w:firstLine="737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Развитие и усовершенствование финансового рынка способствует появлению разнообразных ценных бумаг, которые функционируют в разных его сегментах, дают возможность отложить сегодняшнее потребление, накопить сбережение, направить их в сферу предпринимательской деятельности.</w:t>
      </w:r>
    </w:p>
    <w:p>
      <w:pPr>
        <w:pStyle w:val="Normal"/>
        <w:autoSpaceDE w:val="false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финансовый рынок осуществляет мобилизацию средств для экономического развития; перераспределение их между отраслями, областями и регионами; обеспечивает нагромождение средств и определяет экономический рост. Финансовый рынок образует достаточные фонды средств для всех субъектов экономики - государства, фирм и предприятий, домашних хозяйств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 Рынок ценных бумаг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276" w:hanging="539"/>
        <w:jc w:val="both"/>
        <w:rPr/>
      </w:pPr>
      <w:r>
        <w:rPr>
          <w:b/>
          <w:sz w:val="28"/>
          <w:szCs w:val="28"/>
          <w:lang w:val="ru-RU"/>
        </w:rPr>
        <w:t>2.1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ущность рынка ценных бумаг и его место в рыночной экономик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ценных бумаг – это сектор финансового рынка, аккумулирующий временно свободные капиталы инвесторов, выступающий местом столкновения и реализации инвесторов продавцов и покупателей ценных бумаг. Фондовый рынок способствует более адекватному реагированию финансовой системы на конъюнктурные колебания и регулируют потоки капиталов, обеспечивает их перелив из отраслей с низкой нормой прибыли в отрасли с более высоко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ие преимущества рынка ценных бумаг состоят в следующ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лучении банковского кредита компания ограничена временем, жесткими обязательствами по выплате высоких процентов вне зависимости от размера полученной прибыли, в то время как продажа ценных бумаг позволяет в короткие сроки использовать привлеченные ресурсы, по объему значительно превышающие те, которые можно получить по кредит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 рынке ценных бумаг можно получить капиталы на несколько десятилетий (при выпуске облигаций) и даже в бессрочное пользование – при выпуске ак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ходы по некоторым видам ценных бумаг выплачиваются в зависимости от размера полученной прибыли, в то время как проценты по кредитам номинально фиксирова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редства, инвестированные в ценные бумаги, продолжают оставаться в распоряжении всего жизненного цикла фондовых ценностей, даже если владельцы ценных бумаг передают их друг друг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ынок ценных бумаг дает возможность участвовать в управлении производств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перации с ценными бумагами снижают уровень налогообложения инвесторов – держателей ценных бума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огромные достоинства и недостатки рынка ценных бумаг, не следует все же идеализировать этот экономический механизм рыночных отношений, необходимо трезво и взвешенно подходить к его возможностям и оценивать его потенциал. В связи с этим выделяют основные недостатки рынка ценных бумаг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ценных бумаг чувствителен к различного рода манипуляциям и прочим действиям, искажающим ценообразование и решения о размещении, что уменьшает предложение ценных бумаг на фондовых рынках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нутренние рынки ценных бумаг подвержены сильному влиянию со стороны международного рынка ценных бумаг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ынок ценных бумаг может оказать отрицательное воздействие на платежные системы и на банковские удельные капитальные показатели, которые могут возникнуть из-за нестабильности цен и объемов на рынке ценных бумаг. Такое воздействие ощущается в двух направлениях: эффекты потоков, подтверждающих движение денег в ответ на движение ценных бумаг, эффекты капитала. Участники рынка ценных бумаг должны адекватно реагировать на движение цен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ынок ценных бумаг приводит к созданию мощного механизма перемещения богатства, что может привести к общественно нежелательным результатам. Во-первых, движение цен на рынке в условиях изначально неравной профессиональной подготовки участников ведет к перераспределению финансовых активов в пользу наиболее квалифицированных, к концентрации капиталов, к монополизации рынка. Во-вторых, доступ к списку на фондовой бирже может быть ограничен, и проход к нему может использоваться как направленный кредит, обеспечивая фонды фирмами, находящимся в более благоприятном положении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 Функции рынка ценных бумаг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овый рынок позволяет решать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кумулировать капитал эмитентами в кратчайшие сроки;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68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адывать капитал инвесторами при менее затратной форме заимствования;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68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ировать сбережения, потребление, инфляцию, занятость и другие макроэкономические показатели;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68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кать инвесторов к правам и обязательствам собственника;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68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версифицировать капитал и распределять риск, связанный с вложениями инвестор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долгосрочному экономическому рост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основные факторы, определяющие характер рынка ценных бумаг. Можно выделить два основных фактора, которые влияют на рынок ценных бумаг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1. макроэкономика и финансовые услов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2. законодательная, правовая и институциональная инфраструктур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элементы инфраструктуры рынка ценных бумаг более подробн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нституциональная инфраструктур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ючает элементы, обеспечивающие возможность функционирования фондового рынка: посредники для проведения всех видов операций с ценными бумагами и действий с их потенциальными покупателями; информационно-технические системы и технологии для проведения на биржевом и внебиржевом рынке ценных бумаг операций, связанных с ценными бумагами и клиентурой; депозитарные, регистрационные структуры рынка ценных бумаг; финансово-аудиторские, э консультационные функции и соответствующие субъекты, э непосредственного участия в торговле ценными бумагами не принимающие, но обеспечивающие принятие решений по инвестированию и оценивающие полученные результат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конодательная инфраструктур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важнейший элемент инфраструктуры рынка ценных бумаг состоит из: исполнительных органов государственной власти, отвечающих за организацию и функционирование фондового рынка; частных саморегулирующихся структур (фондовые биржи, всевозможные самостоятельные организации корпоративного характера); собственно законов этих корпоративных организаций, ставящих своей целью регулирование технологии работы с ценными бумагами, принятых стандартов; контролирующих органов корпоративных структу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авовая инфраструктур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система имеет черты сходства с законодательной инфраструктурой, но, в отличие от последней, выходит за рамки корпоративных норм и ограничений. Правовая инфраструктура охватывает весь спектр взаимоотношений и норм между участниками рынка. Системы нормативных актов вместе с методикой их функционирования призвана обеспечить эффективное решение споров между участниками рынка ценных бумаг. Средства решение споров действенны судебные органы государственного и корпоративного происхождения в лице арбитражных и третейских суд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ование подобной инфраструктуры обеспечивает четыре услов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условное соблюдение прав контрагентов и в первую очередь прав собствен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бодный доступ всех заинтересованных к информации о рынке ценных бумаг и гласность проведения сделок с ценными бумагами. Абсолютная видимость при торговле ценными бумагами и ясное понимание прочих процедур необходимых для эффективного установления цен и для уверенности в справедливости рын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а от нечестных действий посредников и инсайдеров. Контролирующие органы в лице государства и контролирующих общественных и частных организаций призваны защитить инвесторов от недобросовестных эмитентов и ложной информа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37"/>
        <w:jc w:val="both"/>
        <w:rPr/>
      </w:pPr>
      <w:r>
        <w:rPr>
          <w:sz w:val="28"/>
          <w:szCs w:val="28"/>
          <w:lang w:val="ru-RU"/>
        </w:rPr>
        <w:t>Защита от финансового краха посредников и рыночных институтов, таких как расчетные палат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Цивилизованный развитый рынок ценных бумаг состоит из массы взаимосвязанных, но самоценных элементов, что отражает сложность стоящих перед обществом задач. В этой ситуации от частного бизнеса требуется максимальное внимание и стремление к институциональному строительству на рынке ценных бумаг. В качестве перспективной задачи частный интерес направлен на развитие субъектной базы рынка ценных бумаг в лице профессиональных инвестор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Для успешного функционирования рынка ценных бумаг необходимо наличие следующих условий: создание институциональной инфраструктуры; разумная государственная политика в отношении формирования и функционирования рынка ценных бума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 Структура и виды рынка ценных бумаг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уктуре рынка ценных бумаг принято выделять две основных част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ый рынок ценных бумаг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ичный рынок ценных бума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ый рынок ценных бумаг – это рынок первых и повторных эмиссий фондовых инструментов, на котором осуществляется их начальное размещение среди инвесторов. Важнейшая черта первичного рынка ценных бумаг – полное раскрытие информации для инвесторов, позволяющее им сделать обоснованное и целесообразный выбор ценных бумаг для инвестирова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ичный рынок ценных бумаг это рынок, на котором  обращаются в течении своего жизненного цикла ранее эмитированные и размещенные на первичном рынке ценные бумаги. Механизм вторичного рынка ценных бумаг ориентирован на поддержание стабильного рынка, на ограничение спекулятивных явлений. Вторичный рынок ценных бумаг подразделяется на два сектор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  <w:lang w:val="ru-RU"/>
        </w:rPr>
        <w:t>биржевой –</w:t>
      </w:r>
      <w:r>
        <w:rPr>
          <w:sz w:val="28"/>
          <w:szCs w:val="28"/>
          <w:lang w:val="ru-RU"/>
        </w:rPr>
        <w:t xml:space="preserve"> обеспечивать ликвидность и регулирование рынка ценных бумаг, определение цены, учет рыночной конъюнктуры. Важнейшим элементом инфраструктуры вторичного рынка ценных бумаг является фондовая биржа. Она выступает как торговое, профессиональное, нормативное и технологическое ядро рынка ценных бумаг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  <w:lang w:val="ru-RU"/>
        </w:rPr>
        <w:t>внебиржевой</w:t>
      </w:r>
      <w:r>
        <w:rPr>
          <w:sz w:val="28"/>
          <w:szCs w:val="28"/>
          <w:lang w:val="ru-RU"/>
        </w:rPr>
        <w:t xml:space="preserve"> – охватывает совокупность операций с ценными бумагами, совершаемых вне фондовой бирж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веденная характеристика биржевого и внебиржевого вторичного рынка ценных бумаг точна лишь в первом приближении, так как в реальной действительности существует переходные формы, которые размывают четко очерченную границу между этими категория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имо вышеизложенной классификации, рынок ценных бумаг может быть сегментирован по другим  признакам. По видам ценных бумаг выделя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а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облиг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вексе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опцио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депозитных и сберегательных сертификатов и т.д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митентам рынок ценных бумаг можно разделить на рыно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ных ценных бума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государственных ценных бума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международных ценных бума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нвесторам выделя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ценных бумаг институциональных инвест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ценных бумаг индивидуальных инвестор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рриториальному критерию рынок ценных бумаг может бы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ональным 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циональны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овы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идам применяемой технологии торговли различают следующие виды рынка ценных бума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хийный, который характеризуется тем что правила заключения сделок и требования к ценным бумагам, к участникам рынка не устанавливаются,  торговля осуществляется произво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ой аукционный, представляет собой механизм, при котором в конкурентные отношения включаются только покупатели. Такая форма торговли ценных бумаг подходит только для примитивных ры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кольный – на котором ценные бумаги в течение определенного времени продаются по конкретной цене, которая приводит в соответствие спрос и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ерывный аукцион, на котором ценные бумаги продаются по цене постоянно изменяющейся в результате взаимодействия спроса и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ойной аукционный – представляет собой совокупность онкольного и непрерывного рынков ценных бумаг. С состязание вступают продавцы и покупатели ценных бума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лерский – на котором ценные бумаги продаются по цене, установленной продавцо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ость изменений возрастает на развивающихся рынках, в связи с этим регулирующие органы должны вносить необходимые правовые поправк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ость рынка ценных бумаг, направленная за пределы страны, может возрастать тремя путя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  <w:lang w:val="ru-RU"/>
        </w:rPr>
        <w:t>Заемщики капитала ищут доступа к иностранным портфелям инвестиционных ресурсов, а инвесторы – к инвестиционным возможностям другой стран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региональных рынков ценных бумаг для поддержания жизнеспособности национального рынка ценных бума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 использования дорогостоящих функций рынка ценных бумаг: электронная проверка и оформление сделок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ующие рынка ценных бумаг должны держаться на уровне воздействия, которые накладываются на управление  в результате происходящих изменений. Необходимо стремиться к важнейшей цели, чтобы рынок ценных бумаг оставался информационно-открытым и обеспечивал равные возможности для всех его участников.</w:t>
      </w:r>
      <w:r>
        <w:br w:type="page"/>
      </w:r>
    </w:p>
    <w:p>
      <w:pPr>
        <w:pStyle w:val="Normal"/>
        <w:spacing w:lineRule="auto" w:line="360"/>
        <w:ind w:left="993" w:hanging="25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 мерах по развитию организационного рынка ценных бумаг в Украине</w:t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На протяжении многих лет состояние организационного рынка ценных бумаг в стране определяется взаимодействием трех долговременных факторов: действующей крайне жестокой и неоптимизированной системы тотального фискального налогообложения; продолжающимся, далеким от завершения, процессом предела собственности; нецивилизованным характером корпоративной культуры и корпоративного управления в АО.</w:t>
      </w:r>
    </w:p>
    <w:p>
      <w:pPr>
        <w:pStyle w:val="Heading1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Поэтому никакие частичные, локальные меры по развитию организованного рынка ценных бумаг в Украине не могут принести сколько-нибудь заметного результата. Необходима разработка комплексной программы, которая бы в органичном единстве и взаимосвязи охватывала всю сферу законодательного регулирования указанных факторов-процессов и в контексте соответствующих преобразований предусматривала поэтапное внесение изменений в законодательство, регулирующее рынок ценных бумаг и деятельность его профессиональных участников. Вся эта работа должна проводиться в рамках имплементации Директивы ЕС «О финансовых рынках» от 21 апреля 2004 г. 2004/39/ЕС, а также других директив ЕС, касающихся рынка ценных бумаг.</w:t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Необходимо подготовить общий план работ, с определением целей и сущности изменений в действующем законодательстве Украины, а также этапов их реализации при широком участии государственных органов, научно-исследовательских учреждений и саморегулируемых организаций (СРО) профессиональных участников финансового, фондового и товарного рынк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мея возможности предоставить проект такого плана в целом, считаем полезным в интересах его разработки дать свои предложения по отдельным вопросам, которые могут войти в комплекс мероприятий, подлежащих разработке в рамках этого проект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 всего, необходимо осуществить комплекс мероприятий по коренному повышению корпоративной культуры и совершенствованию корпоративного управления в АО (в первую очередь, в открытых) в соответствии с «Принципами корпоративного управления Украины», утвержденными решением ГКЦБФР от 11 декабря 2003 г. № 570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Особое значение для развития цивилизованного рынка ценных бумаг в Украине имеют три узловые проблемы: информационная открытость (публичность) ОАО; соблюдение ими прав акционеров (в том числе миноритарных); проведение взвешенной дивидендной политики, которая бы учитывала интересы всех групп акционеров. Если первые две из названных проблем нашли отражение в проекте Закона Украины «Об акционерных обществах» и нормативных актах ГКЦБФР, то последняя законодательством практически не регулируется. Между тем систематическая невыплата или крайне малые размеры дивидендов негативно сказываются на общем имидже ОАО для самих акционеров, и в том числе – портфельных инвесторов, деятельность которых преимущественно формирует спрос и предложение на вторичном рынке ценных бумаг и от которых во многом зависит общее состояние рынка ценных бумаг в Украине. Уход портфельных инвесторов с отечественного фондового рынка в конце прошлого века серьезно подорвал позиции этого рынка и способствовал его стагнации. Противники установления жестких законодательных норм в отношении выплаты дивидендов ссылаются на возможные нарушения в таком случае прав обладателей крупных пакетов акций. Но законна и другая постановка вопроса: не нарушает ли невыплата дивидендов прав всех остальных акционеров?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Действующий Закон Украины «О хозяйственных обществах», а также дополняющий его проект Закона Украины «Об акционерных обществах», который безуспешно пытаются провести через Верховную Раду Украины, не создают предпосылок и мотивации для активной эмиссионной деятельности корпоративных эмитентов, для выхода на фондовый рынок. В частности, крайне низкая норма Закона Украины «О хозяйственных обществах» в отношении минимального размера уставного фонда АО и отсутствие в этом законе ограничений на максимальное количество акционеров в ЗАО создали еще одну проблему для фондового рынка. Так, с одной стороны, в Украине действует беспрецедентно большое количество (по состоянию на 1 января 2004 г., свыше 11,8 тыс.!) ОАО, акции многих из которых не обращаются на фондовом рынке и вообще не имеют рыночной перспективы из-за отсутствия инвестиционной привлекательности предприятий. С другой стороны, многие крупные, инвестиционно привлекательные и эффективно работающие предприятия, получившие статус ЗАО, вообще закрыты для организационного фондового рынка, а их общее количество (22,5 тыс.) почти вдвое превышает количество ОА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 тем следует принять законодательные меры, которые бы повысили статус ОАО, их роль в формировании цивилизованного рынка ценных бумаг в Украине и значение в национальной экономике. Необходимо пересмотреть и дифференцировать нормы, которые установлены действующим законодательством в отношении минимального размера уставного фонда (капитала) АО и максимального количества акционеров в зависимости от их типа и тем самым побуждают их к соответствующим преобразованиям в своем организационно-правовом статусе, а как результат – к сокращению их количества за счет улучшения указанных качественных характеристик, а также способствовать выведению финансово-экономической деятельности предприятий из теневой сфер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виду сложности процедур, связанных с реализацией предлагаемых изменений в действующем законодательстве, необходимо предусмотреть их поэтапное введение в действие с учетом складывающейся экономической ситуации, особенностей тех или иных групп АО, а также степени подготовленности всего законодательно-правового поля в соответствии с изложенными принципами, отведя каждому из этих этапов достаточный период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лощение всех этих норм в практику АО потребует от них значительных финансовых издержек. Их бремя может быть существенно ослаблено за счет либерализации налогообложения (например, частичной или полной отмены налога на дивиденды, и в том числе – авансовой выплаты этого налога со стороны АО) и снижения тарифов обязательных платежей за услуги государственных органов по оформлению, регистрации (перерегистрации) соответствующих документов, выпусков акций и др., а также за услуги печатных изданий по публикации регулярной и нерегулярной информации о деятельности АО, проведении собраний акционеров, и т. п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маловажная роль в активизации и развитии организованного рынка ценных бумаг принадлежит торговцам ценными бумагами. Их более высокие издержки и более сложные правила торговли на организованном рынке приводит к тому, что им выгоднее и проще работать именно на неорганизованном рынке. Поэтому, при общем снижении уровня налогообложения операций с ценными бумагами, следует создать определенные преимущества в налогообложении (вплоть до его полной отмены – по аналогии с банковскими депозитами) для операций с ценными бумагами, осуществляемых на их организованном рынк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законодательстве необходимо четко разграничить понятия «фондовая биржа» и «внебиржевая ТИС». Разграничить эти понятия можно на базе использования понятия «организатор торговли ценными бумагами»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ая функция фондовой биржи заключается в выявлении «справедливых» рыночных цен по ценным бумагам, находящимся на ней в обращении, тогда как для внебиржевой ТИС главной функцией является информирование участников торгов о котировках ценных бумаг, обращающихся на ней. Поэтому предлагается , взяв за основу приведенное определение понятия «организатор торговли ценными бумагами», сформулировать понятия «фондовая биржа» и «внебиржевая ТИС» с учетом их главных функций, указанных ране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фондовой бирже как к организатору торговли должны быть более обширными и жесткими, чем к внебиржевой ТИС. Что же касается листинга ценных бумаг, то, согласно мировой практике (и том числе ФКЦБ России), это понятие касается только фондовых бирж и подразумевает допуск ценных бумаг к официальному котированию на фондовой бирже. Поэтому критерии листинга централизовано устанавливаются уполномоченным государственным регулирующим органом только для фондовых бирж. В свою очередь, для внебиржевых ТИС определяются общие требования допуска, без конкретизации его критериев, которые должны быть самостоятельно установлены этими ТИС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ьнейшее развитие организационного рынка ценных бумаг в Украине требует восстановления на нем ведущей или, по меньшей мере, равноправной с внебиржевыми ТИС роли фондовых бирж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того отечественные фондовые биржи должны пойти на существенные и даже коренные преобразования в своей организации и деятельности, целями которых должны стать создание целостного биржевого фондового торгово-информационного пространства и обеспечение  конкурентоспособности фондовых бирж с внебиржевыми ТИС, наиболее развитой представительницей которых в Украине является ПФТС. В свою очередь, все это потребует коренного программно-технического перевооружения фондовых бирж, внедрения современных технологий организации торговли ценными бумагами и ее информационного сопровождения. Фондовые биржи должны обеспечить выполнение своих классических функций – таких, как создание устойчивого рынка; определение «справедливой» цены; регулирование движения инвестиционных капиталов; формирование фондовых индикаторов; информирование о финансовом состоянии эмитентов ценных бумаг и о состоянии их рын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Для этого необходимы большие финансовые ресурсы. К сожалению, естественные процессы концентрации капитала за счет слияния или поглощения компанией в сфере биржевой фондовой деятельности, как и в других отраслях экономики, в Украине пока идут крайне вяло. Интенсифицировать эти процессы могло бы серьезное ужесточение требований, предъявляемых законодательством Украины к фондовым биржам. В этой связи мы поддерживаем предложения Украинской межбанковской валютной биржи о значительном повышении норматива минимального размера уставного фонда фондовой биржи до 1 млн. или даже до 2 млн. евр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оздания целостного биржевого фондового торгово-информационного пространства в Украине должны быть разработаны единые (унифицированные) для всех фондовых бирж правила листинга, торговли на них ценными бумагами и формирования курсовых цен, а сами фондовые биржи должны иметь общее информационное поле , доступное для всех операторов рынка ценных бумаг в Украине. Такие требования смогут выполнить лишь одна - две  из действующих отечественных фондовых бирж. Остальным же из них придется либо прекратить свою деятельность, либо стать структурными подразделения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ен также вариант достижения поставленных целей за счет консолидации фондовых бирж путем создания Единой биржевой фондовой системы Украины. В основу такой Системы должны быть положены принципы добровольности, равноправия и хозяйственной самостоятельности ее участников, которые объединяют свои финансовые и интеллектуальные ресурсы для построения соответствующей материально-технической базы Системы, для организации электронных межбиржевых торгов ценными бумагами с удаленных рабочих мест в режиме реального времени с помощью специализированной структуры – «Технического центра». Опыт развитых стран (в частности, США и Франции) свидетельствует о широких возможностях такой системы организации биржевой торговли, в рамках которой региональные биржи торгуют в режиме реального времени ценными бумагами, обращающимися на центральных биржах (Нью-Йоркской или Парижской), по их курсовым ценам. Организационно- правовой  основой Системы может стать Ассоциация украинских фондовых бирж, целями которой являются совместная защита и лоббирование интересов фондовых бирж, разработка соответствующей внутренней нормативной базы Системы. Эта Ассоциация тоже создается на указанных выше принципах. В рамках такой Ассоциации может быть решена проблема создания единой СРО торговцев ценными бумагами - акционеров и членов фондовых бирж. Учитывая нынешнее состояние фондовых бирж в Украине, мы считаем этот вариант наиболее предпочтительным, поскольку он позволил бы в кратчайшие сроки обеспечить решение поставленной задачи, актуальность которой постоянно возрастает.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  <w:lang w:val="ru-RU"/>
        </w:rPr>
        <w:t>4 Соблюдение экономических нормативов.</w:t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4.1 Роль кредитно-банковской системы в экономики страны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Поскольку кредитно-банковская система имеет жизненно важное значение для экономики страны, она служит объектом тщательного надзора и регулирования как со стороны Национального банка Украины, так и со стороны высших органов государственной власти и управления. Надзор за коммерческими банками и регулирование их деятельности преследует главным образом две цели: обеспечение устойчивости и предотвращение банкротства банков; ограничение концентрации капитала в руках немногих банков с целью недопущения монопольного контроля над денежным рынко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язательными для каждого коммерческого банка являются следующие экономические нормативы, устанавливаемые Национальным банком Украины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3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латежеспособность банка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37"/>
        <w:jc w:val="both"/>
        <w:textAlignment w:val="baseline"/>
        <w:rPr/>
      </w:pPr>
      <w:r>
        <w:rPr>
          <w:sz w:val="28"/>
          <w:szCs w:val="28"/>
        </w:rPr>
        <w:t xml:space="preserve">показатели ликвидности </w:t>
      </w:r>
      <w:r>
        <w:rPr>
          <w:sz w:val="28"/>
          <w:szCs w:val="28"/>
          <w:lang w:val="ru-RU"/>
        </w:rPr>
        <w:t>баланс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3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ый размер риска на одного заемщика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37"/>
        <w:jc w:val="both"/>
        <w:textAlignment w:val="baseline"/>
        <w:rPr/>
      </w:pPr>
      <w:r>
        <w:rPr>
          <w:sz w:val="28"/>
          <w:szCs w:val="28"/>
          <w:lang w:val="ru-RU"/>
        </w:rPr>
        <w:t>размер обязательных резервов, размещаемых в Национальном банке Украин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того, чтобы постоянно наращивать свой уставный фонд, коммерческие банки прежде всего проводят такую политику в области дивидендов, которая способствует повышению рыночной цены акций. Это позволяет продать значительную часть акций новых выпусков по высокому рыночному курсу, а значит, получить значительную курсовую разницу, используемую банками в условиях гиперинфляции прежде всего на индексацию акций предыдущих выпусков. На прирост уставного фонда банка может использоваться нераспределенная прибыль банка, а также по желанию акционеров причитающиеся им дивиденд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Уставный фонд банка имеет очень большое значение при возникновении крупных непредвиденных потерь или экстраординарных расходов (массовые неплатежи клиентов по ссудам и процентам</w:t>
      </w:r>
      <w:r>
        <w:rPr>
          <w:rFonts w:eastAsia="Symbol" w:cs="Symbol" w:ascii="Symbol" w:hAnsi="Symbol"/>
          <w:sz w:val="28"/>
          <w:szCs w:val="28"/>
        </w:rPr>
        <w:t></w:t>
      </w:r>
      <w:r>
        <w:rPr>
          <w:sz w:val="28"/>
          <w:szCs w:val="28"/>
          <w:lang w:val="ru-RU"/>
        </w:rPr>
        <w:t>. В таких случаях на покрытие убытка может быть использована часть уставного фонда банка, то есть этот фонд выполняет роль своего рода страхового фонд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Платежеспособность банка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  <w:lang w:val="ru-RU"/>
        </w:rPr>
        <w:t xml:space="preserve"> это достаточность его собственных средств для защиты интересов вкладчиков или других кредиторов банка. Она определяется как соотношение между собственными средствами банка и его активами умноженное на 10. Это соотношение не должно быть менее 8 %. Чтобы добиться высокой платежеспособности, банк должен постоянно следить за качеством своих активов. Для этого прежде всего следует добиваться ликвидации или уменьшения статей с высоким коэффициентом риска. Обычно банк считается платежеспособным до тех пор, пока не затронут его уставный фонд для покрытия убытк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Ликвидность банка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  <w:lang w:val="ru-RU"/>
        </w:rPr>
        <w:t xml:space="preserve"> это его способность своевременно погасить свои финансовые обязательства за счет имеющихся у него наличных денежных средств, продажи активов или мобилизации ресурсов из других источников (привлечения депозитов, получения межбанковского кредита и др.</w:t>
      </w:r>
      <w:r>
        <w:rPr>
          <w:rFonts w:eastAsia="Symbol" w:cs="Symbol" w:ascii="Symbol" w:hAnsi="Symbol"/>
          <w:sz w:val="28"/>
          <w:szCs w:val="28"/>
        </w:rPr>
        <w:t></w:t>
      </w:r>
      <w:r>
        <w:rPr>
          <w:sz w:val="28"/>
          <w:szCs w:val="28"/>
          <w:lang w:val="ru-RU"/>
        </w:rPr>
        <w:t xml:space="preserve">. Банк обязан постоянно следить за своей ликвидностью, чтобы не ставить под сомнение свою платежеспособность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обязательствам банка при расчете показателей текущей, краткосрочной и общей ликвидности относятся средства на расчетных, текущих и депозитных счетах и в кредиторской задолженности, а также суммы гарантий и поручительств, предоставленных банком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Сумма риска на одного заемщика превышающая 10% собственных средств банка считается большим кредитом. Суммарный остаток  задолженности по всем большим кредитам, с учетом забалансовых обязательств (гарантий и поручительств</w:t>
      </w:r>
      <w:r>
        <w:rPr>
          <w:rFonts w:eastAsia="Symbol" w:cs="Symbol" w:ascii="Symbol" w:hAnsi="Symbol"/>
          <w:sz w:val="28"/>
          <w:szCs w:val="28"/>
        </w:rPr>
        <w:t></w:t>
      </w:r>
      <w:r>
        <w:rPr>
          <w:sz w:val="28"/>
          <w:szCs w:val="28"/>
          <w:lang w:val="ru-RU"/>
        </w:rPr>
        <w:t xml:space="preserve"> не должен превышать 8-ми кратного размера собственных средств бан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 xml:space="preserve">Если сумма всех больших кредитов превышает 8-ми кратный размер собственных средств не более чем на 50%, то требования к платежеспособности удваиваются, а если превышают более чем на 50%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  <w:lang w:val="ru-RU"/>
        </w:rPr>
        <w:t xml:space="preserve"> утраиваются (то есть значение показателя платежеспособности должно быть не ниже 24%</w:t>
      </w:r>
      <w:r>
        <w:rPr>
          <w:rFonts w:eastAsia="Symbol" w:cs="Symbol" w:ascii="Symbol" w:hAnsi="Symbol"/>
          <w:sz w:val="28"/>
          <w:szCs w:val="28"/>
        </w:rPr>
        <w:t>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выше написанного можно сделать следующие выводы, что для нормального функционирования экономики необходима мобилизация временно свободных денежных средств и перераспределение на коммерческой основе между различными секторами экономик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ых отношений хозяйствующие субъекты в своей непосредственно взаимодействуют на финансовом рынке, где ищут необходимые средства и осуществляют инвестирование временно свободных денежных средств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 рынок стимулирует рост объема производства, накоплению финансовых ресурсов, что способствует развитию экономики и получению социального эффекта в обществе. По средствам рынка капитала функционирует рынок ценных бумаг, который регулирует поток капитала, обеспечивает его перелив из отраслей с низкой нормой прибыли в отрасли с более высокой, что приводит к отрицательной тенден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Рынок ценных бумаг приводит к формированию мощного механизма перемещения богатства, к концентрации капитала, следовательно, к монополизации рынк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тем что фондовый рынок только проходит этап зарождения в  украинской экономики, то необходимо создать законодательную базу, которая бы регулировала экономические отношения по поводу распределения и перераспределения денежных ресурсов. Так же существует необходимость в открытом фондовом рынке, который начал бы привлекать без особого риска иностранных инвесторов к правам и обязательствам собственник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версифицировать капитал и распределять риск, связанный с вложениями инвесторов в украинскую экономику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Алехин Б.И. Рынок ценных бумаг. Введение в фондовые операции. – Самара, 2000.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ксеев М.Ю. Рынок ценных бумаг. – К.,2000.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дреев В.К. Проблемы правового регулирования рынка ценных бумаг// Государство и право. – 2001.№3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дреев В.К. Рынок ценных бумаг. Правовое регулирование. Курс лекций. –К.,2001.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лабанов В.С. Рынок ценных бумаг. – К.,2003.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Бобров В.Я.  Основи ринкової економіки: підручник. –К ,:Либідь, </w:t>
      </w:r>
      <w:r>
        <w:rPr>
          <w:sz w:val="28"/>
          <w:szCs w:val="28"/>
          <w:lang w:val="ru-RU"/>
        </w:rPr>
        <w:t>2000</w:t>
      </w:r>
      <w:r>
        <w:rPr>
          <w:sz w:val="28"/>
          <w:szCs w:val="28"/>
        </w:rPr>
        <w:t>.-320с.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убев С. В. Рынок ценных бумаг: становление и тенденции.: Автореф. Дис. Канд.наук. – К.,2003.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кин Я.М. Ценные бумаги и фондовый рынок. – К.:Перспектива,2002.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рзин Д.В. Ценные бумаги – бестелесные вещи. – К.,2003.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арчук М. О мерах по развитию организованного рынка ценных бумаг в Украине //журнал Экономика Украины № 12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сесов Н.О. Представительство и ценные бумаги. – К.,2001.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ценных бумаг: Учебное пособие для вузов. Серия «Учебники, учебные пособия». Ростов н/Д: «Феникс», 2000. – 352стр.</w:t>
      </w:r>
    </w:p>
    <w:p>
      <w:pPr>
        <w:pStyle w:val="Normal"/>
        <w:numPr>
          <w:ilvl w:val="0"/>
          <w:numId w:val="16"/>
        </w:numPr>
        <w:spacing w:lineRule="auto" w:line="360"/>
        <w:ind w:left="1457" w:hanging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люк. Г. Роль кредитно-банковской системы в экономике государства // журнал Экономика Украины № 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992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56"/>
        </w:tabs>
        <w:ind w:left="125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457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256"/>
        </w:tabs>
        <w:ind w:left="125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5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i w:val="false"/>
        <w:rFonts w:ascii="Times New Roman CYR" w:hAnsi="Times New Roman CYR" w:cs="Times New Roman CYR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  <w:i w:val="false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WW8NumSt38z0">
    <w:name w:val="WW8NumSt38z0"/>
    <w:qFormat/>
    <w:rPr>
      <w:rFonts w:ascii="Times New Roman CYR" w:hAnsi="Times New Roman CYR" w:cs="Times New Roman CYR"/>
    </w:rPr>
  </w:style>
  <w:style w:type="character" w:styleId="WW8NumSt39z0">
    <w:name w:val="WW8NumSt39z0"/>
    <w:qFormat/>
    <w:rPr>
      <w:rFonts w:ascii="Times New Roman CYR" w:hAnsi="Times New Roman CYR" w:cs="Times New Roman CYR"/>
    </w:rPr>
  </w:style>
  <w:style w:type="character" w:styleId="WW8NumSt40z0">
    <w:name w:val="WW8NumSt40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54:00Z</dcterms:created>
  <dc:creator>Юля</dc:creator>
  <dc:description/>
  <cp:keywords/>
  <dc:language>en-US</dc:language>
  <cp:lastModifiedBy>Mage</cp:lastModifiedBy>
  <dcterms:modified xsi:type="dcterms:W3CDTF">2011-10-04T03:54:00Z</dcterms:modified>
  <cp:revision>2</cp:revision>
  <dc:subject/>
  <dc:title>Роль фінансового ринку в економіці</dc:title>
</cp:coreProperties>
</file>