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before="0" w:after="0"/>
        <w:ind w:firstLine="709"/>
        <w:jc w:val="center"/>
        <w:rPr/>
      </w:pPr>
      <w:r>
        <w:rPr>
          <w:rFonts w:cs="Times New Roman" w:ascii="Times New Roman" w:hAnsi="Times New Roman"/>
          <w:b/>
          <w:sz w:val="28"/>
          <w:szCs w:val="28"/>
        </w:rPr>
        <w:t>«Рост ВВП и справедливое распределение: что важне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Валовой внутренний продукт: понятие и сущ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Сущность показателя ВВ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ВВП: методы расчета, значение его ро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Теория справедливого распред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ущность справедливого распредел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Роль справедливого распределения для экономики стран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II. Рост ВВП и справедливое распредел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1 ВВП и общественное благосостоя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2 Теория справедливого распределения и рост ВВП</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both"/>
        <w:rPr/>
      </w:pPr>
      <w:r>
        <w:rPr>
          <w:rFonts w:cs="Times New Roman" w:ascii="Times New Roman" w:hAnsi="Times New Roman"/>
          <w:sz w:val="28"/>
          <w:szCs w:val="28"/>
        </w:rPr>
        <w:t>Наша курсовая работа в самом общем виде, призвана ответить на вопрос: что важнее для экономики государства: рост ВВП или справедливое распределение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ктуальность</w:t>
      </w:r>
      <w:r>
        <w:rPr>
          <w:rFonts w:cs="Times New Roman" w:ascii="Times New Roman" w:hAnsi="Times New Roman"/>
          <w:sz w:val="28"/>
          <w:szCs w:val="28"/>
        </w:rPr>
        <w:t xml:space="preserve"> настоящей работы складывается из нескольких составляющих. В первую очередь она обусловлена значением для экономики такого показателя как валовой внутренний продукт (ВВП). Методы расчета этого показателя (по доходам, по расходам, по добавленной стоимости) позволяют нам судить о благосостоянии той или иной страны. Во-вторых, отметим, что теория справедливого распределения, подразумевает перераспределение ВВП страны в соответствии с интересами общества, а не страны, что, однако, не всегда выгодно для последней. Обзор основных подходов к поискам оптимальной структуры распределения ВВП (одновременный учет интересов общества и страны) и составляют в общем виде проблематику нашей курсовой работы. </w:t>
      </w:r>
    </w:p>
    <w:p>
      <w:pPr>
        <w:pStyle w:val="Normal"/>
        <w:spacing w:lineRule="auto" w:line="360" w:before="0" w:after="0"/>
        <w:ind w:firstLine="709"/>
        <w:jc w:val="both"/>
        <w:rPr/>
      </w:pPr>
      <w:r>
        <w:rPr>
          <w:rFonts w:cs="Times New Roman" w:ascii="Times New Roman" w:hAnsi="Times New Roman"/>
          <w:b/>
          <w:sz w:val="28"/>
          <w:szCs w:val="28"/>
        </w:rPr>
        <w:t xml:space="preserve">Цель </w:t>
      </w:r>
      <w:r>
        <w:rPr>
          <w:rFonts w:cs="Times New Roman" w:ascii="Times New Roman" w:hAnsi="Times New Roman"/>
          <w:sz w:val="28"/>
          <w:szCs w:val="28"/>
        </w:rPr>
        <w:t>настоящей работы: выяснить, что приоритетней для государства и общества: рост ВВП или справедливое его распреде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указанной цели вытекают основные задачи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сущность и основные показатели валового внутреннего продукта, понять основные методы его подсчета; ознакомиться в общем виде с теорией справедливого распределения; понять ее сущность, проблематику и значимость для современной макро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основные подходы к взаимосвязи ВВП и общественного благосостояния; выявить, что приоритетней: рост ВВП или справедливое его распределение для макроэкономических процессов современной России;</w:t>
      </w:r>
    </w:p>
    <w:p>
      <w:pPr>
        <w:pStyle w:val="Normal"/>
        <w:spacing w:lineRule="auto" w:line="360" w:before="0" w:after="0"/>
        <w:ind w:firstLine="709"/>
        <w:jc w:val="both"/>
        <w:rPr/>
      </w:pPr>
      <w:r>
        <w:rPr>
          <w:rFonts w:cs="Times New Roman" w:ascii="Times New Roman" w:hAnsi="Times New Roman"/>
          <w:sz w:val="28"/>
          <w:szCs w:val="28"/>
        </w:rPr>
        <w:t xml:space="preserve">Указанные цели и задачи формируют </w:t>
      </w:r>
      <w:r>
        <w:rPr>
          <w:rFonts w:cs="Times New Roman" w:ascii="Times New Roman" w:hAnsi="Times New Roman"/>
          <w:b/>
          <w:sz w:val="28"/>
          <w:szCs w:val="28"/>
        </w:rPr>
        <w:t>структуру</w:t>
      </w:r>
      <w:r>
        <w:rPr>
          <w:rFonts w:cs="Times New Roman" w:ascii="Times New Roman" w:hAnsi="Times New Roman"/>
          <w:sz w:val="28"/>
          <w:szCs w:val="28"/>
        </w:rPr>
        <w:t xml:space="preserve"> курсовой работы, которая состоит из введения, трех глав (по два параграфа в каждой), заключения и списка использованной литературы.</w:t>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 Валовой внутренний продукт: понятие и сущность</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1 Сущность показателя ВВ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в настоящей части нашей работы мы изучим основные характеристики показателя ВВП (валовой внутренний продукт).</w:t>
      </w:r>
    </w:p>
    <w:p>
      <w:pPr>
        <w:pStyle w:val="Normal"/>
        <w:spacing w:lineRule="auto" w:line="360" w:before="0" w:after="0"/>
        <w:ind w:firstLine="709"/>
        <w:jc w:val="both"/>
        <w:rPr/>
      </w:pPr>
      <w:r>
        <w:rPr>
          <w:rFonts w:cs="Times New Roman" w:ascii="Times New Roman" w:hAnsi="Times New Roman"/>
          <w:sz w:val="28"/>
          <w:szCs w:val="28"/>
        </w:rPr>
        <w:t>Понятие ВВП было впервые предложено в 1934 году. Согласно одному из общепринятых определений - валовой внутренний продукт (ВВП) это стоимость (рыночная) всех товаров и услуг, произведенных для потребления, накопления и экспорта, за год во всех отраслях экономики на территории конкретного государства. При этом национальная принадлежность использованных факторов производства значение не имеет</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ВП учитывает всех экономических резидентов государства, то есть те домохозяйства и предприятия, которые занимаются экономической деятельностью на территории рассматриваемого государства (учитывается вся территория, находящаяся под административным управлением конкретного государства, в том числе и посольства, военные базы, на географической территории других стран), сколь-нибудь длительное время (от года)</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метим, что ВВП учитывает рыночную стоимость только конечных товаров и услуг, то есть тех которые предназначены для непосредственного употребления в конкретной стране.</w:t>
      </w:r>
    </w:p>
    <w:p>
      <w:pPr>
        <w:pStyle w:val="Normal"/>
        <w:spacing w:lineRule="auto" w:line="360" w:before="0" w:after="0"/>
        <w:ind w:firstLine="709"/>
        <w:jc w:val="both"/>
        <w:rPr/>
      </w:pPr>
      <w:r>
        <w:rPr>
          <w:rFonts w:cs="Times New Roman" w:ascii="Times New Roman" w:hAnsi="Times New Roman"/>
          <w:sz w:val="28"/>
          <w:szCs w:val="28"/>
        </w:rPr>
        <w:t>Еще одно важное замечание, следующее из предыдущей мысли, что ВВП не учитывает стоимость так называемых «промежуточных» товаров, то есть сырья, топлива, материалов – всего того, что было использовано в процессе производства. Соответственно ВВП выступает как стоимость конечных услуг и товаров и включает в себя только «добавленную стоимость» то есть ту стоимость, которая была прибавлена в процессе обработк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 в настоящее время – это общепринятый макроэкономический показатель, который позволяет судить о благосостоянии той или иной страны, применимый для определения темпов развития производства, характеристики структуры народного хозяйства и многих других пропорция значимых для макроэкономики.</w:t>
      </w:r>
    </w:p>
    <w:p>
      <w:pPr>
        <w:pStyle w:val="Normal"/>
        <w:spacing w:lineRule="auto" w:line="360" w:before="0" w:after="0"/>
        <w:ind w:firstLine="709"/>
        <w:jc w:val="both"/>
        <w:rPr/>
      </w:pPr>
      <w:r>
        <w:rPr>
          <w:rFonts w:cs="Times New Roman" w:ascii="Times New Roman" w:hAnsi="Times New Roman"/>
          <w:sz w:val="28"/>
          <w:szCs w:val="28"/>
        </w:rPr>
        <w:t>Валовой внутренний продукт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 ВВП широко используется для разного рода сопоставлений уровней развития регионов и государств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состояния общества, однако, не тождественно объёму ВВП.</w:t>
      </w:r>
    </w:p>
    <w:p>
      <w:pPr>
        <w:pStyle w:val="Normal"/>
        <w:spacing w:lineRule="auto" w:line="360" w:before="0" w:after="0"/>
        <w:ind w:firstLine="709"/>
        <w:jc w:val="both"/>
        <w:rPr/>
      </w:pPr>
      <w:r>
        <w:rPr>
          <w:rFonts w:cs="Times New Roman" w:ascii="Times New Roman" w:hAnsi="Times New Roman"/>
          <w:sz w:val="28"/>
          <w:szCs w:val="28"/>
        </w:rPr>
        <w:t>Как известно, валовой внутренний продукт не учитывает результаты производства в домашнем хозяйстве, в натуральном и теневом секторах экономики. Поскольку эти виды деятельности существуют в любой стране, то можно сказать, что реальный объём благ, произведённых в обществе, всегда несколько больше ВВП. Страны с менее развитым товарным хозяйством и с большим объёмом теневой экономики имеют относительно больший объём благ, неучтённых в ВВП. ВВП не учитывает поток доходов между национальным хозяйством и заграницей</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ловом продукте учитывается производство любых товаров и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 может выражаться в национальной валюте конкретного государства, а может быть пересчитан в иностранную валюту по биржевому курсу (это используется в основном для разного рода сопоставлений уровня развития регионов и стра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для боле точных международных сравнений, ВВП, может быть представлен в виде т.н. паритета покупательской способности – формулировки закона «единой цены» для международных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виде его формулировка такова: покупательная способность некоторой суммы на одном рынке должна быть равна покупательной способности этой же суммы на рынке другой страны, если перевести данную сумму по текущему обменному курсу в иностранную валюту.</w:t>
      </w:r>
    </w:p>
    <w:p>
      <w:pPr>
        <w:pStyle w:val="Normal"/>
        <w:spacing w:lineRule="auto" w:line="360" w:before="0" w:after="0"/>
        <w:ind w:firstLine="709"/>
        <w:jc w:val="both"/>
        <w:rPr/>
      </w:pPr>
      <w:r>
        <w:rPr>
          <w:rFonts w:cs="Times New Roman" w:ascii="Times New Roman" w:hAnsi="Times New Roman"/>
          <w:sz w:val="28"/>
          <w:szCs w:val="28"/>
        </w:rPr>
        <w:t>Валовой внутренний продукт может быть</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минальным (или абсолютным) – при этом он выражается в текущих ценах конкретного года. Используется при раскрытии степени взаимосвязи роста ВВП от роста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ьным (когда в этот показатель закладывается поправка на инфляцию) – как правило, выражается в ценах какого-либо «базового» или предыдущего года. Расчет реального ВВП используется при раскрытии степени взаимосвязи роста ВВП от реального роста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отношение реального ВВП к номинальному называется дефлятором ВВП. Дефлятор получается если разделить номинальный ВВП на реальный. Он позволяет измерить величину инфляции - изменение среднего уровня цен по сравнению с базовым г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актическим, который отражает все реализованные возможности экономики и учитывает «неполную занятость» населения в создании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тенциальным, который учитывает ВВП при полной занятости. В этом случае ВВП отражает потенциальные возможности экономики (которые могут быть на порядок выше ре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ершении краткого обзора сущности ВВП, отметим, что этот показатель с 1991 года, является базовым для макроэкономически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ВВП: методы расчета, значение его рос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знакомившись с сущностью показателя ВВП, перейдем к рассмотрению его методов расчета и основных показателей, которые принимаются в расчет при его расчете.</w:t>
      </w:r>
    </w:p>
    <w:p>
      <w:pPr>
        <w:pStyle w:val="Normal"/>
        <w:spacing w:lineRule="auto" w:line="360" w:before="0" w:after="0"/>
        <w:ind w:firstLine="709"/>
        <w:jc w:val="both"/>
        <w:rPr/>
      </w:pPr>
      <w:r>
        <w:rPr>
          <w:rFonts w:cs="Times New Roman" w:ascii="Times New Roman" w:hAnsi="Times New Roman"/>
          <w:sz w:val="28"/>
          <w:szCs w:val="28"/>
        </w:rPr>
        <w:t>ВВП рассчитывается тремя основными способами</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1) по доходам. В данном случае применяется формула, в которой суммируются амортизация, косвенные налоги и национальный доход. От суммы вычитаются субсидии и чистый факторный доход из-за границы. В этом способе национальный доход равен сумме зарплаты, прибыли корпораций, арендной платы и процентных платежей.</w:t>
      </w:r>
    </w:p>
    <w:p>
      <w:pPr>
        <w:pStyle w:val="Normal"/>
        <w:spacing w:lineRule="auto" w:line="360" w:before="0" w:after="0"/>
        <w:ind w:firstLine="709"/>
        <w:jc w:val="both"/>
        <w:rPr/>
      </w:pPr>
      <w:r>
        <w:rPr>
          <w:rFonts w:cs="Times New Roman" w:ascii="Times New Roman" w:hAnsi="Times New Roman"/>
          <w:sz w:val="28"/>
          <w:szCs w:val="28"/>
        </w:rPr>
        <w:t>Операционная разница измеряет дефицит или излишек от производства до выплаты любых платежей, выплачиваемых по финансовым и материальным непроизводственными активами, заимствованным или арендованным предприятием, а также до получения любых процентов или ренты, полученных по финансовым или материальным непроизведенным активам, принадлежащим предприятию (причем, для некорпорированных предприятий, как правило, домохозяйств, данный показатель называется «смешанным дох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 расходам. Рассчитывается по формуле, где ВВП равно сумме конечного потребления, валового накоплении капитала, государственных расходов и экспорта. От полученного результата вычитается им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конечное потребление подразумевает включение расходов, на удовлетворение конкретных потребностей общества или индивида произведенными такими секторами, как сектора органов государственной власти и домашних 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е накопление подразумевает измерение его общей стоимостью валового накопления основного капитала, изменениями в запасах материальных оборотных средств и чистым приобретением ценностей единицей или секто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 добавленной стоимости. В этом случае ВВП признается суммой добавленных стоимостей, которые складываются и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бавленной стоимости фирмы (когда от дохода фирмы вычитается промежуточная стоимость производства товара или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щей добавленной стоимости (когда от общего уровня выпуска вычитается общая ценность промежуточной продукции).</w:t>
      </w:r>
    </w:p>
    <w:p>
      <w:pPr>
        <w:pStyle w:val="Normal"/>
        <w:spacing w:lineRule="auto" w:line="360" w:before="0" w:after="0"/>
        <w:ind w:firstLine="709"/>
        <w:jc w:val="both"/>
        <w:rPr/>
      </w:pPr>
      <w:r>
        <w:rPr>
          <w:rFonts w:cs="Times New Roman" w:ascii="Times New Roman" w:hAnsi="Times New Roman"/>
          <w:sz w:val="28"/>
          <w:szCs w:val="28"/>
        </w:rPr>
        <w:t>Ознакомившись, в общем виде с методами расчета ВВП, перейдем к значению, которое обычно вкладывается в понятие «рост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ь роста ВВ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т (или падение) ВВП является главным показателем экономического сравнения различных государств ил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кобках заметим, что в России рост ВВП является приоритетным для экономической политики государ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в 2003 году эта задача была озвучена вторым Президентом РФ – В. Путиным (в годы кризиса эта задача, была в целом провалена, несмотря на то, что за 2003-2007 годы ВВП вырос на 42%</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оссийская Федерация находится на 8 месте в мире по уровню ВВП, однако этот показатель имеет тенденцию к уменьшению из-за снижения уровня рост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промежуточные итоги по настоящей части нашего изложения. Ит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овой внутренний продукт это стоимость (рыночная) всех товаров и услуг, произведенных для потребления, накопления и экспорта, за год во всех отраслях экономики на территории конкретного государства. При этом национальная принадлежность использованных факторов производства значение не име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П, в настоящее время – это общепринятый макроэкономический показатель, который позволяет судить о благосостоянии той или иной страны, применимый для определения темпов развития производства, характеристики структуры народного хозяйства и многих других пропорция значимых для макро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ВП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 ВВП широко используется для разного рода сопоставлений уровней развития регионов и государств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аловой внутренний продукт может быть номинальным; реальным; фактическим; потенциальным. Методы его расчета предусматривает три основных методики: по доходам; по расходам; по добавленной стоимости;</w:t>
      </w:r>
    </w:p>
    <w:p>
      <w:pPr>
        <w:pStyle w:val="Normal"/>
        <w:spacing w:lineRule="auto" w:line="360" w:before="0" w:after="0"/>
        <w:ind w:firstLine="709"/>
        <w:jc w:val="both"/>
        <w:rPr/>
      </w:pPr>
      <w:r>
        <w:rPr>
          <w:rFonts w:cs="Times New Roman" w:ascii="Times New Roman" w:hAnsi="Times New Roman"/>
          <w:sz w:val="28"/>
          <w:szCs w:val="28"/>
        </w:rPr>
        <w:t>- показатель роста ВВ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Рост (или падение) ВВП является главным показателем экономического сравнения различных государств ил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России рост ВВП является приоритетным для экономической политики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pPr>
      <w:r>
        <w:rPr>
          <w:rFonts w:cs="Times New Roman" w:ascii="Times New Roman" w:hAnsi="Times New Roman"/>
          <w:b/>
          <w:caps/>
          <w:sz w:val="28"/>
          <w:szCs w:val="28"/>
        </w:rPr>
        <w:t xml:space="preserve">ГЛАВА </w:t>
      </w:r>
      <w:r>
        <w:rPr>
          <w:rFonts w:cs="Times New Roman" w:ascii="Times New Roman" w:hAnsi="Times New Roman"/>
          <w:b/>
          <w:caps/>
          <w:sz w:val="28"/>
          <w:szCs w:val="28"/>
          <w:lang w:val="en-US"/>
        </w:rPr>
        <w:t>II</w:t>
      </w:r>
      <w:r>
        <w:rPr>
          <w:rFonts w:cs="Times New Roman" w:ascii="Times New Roman" w:hAnsi="Times New Roman"/>
          <w:b/>
          <w:caps/>
          <w:sz w:val="28"/>
          <w:szCs w:val="28"/>
        </w:rPr>
        <w:t>. Теория справедливого распределения</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1 Сущность справедливого распределен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ыдущем изложении мы в общем виде познакомились с сущностью ВВП, методами его расчета, и значением его для макроэкономических тенденция конкретных государ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рассмотрим подробнее сущность так называемого «справедливого распределения». Сразу оговоримся что «справедливое распределение» тесно связано с проблемой неравенства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благосостояния – одна из древнейших экономических проблем. Полностью свести ее на «нет», на настоящий момент, не удалось ни одному государству ми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еравенство доходов и богатства может достигать огромных масштабов и создавать угрозу для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 Одна из теорий, предусматривающая решение проблем неравенства – это рассматривая нами теория справедливого распреде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ерем ее подроб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ыночное распределение доходов на основе конкурентного механизма спроса и предложения на факторы производства приводит к тому, что вознаграждение каждого фактора происходит в соответствии с его предельным продуктом. Естественно, указанный механизм не гарантирует равенства в распределении доходов, и в реальности в странах с развитой рыночной экономикой наблюдается значительное неравенство в их распределении.</w:t>
      </w:r>
    </w:p>
    <w:p>
      <w:pPr>
        <w:pStyle w:val="Normal"/>
        <w:spacing w:lineRule="auto" w:line="360" w:before="0" w:after="0"/>
        <w:ind w:firstLine="709"/>
        <w:jc w:val="both"/>
        <w:rPr/>
      </w:pPr>
      <w:r>
        <w:rPr>
          <w:rFonts w:cs="Times New Roman" w:ascii="Times New Roman" w:hAnsi="Times New Roman"/>
          <w:sz w:val="28"/>
          <w:szCs w:val="28"/>
        </w:rPr>
        <w:t>Значимым, в контексте нашего изложения является критерий Парето-эффективности (когда ни один участник рынка не сможет улучшить своего положения, не ухудшив тем самым положение других)</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проявлений фиаско рынка является невозможность справедливого распределения доходов, поскольку рынок - социально нейтральный механизм. Математически можно определить эффективность по Парето, но понятие справедливости - это нормативное суждение, т. к. под словом под словом «распределение» понимается не только распределение доходов, но и распределение ресурсов.</w:t>
      </w:r>
    </w:p>
    <w:p>
      <w:pPr>
        <w:pStyle w:val="Normal"/>
        <w:spacing w:lineRule="auto" w:line="360" w:before="0" w:after="0"/>
        <w:ind w:firstLine="709"/>
        <w:jc w:val="both"/>
        <w:rPr/>
      </w:pPr>
      <w:r>
        <w:rPr>
          <w:rFonts w:cs="Times New Roman" w:ascii="Times New Roman" w:hAnsi="Times New Roman"/>
          <w:sz w:val="28"/>
          <w:szCs w:val="28"/>
        </w:rPr>
        <w:t>Принято различать функциональное и персональное распределение доходов. Функциональное распределение означает распределение национального дохода между собственниками различных факторов производства (труда, капитала, земли, предпринимательства). В этом случае подразумевается, какая доля «национального пирога» приходится на заработную плату, процент, рентные доходы, прибы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льное распределение - это распределение национального дохода между гражданами страны, независимо от того, владельцами каких факторов производства они являются. В этом случае анализируется, какую долю национального дохода (в денежном выражении) получают, например, 10% наиболее бедных и 10% наиболее богатых семей.</w:t>
      </w:r>
    </w:p>
    <w:p>
      <w:pPr>
        <w:pStyle w:val="Normal"/>
        <w:spacing w:lineRule="auto" w:line="360" w:before="0" w:after="0"/>
        <w:ind w:firstLine="709"/>
        <w:jc w:val="both"/>
        <w:rPr/>
      </w:pPr>
      <w:r>
        <w:rPr>
          <w:rFonts w:cs="Times New Roman" w:ascii="Times New Roman" w:hAnsi="Times New Roman"/>
          <w:sz w:val="28"/>
          <w:szCs w:val="28"/>
        </w:rPr>
        <w:t>Справедливость, согласно определению известного словаря современной экономической теории Макмиллана - это честность, беспристрастность. Если же рассматривать справедливость в контексте известной нам теории экономики благосостояния, то справедливым можно было бы считать распределение, соответствующее двум условиям</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оно должно быть равноправным, т. е. ни один из субъектов общества не предпочитает товарный набор другого лица своему собственному товарному набору;</w:t>
      </w:r>
    </w:p>
    <w:p>
      <w:pPr>
        <w:pStyle w:val="Normal"/>
        <w:spacing w:lineRule="auto" w:line="360" w:before="0" w:after="0"/>
        <w:ind w:firstLine="709"/>
        <w:jc w:val="both"/>
        <w:rPr/>
      </w:pPr>
      <w:r>
        <w:rPr>
          <w:rFonts w:cs="Times New Roman" w:ascii="Times New Roman" w:hAnsi="Times New Roman"/>
          <w:sz w:val="28"/>
          <w:szCs w:val="28"/>
        </w:rPr>
        <w:t>Во-вторых, оно должно быть эффективным по Парето. Одновременно и равноправное, и эффективное по Парето распределение можно трактовать как справедливое. Вообще социальная справедливость в экономической теории - это проблема приемлемой степени неравенства в распределении доходов. И здесь надо сразу сказать, что единого ответа на этот вопрос у экономистов-теоретиков не существует</w:t>
      </w:r>
      <w:r>
        <w:rPr>
          <w:rFonts w:cs="Times New Roman" w:ascii="Times New Roman" w:hAnsi="Times New Roman"/>
          <w:i/>
          <w:iCs/>
          <w:sz w:val="28"/>
          <w:szCs w:val="28"/>
        </w:rPr>
        <w:t>.</w:t>
      </w:r>
      <w:r>
        <w:rPr>
          <w:rFonts w:cs="Times New Roman" w:ascii="Times New Roman" w:hAnsi="Times New Roman"/>
          <w:sz w:val="28"/>
          <w:szCs w:val="28"/>
        </w:rPr>
        <w:t xml:space="preserve"> Существуют наиболее известные концепции справедливости, или справедливого распределения доходов: эгалитаристская, утилитаристская, роулсианская и рыночная</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Эгалитаристская концепция</w:t>
      </w:r>
      <w:r>
        <w:rPr>
          <w:rFonts w:cs="Times New Roman" w:ascii="Times New Roman" w:hAnsi="Times New Roman"/>
          <w:sz w:val="28"/>
          <w:szCs w:val="28"/>
        </w:rPr>
        <w:t xml:space="preserve"> считает справедливым уравнительное распределение доходов. Логика рассуждений здесь такова: если требуется разделить определенное количество благ между людьми, одинаково этого заслуживающими, то справедливым было бы распределение поровну. Проблема заключается в том, что понимать под «одинаковыми заслугами».</w:t>
      </w:r>
    </w:p>
    <w:p>
      <w:pPr>
        <w:pStyle w:val="Normal"/>
        <w:spacing w:lineRule="auto" w:line="360" w:before="0" w:after="0"/>
        <w:ind w:firstLine="709"/>
        <w:jc w:val="both"/>
        <w:rPr/>
      </w:pPr>
      <w:r>
        <w:rPr>
          <w:rFonts w:cs="Times New Roman" w:ascii="Times New Roman" w:hAnsi="Times New Roman"/>
          <w:iCs/>
          <w:sz w:val="28"/>
          <w:szCs w:val="28"/>
        </w:rPr>
        <w:t>Утилитаристская концепция</w:t>
      </w:r>
      <w:r>
        <w:rPr>
          <w:rFonts w:cs="Times New Roman" w:ascii="Times New Roman" w:hAnsi="Times New Roman"/>
          <w:sz w:val="28"/>
          <w:szCs w:val="28"/>
        </w:rPr>
        <w:t xml:space="preserve"> считает справедливым такое распределение доходов, при котором максимизируется общественное благосостояние, представленное суммой индивидуальных полезностей всех членов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отметить, что утилитаристская концепция совпадает с эгалитаристской: поскольку все люди обладают совершенно одинаковой способностью извлекать предельную полезность из своего дохода, то справедливым будет его уравнительное распределение.</w:t>
      </w:r>
    </w:p>
    <w:p>
      <w:pPr>
        <w:pStyle w:val="Normal"/>
        <w:spacing w:lineRule="auto" w:line="360" w:before="0" w:after="0"/>
        <w:ind w:firstLine="709"/>
        <w:jc w:val="both"/>
        <w:rPr/>
      </w:pPr>
      <w:r>
        <w:rPr>
          <w:rFonts w:cs="Times New Roman" w:ascii="Times New Roman" w:hAnsi="Times New Roman"/>
          <w:iCs/>
          <w:sz w:val="28"/>
          <w:szCs w:val="28"/>
        </w:rPr>
        <w:t>Роулсианская концепция</w:t>
      </w:r>
      <w:r>
        <w:rPr>
          <w:rFonts w:cs="Times New Roman" w:ascii="Times New Roman" w:hAnsi="Times New Roman"/>
          <w:sz w:val="28"/>
          <w:szCs w:val="28"/>
        </w:rPr>
        <w:t xml:space="preserve"> основана на утверждении, что справедливым будет считаться такое распределение, которое максимизирует благосостояние наименее обеспеченного члена общества. Для обоснования своего подхода Джон Роулс использует специфическую мысленную конструкцию, известную в экономической теории под названием «вуаль не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уаль неведения» означает, что при формировании принципов справедливого распределения нужно абстрагироваться от возможных последствий для своего личного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Рыночная концепция</w:t>
      </w:r>
      <w:r>
        <w:rPr>
          <w:rFonts w:cs="Times New Roman" w:ascii="Times New Roman" w:hAnsi="Times New Roman"/>
          <w:sz w:val="28"/>
          <w:szCs w:val="28"/>
        </w:rPr>
        <w:t xml:space="preserve"> считает справедливым распределение доходов, основанное на свободной игре рыночных цен, конкурентном механизме спроса и предложения на факторы производства. Распределение ресурсов и доходов в рыночных условиях производится безличностным процесс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Роль справедливого распределения для экономики стран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части нашего изложения, мы постараемся определить роль справедливого распределения для экономики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ные нами выше концепции справедливости, заставляют задуматься о том, следует ли государству вмешиваться в процесс перераспределения доходов, если блага в свободном рыночном хозяйстве достаются только тем, кто обладает «денежными голосами»? Правительства промышленно развитых стран не стали дожидаться окончания теоретических споров относительно справедливого распределения доходов, тем более что в дискуссии по вопросам нормативного характера некому вынести суждение, обладающее статусом абсолютной истины. Практика показала, что существование обширных зон нищеты чревато многими отрицательными последствиями для стабильного и устойчивого роста экономики, правопорядка, морального здоровья и т. п. В сущности, это очевидно в рамках здравого смысла и политического прагматизма лидеров, не желающих социальных потрясений в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праведливое распределение» лежит в основе множества социальных теорий. Многие политики и экономисты, в том числе и в России, обращают пристальное внимание на возможность справедливого распределения доходов, утверждая при этом, что это ведет к повышению экономической эффективности, несмотря на позиции сторонников рыночной распределения, которые утверждают обратное.</w:t>
      </w:r>
    </w:p>
    <w:p>
      <w:pPr>
        <w:pStyle w:val="Normal"/>
        <w:spacing w:lineRule="auto" w:line="360" w:before="0" w:after="0"/>
        <w:ind w:firstLine="709"/>
        <w:jc w:val="both"/>
        <w:rPr/>
      </w:pPr>
      <w:r>
        <w:rPr>
          <w:rFonts w:cs="Times New Roman" w:ascii="Times New Roman" w:hAnsi="Times New Roman"/>
          <w:sz w:val="28"/>
          <w:szCs w:val="28"/>
        </w:rPr>
        <w:t>Здесь же отметим, что практика справедливого распределения затрагивает множество интересов, которые невозможно удовлетворить в полной мере и для всех. В этом плане все более актуальными становятся теории оптимального распределение богатства и ресурсов, которые на основании современных подходов (в основном используются оптимальность по Парето и равновесие по Нэшу) строят различные модели распределения национального богатства, в общем, и распределение ВВП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дведем очередные промежуточные выводы по настоящей части нашего и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оны «справедливого распределения» тесно связано с проблемой неравенства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равенство доходов и богатства может достигать огромных масштабов и создавать угрозу для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lineRule="auto" w:line="360" w:before="0" w:after="0"/>
        <w:ind w:firstLine="709"/>
        <w:jc w:val="both"/>
        <w:rPr/>
      </w:pPr>
      <w:r>
        <w:rPr>
          <w:rFonts w:cs="Times New Roman" w:ascii="Times New Roman" w:hAnsi="Times New Roman"/>
          <w:sz w:val="28"/>
          <w:szCs w:val="28"/>
        </w:rPr>
        <w:t>- социальная справедливость в экономической теории - это проблема приемлемой степени неравенства в распределении доходов. Существуют наиболее известные концепции справедливости, или справедливого распределения доходов: эгалитаристская, утилитаристская, роулсианскаяя и рыночн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едливое распределение» лежит в основе множества социальных теорий. Многие политики и экономисты, в том числе и в России, обращают пристальное внимание на возможность справедливого распределения доходов, утверждая при этом, что это ведет к повышению экономической эффективности, несмотря на позиции сторонников рыночной распределения, которые утверждают обра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t>ГЛАВА III. Рост ВВП и справедливое распределение</w:t>
      </w:r>
    </w:p>
    <w:p>
      <w:pPr>
        <w:pStyle w:val="Normal"/>
        <w:spacing w:lineRule="auto" w:line="360" w:before="0" w:after="0"/>
        <w:ind w:firstLine="709"/>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1 ВВП и общественное благосостоя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основании полученных теоретических данных о ВВП и теорий «справедливого распределения» разберем основные подходы к соотношению ВВП и общественного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ак, величина ВВП в явном виде не определяет, насколько равномерно он </w:t>
      </w:r>
      <w:r>
        <w:rPr>
          <w:rFonts w:cs="Times New Roman" w:ascii="Times New Roman" w:hAnsi="Times New Roman"/>
          <w:bCs/>
          <w:sz w:val="28"/>
          <w:szCs w:val="28"/>
        </w:rPr>
        <w:t>распределен</w:t>
      </w:r>
      <w:r>
        <w:rPr>
          <w:rFonts w:cs="Times New Roman" w:ascii="Times New Roman" w:hAnsi="Times New Roman"/>
          <w:sz w:val="28"/>
          <w:szCs w:val="28"/>
        </w:rPr>
        <w:t xml:space="preserve"> между различными слоями в обществе может быть, например, такое </w:t>
      </w:r>
      <w:r>
        <w:rPr>
          <w:rFonts w:cs="Times New Roman" w:ascii="Times New Roman" w:hAnsi="Times New Roman"/>
          <w:bCs/>
          <w:sz w:val="28"/>
          <w:szCs w:val="28"/>
        </w:rPr>
        <w:t>распределение</w:t>
      </w:r>
      <w:r>
        <w:rPr>
          <w:rFonts w:cs="Times New Roman" w:ascii="Times New Roman" w:hAnsi="Times New Roman"/>
          <w:sz w:val="28"/>
          <w:szCs w:val="28"/>
        </w:rPr>
        <w:t xml:space="preserve">, при котором 90% </w:t>
      </w:r>
      <w:r>
        <w:rPr>
          <w:rFonts w:cs="Times New Roman" w:ascii="Times New Roman" w:hAnsi="Times New Roman"/>
          <w:bCs/>
          <w:sz w:val="28"/>
          <w:szCs w:val="28"/>
        </w:rPr>
        <w:t>ВВП</w:t>
      </w:r>
      <w:r>
        <w:rPr>
          <w:rFonts w:cs="Times New Roman" w:ascii="Times New Roman" w:hAnsi="Times New Roman"/>
          <w:sz w:val="28"/>
          <w:szCs w:val="28"/>
        </w:rPr>
        <w:t xml:space="preserve"> принадлежит 10%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внутренний продукт (ВВП)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состояния общества, однако, не тождественно объёму ВВП. Как известно, валовой внутренний продукт не учитывает результаты производства в домашнем хозяйстве, в натуральном и теневом секторах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эти виды деятельности существуют в любой стране, то можно сказать, что реальный объём благ, произведённых в обществе, всегда несколько больше ВВП. Страны с менее развитым товарным хозяйством и с большим объёмом теневой экономики имеют относительно больший объём благ, неучтённых в ВВП. ВВП не учитывает поток доходов между национальным хозяйством и заграниц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валовом продукте учитывается производство любых товаров и услуг. Производство, однако, часто ведёт к разрушению окружающей среды, подрыву здоровья людей. Негативные внешние эффекты производства, как правило, не находят отражения в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расходы не всегда носят созидательный характер. Трудно, например, отделить производство вооружений для обеспечения необходимой обороны и избыточное производство военной техники в угоду амбициям или агрессивным устремлениям руководства страны. Рассматривая ВВП с этих позиций, можно сказать, что в этом показателе завышены уровни благосостоя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Теория справедливого распределения и рост ВВ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на основании вышеизложенного, постараемся дать ответ на вопрос, который вынесен в заглавие нашей работы.</w:t>
      </w:r>
    </w:p>
    <w:p>
      <w:pPr>
        <w:pStyle w:val="Normal"/>
        <w:spacing w:lineRule="auto" w:line="360" w:before="0" w:after="0"/>
        <w:ind w:firstLine="709"/>
        <w:jc w:val="both"/>
        <w:rPr/>
      </w:pPr>
      <w:r>
        <w:rPr>
          <w:rFonts w:cs="Times New Roman" w:ascii="Times New Roman" w:hAnsi="Times New Roman"/>
          <w:sz w:val="28"/>
          <w:szCs w:val="28"/>
        </w:rPr>
        <w:t>Как мы выяснили, показатель роста ВВ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анализа производительности труда в экономике и так далее. Рост (или падение) ВВП является главным показателем экономического сравнения различных государств или регио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е распределение основано на теориях социально-экономического неравенства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равенство доходов и богатства может достигать огромных масштабов и создавать угрозу для стабильности в стране. Поэтому практически все развитые страны мира постоянно осуществляют меры по сокращению такого неравенства. Но разработка этих мер возможна лишь при умении точно измерять степень дифференциации доходов и богатства, а также результаты воздействия на нее с помощью государственной политики.</w:t>
      </w:r>
    </w:p>
    <w:p>
      <w:pPr>
        <w:pStyle w:val="Normal"/>
        <w:spacing w:lineRule="auto" w:line="360" w:before="0" w:after="0"/>
        <w:ind w:firstLine="709"/>
        <w:jc w:val="both"/>
        <w:rPr/>
      </w:pPr>
      <w:r>
        <w:rPr>
          <w:rFonts w:cs="Times New Roman" w:ascii="Times New Roman" w:hAnsi="Times New Roman"/>
          <w:sz w:val="28"/>
          <w:szCs w:val="28"/>
        </w:rPr>
        <w:t>Таким образом, основную проблематику нашей работы можно свести к некоему противоречию, которое базируется, что с одной стороны государство заинтересовано в росте ВВП, а значит стремиться распределять его так, чтобы это давало экономический эффект, а значит, вело к дальнейшему увеличению роста ВВ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государство не должно «забывать» и о тех проблемах, к которым ведет неравенство доходов и богатства, а значит заниматься распределением доходов между различными слоями населения.</w:t>
      </w:r>
    </w:p>
    <w:p>
      <w:pPr>
        <w:pStyle w:val="Normal"/>
        <w:spacing w:lineRule="auto" w:line="360" w:before="0" w:after="0"/>
        <w:ind w:firstLine="709"/>
        <w:jc w:val="both"/>
        <w:rPr/>
      </w:pPr>
      <w:r>
        <w:rPr>
          <w:rFonts w:cs="Times New Roman" w:ascii="Times New Roman" w:hAnsi="Times New Roman"/>
          <w:sz w:val="28"/>
          <w:szCs w:val="28"/>
        </w:rPr>
        <w:t>Это противоречие довольно актуально в России, так как основная часть ВВП страны производится довольно ограниченным кругом юридических и физических лиц, а значит, происходит дальнейшее аккумулирование богатство в руках у ограниченного круга лиц</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ход к справедливому распространению, когда оно достигается с помощью прогрессивного налогообложения, в России также не актуален из-за отсутствия института такого нало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отиворечие между декларируемой целью государственной экономической политики, заключающейся в постоянном повышении ВВП с одной стороны, а с другой в вынужденной политике государства по решению социально-экономических задач, связанных с неравенством доходов и богатства, является весьма актуальным для современной макроэкономической ситуации в России.</w:t>
      </w:r>
    </w:p>
    <w:p>
      <w:pPr>
        <w:pStyle w:val="Normal"/>
        <w:spacing w:lineRule="auto" w:line="360" w:before="0" w:after="0"/>
        <w:ind w:firstLine="709"/>
        <w:jc w:val="both"/>
        <w:rPr/>
      </w:pPr>
      <w:r>
        <w:rPr>
          <w:rFonts w:cs="Times New Roman" w:ascii="Times New Roman" w:hAnsi="Times New Roman"/>
          <w:sz w:val="28"/>
          <w:szCs w:val="28"/>
        </w:rPr>
        <w:t>Действующие политики и экономисты России по разному отвечают на вопрос о том, что важнее для страны: рост ВВП, или справедливое распределени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Некоторые, опираясь на опыт зарубежных стран, утверждают, что справедливое распределение доходов на основе рыночно подхода, ведет к росту экономики, повышению ее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е утверждают, что справедливое распределение, в тех социально-экономических условиях, в которых пребывает Россия в настоящее время, неуместно и не отвечает интересам экономики страны.</w:t>
      </w:r>
    </w:p>
    <w:p>
      <w:pPr>
        <w:pStyle w:val="Normal"/>
        <w:spacing w:lineRule="auto" w:line="360" w:before="0" w:after="0"/>
        <w:ind w:firstLine="709"/>
        <w:jc w:val="both"/>
        <w:rPr/>
      </w:pPr>
      <w:r>
        <w:rPr>
          <w:rFonts w:cs="Times New Roman" w:ascii="Times New Roman" w:hAnsi="Times New Roman"/>
          <w:sz w:val="28"/>
          <w:szCs w:val="28"/>
        </w:rPr>
        <w:t>Нам кажется более привлекательным первый подход. В то же время нельзя забывать и о том, что с позиций макроэкономики, распределение доходов может, строится только на правильном соизмерении простого и сложного труда, максимальная разница между которыми в соответствии с научно обоснованными рекомендациями не превышает 6-7 раз</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также помнить, что простым распределением доходов невозможно решить проблему социальной справедливости. Проблема заключается в распределении благ, существующих в обществе и влияющих на степень удовлетворения потребностей населения, а значит, сводится к вопросу собственности, поэтому и не может быть решена в условиях капиталистичес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ыскажем, последние, в рамках настоящей работы, промежуточные выводы:</w:t>
      </w:r>
    </w:p>
    <w:p>
      <w:pPr>
        <w:pStyle w:val="Normal"/>
        <w:spacing w:lineRule="auto" w:line="360" w:before="0" w:after="0"/>
        <w:ind w:firstLine="709"/>
        <w:jc w:val="both"/>
        <w:rPr/>
      </w:pPr>
      <w:r>
        <w:rPr>
          <w:rFonts w:cs="Times New Roman" w:ascii="Times New Roman" w:hAnsi="Times New Roman"/>
          <w:sz w:val="28"/>
          <w:szCs w:val="28"/>
        </w:rPr>
        <w:t>- Валовой внутренний продукт (ВВП)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 Благосостояния общества, однако, не тождественно объёму ВВП. Как известно, валовой внутренний продукт не учитывает результаты производства в домашнем хозяйстве, в натуральном и теневом секторах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ую проблематику нашей работы можно свести к некоему противоречию, которое базируется, что с одной стороны государство заинтересовано в росте ВВП, а значит стремиться распределять его так, чтобы это давало экономический эффект, а значит, вело к дальнейшему увеличению роста ВВП;</w:t>
      </w:r>
    </w:p>
    <w:p>
      <w:pPr>
        <w:pStyle w:val="Normal"/>
        <w:spacing w:lineRule="auto" w:line="360" w:before="0" w:after="0"/>
        <w:ind w:firstLine="709"/>
        <w:jc w:val="both"/>
        <w:rPr/>
      </w:pPr>
      <w:r>
        <w:rPr>
          <w:rFonts w:cs="Times New Roman" w:ascii="Times New Roman" w:hAnsi="Times New Roman"/>
          <w:sz w:val="28"/>
          <w:szCs w:val="28"/>
        </w:rPr>
        <w:t>- противоречие между декларируемой целью государственной экономической политики, заключающейся в постоянном повышении ВВП с одной стороны, а с другой в вынужденной политике государства по решению социально-экономических задач, связанных с неравенством доходов и богатства, является весьма актуальным для современной макроэкономической ситуации в России;</w:t>
      </w:r>
    </w:p>
    <w:p>
      <w:pPr>
        <w:pStyle w:val="Normal"/>
        <w:spacing w:lineRule="auto" w:line="360" w:before="0" w:after="0"/>
        <w:ind w:firstLine="709"/>
        <w:jc w:val="both"/>
        <w:rPr/>
      </w:pPr>
      <w:r>
        <w:rPr>
          <w:rFonts w:cs="Times New Roman" w:ascii="Times New Roman" w:hAnsi="Times New Roman"/>
          <w:sz w:val="28"/>
          <w:szCs w:val="28"/>
        </w:rPr>
        <w:t>- действующие политики и экономисты, по разному отвечают на вопрос что важнее для страны: рост ВВП, или справедливое распределение. Некоторые, опираясь на опыт зарубежных стран, утверждают, что справедливое распределение доходов на основе рыночно подхода, ведет к росту экономики, повышению ее эффективности. Другие утверждают, что справедливое распределение, в тех социально-экономических условиях, в которых пребывает Россия в настоящее время, неуместно и не отвечает интересам экономики страны. Нам кажется более обоснованным перв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в соответствии с поставленными целями и задачами, подведем основные итоги на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ачале мы изучили понятие и сущность ВВП. Основные наши выводы здесь приводятся да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ловой внутренний продукт это стоимость (рыночная) всех товаров и услуг, произведенных для потребления, накопления и экспорта, за год во всех отраслях экономики на территории конкретного государства. ВВП, в настоящее время – это общепринятый макроэкономический показатель, который позволяет судить о благосостоянии той или иной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П – является основным, наиболее полным официальным показателем общественного благосостояния. Он дает представление об общем материальном благосостоянии нации, так как чем выше уровень производства, тем выше благосостояние страны.</w:t>
      </w:r>
    </w:p>
    <w:p>
      <w:pPr>
        <w:pStyle w:val="Normal"/>
        <w:spacing w:lineRule="auto" w:line="360" w:before="0" w:after="0"/>
        <w:ind w:firstLine="709"/>
        <w:jc w:val="both"/>
        <w:rPr/>
      </w:pPr>
      <w:r>
        <w:rPr>
          <w:rFonts w:cs="Times New Roman" w:ascii="Times New Roman" w:hAnsi="Times New Roman"/>
          <w:sz w:val="28"/>
          <w:szCs w:val="28"/>
        </w:rPr>
        <w:t>Показатель роста ВВП имеет большое значение для экономики в целом. Он используется для характеристики результатов производства, уровня экономического развития, темпов экономического роста и так далее. В России рост ВВП является приоритетным для экономической политики государства.</w:t>
      </w:r>
    </w:p>
    <w:p>
      <w:pPr>
        <w:pStyle w:val="Normal"/>
        <w:spacing w:lineRule="auto" w:line="360" w:before="0" w:after="0"/>
        <w:ind w:firstLine="709"/>
        <w:jc w:val="both"/>
        <w:rPr/>
      </w:pPr>
      <w:r>
        <w:rPr>
          <w:rFonts w:cs="Times New Roman" w:ascii="Times New Roman" w:hAnsi="Times New Roman"/>
          <w:sz w:val="28"/>
          <w:szCs w:val="28"/>
        </w:rPr>
        <w:t>Перейдем к выводам, которые мы сделали, изучив теорию «справедливого распределения».</w:t>
      </w:r>
    </w:p>
    <w:p>
      <w:pPr>
        <w:pStyle w:val="Normal"/>
        <w:spacing w:lineRule="auto" w:line="360" w:before="0" w:after="0"/>
        <w:ind w:firstLine="709"/>
        <w:jc w:val="both"/>
        <w:rPr/>
      </w:pPr>
      <w:r>
        <w:rPr>
          <w:rFonts w:cs="Times New Roman" w:ascii="Times New Roman" w:hAnsi="Times New Roman"/>
          <w:sz w:val="28"/>
          <w:szCs w:val="28"/>
        </w:rPr>
        <w:t>Итак, законы «справедливого распределения» тесно связано с проблемой неравенства благосостояния. Неравенство доходов и богатства может достигать огромных масштабов и создавать угрозу для стабильности в стране. Поэтому практически все развитые страны мира постоянно осуществляют меры по сокращению такого неравенства. Социальная справедливость в экономической теории – это проблема приемлемой степени неравенства в распределении дох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едливое распределение» лежит в основе множества социальных теорий. Многие политики и экономисты, в том числе и в России, обращают пристальное внимание на возможность справедливого распределения доходов, утверждая при этом, что это ведет к повышению экономической эффективности, несмотря на позиции сторонников рыночной распределения, которые утверждают обрат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ую проблематику нашей работы можно свести к некоему противоречию, которое базируется, что с одной стороны государство заинтересовано в росте ВВП, а значит стремиться распределять его так, чтобы это давало экономический эффект, а значит, вело к дальнейшему увеличению роста ВВП;</w:t>
      </w:r>
    </w:p>
    <w:p>
      <w:pPr>
        <w:pStyle w:val="Normal"/>
        <w:spacing w:lineRule="auto" w:line="360" w:before="0" w:after="0"/>
        <w:ind w:firstLine="709"/>
        <w:jc w:val="both"/>
        <w:rPr/>
      </w:pPr>
      <w:r>
        <w:rPr>
          <w:rFonts w:cs="Times New Roman" w:ascii="Times New Roman" w:hAnsi="Times New Roman"/>
          <w:sz w:val="28"/>
          <w:szCs w:val="28"/>
        </w:rPr>
        <w:t>- противоречие между декларируемой целью государственной экономической политики, заключающейся в постоянном повышении ВВП с одной стороны, а с другой в вынужденной политике государства по решению социально-экономических задач, связанных с неравенством доходов и богатства, является весьма актуальным для современной макроэкономической ситуации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йствующие политики и экономисты, по разному отвечают на вопрос что важнее для страны: рост ВВП, или справедливое распределение. Некоторые, опираясь на опыт зарубежных стран, утверждают, что справедливое распределение доходов на основе рыночно подхода, ведет к росту экономики, повышению ее эффективности. Другие утверждают, что справедливое распределение, в тех социально-экономических условиях, в которых пребывает Россия в настоящее время, неуместно и не отвечает интересам экономики страны. Нам кажется более обоснованным первый под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азылев Н.И, С.П.Гурко и Базылева М.Н. Экономическая теория. - М.: Инфра – М.: 2003. – 430 с.</w:t>
      </w:r>
    </w:p>
    <w:p>
      <w:pPr>
        <w:pStyle w:val="TextBody"/>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Борисов Е.Ф. Экономическая теория. – М: Юрист, 2005. – 270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акульчик Е.В. Определение оптимальной структуры ВВП // Финансы и право. – 2008. - № 4. – С. 18-34.</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водный курс по экономической теории. – М: ИНФРА – М, 2003. – 348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cs="Times New Roman" w:ascii="Times New Roman" w:hAnsi="Times New Roman"/>
          <w:sz w:val="28"/>
          <w:szCs w:val="28"/>
        </w:rPr>
        <w:t>Видяпин В. И. Экономическая теория: учебник. – М.: ИНФРА-М, 2005. - 672.</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Гурко С.П., Базылев Н.И. Экономическая теория. - Минск: БГЭУ, 2006. – 456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Ефимов А.Н. ВВП: производство, распределение, потребление. – М.: Спутник+, 2008. – 204 с.</w:t>
      </w:r>
    </w:p>
    <w:p>
      <w:pPr>
        <w:pStyle w:val="TextBody"/>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Куликов Л.М. Экономическая теория. – М.: Проспект, 2009. - 342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Липсиц И.В. Экономика. – М.: Вита-Пресс, 2007. – 379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Макконнелл К., Брю С. Экономикс. – М.: Республика, 1995. – 580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cs="Times New Roman" w:ascii="Times New Roman" w:hAnsi="Times New Roman"/>
          <w:sz w:val="28"/>
          <w:szCs w:val="28"/>
        </w:rPr>
        <w:t>Мицек С. А. Производственная функция, распределение доходов и экономический рост в Российской Федерации//Финансы и кредит. – 2005. - №29. с.75-77</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Расков Н.В. Макроэкономика для менеджеров. – СПб.: СПбГУ, 2007. – 270 с.</w:t>
      </w:r>
    </w:p>
    <w:p>
      <w:pPr>
        <w:pStyle w:val="Normal"/>
        <w:numPr>
          <w:ilvl w:val="0"/>
          <w:numId w:val="2"/>
        </w:numPr>
        <w:tabs>
          <w:tab w:val="clear" w:pos="709"/>
        </w:tabs>
        <w:spacing w:lineRule="auto" w:line="360" w:before="0" w:after="0"/>
        <w:ind w:left="0" w:hanging="0"/>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Справедливое распределение доходов ведет к росту экономики. Дебаты в редакции «Российской газеты» // Российская газета. – 2008. - № 24. – С. 3-4.</w:t>
      </w:r>
    </w:p>
    <w:p>
      <w:pPr>
        <w:pStyle w:val="Normal"/>
        <w:numPr>
          <w:ilvl w:val="0"/>
          <w:numId w:val="2"/>
        </w:numPr>
        <w:tabs>
          <w:tab w:val="clear" w:pos="709"/>
        </w:tabs>
        <w:spacing w:lineRule="auto" w:line="360" w:before="0" w:after="0"/>
        <w:ind w:left="0" w:hanging="0"/>
        <w:jc w:val="both"/>
        <w:rPr/>
      </w:pPr>
      <w:r>
        <w:rPr>
          <w:rFonts w:cs="Times New Roman" w:ascii="Times New Roman" w:hAnsi="Times New Roman"/>
          <w:sz w:val="28"/>
          <w:szCs w:val="28"/>
        </w:rPr>
        <w:t>Тарасова Н. А., С. Р. Хачатарян, И. А. Васильева, М. С., Тарасова. Анализ социальной политики на основе моделирования и прогнозирования потребления населения, его состава и доходов // Проблемы прогнозирования. – 2008. - №6. С.121-137</w:t>
      </w:r>
      <w:r>
        <w:rPr>
          <w:rFonts w:eastAsia="Arial Unicode MS" w:cs="Times New Roman" w:ascii="Times New Roman" w:hAnsi="Times New Roman"/>
          <w:sz w:val="28"/>
          <w:szCs w:val="28"/>
        </w:rPr>
        <w:t>.</w:t>
      </w:r>
    </w:p>
    <w:p>
      <w:pPr>
        <w:pStyle w:val="Normal"/>
        <w:numPr>
          <w:ilvl w:val="0"/>
          <w:numId w:val="2"/>
        </w:numPr>
        <w:tabs>
          <w:tab w:val="clear" w:pos="709"/>
        </w:tabs>
        <w:spacing w:lineRule="auto" w:line="360" w:before="0" w:after="0"/>
        <w:ind w:left="0" w:hanging="0"/>
        <w:jc w:val="both"/>
        <w:rPr/>
      </w:pPr>
      <w:r>
        <w:rPr>
          <w:rFonts w:eastAsia="Arial Unicode MS" w:cs="Times New Roman" w:ascii="Times New Roman" w:hAnsi="Times New Roman"/>
          <w:sz w:val="28"/>
          <w:szCs w:val="28"/>
        </w:rPr>
        <w:t>Хейне П. Экономический образ мышления.- М.: Новости, 2003. – 340 с.</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t xml:space="preserve"> </w:t>
      </w:r>
      <w:r>
        <w:rPr>
          <w:rStyle w:val="Style14"/>
          <w:rFonts w:cs="Times New Roman" w:ascii="Times New Roman" w:hAnsi="Times New Roman"/>
        </w:rPr>
        <w:t>Вводн</w:t>
      </w:r>
      <w:r>
        <w:rPr>
          <w:rStyle w:val="Style14"/>
          <w:rFonts w:eastAsia="Arial Unicode MS" w:cs="Times New Roman" w:ascii="Times New Roman" w:hAnsi="Times New Roman"/>
        </w:rPr>
        <w:t xml:space="preserve">ый курс по экономической теории. </w:t>
      </w:r>
      <w:r>
        <w:rPr>
          <w:rStyle w:val="Style14"/>
          <w:rFonts w:cs="Times New Roman" w:ascii="Times New Roman" w:hAnsi="Times New Roman"/>
        </w:rPr>
        <w:t>– М: ИНФРА – М, 2003</w:t>
      </w:r>
      <w:r>
        <w:rPr>
          <w:rStyle w:val="Style14"/>
          <w:rFonts w:eastAsia="Arial Unicode MS" w:cs="Times New Roman" w:ascii="Times New Roman" w:hAnsi="Times New Roman"/>
        </w:rPr>
        <w:t>. С. 128.</w:t>
      </w:r>
      <w:r>
        <w:rPr>
          <w:rFonts w:eastAsia="Arial Unicode MS" w:cs="Times New Roman" w:ascii="Times New Roman" w:hAnsi="Times New Roman"/>
          <w:sz w:val="28"/>
          <w:szCs w:val="28"/>
        </w:rPr>
        <w:t xml:space="preserve"> </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130.</w:t>
      </w:r>
    </w:p>
  </w:footnote>
  <w:footnote w:id="4">
    <w:p>
      <w:pPr>
        <w:pStyle w:val="TextBody"/>
        <w:spacing w:lineRule="auto" w:line="240" w:before="0" w:after="0"/>
        <w:rPr/>
      </w:pPr>
      <w:r>
        <w:rPr>
          <w:rStyle w:val="FootnoteCharacters"/>
        </w:rPr>
        <w:footnoteRef/>
      </w:r>
      <w:r>
        <w:rPr/>
        <w:t xml:space="preserve"> </w:t>
      </w:r>
      <w:r>
        <w:rPr>
          <w:rStyle w:val="Style14"/>
          <w:rFonts w:cs="Times New Roman" w:ascii="Times New Roman" w:hAnsi="Times New Roman"/>
        </w:rPr>
        <w:t>Куликов Л.М. Экономическая теория. – М</w:t>
      </w:r>
      <w:r>
        <w:rPr>
          <w:rStyle w:val="Style14"/>
          <w:rFonts w:eastAsia="Arial Unicode MS" w:cs="Times New Roman" w:ascii="Times New Roman" w:hAnsi="Times New Roman"/>
        </w:rPr>
        <w:t>.</w:t>
      </w:r>
      <w:r>
        <w:rPr>
          <w:rStyle w:val="Style14"/>
          <w:rFonts w:cs="Times New Roman" w:ascii="Times New Roman" w:hAnsi="Times New Roman"/>
        </w:rPr>
        <w:t xml:space="preserve">: Проспект, </w:t>
      </w:r>
      <w:r>
        <w:rPr>
          <w:rStyle w:val="Style14"/>
          <w:rFonts w:eastAsia="Arial Unicode MS" w:cs="Times New Roman" w:ascii="Times New Roman" w:hAnsi="Times New Roman"/>
        </w:rPr>
        <w:t>2009. С. 66.</w:t>
      </w:r>
    </w:p>
  </w:footnote>
  <w:footnote w:id="5">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 xml:space="preserve">Липсиц </w:t>
      </w:r>
      <w:r>
        <w:rPr>
          <w:rStyle w:val="Style14"/>
          <w:rFonts w:eastAsia="Arial Unicode MS" w:cs="Times New Roman" w:ascii="Times New Roman" w:hAnsi="Times New Roman"/>
        </w:rPr>
        <w:t xml:space="preserve">И.В. </w:t>
      </w:r>
      <w:r>
        <w:rPr>
          <w:rStyle w:val="Style14"/>
          <w:rFonts w:cs="Times New Roman" w:ascii="Times New Roman" w:hAnsi="Times New Roman"/>
        </w:rPr>
        <w:t>Экономика</w:t>
      </w:r>
      <w:r>
        <w:rPr>
          <w:rStyle w:val="Style14"/>
          <w:rFonts w:eastAsia="Arial Unicode MS" w:cs="Times New Roman" w:ascii="Times New Roman" w:hAnsi="Times New Roman"/>
        </w:rPr>
        <w:t>. –</w:t>
      </w:r>
      <w:r>
        <w:rPr>
          <w:rStyle w:val="Style14"/>
          <w:rFonts w:cs="Times New Roman" w:ascii="Times New Roman" w:hAnsi="Times New Roman"/>
        </w:rPr>
        <w:t xml:space="preserve"> </w:t>
      </w:r>
      <w:r>
        <w:rPr>
          <w:rStyle w:val="Style14"/>
          <w:rFonts w:eastAsia="Arial Unicode MS" w:cs="Times New Roman" w:ascii="Times New Roman" w:hAnsi="Times New Roman"/>
        </w:rPr>
        <w:t>М.:</w:t>
      </w:r>
      <w:r>
        <w:rPr>
          <w:rStyle w:val="Style14"/>
          <w:rFonts w:cs="Times New Roman" w:ascii="Times New Roman" w:hAnsi="Times New Roman"/>
        </w:rPr>
        <w:t xml:space="preserve"> Вита-Пресс</w:t>
      </w:r>
      <w:r>
        <w:rPr>
          <w:rStyle w:val="Style14"/>
          <w:rFonts w:eastAsia="Arial Unicode MS" w:cs="Times New Roman" w:ascii="Times New Roman" w:hAnsi="Times New Roman"/>
        </w:rPr>
        <w:t>, 200</w:t>
      </w:r>
      <w:r>
        <w:rPr>
          <w:rStyle w:val="Style14"/>
          <w:rFonts w:cs="Times New Roman" w:ascii="Times New Roman" w:hAnsi="Times New Roman"/>
        </w:rPr>
        <w:t>7</w:t>
      </w:r>
      <w:r>
        <w:rPr>
          <w:rStyle w:val="Style14"/>
          <w:rFonts w:eastAsia="Arial Unicode MS" w:cs="Times New Roman" w:ascii="Times New Roman" w:hAnsi="Times New Roman"/>
        </w:rPr>
        <w:t>. С. 7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81-83.</w:t>
      </w:r>
    </w:p>
  </w:footnote>
  <w:footnote w:id="7">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Приводится по: Базылев Н.И, С.П.Гурко и Базылева М.Н. Эконо</w:t>
      </w:r>
      <w:r>
        <w:rPr>
          <w:rStyle w:val="Style14"/>
          <w:rFonts w:eastAsia="Arial Unicode MS" w:cs="Times New Roman" w:ascii="Times New Roman" w:hAnsi="Times New Roman"/>
        </w:rPr>
        <w:t>мическая теория. - М.</w:t>
      </w:r>
      <w:r>
        <w:rPr>
          <w:rStyle w:val="Style14"/>
          <w:rFonts w:cs="Times New Roman" w:ascii="Times New Roman" w:hAnsi="Times New Roman"/>
        </w:rPr>
        <w:t>: Ин</w:t>
      </w:r>
      <w:r>
        <w:rPr>
          <w:rStyle w:val="Style14"/>
          <w:rFonts w:eastAsia="Arial Unicode MS" w:cs="Times New Roman" w:ascii="Times New Roman" w:hAnsi="Times New Roman"/>
        </w:rPr>
        <w:t>фра – М.:</w:t>
      </w:r>
      <w:r>
        <w:rPr>
          <w:rStyle w:val="Style14"/>
          <w:rFonts w:cs="Times New Roman" w:ascii="Times New Roman" w:hAnsi="Times New Roman"/>
        </w:rPr>
        <w:t xml:space="preserve"> 2003.</w:t>
      </w:r>
      <w:r>
        <w:rPr>
          <w:rStyle w:val="Style14"/>
          <w:rFonts w:eastAsia="Arial Unicode MS" w:cs="Times New Roman" w:ascii="Times New Roman" w:hAnsi="Times New Roman"/>
        </w:rPr>
        <w:t xml:space="preserve"> С. 256-257.</w:t>
      </w:r>
    </w:p>
  </w:footnote>
  <w:footnote w:id="8">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Справедливое распределение доходов ведет к росту экономики. Дебаты в редакции «Российской газеты» // Российская газета. – 2008. - № 24. – С. 3</w:t>
      </w:r>
      <w:r>
        <w:rPr>
          <w:rStyle w:val="Style14"/>
          <w:rFonts w:eastAsia="Arial Unicode MS" w:cs="Times New Roman" w:ascii="Times New Roman" w:hAnsi="Times New Roman"/>
        </w:rPr>
        <w:t>.</w:t>
      </w:r>
      <w:r>
        <w:rPr>
          <w:rFonts w:eastAsia="Arial Unicode MS" w:cs="Times New Roman" w:ascii="Times New Roman" w:hAnsi="Times New Roman"/>
          <w:sz w:val="28"/>
          <w:szCs w:val="28"/>
        </w:rPr>
        <w:t xml:space="preserve"> </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тр. 4.</w:t>
      </w:r>
      <w:r>
        <w:rPr/>
        <w:t xml:space="preserve"> </w:t>
      </w:r>
    </w:p>
  </w:footnote>
  <w:footnote w:id="10">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Тарасова Н. А., С. Р. Хачатарян, И. А. Васильева, М. С., Тарасова. Анализ социальной политики на основе моделирования и прогнозирования потребления населения, его состава и доходов // Проблемы прогнозирования. – 2008. - №6. - С.123.</w:t>
      </w:r>
      <w:r>
        <w:rPr>
          <w:rFonts w:cs="Times New Roman" w:ascii="Times New Roman" w:hAnsi="Times New Roman"/>
          <w:color w:val="000000"/>
          <w:sz w:val="28"/>
          <w:szCs w:val="28"/>
        </w:rPr>
        <w:t xml:space="preserve"> </w:t>
      </w:r>
    </w:p>
  </w:footnote>
  <w:footnote w:id="11">
    <w:p>
      <w:pPr>
        <w:pStyle w:val="TextBody"/>
        <w:spacing w:lineRule="auto" w:line="240" w:before="0" w:after="0"/>
        <w:rPr/>
      </w:pPr>
      <w:r>
        <w:rPr>
          <w:rStyle w:val="FootnoteCharacters"/>
        </w:rPr>
        <w:footnoteRef/>
      </w:r>
      <w:r>
        <w:rPr/>
        <w:t xml:space="preserve"> </w:t>
      </w:r>
      <w:r>
        <w:rPr>
          <w:rStyle w:val="Style14"/>
          <w:rFonts w:cs="Times New Roman" w:ascii="Times New Roman" w:hAnsi="Times New Roman"/>
        </w:rPr>
        <w:t>Приводится по: Куликов Л.М. Экономическая теория. – М</w:t>
      </w:r>
      <w:r>
        <w:rPr>
          <w:rStyle w:val="Style14"/>
          <w:rFonts w:eastAsia="Arial Unicode MS" w:cs="Times New Roman" w:ascii="Times New Roman" w:hAnsi="Times New Roman"/>
        </w:rPr>
        <w:t>.</w:t>
      </w:r>
      <w:r>
        <w:rPr>
          <w:rStyle w:val="Style14"/>
          <w:rFonts w:cs="Times New Roman" w:ascii="Times New Roman" w:hAnsi="Times New Roman"/>
        </w:rPr>
        <w:t xml:space="preserve">: Проспект, </w:t>
      </w:r>
      <w:r>
        <w:rPr>
          <w:rStyle w:val="Style14"/>
          <w:rFonts w:eastAsia="Arial Unicode MS" w:cs="Times New Roman" w:ascii="Times New Roman" w:hAnsi="Times New Roman"/>
        </w:rPr>
        <w:t>2009. С. 216-217.</w:t>
      </w:r>
      <w:r>
        <w:rPr>
          <w:rFonts w:eastAsia="Arial Unicode MS" w:cs="Times New Roman" w:ascii="Times New Roman" w:hAnsi="Times New Roman"/>
          <w:sz w:val="28"/>
          <w:szCs w:val="28"/>
        </w:rPr>
        <w:t xml:space="preserve"> </w:t>
      </w:r>
    </w:p>
  </w:footnote>
  <w:footnote w:id="12">
    <w:p>
      <w:pPr>
        <w:pStyle w:val="Footnote"/>
        <w:rPr/>
      </w:pPr>
      <w:r>
        <w:rPr>
          <w:rStyle w:val="FootnoteCharacters"/>
        </w:rPr>
        <w:footnoteRef/>
      </w:r>
      <w:r>
        <w:rPr/>
        <w:t xml:space="preserve"> </w:t>
      </w:r>
      <w:r>
        <w:rPr>
          <w:rStyle w:val="Style14"/>
          <w:rFonts w:cs="Times New Roman" w:ascii="Times New Roman" w:hAnsi="Times New Roman"/>
        </w:rPr>
        <w:t xml:space="preserve">Липсиц </w:t>
      </w:r>
      <w:r>
        <w:rPr>
          <w:rStyle w:val="Style14"/>
          <w:rFonts w:eastAsia="Arial Unicode MS" w:cs="Times New Roman" w:ascii="Times New Roman" w:hAnsi="Times New Roman"/>
        </w:rPr>
        <w:t xml:space="preserve">И.В. </w:t>
      </w:r>
      <w:r>
        <w:rPr>
          <w:rStyle w:val="Style14"/>
          <w:rFonts w:cs="Times New Roman" w:ascii="Times New Roman" w:hAnsi="Times New Roman"/>
        </w:rPr>
        <w:t>Экономика</w:t>
      </w:r>
      <w:r>
        <w:rPr>
          <w:rStyle w:val="Style14"/>
          <w:rFonts w:eastAsia="Arial Unicode MS" w:cs="Times New Roman" w:ascii="Times New Roman" w:hAnsi="Times New Roman"/>
        </w:rPr>
        <w:t>. –</w:t>
      </w:r>
      <w:r>
        <w:rPr>
          <w:rStyle w:val="Style14"/>
          <w:rFonts w:cs="Times New Roman" w:ascii="Times New Roman" w:hAnsi="Times New Roman"/>
        </w:rPr>
        <w:t xml:space="preserve"> </w:t>
      </w:r>
      <w:r>
        <w:rPr>
          <w:rStyle w:val="Style14"/>
          <w:rFonts w:eastAsia="Arial Unicode MS" w:cs="Times New Roman" w:ascii="Times New Roman" w:hAnsi="Times New Roman"/>
        </w:rPr>
        <w:t>М.:</w:t>
      </w:r>
      <w:r>
        <w:rPr>
          <w:rStyle w:val="Style14"/>
          <w:rFonts w:cs="Times New Roman" w:ascii="Times New Roman" w:hAnsi="Times New Roman"/>
        </w:rPr>
        <w:t xml:space="preserve"> Вита-Пресс</w:t>
      </w:r>
      <w:r>
        <w:rPr>
          <w:rStyle w:val="Style14"/>
          <w:rFonts w:eastAsia="Arial Unicode MS" w:cs="Times New Roman" w:ascii="Times New Roman" w:hAnsi="Times New Roman"/>
        </w:rPr>
        <w:t>, 200</w:t>
      </w:r>
      <w:r>
        <w:rPr>
          <w:rStyle w:val="Style14"/>
          <w:rFonts w:cs="Times New Roman" w:ascii="Times New Roman" w:hAnsi="Times New Roman"/>
        </w:rPr>
        <w:t>7</w:t>
      </w:r>
      <w:r>
        <w:rPr>
          <w:rStyle w:val="Style14"/>
          <w:rFonts w:eastAsia="Arial Unicode MS" w:cs="Times New Roman" w:ascii="Times New Roman" w:hAnsi="Times New Roman"/>
        </w:rPr>
        <w:t>. – С. 116.</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водится по: </w:t>
      </w:r>
      <w:r>
        <w:rPr>
          <w:rFonts w:eastAsia="Arial Unicode MS" w:cs="Times New Roman" w:ascii="Times New Roman" w:hAnsi="Times New Roman"/>
        </w:rPr>
        <w:t>Гурко С.П., Базылев Н.И. Экономическая теория. - Минск: БГЭУ, 2006. – С. 147-151.</w:t>
      </w:r>
    </w:p>
  </w:footnote>
  <w:footnote w:id="14">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Тарасова Н. А., С. Р. Хачатарян, И. А. Васильева, М. С., Тарасова. Анализ социальной политики на основе моделирования и прогнозирования потребления населения, его состава и доходов // Проблемы прогнозирования. – 2008. - №6. С.121-137</w:t>
      </w:r>
      <w:r>
        <w:rPr>
          <w:rStyle w:val="Style14"/>
          <w:rFonts w:eastAsia="Arial Unicode MS" w:cs="Times New Roman" w:ascii="Times New Roman" w:hAnsi="Times New Roman"/>
        </w:rPr>
        <w:t>.</w:t>
      </w:r>
    </w:p>
  </w:footnote>
  <w:footnote w:id="15">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См. напр.: Справедливое распределение доходов ведет к росту экономики. Дебаты в редакции «Российской газеты» // Российская газета. – 2008. - № 24. – С. 3-4.</w:t>
      </w:r>
      <w:r>
        <w:rPr>
          <w:rFonts w:eastAsia="Arial Unicode MS" w:cs="Times New Roman" w:ascii="Times New Roman" w:hAnsi="Times New Roman"/>
          <w:sz w:val="28"/>
          <w:szCs w:val="28"/>
        </w:rPr>
        <w:t xml:space="preserve"> </w:t>
      </w:r>
    </w:p>
  </w:footnote>
  <w:footnote w:id="16">
    <w:p>
      <w:pPr>
        <w:pStyle w:val="Normal"/>
        <w:spacing w:lineRule="auto" w:line="240" w:before="0" w:after="0"/>
        <w:jc w:val="both"/>
        <w:rPr/>
      </w:pPr>
      <w:r>
        <w:rPr>
          <w:rStyle w:val="FootnoteCharacters"/>
        </w:rPr>
        <w:footnoteRef/>
      </w:r>
      <w:r>
        <w:rPr/>
        <w:t xml:space="preserve"> </w:t>
      </w:r>
      <w:r>
        <w:rPr>
          <w:rStyle w:val="Style14"/>
          <w:rFonts w:cs="Times New Roman" w:ascii="Times New Roman" w:hAnsi="Times New Roman"/>
        </w:rPr>
        <w:t xml:space="preserve">См. напр.: Ефимов А.Н. ВВП: производство, распределение, потребление. – М.: Спутник+, 2008. </w:t>
      </w:r>
      <w:r>
        <w:rPr>
          <w:rStyle w:val="Style14"/>
          <w:rFonts w:eastAsia="Arial Unicode MS" w:cs="Times New Roman" w:ascii="Times New Roman" w:hAnsi="Times New Roman"/>
        </w:rPr>
        <w:t>С. 156-157.</w:t>
      </w:r>
      <w:r>
        <w:rPr>
          <w:rFonts w:eastAsia="Arial Unicode MS" w:cs="Times New Roman" w:ascii="Times New Roman" w:hAnsi="Times New Roman"/>
          <w:sz w:val="28"/>
          <w:szCs w:val="2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jc w:val="center"/>
      <w:textAlignment w:val="center"/>
      <w:outlineLvl w:val="2"/>
    </w:pPr>
    <w:rPr>
      <w:rFonts w:ascii="Times New Roman" w:hAnsi="Times New Roman" w:cs="Times New Roman"/>
      <w:b/>
      <w:bCs/>
      <w:color w:val="3D8FCE"/>
      <w:sz w:val="36"/>
      <w:szCs w:val="36"/>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color w:val="000000"/>
      <w:sz w:val="28"/>
      <w:szCs w:val="28"/>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color w:val="3D8FCE"/>
      <w:sz w:val="36"/>
      <w:szCs w:val="36"/>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31">
    <w:name w:val="Основной текст с отступом 3 Знак"/>
    <w:qFormat/>
    <w:rPr>
      <w:rFonts w:ascii="Times New Roman" w:hAnsi="Times New Roman" w:cs="Times New Roman"/>
      <w:sz w:val="22"/>
    </w:rPr>
  </w:style>
  <w:style w:type="character" w:styleId="Abu">
    <w:name w:val="abu"/>
    <w:qFormat/>
    <w:rPr>
      <w:rFonts w:cs="Times New Roman"/>
    </w:rPr>
  </w:style>
  <w:style w:type="character" w:styleId="Style18">
    <w:name w:val="Основной текст Знак"/>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basedOn w:val="Normal"/>
    <w:qFormat/>
    <w:pPr>
      <w:spacing w:lineRule="auto" w:line="240" w:before="0" w:after="0"/>
    </w:pPr>
    <w:rPr>
      <w:rFonts w:ascii="Times New Roman" w:hAnsi="Times New Roman" w:cs="Times New Roman"/>
      <w:sz w:val="24"/>
      <w:szCs w:val="24"/>
    </w:rPr>
  </w:style>
  <w:style w:type="paragraph" w:styleId="Footnote">
    <w:name w:val="Footnote Text"/>
    <w:basedOn w:val="Normal"/>
    <w:pPr>
      <w:spacing w:lineRule="auto" w:line="240" w:before="0" w:after="0"/>
    </w:pPr>
    <w:rPr>
      <w:sz w:val="20"/>
      <w:szCs w:val="20"/>
    </w:rPr>
  </w:style>
  <w:style w:type="paragraph" w:styleId="Style20">
    <w:name w:val="Обычный (веб)"/>
    <w:basedOn w:val="Normal"/>
    <w:qFormat/>
    <w:pPr>
      <w:spacing w:lineRule="auto" w:line="240" w:before="280" w:after="280"/>
      <w:jc w:val="both"/>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Текст сноки"/>
    <w:basedOn w:val="Normal"/>
    <w:qFormat/>
    <w:pPr>
      <w:spacing w:lineRule="auto" w:line="360" w:before="0" w:after="0"/>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3">
    <w:name w:val="Прижатый влево"/>
    <w:basedOn w:val="Normal"/>
    <w:next w:val="Normal"/>
    <w:qFormat/>
    <w:pPr>
      <w:autoSpaceDE w:val="false"/>
      <w:spacing w:lineRule="auto" w:line="240" w:before="0" w:after="0"/>
    </w:pPr>
    <w:rPr>
      <w:rFonts w:ascii="Arial" w:hAnsi="Arial" w:cs="Arial"/>
      <w:sz w:val="20"/>
      <w:szCs w:val="20"/>
    </w:rPr>
  </w:style>
  <w:style w:type="paragraph" w:styleId="32">
    <w:name w:val="Основной текст с отступом 3"/>
    <w:basedOn w:val="Normal"/>
    <w:qFormat/>
    <w:pPr>
      <w:spacing w:lineRule="auto" w:line="240" w:before="0" w:after="0"/>
      <w:ind w:firstLine="709"/>
      <w:jc w:val="both"/>
    </w:pPr>
    <w:rPr>
      <w:rFonts w:ascii="Times New Roman" w:hAnsi="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Пользователь</dc:creator>
  <dc:description/>
  <cp:keywords/>
  <dc:language>en-US</dc:language>
  <cp:lastModifiedBy>Mage</cp:lastModifiedBy>
  <cp:lastPrinted>2010-05-06T04:20:00Z</cp:lastPrinted>
  <dcterms:modified xsi:type="dcterms:W3CDTF">2011-10-04T03:56:00Z</dcterms:modified>
  <cp:revision>2</cp:revision>
  <dc:subject/>
  <dc:title/>
</cp:coreProperties>
</file>