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Восточно-Сибирский государственный технологический университет» (ГОУ ВПО ВСГТ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36"/>
        </w:rPr>
        <w:t>Курсовая работа</w:t>
      </w:r>
    </w:p>
    <w:p>
      <w:pPr>
        <w:pStyle w:val="Normal"/>
        <w:spacing w:lineRule="auto" w:line="360"/>
        <w:ind w:firstLine="709"/>
        <w:jc w:val="center"/>
        <w:rPr>
          <w:sz w:val="28"/>
          <w:szCs w:val="32"/>
        </w:rPr>
      </w:pPr>
      <w:r>
        <w:rPr>
          <w:sz w:val="28"/>
          <w:szCs w:val="28"/>
        </w:rPr>
        <w:t>По дисциплине</w:t>
      </w:r>
      <w:r>
        <w:rPr>
          <w:sz w:val="28"/>
          <w:szCs w:val="32"/>
        </w:rPr>
        <w:t>: История экономик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40"/>
        </w:rPr>
      </w:pPr>
      <w:r>
        <w:rPr>
          <w:sz w:val="28"/>
          <w:szCs w:val="40"/>
        </w:rPr>
        <w:t>Россия в эпоху Петра Великого</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pPr>
      <w:r>
        <w:rPr>
          <w:sz w:val="28"/>
          <w:szCs w:val="28"/>
        </w:rPr>
        <w:t>Выполнила:</w:t>
      </w:r>
      <w:r>
        <w:rPr>
          <w:sz w:val="28"/>
        </w:rPr>
        <w:t xml:space="preserve"> </w:t>
      </w:r>
      <w:r>
        <w:rPr>
          <w:sz w:val="28"/>
          <w:szCs w:val="28"/>
        </w:rPr>
        <w:t>студентка 588гр</w:t>
      </w:r>
    </w:p>
    <w:p>
      <w:pPr>
        <w:pStyle w:val="Normal"/>
        <w:spacing w:lineRule="auto" w:line="360"/>
        <w:ind w:firstLine="709"/>
        <w:rPr/>
      </w:pPr>
      <w:r>
        <w:rPr>
          <w:sz w:val="28"/>
          <w:szCs w:val="28"/>
        </w:rPr>
        <w:t>Ханхунова А.Ю.</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Улан-Удэ</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Реформы Петра </w:t>
      </w:r>
      <w:r>
        <w:rPr>
          <w:sz w:val="28"/>
          <w:szCs w:val="28"/>
          <w:lang w:val="en-US"/>
        </w:rPr>
        <w:t>I</w:t>
      </w:r>
    </w:p>
    <w:p>
      <w:pPr>
        <w:pStyle w:val="Normal"/>
        <w:spacing w:lineRule="auto" w:line="360"/>
        <w:jc w:val="both"/>
        <w:rPr>
          <w:sz w:val="28"/>
          <w:szCs w:val="28"/>
        </w:rPr>
      </w:pPr>
      <w:r>
        <w:rPr>
          <w:sz w:val="28"/>
          <w:szCs w:val="28"/>
        </w:rPr>
        <w:t>1.1</w:t>
        <w:tab/>
        <w:t>Внутренняя политика</w:t>
      </w:r>
    </w:p>
    <w:p>
      <w:pPr>
        <w:pStyle w:val="Normal"/>
        <w:spacing w:lineRule="auto" w:line="360"/>
        <w:jc w:val="both"/>
        <w:rPr>
          <w:sz w:val="28"/>
          <w:szCs w:val="28"/>
        </w:rPr>
      </w:pPr>
      <w:r>
        <w:rPr>
          <w:sz w:val="28"/>
          <w:szCs w:val="28"/>
        </w:rPr>
        <w:t>1.2</w:t>
        <w:tab/>
        <w:t>Внешняя политика</w:t>
      </w:r>
    </w:p>
    <w:p>
      <w:pPr>
        <w:pStyle w:val="Normal"/>
        <w:spacing w:lineRule="auto" w:line="360"/>
        <w:jc w:val="both"/>
        <w:rPr>
          <w:sz w:val="28"/>
          <w:szCs w:val="28"/>
        </w:rPr>
      </w:pPr>
      <w:r>
        <w:rPr>
          <w:sz w:val="28"/>
          <w:szCs w:val="28"/>
        </w:rPr>
        <w:t>1.3</w:t>
        <w:tab/>
        <w:t xml:space="preserve">Итоги реформ Петра </w:t>
      </w:r>
      <w:r>
        <w:rPr>
          <w:sz w:val="28"/>
          <w:szCs w:val="28"/>
          <w:lang w:val="en-US"/>
        </w:rPr>
        <w:t>I</w:t>
      </w:r>
    </w:p>
    <w:p>
      <w:pPr>
        <w:pStyle w:val="Normal"/>
        <w:spacing w:lineRule="auto" w:line="360"/>
        <w:jc w:val="both"/>
        <w:rPr>
          <w:sz w:val="28"/>
          <w:szCs w:val="28"/>
        </w:rPr>
      </w:pPr>
      <w:r>
        <w:rPr>
          <w:sz w:val="28"/>
          <w:szCs w:val="28"/>
        </w:rPr>
        <w:t xml:space="preserve">2. Экономика России во второй половине </w:t>
      </w:r>
      <w:r>
        <w:rPr>
          <w:sz w:val="28"/>
          <w:szCs w:val="28"/>
          <w:lang w:val="en-US"/>
        </w:rPr>
        <w:t>XVIII</w:t>
      </w:r>
      <w:r>
        <w:rPr>
          <w:sz w:val="28"/>
          <w:szCs w:val="28"/>
        </w:rPr>
        <w:t xml:space="preserve"> 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протяжении XVII столетия Россия значительно продвинулась в своем развитии. Однако по некоторым важным показателям экономики она отставала от передовых стран Западной Европы, где шло становление буржуазного общества. У России не было ни торгового, ни военного флота. Еще в начале XVII в. шведский король говорил, что Россия не может спустить на воду ни одного корабля. Отрезана Россия была и от морей на юге. Выплавка металла в нашей стране многократно уступала Швеции. Природные ресурсы были еще слабо разведаны, и что неудивительно при малой плотности населения, особенно на окраинах, где и находились основные залежи полезных ископаемых. Не добывалось серебро и золото – материал для изготовления монет. Приходилось рассчитывать на поступление его из других стран. Недостаточной была отечественная промышленность для производства вооружений. В годы войны осуществлялись большие закупки оружия в иных государствах. Недостатки были и в деятельности государственных учреждений – приказов. Между ними не было согласованности, круг их обязанностей не определялся достаточно четко. Существовало много судов для разных групп населения, налоги собирали различные приказы, денежные расходы также не контролировались единым органом. Страна не имела годового бюджета. Потребности дальнейшего развития России выдвигали задачу активизации государственной политики в области образования, культуры, науки. Самобытная и богатая культура нашего народа создала предпосылки для воспитания достижений других государств в технике, науке и быту. 27 апреля 1682 года умер Федор Алексеевич. На престол был посажен его младший брат Петр. Некоторые исследователи полагают, что такой была воля умершего, поскольку он понимал, что средний брат Иван, достигший 16 лет, не способен править. На тот момент Петру было 10 лет. Под давлением Милославских вторым царем был провозглашен Иван. 25 июня 1682г. оба царя были венчаны в успенском соборе. Правительницей при малолетних царях была назначена Наталья Кирилловна Нарышкина, однако ей не удалось сформировать вокруг себя верный круг людей, способных крепко держать власть в своих руках. В результате Стрелецкого восстания 15 мая 1682 г. фактической правительницей стала старшая сестра царевичей Софья Алексеевна. Сразу же начались перестановки в правительстве, его главой стал В.В. Голицин. Стрельцы стали именоваться Надворной пехотой. В 1686 г. с Польшей был заключен «Вечный мир», по условиям которого Левобережная Украина с Киевом закрепились навечно за русским государством. Взамен Россия присоединилась к «Священной лиге» против Турции. Софья всячески пыталась упрочить свое положение. Она участвовала в официальных церемониях, принимала послов, с 1684 г. на монетах стали чеканить ее изображение, в 1687 г. открыла Славяно-греко-латинскую академию – первое высшее учебное заведение в стране. Все это время Петр вместе с матерью жили в подмосковном селе Преображенском, в Кремле бывал только на приемах иностранных послов и на других торжественных церемониях. Самым любимым его занятием были военные игры с «потешными полками», состоявшими из ребят-сверстников. Он с большой охотой начал постигать геометрию и навигацию. В 1688 г. Петр отправился на Переславское озеро и с помощью мастеров-голландцев строит там суда. В 1689 г. Наталья Кирилловна женила сына на Евдокии Федоровне Лопухиной. С этого момента он стал считаться взрослым и самостоятельным человеком, способным править страной. Летом того же года она вызвала сына в Москву, для того что бы он предъявил свои права на власть. В первые годы своего правления Петр почти не занимался государственными делами. Все чаще Петр устраивал маневры, смотры, совершенствует вооружение своих солдат, привлекает к обучению иностранных офицеров. Петр так и не получил систематического образования. От природы любознательный, способный, он стремился совершенствовать себя и восполнять пробелы в знаниях, используя любую возможность. В 1694 г. умерла Наталья Кирилловна. Петр тяжело переживал смерть матери. Заперся в палатах и несколько дней не выходил к людям. 9 марта 1697 г. Петр в составе «Великого посольства» отправился в европейские страны. Цель посольства состояла в том, что бы вновь подтолкнуть страны «Священной лиги» к войне с турками. Кроме того, ознакомиться с западными техническими новинками, закупить вооружение, нанять специалистов. Полтора года путешествовали они по Европе. Полученные впечатления были огромны. Будущий император понял, что его страна нуждается в кардинальных реформах и модернизации. Вернувшись, он принялся за дело… </w:t>
      </w:r>
    </w:p>
    <w:p>
      <w:pPr>
        <w:pStyle w:val="Normal"/>
        <w:spacing w:lineRule="auto" w:line="360"/>
        <w:ind w:firstLine="709"/>
        <w:jc w:val="both"/>
        <w:rPr>
          <w:sz w:val="28"/>
          <w:szCs w:val="28"/>
        </w:rPr>
      </w:pPr>
      <w:r>
        <w:rPr>
          <w:sz w:val="28"/>
          <w:szCs w:val="28"/>
          <w:u w:val="single"/>
        </w:rPr>
        <w:t>Актуальность курсовой работы:</w:t>
      </w:r>
      <w:r>
        <w:rPr>
          <w:sz w:val="28"/>
          <w:szCs w:val="28"/>
        </w:rPr>
        <w:t xml:space="preserve"> Мне кажется, что на сегодняшний день актуально использовать опыт великого реформатора России, чьи крупномасштабные реформы коснулись всех сфер жизни государства. </w:t>
      </w:r>
    </w:p>
    <w:p>
      <w:pPr>
        <w:pStyle w:val="Normal"/>
        <w:spacing w:lineRule="auto" w:line="360"/>
        <w:ind w:firstLine="709"/>
        <w:jc w:val="both"/>
        <w:rPr>
          <w:sz w:val="28"/>
          <w:szCs w:val="28"/>
        </w:rPr>
      </w:pPr>
      <w:r>
        <w:rPr>
          <w:sz w:val="28"/>
          <w:szCs w:val="28"/>
          <w:u w:val="single"/>
        </w:rPr>
        <w:t xml:space="preserve">Цель и задачи: </w:t>
      </w:r>
      <w:r>
        <w:rPr>
          <w:sz w:val="28"/>
          <w:szCs w:val="28"/>
        </w:rPr>
        <w:t>Раскрыть сущность основных реформ Петра Великого, и рассмотреть экономическое положение России в XVIII в.</w:t>
      </w:r>
    </w:p>
    <w:p>
      <w:pPr>
        <w:pStyle w:val="Normal"/>
        <w:spacing w:lineRule="auto" w:line="360"/>
        <w:ind w:firstLine="709"/>
        <w:jc w:val="both"/>
        <w:rPr>
          <w:sz w:val="28"/>
          <w:szCs w:val="28"/>
        </w:rPr>
      </w:pPr>
      <w:r>
        <w:rPr>
          <w:sz w:val="28"/>
          <w:szCs w:val="28"/>
        </w:rPr>
        <w:t xml:space="preserve">В соответствии с поставленной целью в качестве основных намечено решение следующих </w:t>
      </w:r>
      <w:r>
        <w:rPr>
          <w:sz w:val="28"/>
          <w:szCs w:val="28"/>
          <w:u w:val="single"/>
        </w:rPr>
        <w:t>задач:</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Охарактеризовать положение России в начале XVIII </w:t>
      </w:r>
    </w:p>
    <w:p>
      <w:pPr>
        <w:pStyle w:val="Normal"/>
        <w:numPr>
          <w:ilvl w:val="0"/>
          <w:numId w:val="2"/>
        </w:numPr>
        <w:spacing w:lineRule="auto" w:line="360"/>
        <w:ind w:left="0" w:firstLine="709"/>
        <w:jc w:val="both"/>
        <w:rPr>
          <w:sz w:val="28"/>
          <w:szCs w:val="28"/>
        </w:rPr>
      </w:pPr>
      <w:r>
        <w:rPr>
          <w:sz w:val="28"/>
          <w:szCs w:val="28"/>
        </w:rPr>
        <w:t xml:space="preserve">Рассмотреть основные реформы Петра I связанные с внутренней и внешней политикой, сделать выводы. </w:t>
      </w:r>
    </w:p>
    <w:p>
      <w:pPr>
        <w:pStyle w:val="Normal"/>
        <w:numPr>
          <w:ilvl w:val="0"/>
          <w:numId w:val="2"/>
        </w:numPr>
        <w:spacing w:lineRule="auto" w:line="360"/>
        <w:ind w:left="0" w:firstLine="709"/>
        <w:jc w:val="both"/>
        <w:rPr>
          <w:sz w:val="28"/>
          <w:szCs w:val="28"/>
        </w:rPr>
      </w:pPr>
      <w:r>
        <w:rPr>
          <w:sz w:val="28"/>
          <w:szCs w:val="28"/>
        </w:rPr>
        <w:t xml:space="preserve">Рассмотреть экономическое состояние России в XVIII </w:t>
      </w:r>
      <w:r>
        <w:br w:type="page"/>
      </w:r>
    </w:p>
    <w:p>
      <w:pPr>
        <w:pStyle w:val="Normal"/>
        <w:spacing w:lineRule="auto" w:line="360"/>
        <w:ind w:firstLine="709"/>
        <w:jc w:val="both"/>
        <w:rPr>
          <w:b/>
          <w:b/>
          <w:sz w:val="28"/>
          <w:szCs w:val="28"/>
        </w:rPr>
      </w:pPr>
      <w:r>
        <w:rPr>
          <w:b/>
          <w:sz w:val="28"/>
          <w:szCs w:val="28"/>
        </w:rPr>
        <w:t xml:space="preserve">1. Реформы Петра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иод правления Петра </w:t>
      </w:r>
      <w:r>
        <w:rPr>
          <w:sz w:val="28"/>
          <w:szCs w:val="28"/>
          <w:lang w:val="en-US"/>
        </w:rPr>
        <w:t>I</w:t>
      </w:r>
      <w:r>
        <w:rPr>
          <w:sz w:val="28"/>
          <w:szCs w:val="28"/>
        </w:rPr>
        <w:t xml:space="preserve"> в отечественной истории историографии обычно рассматривается как начало новой эпохи в истории. Еще Ключевский В.О. заметил «…по упрощенной систематизации вся наша история делилась на два периода: Русь древнюю, допетровскую, и Русь новую, петровскую и послепетровскую». При всей своей условности такой периодизации она отражает главное - огромное историческое значение реформ Петра для судеб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 Внутренняя полити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 xml:space="preserve">Административная реформа: </w:t>
      </w:r>
    </w:p>
    <w:p>
      <w:pPr>
        <w:pStyle w:val="Normal"/>
        <w:spacing w:lineRule="auto" w:line="360"/>
        <w:ind w:firstLine="709"/>
        <w:jc w:val="both"/>
        <w:rPr>
          <w:sz w:val="28"/>
          <w:szCs w:val="28"/>
        </w:rPr>
      </w:pPr>
      <w:r>
        <w:rPr>
          <w:sz w:val="28"/>
          <w:szCs w:val="28"/>
        </w:rPr>
        <w:t>Она была призвана обеспечить неограниченность власти самодержца при решении всех вопросов государственной жизни. Для последней стали характерны строгая централизация, бюрократизация аппарата управления государством, регулярная армия, включение церкви в общую систему государственного администрирования, упорядочение финансовой сферы. Существенное влияние на административные реформы оказали модели центрального управления Швеции. А на уровне областного управления – завоеванных Россией Эстляндии и Лифляндии. Высшим учреждением петровской администрации стал Правительствующий Сенат, сменивший прежнюю Боярскую думу, в 1771г. Во главе Сената с 1722г. находился Генеральный прокурор (до этого обер-секретарь). Вместо приказов, функционировавших на основе персонального принципа, были учреждены коллегии, действовавшие на принципах коллегиальности. В 1717 – 1718 гг. в России было учреждено 12 коллегий, функционировавших на основе специальных регламентов (уставов). Президентами коллегий были русские. А вице-президентами – в большинстве случаев иностранцы. Введение иностранцев в состав коллегий должно было повысить эффективность работы новых органов управления. Преобразование местного управления характеризуется комплексом самостоятельных реформ: городского управления (1699 и 1721гг.), органов управления на местах (1708 – 1711, 1719гг.), однако прочной почвы городское самоуправление не в России не имело. В 1721г. в Петербурге был учрежден Главный магистрат, ведавший делами всего городского сословия в России. В 1708 – 1709гг. было произведено разделение на 8губерний. Во главе губерний стоял губернатор, называемый царем. В его руках была сосредоточена исполнительная и судебная власть. В 1719г. они были разделены на 50 провинций. Которые делились на уезды, возглавляемые воеводами.</w:t>
      </w:r>
    </w:p>
    <w:p>
      <w:pPr>
        <w:pStyle w:val="Normal"/>
        <w:spacing w:lineRule="auto" w:line="360"/>
        <w:ind w:firstLine="709"/>
        <w:jc w:val="both"/>
        <w:rPr>
          <w:sz w:val="28"/>
          <w:szCs w:val="28"/>
          <w:u w:val="single"/>
        </w:rPr>
      </w:pPr>
      <w:r>
        <w:rPr>
          <w:sz w:val="28"/>
          <w:szCs w:val="28"/>
          <w:u w:val="single"/>
        </w:rPr>
        <w:t>Военная реформа:</w:t>
      </w:r>
    </w:p>
    <w:p>
      <w:pPr>
        <w:pStyle w:val="Normal"/>
        <w:spacing w:lineRule="auto" w:line="360"/>
        <w:ind w:firstLine="709"/>
        <w:jc w:val="both"/>
        <w:rPr>
          <w:sz w:val="28"/>
          <w:szCs w:val="28"/>
        </w:rPr>
      </w:pPr>
      <w:r>
        <w:rPr>
          <w:sz w:val="28"/>
          <w:szCs w:val="28"/>
        </w:rPr>
        <w:t>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 Семеновский и Преображенский полки стали ядром будущей постоянно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Начало Северной войны стало толчком к окончательному созданию регулярной армии. До Петра армия состояла из двух главных частей - дворянского ополчения</w:t>
        <w:tab/>
        <w:t>и</w:t>
        <w:tab/>
        <w:t>различных</w:t>
        <w:tab/>
        <w:t>полурегулярных</w:t>
        <w:tab/>
        <w:t>формирований</w:t>
        <w:tab/>
        <w:t xml:space="preserve">(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w:t>
      </w:r>
    </w:p>
    <w:p>
      <w:pPr>
        <w:pStyle w:val="Style16"/>
        <w:spacing w:lineRule="auto" w:line="360" w:before="0" w:after="0"/>
        <w:ind w:firstLine="709"/>
        <w:jc w:val="both"/>
        <w:rPr/>
      </w:pPr>
      <w:r>
        <w:rPr>
          <w:sz w:val="28"/>
          <w:szCs w:val="28"/>
        </w:rPr>
        <w:t xml:space="preserve">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ванных школах В 1716 г. был принят Воинский, а в 1720г. Морской устав, проводилось широкомасштабное перевооружение армии. </w:t>
      </w:r>
    </w:p>
    <w:p>
      <w:pPr>
        <w:pStyle w:val="Style16"/>
        <w:spacing w:lineRule="auto" w:line="360" w:before="0" w:after="0"/>
        <w:ind w:firstLine="709"/>
        <w:jc w:val="both"/>
        <w:rPr/>
      </w:pPr>
      <w:r>
        <w:rPr>
          <w:sz w:val="28"/>
          <w:szCs w:val="28"/>
        </w:rPr>
        <w:t>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 Главные итоги военных реформ Петра Великого заключаются в следующем:</w:t>
      </w:r>
    </w:p>
    <w:p>
      <w:pPr>
        <w:pStyle w:val="Style16"/>
        <w:spacing w:lineRule="auto" w:line="360" w:before="0" w:after="0"/>
        <w:ind w:firstLine="709"/>
        <w:jc w:val="both"/>
        <w:rPr/>
      </w:pPr>
      <w:r>
        <w:rPr>
          <w:sz w:val="28"/>
          <w:szCs w:val="28"/>
        </w:rPr>
        <w:t>- 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Style16"/>
        <w:spacing w:lineRule="auto" w:line="360" w:before="0" w:after="0"/>
        <w:ind w:firstLine="709"/>
        <w:jc w:val="both"/>
        <w:rPr/>
      </w:pPr>
      <w:r>
        <w:rPr>
          <w:sz w:val="28"/>
          <w:szCs w:val="28"/>
        </w:rPr>
        <w:t>- появление целой плеяды талантливых полководцев (Александр Меншиков,</w:t>
      </w:r>
    </w:p>
    <w:p>
      <w:pPr>
        <w:pStyle w:val="Style16"/>
        <w:spacing w:lineRule="auto" w:line="360" w:before="0" w:after="0"/>
        <w:ind w:firstLine="709"/>
        <w:jc w:val="both"/>
        <w:rPr/>
      </w:pPr>
      <w:r>
        <w:rPr>
          <w:sz w:val="28"/>
          <w:szCs w:val="28"/>
        </w:rPr>
        <w:t>Борис Шереметев, Федор Апраксин, Яков Брюс и др.);</w:t>
      </w:r>
    </w:p>
    <w:p>
      <w:pPr>
        <w:pStyle w:val="Style16"/>
        <w:spacing w:lineRule="auto" w:line="360" w:before="0" w:after="0"/>
        <w:ind w:firstLine="709"/>
        <w:jc w:val="both"/>
        <w:rPr/>
      </w:pPr>
      <w:r>
        <w:rPr>
          <w:sz w:val="28"/>
          <w:szCs w:val="28"/>
        </w:rPr>
        <w:t>- создание мощного военного флота;</w:t>
      </w:r>
    </w:p>
    <w:p>
      <w:pPr>
        <w:pStyle w:val="Style16"/>
        <w:spacing w:lineRule="auto" w:line="360" w:before="0" w:after="0"/>
        <w:ind w:firstLine="709"/>
        <w:jc w:val="both"/>
        <w:rPr/>
      </w:pPr>
      <w:r>
        <w:rPr>
          <w:sz w:val="28"/>
          <w:szCs w:val="28"/>
        </w:rPr>
        <w:t>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 В армии было впервые произведено соединение холодного и огнестрельного оружия - к ружью был примкнут штык, что значительно усилило огневую и ударную мощь войска. В начале XVIII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w:t>
      </w:r>
    </w:p>
    <w:p>
      <w:pPr>
        <w:pStyle w:val="Style16"/>
        <w:spacing w:lineRule="auto" w:line="360" w:before="0" w:after="0"/>
        <w:ind w:firstLine="709"/>
        <w:jc w:val="both"/>
        <w:rPr>
          <w:sz w:val="28"/>
          <w:szCs w:val="28"/>
          <w:u w:val="single"/>
        </w:rPr>
      </w:pPr>
      <w:r>
        <w:rPr>
          <w:sz w:val="28"/>
          <w:szCs w:val="28"/>
          <w:u w:val="single"/>
        </w:rPr>
        <w:t>Экономическая реформа:</w:t>
      </w:r>
    </w:p>
    <w:p>
      <w:pPr>
        <w:pStyle w:val="Style16"/>
        <w:spacing w:lineRule="auto" w:line="360" w:before="0" w:after="0"/>
        <w:ind w:firstLine="709"/>
        <w:jc w:val="both"/>
        <w:rPr>
          <w:sz w:val="28"/>
          <w:szCs w:val="28"/>
        </w:rPr>
      </w:pPr>
      <w:r>
        <w:rPr>
          <w:sz w:val="28"/>
          <w:szCs w:val="28"/>
        </w:rPr>
        <w:t>Важное место в комплексе петровских преобразований занимают экономические реформы, отличающиеся практической направленностью. Наибольшие успехи были достигнуты в развитии промышленности, что определялось, прежде всего, необходимостью первоочередного удовлетворения потребностей армии. Правительство всячески стимулировало развитие частного капитала. Для строительства новых мануфактур промышленникам предоставлялись ссуды, различные льготы и монополии. Поощрялось создание промышленных компаний. Для ослабления конкуренции со стороны иностранных товаропроизводителей правительством установились повышенные тарифы на товары, ввозимые из-за границы. Нельзя игнорировать и наличие к концу XVII в. Достаточного развитого внутреннего рынка, национального частного капитала, что в значительной мере обеспечило динамизм и в целом успех проведения преобразований.</w:t>
      </w:r>
    </w:p>
    <w:p>
      <w:pPr>
        <w:pStyle w:val="Style16"/>
        <w:spacing w:lineRule="auto" w:line="360" w:before="0" w:after="0"/>
        <w:ind w:firstLine="709"/>
        <w:jc w:val="both"/>
        <w:rPr>
          <w:sz w:val="28"/>
          <w:szCs w:val="28"/>
          <w:u w:val="single"/>
        </w:rPr>
      </w:pPr>
      <w:r>
        <w:rPr>
          <w:sz w:val="28"/>
          <w:szCs w:val="28"/>
          <w:u w:val="single"/>
        </w:rPr>
        <w:t xml:space="preserve">Реформа сельского хозяйства: </w:t>
      </w:r>
    </w:p>
    <w:p>
      <w:pPr>
        <w:pStyle w:val="Style16"/>
        <w:spacing w:lineRule="auto" w:line="360" w:before="0" w:after="0"/>
        <w:ind w:firstLine="709"/>
        <w:jc w:val="both"/>
        <w:rPr/>
      </w:pPr>
      <w:r>
        <w:rPr>
          <w:sz w:val="28"/>
          <w:szCs w:val="28"/>
        </w:rPr>
        <w:t>Именно эта основная отрасль экономики страны была наименее доступна для регулирующей деятельности государства, потому что значительная часть крестьян находилась в полной собственности помещиков. По отношению к помещикам, доводящим своими поборами крестьян до разорения, правительство ограничилось мерами контроля и внушения. В 1721г. вышел Указ о применении в уборке зерновых кос и граблей. Были заложены первые виноградники на Дону. Под особым попечительством государства находилось животноводство.</w:t>
      </w:r>
    </w:p>
    <w:p>
      <w:pPr>
        <w:pStyle w:val="Style16"/>
        <w:spacing w:lineRule="auto" w:line="360" w:before="0" w:after="0"/>
        <w:ind w:firstLine="709"/>
        <w:jc w:val="both"/>
        <w:rPr>
          <w:sz w:val="28"/>
          <w:szCs w:val="28"/>
          <w:u w:val="single"/>
        </w:rPr>
      </w:pPr>
      <w:r>
        <w:rPr>
          <w:sz w:val="28"/>
          <w:szCs w:val="28"/>
          <w:u w:val="single"/>
        </w:rPr>
        <w:t xml:space="preserve">Социальная реформа: </w:t>
      </w:r>
    </w:p>
    <w:p>
      <w:pPr>
        <w:pStyle w:val="Style16"/>
        <w:spacing w:lineRule="auto" w:line="360" w:before="0" w:after="0"/>
        <w:ind w:firstLine="709"/>
        <w:jc w:val="both"/>
        <w:rPr>
          <w:sz w:val="28"/>
          <w:szCs w:val="28"/>
        </w:rPr>
      </w:pPr>
      <w:r>
        <w:rPr>
          <w:sz w:val="28"/>
          <w:szCs w:val="28"/>
        </w:rPr>
        <w:t xml:space="preserve">Преобразования в социальной сфере не колебали структурной основы общества, но сделали еще более четким сословные границы, одновременно повысив уровень социальной мобильности некоторых категорий населения. Принятие в 1722г. Табеля о рангах, разделило всю массу государственных чиновников на 14 рангов, установил порядок производства в чин на гражданской и военной службе не по знатности, а по личным заслугам и способностям. Преобразования Петра дали толчок возникновению и развитию новых социальных слоев российского общества – бюрократии и буржуазии. Старая аристократия сумела в целом сохранить свое влияние. </w:t>
      </w:r>
    </w:p>
    <w:p>
      <w:pPr>
        <w:pStyle w:val="Style16"/>
        <w:spacing w:lineRule="auto" w:line="360" w:before="0" w:after="0"/>
        <w:ind w:firstLine="709"/>
        <w:jc w:val="both"/>
        <w:rPr>
          <w:sz w:val="28"/>
          <w:szCs w:val="28"/>
        </w:rPr>
      </w:pPr>
      <w:r>
        <w:rPr>
          <w:sz w:val="28"/>
          <w:szCs w:val="28"/>
        </w:rPr>
        <w:t xml:space="preserve">Власть помещиков над крестьянами расширилась одновременно с еще большим ограничением гражданских прав последних. В 1724г. в России была введена паспортная система, лишившая крестьян возможности без позволения помещика отлучаться с места своего постоянного проживания. </w:t>
      </w:r>
    </w:p>
    <w:p>
      <w:pPr>
        <w:pStyle w:val="Style16"/>
        <w:spacing w:lineRule="auto" w:line="360" w:before="0" w:after="0"/>
        <w:ind w:firstLine="709"/>
        <w:jc w:val="both"/>
        <w:rPr>
          <w:sz w:val="28"/>
          <w:szCs w:val="28"/>
          <w:u w:val="single"/>
        </w:rPr>
      </w:pPr>
      <w:r>
        <w:rPr>
          <w:sz w:val="28"/>
          <w:szCs w:val="28"/>
          <w:u w:val="single"/>
        </w:rPr>
        <w:t xml:space="preserve">Церковная реформа: </w:t>
      </w:r>
    </w:p>
    <w:p>
      <w:pPr>
        <w:pStyle w:val="Style16"/>
        <w:spacing w:lineRule="auto" w:line="360" w:before="0" w:after="0"/>
        <w:ind w:firstLine="709"/>
        <w:jc w:val="both"/>
        <w:rPr>
          <w:sz w:val="28"/>
          <w:szCs w:val="28"/>
        </w:rPr>
      </w:pPr>
      <w:r>
        <w:rPr>
          <w:sz w:val="28"/>
          <w:szCs w:val="28"/>
        </w:rPr>
        <w:t>Важную роль в утверждении абсолютизма играла церковная реформа. В 1700 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Style16"/>
        <w:spacing w:lineRule="auto" w:line="360" w:before="0" w:after="0"/>
        <w:ind w:firstLine="709"/>
        <w:jc w:val="both"/>
        <w:rPr>
          <w:sz w:val="28"/>
          <w:szCs w:val="28"/>
        </w:rPr>
      </w:pPr>
      <w:r>
        <w:rPr>
          <w:sz w:val="28"/>
          <w:szCs w:val="28"/>
        </w:rPr>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 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После путешествия Петра в составе Великого посольства его занимает еще и проблема полного подчинения церкви своей власти. В 1701 г. образуется Монастырский приказ - светское учреждение - для управления делами церкви.</w:t>
      </w:r>
    </w:p>
    <w:p>
      <w:pPr>
        <w:pStyle w:val="Style16"/>
        <w:spacing w:lineRule="auto" w:line="360" w:before="0" w:after="0"/>
        <w:ind w:firstLine="709"/>
        <w:jc w:val="both"/>
        <w:rPr>
          <w:sz w:val="28"/>
          <w:szCs w:val="28"/>
        </w:rPr>
      </w:pPr>
      <w:r>
        <w:rPr>
          <w:sz w:val="28"/>
          <w:szCs w:val="28"/>
        </w:rPr>
        <w:t>Церковь начинает терять свою независимость от государства, право распоряжаться своей собственностью. Сложившиеся отношения между церковью и властью требовали нового юридического оформления. В 1721 г. видный деятель  Петровской</w:t>
        <w:tab/>
        <w:t xml:space="preserve"> эпохи Феофан Прокопович составляет Духовный регламент, который предусматривал уничтожение института патриаршества и образование нового органа - Духовной коллегии, которая вскоре была переименована в "Святейший правительственный Синод", официально уравненный в правах с Сенатом.</w:t>
      </w:r>
    </w:p>
    <w:p>
      <w:pPr>
        <w:pStyle w:val="Style16"/>
        <w:spacing w:lineRule="auto" w:line="360" w:before="0" w:after="0"/>
        <w:ind w:firstLine="709"/>
        <w:jc w:val="both"/>
        <w:rPr>
          <w:sz w:val="28"/>
          <w:szCs w:val="28"/>
        </w:rPr>
      </w:pPr>
      <w:r>
        <w:rPr>
          <w:sz w:val="28"/>
          <w:szCs w:val="28"/>
        </w:rPr>
        <w:t>Президентом стал Стефан Яворский, вице-президентами - Феодосий Яновский и Феофан Прокопович. 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w:t>
        <w:tab/>
        <w:t xml:space="preserve">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w:t>
      </w:r>
      <w:r>
        <w:br w:type="page"/>
      </w:r>
    </w:p>
    <w:p>
      <w:pPr>
        <w:pStyle w:val="Normal"/>
        <w:spacing w:lineRule="auto" w:line="360"/>
        <w:ind w:firstLine="709"/>
        <w:jc w:val="both"/>
        <w:rPr/>
      </w:pPr>
      <w:r>
        <w:rPr>
          <w:b/>
          <w:sz w:val="28"/>
          <w:szCs w:val="28"/>
        </w:rPr>
        <w:t>1.2 Внешняя политика</w:t>
      </w:r>
    </w:p>
    <w:p>
      <w:pPr>
        <w:pStyle w:val="Normal"/>
        <w:tabs>
          <w:tab w:val="clear" w:pos="708"/>
          <w:tab w:val="left" w:pos="2505" w:leader="none"/>
        </w:tabs>
        <w:spacing w:lineRule="auto" w:line="360"/>
        <w:ind w:firstLine="709"/>
        <w:jc w:val="both"/>
        <w:rPr>
          <w:b/>
          <w:b/>
          <w:sz w:val="28"/>
          <w:szCs w:val="28"/>
          <w:u w:val="single"/>
        </w:rPr>
      </w:pPr>
      <w:r>
        <w:rPr>
          <w:b/>
          <w:sz w:val="28"/>
          <w:szCs w:val="28"/>
          <w:u w:val="single"/>
        </w:rPr>
      </w:r>
    </w:p>
    <w:p>
      <w:pPr>
        <w:pStyle w:val="Normal"/>
        <w:tabs>
          <w:tab w:val="clear" w:pos="708"/>
          <w:tab w:val="left" w:pos="2505" w:leader="none"/>
        </w:tabs>
        <w:spacing w:lineRule="auto" w:line="360"/>
        <w:ind w:firstLine="709"/>
        <w:jc w:val="both"/>
        <w:rPr>
          <w:sz w:val="28"/>
          <w:szCs w:val="28"/>
          <w:u w:val="single"/>
        </w:rPr>
      </w:pPr>
      <w:r>
        <w:rPr>
          <w:sz w:val="28"/>
          <w:szCs w:val="28"/>
          <w:u w:val="single"/>
        </w:rPr>
        <w:t xml:space="preserve">Северная война: </w:t>
      </w:r>
    </w:p>
    <w:p>
      <w:pPr>
        <w:pStyle w:val="Normal"/>
        <w:tabs>
          <w:tab w:val="clear" w:pos="708"/>
          <w:tab w:val="left" w:pos="2505" w:leader="none"/>
        </w:tabs>
        <w:spacing w:lineRule="auto" w:line="360"/>
        <w:ind w:firstLine="709"/>
        <w:jc w:val="both"/>
        <w:rPr/>
      </w:pPr>
      <w:r>
        <w:rPr>
          <w:sz w:val="28"/>
          <w:szCs w:val="28"/>
        </w:rPr>
        <w:t xml:space="preserve">Основным направлением внешней политики России в рассматриваемую эпоху стала борьба за выход к Балтийскому морю, а ее содержанием явилась длительная, занявшая почти все годы петровского правления Северная война (1700-1721). Северная война началась через 11 лет после восшествия Петра на престол. Вторгшиеся в июле 1655 шведские войска быстро овладели почти всей территорией польских земель с Варшавой и Краковом, а также частью Литвы. Успехи шведов определялись прежде всего капитулянтской позицией польских магнатов и части шляхты, признавших власть шведского короля </w:t>
      </w:r>
      <w:r>
        <w:rPr/>
        <w:t>Карла X Густава</w:t>
      </w:r>
      <w:r>
        <w:rPr>
          <w:sz w:val="28"/>
          <w:szCs w:val="28"/>
        </w:rPr>
        <w:t xml:space="preserve">. </w:t>
      </w:r>
      <w:r>
        <w:rPr/>
        <w:t>Ян II Казимир</w:t>
      </w:r>
      <w:r>
        <w:rPr>
          <w:sz w:val="28"/>
          <w:szCs w:val="28"/>
        </w:rPr>
        <w:t xml:space="preserve"> бежал в </w:t>
      </w:r>
      <w:r>
        <w:rPr/>
        <w:t>Силезию</w:t>
      </w:r>
      <w:r>
        <w:rPr>
          <w:sz w:val="28"/>
          <w:szCs w:val="28"/>
        </w:rPr>
        <w:t>. Угроза потери независимости и бесчинства оккупантов вызвали патриотический подъем польского народа. Сопротивление оккупантам в Краковском Подгорье в декабре 1655 положило начало изгнанию захватчиков.</w:t>
      </w:r>
    </w:p>
    <w:p>
      <w:pPr>
        <w:pStyle w:val="Style16"/>
        <w:spacing w:lineRule="auto" w:line="360" w:before="0" w:after="0"/>
        <w:ind w:firstLine="709"/>
        <w:jc w:val="both"/>
        <w:rPr/>
      </w:pPr>
      <w:r>
        <w:rPr>
          <w:sz w:val="28"/>
          <w:szCs w:val="28"/>
        </w:rPr>
        <w:t>В начале 1656 шведы были изгнаны с территории Речи Посполитой, чему способствовало заключение весной 1656 перемирия России с Речью Посполитой и начало русско-шведской войны 1656—58. Однако летом 1656 шведы с помощью Бранденбурга вновь овладели Варшавой. Карл X выдвинул проект раздела Речи Посполитой и заручился поддержкой трансильванского князя Дьёрдя II Ракоци, войска которого вторглись в 1657 в Польшу, но были разбиты. Речь Посполита получила поддержку Австрии и ценой отказа от прав сюзеренитета над Восточной Пруссией добилась перехода на свою сторону Бранденбурга (Велявско-Быдгощский трактат 1657).После вступления в войну (июнь 1657) Дании против Швеции шведские войска почти полностью покинули территорию Речи Посполитой. В 1658 Дания, потерпев поражение, вышла из войны (по Роскилльскому миру 1658 Дания потеряла Сконе и другие территории). Но в том же году она возобновила войну, получив поддержку не только Речи Посполитой, Австрии и Бранденбурга, но и Нидерландов. В конце войны противоречия между противниками спасли Швецию от разгрома. Речь Посполитая, стремясь вновь овладеть Украиной, присоединившейся к России в 1654, и Белоруссией, большая часть которой была занята русскими войсками в 1654—55, заключила со Швецией Оливский мир 1660. Военным действиям Дании против Швеции положил конец Копенгагенский мир 1660.</w:t>
      </w:r>
    </w:p>
    <w:p>
      <w:pPr>
        <w:pStyle w:val="Style16"/>
        <w:spacing w:lineRule="auto" w:line="360" w:before="0" w:after="0"/>
        <w:ind w:firstLine="709"/>
        <w:jc w:val="both"/>
        <w:rPr/>
      </w:pPr>
      <w:r>
        <w:rPr>
          <w:sz w:val="28"/>
          <w:szCs w:val="28"/>
        </w:rPr>
        <w:t>В итоге Северная война 1655—1660 существенно ослабила Речь Посполитую, но в 1659 она возобновила войну против России, что вынудило Россию пойти на заключение невыгодного для неё Кардисского мирного договора 1661 со Швецией.</w:t>
      </w:r>
    </w:p>
    <w:p>
      <w:pPr>
        <w:pStyle w:val="Style16"/>
        <w:spacing w:lineRule="auto" w:line="360" w:before="0" w:after="0"/>
        <w:ind w:firstLine="709"/>
        <w:jc w:val="both"/>
        <w:rPr>
          <w:sz w:val="28"/>
          <w:szCs w:val="28"/>
          <w:u w:val="single"/>
        </w:rPr>
      </w:pPr>
      <w:r>
        <w:rPr>
          <w:sz w:val="28"/>
          <w:szCs w:val="28"/>
          <w:u w:val="single"/>
        </w:rPr>
        <w:t xml:space="preserve">Персидский поход: </w:t>
      </w:r>
    </w:p>
    <w:p>
      <w:pPr>
        <w:pStyle w:val="Style16"/>
        <w:spacing w:lineRule="auto" w:line="360" w:before="0" w:after="0"/>
        <w:ind w:firstLine="709"/>
        <w:jc w:val="both"/>
        <w:rPr>
          <w:sz w:val="28"/>
          <w:szCs w:val="28"/>
        </w:rPr>
      </w:pPr>
      <w:r>
        <w:rPr>
          <w:sz w:val="28"/>
          <w:szCs w:val="28"/>
        </w:rPr>
        <w:t>После окончания Северной войны Пётр I решил совершить поход на западное побережье Каспийского моря, и, овладев Каспием, восстановить торговый путь из Центральной Азии и Индии в Европу, что весьма полезно было бы для российских купцов и для обогащения Российской империи. Путь должен был проходить по территории Индии, Персии, Армении, оттуда в русский форт на реке Куре, потом через Грузию в Астрахань, откуда планировалось товары развозить по территории всей Российской империи.</w:t>
      </w:r>
    </w:p>
    <w:p>
      <w:pPr>
        <w:pStyle w:val="Style16"/>
        <w:spacing w:lineRule="auto" w:line="360" w:before="0" w:after="0"/>
        <w:ind w:firstLine="709"/>
        <w:jc w:val="both"/>
        <w:rPr/>
      </w:pPr>
      <w:r>
        <w:rPr>
          <w:sz w:val="28"/>
          <w:szCs w:val="28"/>
        </w:rPr>
        <w:t>Поводом к началу новой кампании послужило восстание мятежников в приморских провинциях Персии. Пётр I объявил персидскому шаху о том, что повстанцы совершают вылазки на территорию Российской империи и грабят купцов, и что русские войска будут введены на территорию Северного Азербайджана и Дагестана для оказания помощи шаху в усмирении жителей мятежных провинций. 18 июля вся флотилия численностью 274 корабля вышла в море под начальством генерал-адмирала графа Апраксина. Во главе авангардии был Пётр I. 20 июля флот вошёл в Каспий и неделю следовал вдоль западного берега. 27 июля пехота высадилась у Аграханского мыса, в 4-х верстах ниже устья реки Койсу. Через несколько дней прибыла кавалерия и соединилась с главными силами. 5 августа русская армия продолжила движение к Дербенту, 8 августа переправилась через реку Сулак. 15 августа войска подошли к Таркам, местопребыванию Шамхала. 19 августа отбито нападение 10-тысячного отряда отемишского султана Магмуда. 23 августа войска без боя заняли Дербент. Дербент был стратегически важным городом, так как прикрывал береговой путь вдоль Каспия. 28 августа к городу стянулись все русские силы, в том числе и флотилия. Дальнейшее продвижение на юг приостановила сильная буря, которая потопила все суда с продовольствием. Пётр I решил оставить гарнизон в городе и вернулся с основными силами в Астрахань, где начал подготовку к кампании 1723 года. Это был последний военный поход, в котором он непосредственно принимал участие. В ноябре был высажен десант из пяти рот в персидской провинции Гилян под начальством полковника Шипова для занятия города Рящ. Позже, в марте следующего года, рящский визирь организовал восстание и силами в 15000 человек попытался выбить занимавший Рящ отряд Шипова. Все атаки персов были отражены. Во время второй персидской кампании в Персию был послан значительно меньший отряд под командованием Матюшкина, а Пётр I только руководил действиями Матюшкина из Российской империи. В походе принимали участие 15 гекботов, полевая и осадная артиллерия и пехота. Успехи русских войск во время похода и вторжение османской армии в Закавказье вынудили Персию заключить 12 сентября 1723 года в Петербурге мирный договор, по которому к России отошли Дербент, Баку, Решт, провинции Ширван, Гилян, Мазендеран и Астрабад. От проникновения в центральные районы Закавказья Петру I пришлось отказаться, т.к. летом 1723 г. туда вторглись османы, опустошившие Грузию, Армению и западную часть Азербайджана. В 1724 г. с Портой был заключен Константинопольский договор, по которому султан признал приобретения России в Прикаспии, а Россия - права султана на Западное Закавказье. Позднее, в связи с обострением русско-турецких отношений, российское правительство, с целью предупреждения новой войны с Османской империей и заинтересованное в союзе с Персией, по Рештскому договору (1732) и Гянджинскому трактату (1735) возвратило все прикаспийские области Персии.</w:t>
      </w:r>
    </w:p>
    <w:p>
      <w:pPr>
        <w:pStyle w:val="Normal"/>
        <w:spacing w:lineRule="auto" w:line="360"/>
        <w:ind w:firstLine="709"/>
        <w:jc w:val="both"/>
        <w:rPr/>
      </w:pPr>
      <w:r>
        <w:rPr>
          <w:sz w:val="28"/>
          <w:szCs w:val="28"/>
          <w:u w:val="single"/>
        </w:rPr>
        <w:t>Великое посольство:</w:t>
      </w:r>
    </w:p>
    <w:p>
      <w:pPr>
        <w:pStyle w:val="Normal"/>
        <w:spacing w:lineRule="auto" w:line="360"/>
        <w:ind w:firstLine="709"/>
        <w:jc w:val="both"/>
        <w:rPr>
          <w:sz w:val="28"/>
          <w:szCs w:val="28"/>
        </w:rPr>
      </w:pPr>
      <w:r>
        <w:rPr>
          <w:sz w:val="28"/>
          <w:szCs w:val="28"/>
        </w:rPr>
        <w:t xml:space="preserve">Идея «Великого посольства» (март 1697-август 1698) формально имело целью посетить столицы ряда европейских государств для заключения союза против Турции. В посольство входило 280 человек, в том числе 35 волонтеров. Кроме переговоров и выяснения расстановки сил в Европе, Петр много времени посвятил изучению кораблестроения, военного дела, знакомству с передовой военной техникой, различными сторонами жизни европейских стран. Петру пришлось неожиданно прервать поездку. В Вене он получил донесение о новом стрелецком мятеже в Москве. Еще до приезда Петра мятеж был подавлен правительственными войсками. Стрелецкие полки, шедшие на Москву, были разбиты под Новым Иерусалимом. Более 100 стрельцов казнили, многие из них были наказаны кнутом и сосланы в различные города. </w:t>
      </w:r>
    </w:p>
    <w:p>
      <w:pPr>
        <w:pStyle w:val="Normal"/>
        <w:tabs>
          <w:tab w:val="clear" w:pos="708"/>
          <w:tab w:val="left" w:pos="2505"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Итоги реформ Петра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 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 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w:t>
      </w:r>
      <w:r>
        <w:rPr/>
        <w:t>.</w:t>
      </w:r>
      <w:r>
        <w:br w:type="page"/>
      </w:r>
    </w:p>
    <w:p>
      <w:pPr>
        <w:pStyle w:val="Style16"/>
        <w:spacing w:lineRule="auto" w:line="360" w:before="0" w:after="0"/>
        <w:ind w:firstLine="709"/>
        <w:jc w:val="both"/>
        <w:rPr>
          <w:b/>
          <w:b/>
          <w:sz w:val="28"/>
          <w:szCs w:val="28"/>
        </w:rPr>
      </w:pPr>
      <w:r>
        <w:rPr>
          <w:b/>
          <w:sz w:val="28"/>
          <w:szCs w:val="28"/>
        </w:rPr>
        <w:t>2. Экономика и население России во второй половине XVIII в.</w:t>
      </w:r>
    </w:p>
    <w:p>
      <w:pPr>
        <w:pStyle w:val="Style16"/>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u w:val="single"/>
        </w:rPr>
        <w:t>Рост территории и населения. Плюсы и минусы</w:t>
      </w:r>
      <w:r>
        <w:rPr>
          <w:sz w:val="28"/>
          <w:szCs w:val="28"/>
        </w:rPr>
        <w:t>:</w:t>
      </w:r>
    </w:p>
    <w:p>
      <w:pPr>
        <w:pStyle w:val="Normal"/>
        <w:spacing w:lineRule="auto" w:line="360"/>
        <w:ind w:firstLine="709"/>
        <w:jc w:val="both"/>
        <w:rPr>
          <w:sz w:val="28"/>
          <w:szCs w:val="28"/>
        </w:rPr>
      </w:pPr>
      <w:r>
        <w:rPr>
          <w:sz w:val="28"/>
          <w:szCs w:val="28"/>
        </w:rPr>
        <w:t xml:space="preserve">Значительное увеличение территории страны имело свои положительные и отрицательные стороны. Открытое Петром I «окно в Европу» открылось еще шире. В результате разделов Польши в состав России вошли белорусские, украинские и литовские земли, которые в течении веков пребывали в лоне восточноевропейской цивилизации. Миллионы их жителей принесли России свои особенности экономики, культуры, быта. Мощную экономическую силу представляли украинские и белорусские магнаты и шляхта, городские торгово-промышленные слои. Одновременно границы России широко раздвинулись за счет присоединения Черноморского побережья, Новороссии, Крыма. В отличие от прибалтийских земель Таврический край был поначалу пустынен. К концу века здесь поселились десятки тысяч людей. Огромные массивы плодородных южных земель оказались в руках русского дворянства, которое стало активно развивать пашенное зерновое хозяйство с последующим экспортом хлеба через черноморские порты. На колонизацию и освоение края так же уходили огромные средства. </w:t>
      </w:r>
    </w:p>
    <w:p>
      <w:pPr>
        <w:pStyle w:val="Normal"/>
        <w:spacing w:lineRule="auto" w:line="360"/>
        <w:ind w:firstLine="709"/>
        <w:jc w:val="both"/>
        <w:rPr/>
      </w:pPr>
      <w:r>
        <w:rPr>
          <w:sz w:val="28"/>
          <w:szCs w:val="28"/>
        </w:rPr>
        <w:t>В течение XVIII в. в состав России вошли новые территории на западном побережье Каспийского моря, Северном Кавказе (Кубанский край, Кабарда), в Закавказье (Восточная Грузия); к России присоединилась часть Казахстана. Эти территории были весьма различны в своем экономическом, культурном и политическом развитии. Если Грузия отличалась древней культурой, развитой государственностью, то другие кавказские и среднеазиатские приобретения России являлись отсталыми регионами, порой с кочевым образом жизни населения. Эти включения затрудняли цивилизационное развитие страны. Ее силы уходили на освоение и оборону новых территорий. Россия превратилась в самое большое государство мира, получив вместе с этим трудности обороны границ колоссальной протяженности, освоения территорий с населением, принадлежавшим к разным цивилизациям. Вновь присоединенные земли были чрезвычайно удалены от политического и экономического центра страны. В середине 1720-х гг. 97% российского населения жило в сельской местности, к середине 1790-х гг. – 95%. Крепостные крестьяне составляли 49% от общей численности населения. Таким образом, рост территории и населения России и помогал развитию экономики, и одновременно тормозил его.</w:t>
      </w:r>
    </w:p>
    <w:p>
      <w:pPr>
        <w:pStyle w:val="Normal"/>
        <w:spacing w:lineRule="auto" w:line="360"/>
        <w:ind w:firstLine="709"/>
        <w:jc w:val="both"/>
        <w:rPr/>
      </w:pPr>
      <w:r>
        <w:rPr>
          <w:sz w:val="28"/>
          <w:szCs w:val="28"/>
          <w:u w:val="single"/>
        </w:rPr>
        <w:t>Другие факторы развития экономики:</w:t>
      </w:r>
    </w:p>
    <w:p>
      <w:pPr>
        <w:pStyle w:val="Normal"/>
        <w:keepLines/>
        <w:spacing w:lineRule="auto" w:line="360"/>
        <w:ind w:firstLine="709"/>
        <w:jc w:val="both"/>
        <w:rPr/>
      </w:pPr>
      <w:r>
        <w:rPr>
          <w:sz w:val="28"/>
          <w:szCs w:val="28"/>
        </w:rPr>
        <w:t>Мощным фактором развития российской экономики было энергичное вмешательство государства. Реформы в области местного управления, предоставление Жалованных грамот дворянству и городам привели к тому, что во второй половине XVIII в. российские промышленность, торговля и финансовое дело сделали в своем развитии серьезный шаг вперед. Однако в стране существовало много тормозящих факторов, в первую очередь крепостничество. Не имея рынка свободной рабочей силы, заводчики по-прежнему использовали труд подневольных приписных и посессионных крестьян к труду на вотчинных мануфактурах за мизерную плату.</w:t>
      </w:r>
    </w:p>
    <w:p>
      <w:pPr>
        <w:pStyle w:val="Normal"/>
        <w:keepLines/>
        <w:spacing w:lineRule="auto" w:line="360"/>
        <w:ind w:firstLine="709"/>
        <w:jc w:val="both"/>
        <w:rPr>
          <w:sz w:val="28"/>
          <w:szCs w:val="28"/>
          <w:u w:val="single"/>
        </w:rPr>
      </w:pPr>
      <w:r>
        <w:rPr>
          <w:sz w:val="28"/>
          <w:szCs w:val="28"/>
          <w:u w:val="single"/>
        </w:rPr>
        <w:t xml:space="preserve">Торговля: </w:t>
      </w:r>
    </w:p>
    <w:p>
      <w:pPr>
        <w:pStyle w:val="Normal"/>
        <w:keepLines/>
        <w:spacing w:lineRule="auto" w:line="360"/>
        <w:ind w:firstLine="709"/>
        <w:jc w:val="both"/>
        <w:rPr>
          <w:sz w:val="28"/>
          <w:szCs w:val="28"/>
        </w:rPr>
      </w:pPr>
      <w:r>
        <w:rPr>
          <w:sz w:val="28"/>
          <w:szCs w:val="28"/>
        </w:rPr>
        <w:t xml:space="preserve">Сильнейшее влияние на рост российской торговли оказал выход страны к Балтийскому и Черному морям, строительство отечественного торгового флота и портов (Петербурга, Одессы и др), приобретение уже известных в Восточной Европе портов (Риги, Ревеля и др). Ведущими торговыми центрами стали Москва и Петербург, где сходились все нити торговли – как внутрироссийской, так и внешней. Крупными торговыми городами стали черноморского центра – Пенза, Тамбов, Калуга, а так же поволжские города – Ярославль, Нижний Новгород, Казань, Саратов. Волжская торговля магистраль соединяла их с центром страны, с Приуральем, с северным речным бассейном. </w:t>
      </w:r>
    </w:p>
    <w:p>
      <w:pPr>
        <w:pStyle w:val="Normal"/>
        <w:keepLines/>
        <w:spacing w:lineRule="auto" w:line="360"/>
        <w:ind w:firstLine="709"/>
        <w:jc w:val="both"/>
        <w:rPr>
          <w:sz w:val="28"/>
          <w:szCs w:val="28"/>
        </w:rPr>
      </w:pPr>
      <w:r>
        <w:rPr>
          <w:sz w:val="28"/>
          <w:szCs w:val="28"/>
        </w:rPr>
        <w:t xml:space="preserve">Сибирские города Тобольск, Томск, Иркутск стали не только важными административными, но и торговыми центрами. Отсюда шли пути на Урал и далее в Поволжье, на восток и юго-восток страны, а так же в соседние страны, в первую очередь в Китай. На полную мощь заработали ярмарки. Макарьевская ярмарка под Нижним Новгородом, Ирбитская ярмарка в Западной Сибири, Курская ярмарка стали не только общероссийскими, но и международными. Здесь можно было увидеть торговцев из разных стран. </w:t>
      </w:r>
    </w:p>
    <w:p>
      <w:pPr>
        <w:pStyle w:val="Normal"/>
        <w:keepLines/>
        <w:spacing w:lineRule="auto" w:line="360"/>
        <w:ind w:firstLine="709"/>
        <w:jc w:val="both"/>
        <w:rPr>
          <w:sz w:val="28"/>
          <w:szCs w:val="28"/>
        </w:rPr>
      </w:pPr>
      <w:r>
        <w:rPr>
          <w:sz w:val="28"/>
          <w:szCs w:val="28"/>
        </w:rPr>
        <w:t xml:space="preserve">Укреплялись торговые отношения с Англией, Голландией, Германией. С каждым годом увеличивался вывоз товаров, в том числе зерна и других продуктов. Ввозила Россия промышленные изделия, технику, предметы роскоши, мебель, одежду, домашнюю утварь, вина, ковры, посуду, пряности. </w:t>
      </w:r>
    </w:p>
    <w:p>
      <w:pPr>
        <w:pStyle w:val="Normal"/>
        <w:keepLines/>
        <w:spacing w:lineRule="auto" w:line="360"/>
        <w:ind w:firstLine="709"/>
        <w:jc w:val="both"/>
        <w:rPr>
          <w:sz w:val="28"/>
          <w:szCs w:val="28"/>
          <w:u w:val="single"/>
        </w:rPr>
      </w:pPr>
      <w:r>
        <w:rPr>
          <w:sz w:val="28"/>
          <w:szCs w:val="28"/>
          <w:u w:val="single"/>
        </w:rPr>
        <w:t xml:space="preserve">Финансы: </w:t>
      </w:r>
    </w:p>
    <w:p>
      <w:pPr>
        <w:pStyle w:val="Normal"/>
        <w:keepLines/>
        <w:spacing w:lineRule="auto" w:line="360"/>
        <w:ind w:firstLine="709"/>
        <w:jc w:val="both"/>
        <w:rPr>
          <w:sz w:val="28"/>
          <w:szCs w:val="28"/>
        </w:rPr>
      </w:pPr>
      <w:r>
        <w:rPr>
          <w:sz w:val="28"/>
          <w:szCs w:val="28"/>
        </w:rPr>
        <w:t xml:space="preserve">Россия стала намного богаче. Это объяснялось расширением территории страны и ростом ее населения, которое платило налоги, поступления денег в казну от продажи продукции казенных заводов, развитием торговых связей со странами Запада и Востока и увеличением таможенных сборов. Значительно возросли и расходы России. За 1720-1790-е гг. они увеличились более чем в два раза. Почти половина расходов шла на содержание армии и флота. Также больших затрат стоили и войны России с Турцией и Швецией. Около 20% бюджета страны шло на поддержание государственной экономики: строительство и функционирование казенных заводов, различных казенных заведений. Около 12% бюджета страны предназначалось на оплату органов управления и суда. Около 9% всех российских доходов шло на содержание императорского двора. Рост расходов приводил к дефициту бюджета. Чтобы покрывать его, правительство стало выпускать бумажные деньги. </w:t>
      </w:r>
    </w:p>
    <w:p>
      <w:pPr>
        <w:pStyle w:val="Normal"/>
        <w:keepLines/>
        <w:spacing w:lineRule="auto" w:line="360"/>
        <w:ind w:firstLine="709"/>
        <w:jc w:val="both"/>
        <w:rPr>
          <w:sz w:val="28"/>
          <w:szCs w:val="28"/>
          <w:u w:val="single"/>
        </w:rPr>
      </w:pPr>
      <w:r>
        <w:rPr>
          <w:sz w:val="28"/>
          <w:szCs w:val="28"/>
          <w:u w:val="single"/>
        </w:rPr>
        <w:t xml:space="preserve">Промышленность: </w:t>
      </w:r>
    </w:p>
    <w:p>
      <w:pPr>
        <w:pStyle w:val="Normal"/>
        <w:keepLines/>
        <w:spacing w:lineRule="auto" w:line="360"/>
        <w:ind w:firstLine="709"/>
        <w:jc w:val="both"/>
        <w:rPr>
          <w:sz w:val="28"/>
          <w:szCs w:val="28"/>
        </w:rPr>
      </w:pPr>
      <w:r>
        <w:rPr>
          <w:sz w:val="28"/>
          <w:szCs w:val="28"/>
        </w:rPr>
        <w:t xml:space="preserve">Несмотря на все сложности, российская промышленность упорно шла вперед. К концу XVIII в. в стране насчитывалось около 1200 крупных мануфактур, что было вдвое больше, чем в середине столетия. Существенные сдвиги произошли в металлургии, а так же в набиравшей силу текстильной промышленности. Существовали и строились предприятия в других отраслях промышленности – стекольные, канатные, пороховые, судостроительные, винокуренные. Вольнонаемный труд применялся на мелких предприятиях, которые основывались людьми разных сословий, в том числе разбогатевшими государственными и даже крепостными крестьянами. Постепенно вольнонаемный труд проникал в судостроение и горную промышленность. К концу века во всех отраслях промышленности, а так же в транспорте трудились около 0.5 млн. человек.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На мой взгляд, следует признать, что Россия в XVIII в. - эпоху Петра I стала более развитой и культурной страной. Огромный вклад он внес во все сферы жизни государства. Россия открыла для себя новые возможности. Проанализировав основные реформы Петра Великого можно сделать вывод, что главным итогом всей совокупности Петровских реформ стало установление в России режима абсолютизма,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 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 Роль Петра Великого в истории России трудно переоценить. Как бы ни относиться к методам и стилю проведения им преобразований, нельзя не признать - Петр Великий является одной из самых заметных фигур мировой истории. В заключение можно привести слова современника Петра - Нартова: "... и хотя нет более Петра Великого с нами, однако дух его в душах наших живет, и мы, имевшие счастие находиться при сем монархе, умрем верными ему и горячую любовь нашу к земному богу погребем вместе с собой. Мы без страха возглашаем об отце нашем для того, что благородному бесстрашию и правде учились от него".</w:t>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Кузнецов И.Н. Отечественная история: учебник. – 4-е изд., и доп. – М.: Издательско-торговая корпорация «Дашков и Ко», 2007. – 816с. </w:t>
      </w:r>
    </w:p>
    <w:p>
      <w:pPr>
        <w:pStyle w:val="Normal"/>
        <w:numPr>
          <w:ilvl w:val="0"/>
          <w:numId w:val="1"/>
        </w:numPr>
        <w:spacing w:lineRule="auto" w:line="360"/>
        <w:ind w:left="0" w:hanging="0"/>
        <w:jc w:val="both"/>
        <w:rPr>
          <w:sz w:val="28"/>
          <w:szCs w:val="28"/>
        </w:rPr>
      </w:pPr>
      <w:r>
        <w:rPr>
          <w:sz w:val="28"/>
          <w:szCs w:val="28"/>
        </w:rPr>
        <w:t xml:space="preserve">Семеникова Л.И. Россия в мировом сообществе цивилизаций. – М.: Курсив, 1995. 608с. </w:t>
      </w:r>
    </w:p>
    <w:p>
      <w:pPr>
        <w:pStyle w:val="Normal"/>
        <w:numPr>
          <w:ilvl w:val="0"/>
          <w:numId w:val="1"/>
        </w:numPr>
        <w:spacing w:lineRule="auto" w:line="360"/>
        <w:ind w:left="0" w:hanging="0"/>
        <w:jc w:val="both"/>
        <w:rPr/>
      </w:pPr>
      <w:r>
        <w:rPr>
          <w:sz w:val="28"/>
          <w:szCs w:val="28"/>
        </w:rPr>
        <w:t>Журнал «Отечественная история» №2004-6</w:t>
      </w:r>
    </w:p>
    <w:p>
      <w:pPr>
        <w:pStyle w:val="Normal"/>
        <w:numPr>
          <w:ilvl w:val="0"/>
          <w:numId w:val="1"/>
        </w:numPr>
        <w:spacing w:lineRule="auto" w:line="360"/>
        <w:ind w:left="0" w:hanging="0"/>
        <w:jc w:val="both"/>
        <w:rPr/>
      </w:pPr>
      <w:r>
        <w:rPr>
          <w:sz w:val="28"/>
          <w:szCs w:val="28"/>
        </w:rPr>
        <w:t>История России с древнейших времен до наших дней: И90 учеб./А.Н.Сахаров, А.Н. Боханов, В.А. Шестаков; под ред. А.Н. Сахарова.- М.: Проспект, 2009. – 769с.</w:t>
      </w:r>
    </w:p>
    <w:p>
      <w:pPr>
        <w:pStyle w:val="Normal"/>
        <w:numPr>
          <w:ilvl w:val="0"/>
          <w:numId w:val="1"/>
        </w:numPr>
        <w:spacing w:lineRule="auto" w:line="360"/>
        <w:ind w:left="0" w:hanging="0"/>
        <w:jc w:val="both"/>
        <w:rPr>
          <w:sz w:val="28"/>
          <w:szCs w:val="28"/>
        </w:rPr>
      </w:pPr>
      <w:r>
        <w:rPr>
          <w:sz w:val="28"/>
          <w:szCs w:val="28"/>
        </w:rPr>
        <w:t>История России с древнейших времен до конца XVI</w:t>
      </w:r>
      <w:r>
        <w:rPr>
          <w:sz w:val="28"/>
          <w:szCs w:val="28"/>
          <w:lang w:val="en-US"/>
        </w:rPr>
        <w:t>I</w:t>
      </w:r>
      <w:r>
        <w:rPr>
          <w:sz w:val="28"/>
          <w:szCs w:val="28"/>
        </w:rPr>
        <w:t xml:space="preserve">I века/ А.П. Новосельцев, А.Н. Сахаров, В.И. Буганов, В.Д. Назаров; Отв.ред. А.Н. Сахаров, А.П.. Новосельцев. – М.: ООО «Издательство АСТ», 2001.-576с.:ил. </w:t>
      </w:r>
    </w:p>
    <w:p>
      <w:pPr>
        <w:pStyle w:val="Normal"/>
        <w:numPr>
          <w:ilvl w:val="0"/>
          <w:numId w:val="1"/>
        </w:numPr>
        <w:spacing w:lineRule="auto" w:line="360"/>
        <w:ind w:left="0" w:hanging="0"/>
        <w:jc w:val="both"/>
        <w:rPr/>
      </w:pPr>
      <w:r>
        <w:rPr>
          <w:sz w:val="28"/>
          <w:szCs w:val="28"/>
        </w:rPr>
        <w:t>История России. XVII-XIX века: Учебник для 10 класса общеобразовательных учебных заведений. – 3-е изд. – М.: ООО «ТИД «Русское слово - РС» 2005. – 480с.:ил.</w:t>
      </w:r>
    </w:p>
    <w:p>
      <w:pPr>
        <w:pStyle w:val="Normal"/>
        <w:numPr>
          <w:ilvl w:val="0"/>
          <w:numId w:val="1"/>
        </w:numPr>
        <w:spacing w:lineRule="auto" w:line="360"/>
        <w:ind w:left="0" w:hanging="0"/>
        <w:jc w:val="both"/>
        <w:rPr/>
      </w:pPr>
      <w:r>
        <w:rPr>
          <w:sz w:val="28"/>
          <w:szCs w:val="28"/>
        </w:rPr>
        <w:t xml:space="preserve">История России XVIII – XIX века / А.С. Барсенков, А.И. Вдовин, С.В. Воронкова; под ред. Л.В. Милова. – М.: Эксмо, 2006. – 906с.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Moon</dc:creator>
  <dc:description/>
  <cp:keywords/>
  <dc:language>en-US</dc:language>
  <cp:lastModifiedBy>Mage</cp:lastModifiedBy>
  <dcterms:modified xsi:type="dcterms:W3CDTF">2011-10-04T03:56:00Z</dcterms:modified>
  <cp:revision>2</cp:revision>
  <dc:subject/>
  <dc:title>Федеральное агентство по образованию </dc:title>
</cp:coreProperties>
</file>