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щность управленческого анализа и его место в системе управления: цели, функции, принципы организации, направления и основные эта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ческий анализ в процессе управления выступает как элемент обратной связи между управляющей и управляемой системами. Если учет поставляет информацию, то экономический анализ должен превратить ее 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 xml:space="preserve"> пригодную для принятия управленческих решений. Логическая обработка, причинное изучение, обобщение фактов, их систематизация, выводы, предложения, поиск резервов – все это задачи экономического анализа, который призван обеспечить обоснованность управляющего решения и повысить его эффекти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экономического анализа в управлении организацией заключается в том, что о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зволяет установить основные закономерности развития предприятия, выявить внутренние и внешние факторы, стабильный или случайный характер отклонений и является инструментом обоснованного планир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ствует лучшему использованию ресурсов, выявляя неиспользованные возможности, указывая направления поиска резервов и пути их реал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ствует воспитанию коллектива организации в духе бережливости и эконом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здействует на совершенствование механизма самоокупаемости предприятия, а также самой системы управления, вскрывая ее недостатки, указывая пути лучшей организаци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ий анализ как функция управляющей системы включает оценку внутренних и внешних факторов создавшейся ситуации, общих тенденций развития </w:t>
      </w:r>
      <w:r>
        <w:rPr>
          <w:rStyle w:val="Grame"/>
          <w:sz w:val="28"/>
          <w:szCs w:val="28"/>
        </w:rPr>
        <w:t>экономических процессов</w:t>
      </w:r>
      <w:r>
        <w:rPr>
          <w:sz w:val="28"/>
          <w:szCs w:val="28"/>
        </w:rPr>
        <w:t>, возможных резервов повышения эффективности производства; предусматривает оценку степени напряженности и выполнения плана по всем видам показателей, изучение хода оперативного выполнения плана, возмущающих причин, путей их устра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анализ необходим на всех стадиях подготовки и принятия управленческого решения, особенно на этапах формирования цели, выработки решения, отбора лучшего его варианта и при обсуждении результатов реализации решения. Экономический анализ всегда служит целям управления как средство обоснования управленческих решений, совершенствование его методов определяется потребностям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целей управлен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а включа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ценить место предприятия на рынке данного товара (определить организационно-технические возможности предприятия; выявить конкурентоспособность продукции, емкость рынк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анализировать ресурсные возможности увеличения объема производства и продаж за счет лучшего использования: сре</w:t>
      </w:r>
      <w:r>
        <w:rPr>
          <w:rStyle w:val="Grame"/>
          <w:sz w:val="28"/>
          <w:szCs w:val="28"/>
        </w:rPr>
        <w:t>дств тр</w:t>
      </w:r>
      <w:r>
        <w:rPr>
          <w:sz w:val="28"/>
          <w:szCs w:val="28"/>
        </w:rPr>
        <w:t>уда, предметов труда, трудов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оценить возможные результаты производства и реализации продукции и пути ускорения процессов производства и реал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инять решения по ассортименту и качеству продукции, запуску в производство новых образцов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выработать стратегию управления затратами на производство по отклонениям, по центрам затрат, ответ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определить политику цено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проанализировать взаимосвязь объема продаж, затрат и прибыли с целью управления безубыточностью производства.</w:t>
      </w:r>
    </w:p>
    <w:p>
      <w:pPr>
        <w:pStyle w:val="Style18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функциям, которые управленческий анализ выполняет в системе других прикладных экономических наук, относятся:</w:t>
      </w:r>
    </w:p>
    <w:p>
      <w:pPr>
        <w:pStyle w:val="Style18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учение характера действия экономических законов, установление закономерностей и тенденций происходящих явлений и процессов в конкретных условиях предприятия;</w:t>
      </w:r>
    </w:p>
    <w:p>
      <w:pPr>
        <w:pStyle w:val="Style18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аучное обоснование текущих и перспективных планов. Без глубокого экономического анализа результатов деятельности предприятия за прошлые годы (5-10 лет) и без обоснованных прогнозов на перспективу, без выявления имевших место недостатков и ошибок нельзя разработать научно обоснованный план, выбрать оптимальный вариант управленческого решения;</w:t>
      </w:r>
    </w:p>
    <w:p>
      <w:pPr>
        <w:pStyle w:val="Style18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ь за выполнением планов и управленческих решений, за экономным использованием ресурсов. Ряд экономистов принижают или вовсе отрицают эту функцию анализа, приписывая ее исключительно бухгалтерскому учету и контролю. Однако, анализ проводится не только с целью констатации фактов и оценки достигнутых результатов, но и с целью выявления недостатков, ошибок и оперативного воздействия на процесс производства. Именно поэтому необходимо повышать оперативность и действенность анализа;</w:t>
      </w:r>
    </w:p>
    <w:p>
      <w:pPr>
        <w:pStyle w:val="Style18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- оценка результатов деятельности предприятия по выполнению планов, достигнутому уровню развития экономики, использованию имеющихся возможностей;</w:t>
      </w:r>
    </w:p>
    <w:p>
      <w:pPr>
        <w:pStyle w:val="Style18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использованию выявленных резервов в процессе хозяйственной деятельности.</w:t>
      </w:r>
    </w:p>
    <w:p>
      <w:pPr>
        <w:pStyle w:val="Style18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ая функция управленческого анализа, которую он выполняет на предприятии, - поиск резервов повышения эффективности производства на основе изучения передового опыта и достижений науки и прак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организации управленческого анализ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кономичности и эффективности аналитического процесса (выполнение наиболее полного и всестороннего исследования при минимуме затрат на его проведение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ация и унификация аналитической работы (регламентация-разработка для каждого исполнителя обязательного минимума таблиц и выходных ф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кономичности и эффективности аналитического процесса предполагает выполнение наиболее полного и всестороннего исследования при минимуме затрат на его проведение. С этой целью при его проведении должны широко использоваться новейшие методики анализа, компьютерные технологии обработки информации, рациональные методы сбора и хранения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нципом в организации аналитической работы на предприятии является ее регламентация и унификация. Регламентация предусматривает разработку для каждого исполнителя обязательного минимума таблиц и выходных форм анализа. Унификация (стандартизация) анализа предполагает создание типовых методик и инструкций, выходных форм и таблиц, стандартных программ, единых критериев оценки, что обеспечивает сопоставимость, сводимость результатов анализа на более высоком уровне управления, повышает объективность оценки деятельности внутрихозяйственных подразделений, уменьшает затраты времени на анализ и в итоге способствует повышению его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анализ на предприятии подразделяется на следующие организационные эта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субъектов и объектов управленческого анализа, выбор организационных форм их исследования и распределение обязанностей между отдельными службами и подразделен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управленческого анали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е и методическое обеспечение управленческого анали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ормление результатов управленческого анали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недрением в производство предложений, сделанных по результатам управленческ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й (внутренний) экономический анализ включает следующие направления исследования: анализ производства продукции, работ и услуг; анализ организационно-технического уровня предприятия; анализ материально-технического снабжения и использования материалов; анализ эффективности использования трудовых ресурсов; анализ состояния и эффективности использования основных средств; анализ затрат на производство и реализацию продукции; анализ финансовых результатов; анализ финансового состояния предприятия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(внешний) анализ включает следующие направления исследования: экспресс-анализ финансово-хозяйственной деятельности и углубленный анализ финансово-хозяйственной деятельности и финансового положе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и направлениями в управленческом и финансовом анализе являются задачи анализа финансового состояния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правленческий анализ является важным элементом в системе управления производством, действенным средством выявления внутрихозяйственных резервов, основой разработки научно обоснованных планов и управлен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ль анализа как средства управления производством на современном этапе возрастает. Это обусловлено разными обстоятельств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неуклонного повышения эффективности производства в связи с ростом дефицита и стоимости сырья, повышением наукоемкости и капиталоемкости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м новых форм хозяйствования в связи с разгосударствлением экономики, приватизацией предприятий и прочими мероприятиями экономической реф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этих условиях руководитель предприятия не может рассчитывать только на свою интуицию и примерные прикидки в уме. Управленческие решения и действия должны быть основаны на точных расчетах, глубоком и всестороннем экономическом анализе. Ни одно организационное, техническое и технологическое мероприятие не должно осуществляться до тех пор, пока не обоснована его экономическая целесообразнос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условиях материалоемкости производства в качестве базы распределения косвенных расходов между отдельными видами продукции целесообразно выбр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количество изготовленных изделий каждого ви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ь материальных ресурсов, необходимых для изготовления каждого издел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ь прямых затрат, необходимых для изготовления каждого издел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станко-часов, отработанных оборудованием в связи с производством изделий каждого ви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В условиях материалоемкости производства в качестве базы распределения косвенных расходов между отдельными видами продукции целесообразно выбрать стоимость прямых затрат, необходимых для изготовления каждого издел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Это связано с тем, что основными ресурсами, используемыми в производстве продукции, являются: материальные оборотные средства (сырье, материалы, комплектующие); основные средства (в части амортизации); трудовые ресурсы (в части заработной платы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технологические процессы отдельных мест возникновения затрат (МВЗ) предприятия различаются по степени: трудоемкости; капиталоемкости; материалоемк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еятельность МВЗ является трудоемкой (большая доля ручного труда), то общепроизводственные расходы данного МВЗ следует распределять по видам продукции, взяв за основу показатели, связанные с потреблением трудовых ресур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ятельность МВЗ является капиталоемкой (например, автоматизированные производственные линии), то общепроизводственные расходы этого МВЗ можно распределять по видам продукции, взяв за основу показатели, связанные с использованием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еятельность МВЗ является материалоемкой (затраты, добавленные к стоимости продукции в данном МВЗ, в большинстве своем являются расходами стоимости продукции в данном МВЗ, в большинстве своем являются расходами сырья и материалов), то за базу распределения можно приня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прямые затраты сырья и материал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(нормативные) прямые затраты сырья и материа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мененные издерж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ально не подтверждают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гут не означать реальных денежных расх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ычно не включаются в бухгалтерские отче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перечисленное ве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Исходя из определения вмененных (неявных) издержек, под которыми понимаются альтернативные издержки использования ресурсов, являющихся собственностью фирмы, а по-другому - упущенная зарплата, упущенная рента, упущенные проценты по капиталу, неявные элементы затрат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мы выбираем ответ г) все перечисленное верно: данный вид издержек документально не подтверждается, могут не означать реальных денежных расходов, не включаются в бухгалтерские отчеты, так как, с одной стороны, их вроде бы и нет, но с другой стороны, при определении издержек они включаются в их сост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качестве базы распределения общехозяйственных расходов между видами продукции для производства на автоматизированной производственной линии целесообразно выбр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продаж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мму амортизации основных средств, используемых на технологической ли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ктические затраты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го ответа 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. </w:t>
      </w:r>
      <w:r>
        <w:rPr>
          <w:bCs/>
          <w:sz w:val="28"/>
          <w:szCs w:val="28"/>
        </w:rPr>
        <w:t>Общехозяйственные расходы</w:t>
      </w:r>
      <w:r>
        <w:rPr>
          <w:sz w:val="28"/>
          <w:szCs w:val="28"/>
        </w:rPr>
        <w:t xml:space="preserve"> представляют собой затраты организации по управлению, которые являются составной частью расходов по ее обычным видам деятельности по производству продукции (работ, услуг), но не связаны непосредственно с производственным процессом. В связи с этим данные расходы можно также называть управленческими расходами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изводстве с использованием автоматизированных производственных линий деятельность мест возникновения затрат является капиталоемкой, то есть общехозяйственные расходы этого МВЗ можно распределять по видам продукции, взяв за основу показатели, связанные с использованием основных средств. Здесь в качестве базы распределения производственных косвенных расходов могут применять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мортизационные отчисления по видам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овые (нормативные) часы работы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актические часы работы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таточная стоимость основных средств, задействованных в том или ином технологическом процесс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произведенной продукции (данная база применяется в основном на предприятиях с простым типом производств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андартные прямые добавленные затраты (данная база включает заработную плату операторов, рабочих, обслуживающих оборудование, энергию и др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андартная общая сумма переменных расходов (к предыдущей базе добавляется стоимость использованных переменных материалов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и предложенных можно выбрать вариант б) сумму амортизации основных средств, используемых на технологической ли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элементом учетной политики является списание общехозяйственных расходов со сч. 26 в конце отчетного периода в дебет сч. 90, это означает, что в бухгалтерском учете формируется информация 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й себестоим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изводственной себестоим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меной себестоим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ебестоимости, рассчитанной по прямым затр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Если по окончании месяца издержки производства, учтенные на счете 26 «Общехозяйственные расходы», перечисляют с Кредита этого счета в Дебет </w:t>
      </w:r>
      <w:r>
        <w:rPr>
          <w:sz w:val="28"/>
          <w:szCs w:val="28"/>
          <w:u w:val="single"/>
        </w:rPr>
        <w:t>счета 90</w:t>
      </w:r>
      <w:r>
        <w:rPr>
          <w:sz w:val="28"/>
          <w:szCs w:val="28"/>
        </w:rPr>
        <w:t xml:space="preserve"> «Продажи», то в конечном счете общехозяйственные расходы добавляются к себестоимости проданной за отчетный период продукции (работ, услуг), исчисленной, исходя из сокращенной производственной себестоимости, и тем самым определяется вся производственная себестоимость продукци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Таким образом, верным в данном случае будет ответ б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отношению к объему производства затраты делятся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ые и наклад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ямые и косвен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менные и постоя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На основные и накладные затраты делятся в зависимости от отношения к технологическому процессу; на прямые и косвенные затраты делятся по способу отнесения на себестоимость отдельных проду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ношению к объему производства затраты делятся на б) постоянные и переменн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постоянным затратам относятся затраты, не зависящие от объема выпускаемой продукции (амортизация, выплаты процентов по кредитам, арендная плата, оплата коммунальных услуг, заработная плата руководител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 зависят от объема выпускаемой продукции (прямая зависимость в широком смысле слова, например, с учетом скидок в ценах при закупке больших партий материалов). Сюда следует отнести затраты на основные материалы, сырье, заработную плату основных производственных рабочих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хническое состояние производства характеризу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м средств и орудий труда (машин, механизмов, оборудования, приборов, инструментов, приспособлени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зданием новых и совершенствованием применяемых технологических процессов и методов производства, схем механизации и автоматизации, схем транспорта и энергоснаб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ем вышеперечисленным</w:t>
      </w:r>
    </w:p>
    <w:p>
      <w:pPr>
        <w:pStyle w:val="Style18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твет: Техническое состояние производства характеризуется наличием средств и орудий труда (машин, механизмов, оборудования, приборов, инструментов, приспособлений), созданием новых и совершенствованием применяемых технологических процессов и методов производства, схем механизации и автоматизации, систем транспорта и энергоснабжения. К общим характеристикам технического состояния предприятия можно отнести его укомплектованность различными видами техники (агрегатами, машинами, оборудованием), срок эксплуатации и технические параметры используемых машин и механизмов, их взаимозаменяемость, комплектность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Таким образом, в данной ситуации верен ответ 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анализе количественного состава выделя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ное оборуд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ное оборуд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установленное оборуд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вышеперечисленно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К наличному оборудованию относят как установленное, так и неустановленное оборудо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ое оборудование — станки, агрегаты и машины, сданные в эксплуатацию и закрепленные на рабочем месте, а также оборудование, находящееся в ремонте и на модерниз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установленное оборудование - это оборудование, подлежащее списанию по причине морального или физического износа или подлежащее установке. Неустановленное оборудование как не сданное в эксплуатацию не числится на балансе предприятия в составе основных фондо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анализе количественного состава оборудования выделяют все три вида оборудования с целью провести наиболее полный анализ структуры имеющегося у предприятия оборудования (ответ г)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ля правильного расчета производственной мощности из количественного состава оборудования выделяют установленное обору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эффициент интенсивной нагрузки оборудования рассчитывается как отно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ктического времени использования оборудования за год к годовому фонду рабочего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го выпуска продукции, произведенного на данном оборудовании за отчетный период, к максимальному возможному выпуску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исла единиц фактически работающего оборудования к числу единиц установленн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вышеперечисленно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Интенсивное использование оборудования характеризуется показателями выпуска продукции за 1 машино-час (или на рубль), т.е. его производительностью.</w:t>
      </w:r>
    </w:p>
    <w:p>
      <w:pPr>
        <w:pStyle w:val="Style18"/>
        <w:widowControl w:val="fals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нтенсивность загрузки измеряется количеством произведенной продукции в единицу времени. Коэффициент интенсивной нагрузки оборудования (Ки) определяетс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:</w:t>
      </w:r>
    </w:p>
    <w:p>
      <w:pPr>
        <w:pStyle w:val="Style18"/>
        <w:widowControl w:val="fals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4471035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эффициент интенсивной нагрузки оборудования рассчитывается как отношение а) фактического времени использования оборудования за год к годовому фонду рабоче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ехническую оснащенность производства опреде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ля зданий и сооружений в составе основ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доля машин и оборудования в составе основ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доля транспортных средств в составе основ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ля производственного и хозяйственного инвентаря в составе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Техническую оснащенность производства определяет б) доля машин и оборудования в составе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ля анализа использования оборудования по времени используют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календарного и режимного фонда рабочего времен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полагаемого и планового фонда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фактически отработанном времени и производительном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вышеперечисленное.</w:t>
      </w:r>
    </w:p>
    <w:p>
      <w:pPr>
        <w:pStyle w:val="Style18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Ответ: Анализ использования оборудования по времени (экстенсивное использование) сводится к определению изменений, происшедших в отчетном периоде по сравнению с базисным за счет уменьшения различного рода простоев и внеплановых перерывов. Экстенсивное использование оборудования состоит в определении времени его фактической работы и сопоставлении с различными фондами времени: календарным (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, режимным (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, располагаемым по плану (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. Уровень использования оборудования по времени характеризуется коэффициентами, исчисленными как отношение фактически отработанного времени: к календарному фонду; к режимному фонду; к располагаемому по плану фонду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Таким образом, в данной ситуации верным является ответ г) все вышеперечисле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ю через два года понадобится 90 млн. руб. С этой целью предполагается купить облигации с ежегодным доходом в 9 %. Определить, на какую сумму сегодня необходимо купить облиг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: Облигация – это долговое обязательство эмитента, выпустившего данную ценную бумагу, уплатить владельцу облигации в оговоренный срок выкупную цену и ежегодно (до погашения) фиксированный или плавающий процент. Как инвестиционный инструмент облигации способны отвечать различным инвестиционным целям, принося текущий доход и/или потенциальный прирост капитал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В задаче идет речь об облигациях с выплатой и процентов и номинала в конце срока. То есть в данной ситуации номинальная цена облига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меняется в течение года, а в конце периода изменяется на одно и тоже число процентов, таких периодов у нас дв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2 года). В конце второго периода стоимость облиг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номинал плюс доходность) достигла 90 млн. руб. Для нахождения номинала облигаций используем формулу сложных проц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1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минальная цена, которую нужно най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купонная ставка или ставка процента, 9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выкупная цена облигации, 90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лет, 2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5,75 млн. руб. ≈ 76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того, чтобы предприятие через два года получило 90 тыс. руб. по облигациям с ежегодным доходом 9 %, необходимо в настоящий момент купить облигации на сумму 76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факторный анализ розничного товарообор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– Исходные данные для факторного анализа розничного товарооборот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473"/>
        <w:gridCol w:w="1184"/>
        <w:gridCol w:w="1215"/>
        <w:gridCol w:w="1244"/>
        <w:gridCol w:w="1200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 %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5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товарные запасы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ср.зап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5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ачиваемость, оборо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7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мест, ед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8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дней, дн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9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рабочего дня, ча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с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4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часовая выработка, приходящаяся на одно рабочее место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6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лощадь торгового зал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т.з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5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Нагрузка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9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средств, тыс.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8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основных средств, руб / руб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дного оборота (товарооборачиваемость «в оборотах») характеризует число дней, в течение которых товар находился в форме запаса с момента его поступления в сферу товарного обращения и до момента продажи. Этот показатель может быть рассчитан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часовая выработка, приходящаяся на одно рабочее место, ис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раб мест – количество рабочих мес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аб дней – количество рабочих дн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яя продолжительность рабочего д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а на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лощади исчисляется как отношений товарооборота к величине площа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ённым общим показателем использования капитала является </w:t>
      </w:r>
      <w:r>
        <w:rPr>
          <w:bCs/>
          <w:sz w:val="28"/>
          <w:szCs w:val="28"/>
        </w:rPr>
        <w:t>фондоотдача,</w:t>
      </w:r>
      <w:r>
        <w:rPr>
          <w:sz w:val="28"/>
          <w:szCs w:val="28"/>
        </w:rPr>
        <w:t xml:space="preserve"> рассчитываемая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отражает количество реализованных товаров на единицу стоимости основного капитала или какой объём товарооборота предприятие имеет от использования единицы стоимости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ании таблицы можно сделать следующие выводы. На увеличение товарооборота на 5,55% (200 тыс.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ожительно повлиял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их товарных запасов на 6,25 % (30 тыс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рабочих мест на 14,28 % (1 ед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рабочих дней на 1,59% (5 дне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нагрузки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на 7,49% (0,5 тыс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реднегодовой стоимости основных средств на 4,88% (2 тыс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ндоотдачи основных средств на 0,65% (0,57 руб./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рицательно повлиял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ение товарооборачиваемости на 1,33% (0,1 оборот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редней продолжительности рабочего дня на 0,86% (0,1 ч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ение среднечасовой выработки, приходящейся на одно рабочее место, на 7,14% (0,01 тыс. руб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ение площади торгового зала на 1,85 % (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факторный анализ влияния факторов на сумму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– Исходные данные для факторного анализа розничного товарооборота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664"/>
        <w:gridCol w:w="1224"/>
        <w:gridCol w:w="1255"/>
        <w:gridCol w:w="1284"/>
        <w:gridCol w:w="124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 %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тыс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 без НДС, тыс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bscript"/>
              </w:rPr>
              <w:t>вал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8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алового дохода к товарообороту, 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д = 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8001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79" r="-4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, приходящиеся на реализованные товары, тыс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9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держек к товарообороту, 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и= 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723900" cy="44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81" r="-5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реализации товаров, тыс. руб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Д</w:t>
            </w:r>
            <w:r>
              <w:rPr>
                <w:sz w:val="20"/>
                <w:szCs w:val="20"/>
                <w:vertAlign w:val="subscript"/>
              </w:rPr>
              <w:t>вал</w:t>
            </w:r>
            <w:r>
              <w:rPr>
                <w:sz w:val="20"/>
                <w:szCs w:val="20"/>
              </w:rPr>
              <w:t xml:space="preserve"> - 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2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ибыли от реализации к товарообороту, 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р= 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736600" cy="469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77" r="-4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ании таблицы можно сделать следующие выводы. На снижение прибыли на 1,01% (70 тыс. руб.) повлиял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оварооборота на 1,24% (100 тыс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алового дохода на 2,38 % (50 тыс. 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издержек обращения на 2,61% (30 тыс. руб.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коэффициент ритмичности, аритмичности и вари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– исходные данные для анализа ритмич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125"/>
        <w:gridCol w:w="1540"/>
        <w:gridCol w:w="2049"/>
        <w:gridCol w:w="1584"/>
        <w:gridCol w:w="136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СМР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 годового плана, 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 СМР, тыс.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 годового объема, 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</w:t>
            </w:r>
          </w:p>
          <w:p>
            <w:pPr>
              <w:pStyle w:val="Normal"/>
              <w:autoSpaceDE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лана,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1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19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2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24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1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17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9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79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79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29" r="-14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82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center" w:pos="80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эффициент ритмичности </w:t>
      </w:r>
      <w:r>
        <w:rPr>
          <w:sz w:val="28"/>
          <w:szCs w:val="28"/>
        </w:rPr>
        <w:t>определяется отношением суммы фактического (но не выше планового задания) выпуска продукции (или ее удельного веса) за каждый период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ф) </w:t>
      </w:r>
      <w:r>
        <w:rPr>
          <w:sz w:val="28"/>
          <w:szCs w:val="28"/>
        </w:rPr>
        <w:t xml:space="preserve">к сумме планового выпуска (удельному веса) по каждому периоду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пл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 = </w:t>
      </w: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лi – плановый выпуск продукции за i-перио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i – фактический выпуск продукции за i-пери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i – недовыполнение плана по выпуску продукции в i-м перио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р = </w:t>
      </w:r>
      <w:r>
        <w:rPr>
          <w:bCs/>
          <w:sz w:val="28"/>
          <w:szCs w:val="28"/>
        </w:rPr>
        <w:drawing>
          <wp:inline distT="0" distB="0" distL="0" distR="0">
            <wp:extent cx="419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1,03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эффициент вариации (Квар.) </w:t>
      </w:r>
      <w:r>
        <w:rPr>
          <w:sz w:val="28"/>
          <w:szCs w:val="28"/>
        </w:rPr>
        <w:t>определяется как отношение среднеквадратического отклонения фактического выпуска от планового задания за сутки (декаду, месяц, квартал) к среднесуточному (среднедекадному, среднемесячному, среднеквартальному ) плановому выпуску проду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 = </w:t>
      </w: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число суммируемых отклонений от планового за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пл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реднее задание планового выпу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л. = 7960/4 = 1990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 = </w:t>
      </w:r>
      <w:r>
        <w:rPr>
          <w:sz w:val="28"/>
          <w:szCs w:val="28"/>
        </w:rPr>
        <w:drawing>
          <wp:inline distT="0" distB="0" distL="0" distR="0">
            <wp:extent cx="5205730" cy="474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7,56/1990 = 0,07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ритмичности производства на предприятии рассчитывается также </w:t>
      </w:r>
      <w:r>
        <w:rPr>
          <w:bCs/>
          <w:sz w:val="28"/>
          <w:szCs w:val="28"/>
        </w:rPr>
        <w:t xml:space="preserve">показатель аритмичности </w:t>
      </w:r>
      <w:r>
        <w:rPr>
          <w:sz w:val="28"/>
          <w:szCs w:val="28"/>
        </w:rPr>
        <w:t>– как сумма положительных и отрицательных отклонений в выпуске продукции от плана за каждый квартал. Чем менее ритмично работает предприятие, тем выше показатель аритми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 = 0,027+0,125+0,043-0,061= 0,13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 неритмичности достаточно много: несвоевременное обеспечение ресурсами, непропорциональная загрузка оборудования (поломки, простои), отсутствие рабочих, ошибки в расчетах, низкий уровень производственной и технологической дисциплины. Если известны причины недовыполнения (перевыполнения) плана выпуска продукции по декадам (суткам), можно рассчитать их влияние на показатель аритми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относительное изменение объема производства продукции по данной причине необходимо отнести к общему показателю аритмичности, умножить на 100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. Аванесов Э.Т., Ковалев М.М., Руденко В.Г. </w:t>
      </w:r>
      <w:r>
        <w:rPr>
          <w:bCs/>
          <w:kern w:val="2"/>
          <w:sz w:val="28"/>
          <w:szCs w:val="28"/>
        </w:rPr>
        <w:t xml:space="preserve">Инвестиционный анализ: </w:t>
      </w:r>
      <w:r>
        <w:rPr>
          <w:kern w:val="2"/>
          <w:sz w:val="28"/>
          <w:szCs w:val="28"/>
        </w:rPr>
        <w:t xml:space="preserve">Пособие для студентов экономических специальностей. - </w:t>
      </w:r>
      <w:r>
        <w:rPr>
          <w:sz w:val="28"/>
          <w:szCs w:val="28"/>
        </w:rPr>
        <w:t xml:space="preserve">Минск: БГУ, 2002. – 247 с. </w:t>
      </w:r>
    </w:p>
    <w:p>
      <w:pPr>
        <w:pStyle w:val="Style18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Белоусова Е.А., Валевич Р.П., Давыдова Г.А., и др. Экономика предприятий торговли -Мн.: БГЭУ, 2003. -280 c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. Гаген Антон </w:t>
      </w:r>
      <w:r>
        <w:rPr>
          <w:rStyle w:val="Newstitle"/>
          <w:sz w:val="28"/>
          <w:szCs w:val="28"/>
        </w:rPr>
        <w:t xml:space="preserve">Общая рентабельность. Анализ прибыли и рентабельности в розничной торговле / </w:t>
      </w:r>
      <w:r>
        <w:rPr>
          <w:sz w:val="28"/>
          <w:szCs w:val="28"/>
        </w:rPr>
        <w:t>Информационное Агентство "Финансовый Юрист</w:t>
      </w:r>
      <w:r>
        <w:rPr>
          <w:bCs/>
          <w:sz w:val="28"/>
          <w:szCs w:val="28"/>
        </w:rPr>
        <w:t xml:space="preserve"> // [Электронный ресурс] Режим доступа: http://www.financial-lawyer.ru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4. Грищенко О.В.</w:t>
      </w:r>
      <w:r>
        <w:rPr>
          <w:sz w:val="28"/>
          <w:szCs w:val="28"/>
        </w:rPr>
        <w:t xml:space="preserve"> Анализ и диагностика финансово-хозяйственной деятельности предприятия: Учебное пособие. Таганрог: Изд-во ТРТУ, 2000.- 112 с. </w:t>
      </w:r>
    </w:p>
    <w:p>
      <w:pPr>
        <w:pStyle w:val="Artname"/>
        <w:widowControl w:val="false"/>
        <w:spacing w:lineRule="auto" w:line="360" w:before="0" w:after="0"/>
        <w:jc w:val="both"/>
        <w:rPr/>
      </w:pPr>
      <w:r>
        <w:rPr>
          <w:b w:val="false"/>
          <w:color w:val="000000"/>
          <w:sz w:val="28"/>
          <w:szCs w:val="28"/>
        </w:rPr>
        <w:t>5. Гусева И.Б., канд. эк. наук «Управление косвенными затратами» / Справочник экономиста - №8 - 2005.</w:t>
      </w:r>
    </w:p>
    <w:p>
      <w:pPr>
        <w:pStyle w:val="Artname"/>
        <w:widowControl w:val="false"/>
        <w:spacing w:lineRule="auto" w:line="360" w:before="0" w:after="0"/>
        <w:jc w:val="both"/>
        <w:rPr/>
      </w:pPr>
      <w:r>
        <w:rPr>
          <w:b w:val="false"/>
          <w:color w:val="000000"/>
          <w:sz w:val="28"/>
          <w:szCs w:val="28"/>
        </w:rPr>
        <w:t>6. Паламарчук А.С Анализ основных промышленно-производственных фондов / Справочник экономиста - №9 - 2007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7. Шадрина Г.В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Экономический анализ: </w:t>
      </w:r>
      <w:r>
        <w:rPr>
          <w:sz w:val="28"/>
          <w:szCs w:val="28"/>
        </w:rPr>
        <w:t>Учебное пособие, практикум, тесты / Московский государственный университет экономики статистики и информатики. – М., 2007. – 229 с.</w:t>
      </w:r>
    </w:p>
    <w:sectPr>
      <w:headerReference w:type="default" r:id="rId22"/>
      <w:headerReference w:type="first" r:id="rId2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сева И. Б., канд. эк. наук «Управление косвенными затратами» / Справочник экономиста -  №8 - 2005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Шадрина Г.В</w:t>
      </w:r>
      <w:r>
        <w:rPr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Экономический анализ: </w:t>
      </w:r>
      <w:r>
        <w:rPr>
          <w:sz w:val="20"/>
          <w:szCs w:val="20"/>
        </w:rPr>
        <w:t>Учебное пособие, практикум, тесты / Московский государственный университет экономики статистики и информатики. – М., 2007. – 229 с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усева И. Б., канд. эк. наук «Управление косвенными затратами» / Справочник экономиста -  №8 - 2005</w:t>
      </w:r>
    </w:p>
  </w:footnote>
  <w:footnote w:id="5">
    <w:p>
      <w:pPr>
        <w:pStyle w:val="Artname"/>
        <w:spacing w:before="45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Гусева И. Б., канд. эк. наук «Управление косвенными затратами» / Справочник экономиста -  №8 - 2005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Шадрина Г.В</w:t>
      </w:r>
      <w:r>
        <w:rPr>
          <w:sz w:val="20"/>
          <w:szCs w:val="20"/>
        </w:rPr>
        <w:t xml:space="preserve">. </w:t>
      </w:r>
      <w:r>
        <w:rPr>
          <w:bCs/>
          <w:sz w:val="20"/>
          <w:szCs w:val="20"/>
        </w:rPr>
        <w:t xml:space="preserve">Экономический анализ: </w:t>
      </w:r>
      <w:r>
        <w:rPr>
          <w:sz w:val="20"/>
          <w:szCs w:val="20"/>
        </w:rPr>
        <w:t>Учебное пособие, практикум, тесты / Московский государственный университет экономики статистики и информатики. – М., 2007. – 229 с.</w:t>
      </w:r>
    </w:p>
  </w:footnote>
  <w:footnote w:id="7">
    <w:p>
      <w:pPr>
        <w:pStyle w:val="Artname"/>
        <w:spacing w:before="45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Паламарчук  А.С Анализ основных промышленно-производственных фондов / Справочник экономиста -  №9 - 2007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рищенко О.В.</w:t>
      </w:r>
      <w:r>
        <w:rPr>
          <w:sz w:val="20"/>
          <w:szCs w:val="20"/>
        </w:rPr>
        <w:t xml:space="preserve"> Анализ и диагностика финансово-хозяйственной деятельности предприятия: Учебное пособие. Таганрог: Изд-во ТРТУ, 2000.-  112 с. 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рищенко О.В.</w:t>
      </w:r>
      <w:r>
        <w:rPr>
          <w:sz w:val="20"/>
          <w:szCs w:val="20"/>
        </w:rPr>
        <w:t xml:space="preserve"> Анализ и диагностика финансово-хозяйственной деятельности предприятия: Учебное пособие. Таганрог: Изд-во ТРТУ, 2000.-  112 с. </w:t>
      </w:r>
    </w:p>
  </w:footnote>
  <w:footnote w:id="10">
    <w:p>
      <w:pPr>
        <w:pStyle w:val="Artname"/>
        <w:spacing w:before="45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Паламарчук  А.С Анализ основных промышленно-производственных фондов / Справочник экономиста -  №9 - 2007.</w:t>
      </w:r>
    </w:p>
  </w:footnote>
  <w:footnote w:id="11">
    <w:p>
      <w:pPr>
        <w:pStyle w:val="Normal"/>
        <w:spacing w:before="0" w:after="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Аванесов Э.Т., Ковалев М.М., Руденко В.Г. </w:t>
      </w:r>
      <w:r>
        <w:rPr>
          <w:bCs/>
          <w:kern w:val="2"/>
          <w:sz w:val="20"/>
          <w:szCs w:val="20"/>
        </w:rPr>
        <w:t xml:space="preserve">Инвестиционный анализ: </w:t>
      </w:r>
      <w:r>
        <w:rPr>
          <w:kern w:val="2"/>
          <w:sz w:val="20"/>
          <w:szCs w:val="20"/>
        </w:rPr>
        <w:t xml:space="preserve">Пособие для студентов экономических специальностей. - </w:t>
      </w:r>
      <w:r>
        <w:rPr>
          <w:sz w:val="20"/>
          <w:szCs w:val="20"/>
        </w:rPr>
        <w:t xml:space="preserve">Минск: БГУ, 2002. – 247 с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Grame">
    <w:name w:val="grame"/>
    <w:qFormat/>
    <w:rPr>
      <w:rFonts w:cs="Times New Roman"/>
    </w:rPr>
  </w:style>
  <w:style w:type="character" w:styleId="InternetLink">
    <w:name w:val="Hyperlink"/>
    <w:rPr>
      <w:rFonts w:cs="Times New Roman"/>
      <w:color w:val="3B84D0"/>
      <w:u w:val="none"/>
    </w:rPr>
  </w:style>
  <w:style w:type="character" w:styleId="Pages1">
    <w:name w:val="pages1"/>
    <w:qFormat/>
    <w:rPr>
      <w:rFonts w:ascii="Verdana" w:hAnsi="Verdana" w:cs="Times New Roman"/>
      <w:color w:val="CC3300"/>
      <w:sz w:val="14"/>
      <w:szCs w:val="1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ewstitle">
    <w:name w:val="news_titl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name">
    <w:name w:val="artname"/>
    <w:basedOn w:val="Normal"/>
    <w:qFormat/>
    <w:pPr>
      <w:spacing w:before="45" w:after="0"/>
    </w:pPr>
    <w:rPr>
      <w:b/>
      <w:bCs/>
      <w:color w:val="06234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58:00Z</dcterms:created>
  <dc:creator>кеен</dc:creator>
  <dc:description/>
  <cp:keywords/>
  <dc:language>en-US</dc:language>
  <cp:lastModifiedBy>Mage</cp:lastModifiedBy>
  <cp:lastPrinted>2008-11-06T15:06:00Z</cp:lastPrinted>
  <dcterms:modified xsi:type="dcterms:W3CDTF">2011-10-04T03:58:00Z</dcterms:modified>
  <cp:revision>2</cp:revision>
  <dc:subject/>
  <dc:title>Содержание</dc:title>
</cp:coreProperties>
</file>