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урсовая работ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оль рынка в цивилизационном процессе»</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I. Понятие рынка</w:t>
      </w:r>
    </w:p>
    <w:p>
      <w:pPr>
        <w:pStyle w:val="Normal"/>
        <w:spacing w:lineRule="auto" w:line="360" w:before="0" w:after="0"/>
        <w:jc w:val="both"/>
        <w:rPr/>
      </w:pPr>
      <w:r>
        <w:rPr>
          <w:rFonts w:cs="Times New Roman" w:ascii="Times New Roman" w:hAnsi="Times New Roman"/>
          <w:sz w:val="28"/>
          <w:szCs w:val="28"/>
        </w:rPr>
        <w:t>1.1 Причины и условия возникновения рынка</w:t>
      </w:r>
    </w:p>
    <w:p>
      <w:pPr>
        <w:pStyle w:val="Normal"/>
        <w:spacing w:lineRule="auto" w:line="360" w:before="0" w:after="0"/>
        <w:jc w:val="both"/>
        <w:rPr/>
      </w:pPr>
      <w:r>
        <w:rPr>
          <w:rFonts w:cs="Times New Roman" w:ascii="Times New Roman" w:hAnsi="Times New Roman"/>
          <w:sz w:val="28"/>
          <w:szCs w:val="28"/>
        </w:rPr>
        <w:t>1.2 Функции рын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II. Фридрих Август фон Хайек «Пагубная самонадеянность. Ошибки Социализма»</w:t>
      </w:r>
    </w:p>
    <w:p>
      <w:pPr>
        <w:pStyle w:val="Normal"/>
        <w:spacing w:lineRule="auto" w:line="360" w:before="0" w:after="0"/>
        <w:jc w:val="both"/>
        <w:rPr/>
      </w:pPr>
      <w:r>
        <w:rPr>
          <w:rFonts w:cs="Times New Roman" w:ascii="Times New Roman" w:hAnsi="Times New Roman"/>
          <w:sz w:val="28"/>
          <w:szCs w:val="28"/>
        </w:rPr>
        <w:t>2.1 Анализ главы «Эволюция рынка: торговля и цивилизац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й работе мы проанализируем роль рынка в цивилизационном процессе. Такая постановка вопроса, непосредственным образом подводит нас к наследию знаменитого австрийского ученого XX века Фридриха Августа фон Хайека (1899-1992), который, в своих работах, в ряде случаев, по новому взглянул на классические положения экономической теории. Наиболее важна для нас, в этом контексте, последняя работа экономиста - «Пагубная самонадеянность. Ошибки Социализма», которая была опубликована в 1988 году. Именно в ней Ф. Хайек представляет идеи о непосредственной связи развития торговли и развития цивилизации и подводит нас к пониманию места рынка в цивилизационном процессе. Указанная работа важна для нас и несколько по другой причине. Австрийский экономист более чем полвека изучал и критиковал социалистические идеи, которые, как мы знаем, в течении более чем семидесяти лет были основными лейтмотивом развития нашей страны. В этом контексте велась постоянная, заочная, дискуссия между Ф. Хайеком и советскими практиками и теоретиками социализма. К моменту опубликования последней работы ученого, в СССР уже полных ходом шла так называемая «перестройка» - совокупность политических и экономических реформ, которые, в целом, показали несостоятельность построения социализма в СССР. Таким образом, в «Пагубной самонадеянности», автор оценивал ход и, во многом, результаты социалистического эксперимента в самой большой стране мира, получив для своей критики социализма обширный «практический» материал. Таким образом, изучение роли рынка в цивилизационном процессе, по работе известного австрийского ученого, лауреата нобелевской премии Ф. Хайека позволит нам глубже понять те процессы, которые происходили в нашей стране, на протяжении значительного периода в ее развитии. Этим определяется </w:t>
      </w:r>
      <w:r>
        <w:rPr>
          <w:rFonts w:cs="Times New Roman" w:ascii="Times New Roman" w:hAnsi="Times New Roman"/>
          <w:b/>
          <w:sz w:val="28"/>
          <w:szCs w:val="28"/>
        </w:rPr>
        <w:t>актуальность</w:t>
      </w:r>
      <w:r>
        <w:rPr>
          <w:rFonts w:cs="Times New Roman" w:ascii="Times New Roman" w:hAnsi="Times New Roman"/>
          <w:sz w:val="28"/>
          <w:szCs w:val="28"/>
        </w:rPr>
        <w:t xml:space="preserve"> нашей работы.</w:t>
      </w:r>
    </w:p>
    <w:p>
      <w:pPr>
        <w:pStyle w:val="Normal"/>
        <w:spacing w:lineRule="auto" w:line="360" w:before="0" w:after="0"/>
        <w:ind w:firstLine="709"/>
        <w:jc w:val="both"/>
        <w:rPr/>
      </w:pPr>
      <w:r>
        <w:rPr>
          <w:rFonts w:cs="Times New Roman" w:ascii="Times New Roman" w:hAnsi="Times New Roman"/>
          <w:sz w:val="28"/>
          <w:szCs w:val="28"/>
        </w:rPr>
        <w:t xml:space="preserve">Основная </w:t>
      </w:r>
      <w:r>
        <w:rPr>
          <w:rFonts w:cs="Times New Roman" w:ascii="Times New Roman" w:hAnsi="Times New Roman"/>
          <w:b/>
          <w:sz w:val="28"/>
          <w:szCs w:val="28"/>
        </w:rPr>
        <w:t>цель</w:t>
      </w:r>
      <w:r>
        <w:rPr>
          <w:rFonts w:cs="Times New Roman" w:ascii="Times New Roman" w:hAnsi="Times New Roman"/>
          <w:sz w:val="28"/>
          <w:szCs w:val="28"/>
        </w:rPr>
        <w:t xml:space="preserve"> нашей работы – изучить роль рынка в цивилизационном процессе, по работе Ф. Хайека «Пагубная самонадеянность. Ошибки социализма».</w:t>
      </w:r>
    </w:p>
    <w:p>
      <w:pPr>
        <w:pStyle w:val="Normal"/>
        <w:spacing w:lineRule="auto" w:line="360" w:before="0" w:after="0"/>
        <w:ind w:firstLine="709"/>
        <w:jc w:val="both"/>
        <w:rPr/>
      </w:pPr>
      <w:r>
        <w:rPr>
          <w:rFonts w:cs="Times New Roman" w:ascii="Times New Roman" w:hAnsi="Times New Roman"/>
          <w:sz w:val="28"/>
          <w:szCs w:val="28"/>
        </w:rPr>
        <w:t>Исходя из указанной цели, выделяются следующие</w:t>
      </w:r>
      <w:r>
        <w:rPr>
          <w:rFonts w:cs="Times New Roman" w:ascii="Times New Roman" w:hAnsi="Times New Roman"/>
          <w:b/>
          <w:sz w:val="28"/>
          <w:szCs w:val="28"/>
        </w:rPr>
        <w:t xml:space="preserve"> задачи</w:t>
      </w:r>
      <w:r>
        <w:rPr>
          <w:rFonts w:cs="Times New Roman" w:ascii="Times New Roman" w:hAnsi="Times New Roman"/>
          <w:sz w:val="28"/>
          <w:szCs w:val="28"/>
        </w:rPr>
        <w:t xml:space="preserve"> работы:</w:t>
      </w:r>
    </w:p>
    <w:p>
      <w:pPr>
        <w:pStyle w:val="Normal"/>
        <w:spacing w:lineRule="auto" w:line="360" w:before="0" w:after="0"/>
        <w:ind w:firstLine="709"/>
        <w:jc w:val="both"/>
        <w:rPr/>
      </w:pPr>
      <w:r>
        <w:rPr>
          <w:rFonts w:cs="Times New Roman" w:ascii="Times New Roman" w:hAnsi="Times New Roman"/>
          <w:sz w:val="28"/>
          <w:szCs w:val="28"/>
        </w:rPr>
        <w:t>- теоретически раскрыть сущность понятия «рынок»: рассмотреть причины и условия возникновения рынка, изучить основные функции ры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учить взгляды Ф. Хайека о роли и месте рынка в цивилизационном процессе, воспользовавшись его последней работой - «Пагубная самонадеянность. Ошибки социализма», особое внимание, уделив анализу третьей главы работы «Эволюция рынка: торговля и цивилизация».</w:t>
      </w:r>
    </w:p>
    <w:p>
      <w:pPr>
        <w:pStyle w:val="Normal"/>
        <w:spacing w:lineRule="auto" w:line="360" w:before="0" w:after="0"/>
        <w:ind w:firstLine="709"/>
        <w:jc w:val="both"/>
        <w:rPr/>
      </w:pPr>
      <w:r>
        <w:rPr>
          <w:rFonts w:cs="Times New Roman" w:ascii="Times New Roman" w:hAnsi="Times New Roman"/>
          <w:sz w:val="28"/>
          <w:szCs w:val="28"/>
        </w:rPr>
        <w:t xml:space="preserve">Указанные цели и задачи формируют </w:t>
      </w:r>
      <w:r>
        <w:rPr>
          <w:rFonts w:cs="Times New Roman" w:ascii="Times New Roman" w:hAnsi="Times New Roman"/>
          <w:b/>
          <w:sz w:val="28"/>
          <w:szCs w:val="28"/>
        </w:rPr>
        <w:t>структуру</w:t>
      </w:r>
      <w:r>
        <w:rPr>
          <w:rFonts w:cs="Times New Roman" w:ascii="Times New Roman" w:hAnsi="Times New Roman"/>
          <w:sz w:val="28"/>
          <w:szCs w:val="28"/>
        </w:rPr>
        <w:t xml:space="preserve"> работы, которая состоит из введения, главы I, структурно разбитую на два параграфа, главы II, состоящую из одного параграфа, заключения и списка использованн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ей работе мы пользовались рядом специальных работ и исследований. В первую очередь хотелось бы отметить непосредственно само русскоязычное издание работы Ф. Хайека «Пагубная самонадеянность. Ошибки социализма» (1988 г., перевод 1991 г.). Кроме этого, основополагающего для нашей работы исследования, хотелось бы отметить монографии В. Радаева, Н. Розановой и Г.Рузавина. Ряд данных мы также почерпнули из учебников и пособий по экономике и экономической теории, а также из курса лекций И. Агаповой «История экономической мыс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caps/>
          <w:sz w:val="28"/>
          <w:szCs w:val="28"/>
        </w:rPr>
      </w:pPr>
      <w:r>
        <w:rPr>
          <w:rFonts w:cs="Times New Roman" w:ascii="Times New Roman" w:hAnsi="Times New Roman"/>
          <w:b/>
          <w:caps/>
          <w:sz w:val="28"/>
          <w:szCs w:val="28"/>
        </w:rPr>
        <w:t>Глава I. Понятие рынка</w:t>
      </w:r>
    </w:p>
    <w:p>
      <w:pPr>
        <w:pStyle w:val="Normal"/>
        <w:spacing w:lineRule="auto" w:line="360" w:before="0" w:after="0"/>
        <w:ind w:firstLine="709"/>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before="0" w:after="0"/>
        <w:ind w:firstLine="709"/>
        <w:jc w:val="center"/>
        <w:rPr/>
      </w:pPr>
      <w:r>
        <w:rPr>
          <w:rFonts w:cs="Times New Roman" w:ascii="Times New Roman" w:hAnsi="Times New Roman"/>
          <w:b/>
          <w:sz w:val="28"/>
          <w:szCs w:val="28"/>
        </w:rPr>
        <w:t>1.1 Причины и условия возникновения рын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Итак, для анализа роли рынка в цивилизационном процессе, нам представляется необходимым проанализировать, в начале, саму теоретическую сущность понятия «рынок». В науке «рынок» изучается с XVI века</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рынок – это совокупность отношений между субъектами рынка (продавцы и покупатели), которые основываются на конкуренции, взаимном согласии, эквивалентности. При этом объектами рынка выступают товары, услуги, средства производства, интеллектуальная собственность, рабочая сила, деньги</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Это понятие можно конкретизировать, и рынок рассматривать как любое взаимодействие, при котором люди вступают в отношения, главным условием для которых, является торговля</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рынок», необходимо рассматривать, в контексте нашей темы, с точки зрения причин и условий возникновения рынка и с точки зрения основных его функций: так мы лучше поймем его цивилизационную ро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проанализируем основные причины возникновения ры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них обычно выделяют</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тие общественного разделения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личие обособленных товаропроизвод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явление товарно-денежных отношений.</w:t>
      </w:r>
    </w:p>
    <w:p>
      <w:pPr>
        <w:pStyle w:val="Normal"/>
        <w:spacing w:lineRule="auto" w:line="360" w:before="0" w:after="0"/>
        <w:ind w:firstLine="709"/>
        <w:jc w:val="both"/>
        <w:rPr/>
      </w:pPr>
      <w:r>
        <w:rPr>
          <w:rFonts w:cs="Times New Roman" w:ascii="Times New Roman" w:hAnsi="Times New Roman"/>
          <w:sz w:val="28"/>
          <w:szCs w:val="28"/>
        </w:rPr>
        <w:t>Рассмотрим каждый из этих пунктов подробнее.</w:t>
      </w:r>
    </w:p>
    <w:p>
      <w:pPr>
        <w:pStyle w:val="Normal"/>
        <w:spacing w:lineRule="auto" w:line="360" w:before="0" w:after="0"/>
        <w:ind w:firstLine="709"/>
        <w:jc w:val="both"/>
        <w:rPr/>
      </w:pPr>
      <w:r>
        <w:rPr>
          <w:rFonts w:cs="Times New Roman" w:ascii="Times New Roman" w:hAnsi="Times New Roman"/>
          <w:sz w:val="28"/>
          <w:szCs w:val="28"/>
        </w:rPr>
        <w:t>Итак, развитие общественного разделения труда, характерно для всех цивилизационных этапов в развитии человечества. На протяжении многих веков, происходило отделение скотоводства от земледелия, возникновение натурального обмена, и выделением ремесла, как самостоятельной отрасли</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появление обособленных производителей связано с тем, что ремесло, стало быть, более специализированным, появлялись новые отрасли ремесла, которые потом трансформировались в отдельные производства. Как следствие этого процесса происходил рост производительности труда и рост числа товаров</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оварно-денежные отношения появилась, как следствие роста числа товаров и числа производителей привели к формированию национальных рынков, обязательным условием которых стал выделяться всеобщий эквивалент товаров, который называется деньгами</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Исходя из причин возникновения рынка, выделяют несколько основных условий для возникновения национальных и глобальных рынков, это</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личие специализации и общественного разделения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кономическая обособленность производ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шение проблем связанных с транзакционными издерж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личие свободного обмена ресурс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анализируем их:</w:t>
      </w:r>
    </w:p>
    <w:p>
      <w:pPr>
        <w:pStyle w:val="Normal"/>
        <w:spacing w:lineRule="auto" w:line="360" w:before="0" w:after="0"/>
        <w:ind w:firstLine="709"/>
        <w:jc w:val="both"/>
        <w:rPr/>
      </w:pPr>
      <w:r>
        <w:rPr>
          <w:rFonts w:cs="Times New Roman" w:ascii="Times New Roman" w:hAnsi="Times New Roman"/>
          <w:sz w:val="28"/>
          <w:szCs w:val="28"/>
        </w:rPr>
        <w:t>- первым условием выступает наличие таких экономических реалий как специализация и общественное разделение труда. Это одно из наиболее важных условий возникновения рынка. Наличие специализации и общественного разделения труда, помогло, на определенном историческом этапе, отказаться от натурального, рабовладельческого и феодального хозяйств (в зависимости от специфики региона)</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второе значимое условие – экономическая обособленность производителей, которые являются независимыми в той степени, в которой это необходимо, для принятия и реализации хозяйственных решений. Такая обособленность исторически обоснована появлением частной собственности</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ретья связана с разрешением проблем, которые обычно возникают в связи с самим функционированием рынка (транзакционные издержки) и включают различные технологические издержки</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етвертое обязательное условие для функционирования рынка – это свободный обмен ресурсами между предпринимателями, их самостоятельность и свобода самой предпринимательской деятельности. Свободный обмен подразумевает формирование свободных цен, которые в свою очередь представляются ориентирами, для наиболее эффективных действий предпринимателя</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Таковы основные причины и условия для возникновения рынка. Однако, формирование рынка продолжается до сих пор, и для нормального его функционирования, в современных условиях, необходимо обеспечение целого ряда условий</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вобода экономическ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ветственность хозяйственных субъектов за итоги свое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ценообразование, которое должно быть свободным (а не планов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нкуренция производителей, которая служит для гарантий от монополизации отдельных рын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граниченное воздействие государства на субъектов хозяйствен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иентация национальных рынков на участие в мировых хозяйственных связ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вы основные причины и условия для возникновения ры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ыскажем ряд промежуточных выводов по данной части нашего из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ынок – это совокупность отношений между субъектами рынка (продавцы и покупатели), которые основываются на конкуренции, взаимном согласии, эквивалентности. При этом объектами рынка выступают товары, услуги, средства производства, интеллектуальная собственность, рабочая сила, день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деляют несколько основных условий для возникновения национальных и глобальных рынков, это: наличие специализации и общественного разделения труда; экономическая обособленность производителей; решение проблем связанных с транзакционными издержками; наличие свободного обмена ресурс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сходя из причин возникновения рынка, выделяют несколько основных условий для возникновения национальных и глобальных рынков, это: наличие специализации и общественного разделения труда; экономическая обособленность производителей; решение проблем связанных с транзакционными издержками; наличие свободного обмена ресурс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целом появление рынка обусловлено эволюцией общественных форм производства и хозяйства. Со времени своего возникновения, рынок, решает множество проблем и вопросов, которые характерны для общественной жизни людей. Формирование рынка не завершено и продолжается до сих пор. Развитие рынка непосредственным образом связано с: свободой экономической деятельности; ответственностью хозяйственных субъектов за итоги своей деятельности; ценообразованием, которое должно быть свободным; конкуренцией производителей; ограниченным воздействием государства на субъектов хозяйственной деятельности; ориентацией национальных рынков на участие в мировых хозяйственных связ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мость института рынка для экономики и общественной жизни людей вытекает из основных его функций, которые мы рассмотрим в последующем излож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1.2 Функции рын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й части изложения мы кратко проанализируем основные функции рынка, которые в том числе, формируют всю его значимость для экономики и общественных отношений.</w:t>
      </w:r>
    </w:p>
    <w:p>
      <w:pPr>
        <w:pStyle w:val="Normal"/>
        <w:spacing w:lineRule="auto" w:line="360" w:before="0" w:after="0"/>
        <w:ind w:firstLine="709"/>
        <w:jc w:val="both"/>
        <w:rPr/>
      </w:pPr>
      <w:r>
        <w:rPr>
          <w:rFonts w:cs="Times New Roman" w:ascii="Times New Roman" w:hAnsi="Times New Roman"/>
          <w:sz w:val="28"/>
          <w:szCs w:val="28"/>
        </w:rPr>
        <w:t>Итак, к основным функциям рынка обычно относят</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ункцию информационну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ункцию посредническу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ценообразующу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гулирующу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имулирующу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функции определяются самой сущностью рынка, и в самом общем смысле решают такие проблемы рынка, как что, как и для кого производить?</w:t>
      </w:r>
      <w:r>
        <w:rPr>
          <w:rStyle w:val="FootnoteCharacters"/>
          <w:rStyle w:val="FootnoteAnchor"/>
          <w:rFonts w:cs="Times New Roman" w:ascii="Times New Roman" w:hAnsi="Times New Roman"/>
          <w:sz w:val="28"/>
          <w:szCs w:val="28"/>
        </w:rPr>
        <w:footnoteReference w:id="16"/>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ая из этих функций обладает определенным набором свойств, с которыми необходимо ознакомиться подробнее.</w:t>
      </w:r>
    </w:p>
    <w:p>
      <w:pPr>
        <w:pStyle w:val="Normal"/>
        <w:spacing w:lineRule="auto" w:line="360" w:before="0" w:after="0"/>
        <w:ind w:firstLine="709"/>
        <w:jc w:val="both"/>
        <w:rPr/>
      </w:pPr>
      <w:r>
        <w:rPr>
          <w:rFonts w:cs="Times New Roman" w:ascii="Times New Roman" w:hAnsi="Times New Roman"/>
          <w:sz w:val="28"/>
          <w:szCs w:val="28"/>
        </w:rPr>
        <w:t>Информационная функция заключается в том, что цена, складывающаяся на каждом из рынков, содержит информацию, необходимую всем участникам хозяйственной деятельности. Постоянно изменяющиеся цены на продукты и ресурсы дают объективную информацию о потребном количестве, ассортименте, качестве благ, поставляемых на рынки. Концентрируемая рынком информация позволяет каждому участнику хозяйственной деятельности сверять собственное положение с рыночной конъюнктурой, приспосабливая к запросам рынка свои расчеты и действия</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Посредническая функция заключается в том, что рынок выступает посредником между производителями и потребителями, позволяя им найти наиболее выгодный вариант купли-продажи. В условиях развитой рыночной экономики потребитель имеет возможность выбора оптимального поставщика</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Ценообразующая функция реализуется в результате взаимодействия производителей и потребителей, предложения и спроса на товары и услуги. Она отражает полезность товара и издержки на его производство. В рыночной экономике эта оценка происходит в ходе обмена. Рыночная цена представляет собой своего рода итог, баланс сопоставления затрат производителей и полезности (ценности) данного блага для потребителей.</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Регулирующая функция связана с воздействием рынка на все сферы хозяйственной деятельности, прежде всего на производство. Когда растет цена – это расценивается как сигнал к расширению производства, когда она падает – это сигнал к его сокращению. В этом плане регулирующая функция тесным образом связана с уже рассмотренной нами выше информационной функцией. Информация, предоставляемая рынком, заставляет производителей снижать затраты, улучшать качество продукции. В то же время, являясь регулятором, рынок демонстрировал, что не все процессы макроэкономического регулирования подвластны его регулированию - периодические спады, инфляция и безработица тому подтверждение</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имулирующая функция рынка заключается в том, что рыночный механизм – это, в известной мере, жестокая система. Он постоянно проводит "естественный отбор" среди участников хозяйственной деятельности. Используя инструмент конкуренции, рынок очищает экономику от неэффективных предприятий, тем самым стимулируя других хозяйственных субъектов</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Таким образом, мы осветили основные функции рынков в рамках классической экономической теории. В то же время в рамках экономических воззрений Ф. Хайнека рынок</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 xml:space="preserve"> рассматривается несколько иначе. Подробнее с его взглядами мы ознакомимся при анализе некоторых значимых положений его работы «Пагубная самонадеянность. Ошибки социализма», однако, для логики изложения материала представляется необходимым, вначале сформулировать основные выводы по данной части наше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ункции рынка обусловлены самой сущностью рынка, и в самом общем смысле решают такие проблемы рынка, как что, как и для кого производ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 основным функциям рынка обычно относят: функцию информационную; посредническую; ценообразующую; регулирующую и стимулирующую. Каждая из этих функций обладает определенным набором свой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формационная функция подразумевает то, что цена, складывающаяся на каждом из рынков, содержит информацию, необходимую всем участникам хозяйственной деятельности; посредническая заключается в том, что рынок выступает посредником между производителями и потребителями, позволяя им найти наиболее выгодный вариант купли-продажи; ценообразующая реализуется в результате взаимодействия производителей и потребителей, предложения и спроса на товары и услуги; регулирующая функция связана с воздействием рынка на все сферы хозяйственной деятельности; Стимулирующая заключается в том, что рыночный механизм постоянно проводит "естественный отбор" среди участников хозяйственной деятельности, тем самым стимулируя его участ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стоящие функции характерны для классической экономической теории. В то же время в рамках экономических воззрений Ф. Хайнека функции и значимость рынок рассматриваются несколько по-ино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caps/>
          <w:sz w:val="28"/>
          <w:szCs w:val="28"/>
        </w:rPr>
      </w:pPr>
      <w:r>
        <w:rPr>
          <w:rFonts w:cs="Times New Roman" w:ascii="Times New Roman" w:hAnsi="Times New Roman"/>
          <w:b/>
          <w:caps/>
          <w:sz w:val="28"/>
          <w:szCs w:val="28"/>
        </w:rPr>
        <w:t>Глава II. Фридрих Август фон Хайек «Пагубная самонадеянность. Ошибки Социализма»</w:t>
      </w:r>
    </w:p>
    <w:p>
      <w:pPr>
        <w:pStyle w:val="Normal"/>
        <w:spacing w:lineRule="auto" w:line="360" w:before="0" w:after="0"/>
        <w:ind w:firstLine="709"/>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before="0" w:after="0"/>
        <w:ind w:firstLine="709"/>
        <w:jc w:val="center"/>
        <w:rPr/>
      </w:pPr>
      <w:r>
        <w:rPr>
          <w:rFonts w:cs="Times New Roman" w:ascii="Times New Roman" w:hAnsi="Times New Roman"/>
          <w:b/>
          <w:sz w:val="28"/>
          <w:szCs w:val="28"/>
        </w:rPr>
        <w:t>2.1 Анализ главы «Эволюция рынка: торговля и цивилизация»</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Основные взгляды Ф. Хайека на сущность рынка были изложены им во многих работах. В качестве примера можно привести такие его труды, как «Цена и производство» (1931), «Чистая теория капитала» (1941), «Дорога к рабству» (1944), «Использование знаний в обществе» (1945), а также некоторые другие</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 Однако последняя работа экономиста - «Пагубная самонадеянность. Ошибки Социализма» (1988) является итоговой и результирующей для его многолетней работы</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 Здесь нашли отражение многие идеи ученого – о социализме, торговли и деньгах, роли религии в экономике и многие другие. В том числе именно в этой работе Ф. Хайек представляет идеи о непосредственной связи развития торговли и развития цивилизации и подводит нас к пониманию места рынка в цивилизационном процессе, что значимо в контексте нашей темы. Основные идеи ученого в этом плане были изложены в третьей главе книги, которая называется «Эволюция рынка: торговля и цивилизация». Однако, перед рассмотрением той главы указанного исследования, в котором Ф. Хайек говорит о цивилизационной роли рынка, мы несколько подробнее ознакомимся с общими взглядами экономиста на институт рынка, так как это будет значимой посылкой для его рассужд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 Хайек в большинстве своих работ понимает рынок несколько иначе, чем его трактует классическая экономика</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Он рассматривает рынок не как изобретение человека, и не как механизм реализации справедливости и оптимального распределения ресурсов, а как спонтанный экономический порядок. При этом Хайек очень четко различает понятия “рынок” и “хозяйство”. Последний, по его мнению, предполагает такое социальное устройство, при котором Некто размещает ресурсы в соответствии с единой шкалой целей. Это предполагает осуществление всей экономической деятельности по единому плану, где однозначно расписано, как будут “сознательно” использоваться общественные ресурсы для достижения определенных ц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нок же, по мнению Хайека, функционирует принципиально иначе. Он не гарантирует обязательного удовлетворения сначала более важных, по общему мнению потребностей, а потом менее важных. Никто в отдельности не знает потребностей и возможностей всех, но каждый, вступая в добровольный обмен, сообщает всем информацию о своих целях и возможностях и одновременно получает информацию о готовности других способствовать реализации этих целей. По Хайеку, рынок просто соединяет конкурирующие цели, но не дает гарантии того, какие из этих целей будут достигнуты в первую очеред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Хайеку, у спонтанного экономического порядка есть существенные преимущества. Прежде всего, в нем используются знания всех членов общества. И распространение этих знаний, большая часть которых воплощена в ценах, является важнейшей функцией рынка. По мнению Хайека, механизм цен является уникальным способом коммуникации, где цены выступают и как свидетельство определенной значимости товара с точки зрения других людей, и как вознаграждение за усилия. Цены играют роль сигналов, побуждающих индивида предпринимать усилия. Через цены осуществляется взаимоприспособление планов и потому механизм цен — одна из важнейших сторон рыночного порядка. Наблюдая движение сравнительно небольшого количества цен, предприниматель получает возможность согласовать свои действия с действиями друг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нок, по Хайеку рынок гарантирует то, что любой продукт будет изготавливаться людьми, умеющими делать это с меньшими издержками, чем друг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перь, ознакомившись с общими взглядами экономиста, перейдем к анализу его идей о роли рынка в развитии цивилизации</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Итак, Ф. Хайек, третьей главе своей работы, останавливается на развитии торговли и связанной с ней специализацией. Согласно изысканиям ученого специализация и обмен могли получить развитие уже древних общинах, управление которыми зависело исключительно от воли их членов (что выбивается из хронологии истории рынка принятой в классической экономической теории). В первобытные времена торговля была эпизодична и направлена в основном, на предметы первой необходимости, а также на оружие, украшения и орудия труда. При этом торговля (обмен) предметами первой необходимости постепенно превратило торговлю в институт, благодаря которому многие общины выживали. Именно здесь в частности стал проявляться тот стихийный экономический порядок, о котором мы и говорили.</w:t>
      </w:r>
    </w:p>
    <w:p>
      <w:pPr>
        <w:pStyle w:val="Normal"/>
        <w:spacing w:lineRule="auto" w:line="360" w:before="0" w:after="0"/>
        <w:ind w:firstLine="709"/>
        <w:jc w:val="both"/>
        <w:rPr/>
      </w:pPr>
      <w:r>
        <w:rPr>
          <w:rFonts w:cs="Times New Roman" w:ascii="Times New Roman" w:hAnsi="Times New Roman"/>
          <w:sz w:val="28"/>
          <w:szCs w:val="28"/>
        </w:rPr>
        <w:t>Ученый заостряет внимание на том факте, что торговля древнее землевладения (как мы видели выше, в традиционной экономике отделение земледелия от скотоводства рассматривается как причина, а не как следствие для формирующейся торговли). Ученый считает это очень значимым фактором. Он подчеркивает, что если бы древние поселенцы не могли ввозить товары, то не смогли бы прокормить себ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иод античности, распространение торговли дошло до такой степени, что она стала во многом формировать условия жизни в античных обществ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 же время, подчеркивает ученый «установление рыночного процесса едва ли могло быть легким, оно должно было сопровождаться существенными нарушениями жизненного уклада древних племен». В древних обществах постепенно формировались новые обычаи, которые способствовали, а не ограничивали торговлю. К ним относятся гостеприимство, обеспечение защиты и безопасного прохода для торговцев. Согласно мнению ученого эти обычаи выступали как значимое условие, для формирования более или менее значимых территориально, рынков. Как следствие появилось возможность для появления оседлого земледелия, а значит и специализации ряда регионов. Это создавало предпосылки для увеличения плотности населения, то есть именно торговля, в конечном счете «сделало возможным высокую плотность заселения земли»</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начально более или менее регулярные торговые отношения формировались путем обмена дарами, которые развивались между отдельными семействами и поселениями в рамках развития обычаев гостеприимства. Переход от этих обычая к посредникам, доставляющим товары, был очень долог, также долгим был процесс перехода к практике обмена различными предметами в сопоставимых пропорциях. Лишь постепенно стали складываться единые цены на те или иные предме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работе ученого, именно в это время в древнем мире, в период античности, начинает зарождаться одна из функций рынка, с сущностью которой мы ознакомились в предыдущем изложении. Мы говорим о функции информационной, так как торговля в первую очередь основывалась на специфических индивидуальных знаниях (о маршруте, устоявшейся цене и т.д.), без которых торговля была бы невозмож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следствие своих теоретических выкладок об истории развития торговли, Ф. Хайек делает вывод о том, что «торговля древнее государства»</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 Ученый говорит о том, что высокоорганизованное государство было отнюдь не кульминацией в развитии древней цивилизации. Напротив именно торговля во многом послужила причиной появления организованного государства и централизованного правительства. Однако отрицать их своеобразную роль в развитии торговли также нельзя – правительства, в ряде случаев, осознавали необходимость обеспечения своего народа ввозимыми ресурсами и предоставляли индивидам занимавшимся торговлей большую независимость и обеспечивали их безопасность, получая взамен определенные выгоды. В то же время другие государства стремились не поощрять торговлю, а силовым путем обеспечить поставки ресурсов (захватывая другие государства и террито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ученый, проанализировав роль государства и централизованного правительства для процесса формирования и развития рынка, делает вывод, о том, что правительства в ряде случаев наносили сильнейший урон тому прогрессу, к которому вела спонтанная торговля. При этом приводится мнение, о том, что Европа «обязана своим необыкновенным продвижением вперед воцарившейся в ней в средние века политической анархии»</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 Этим положением, ученый снова приводит нас еще к одному доказательству той теории «стихийного экономического порядка», о которой шла речь выш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льнейшем изложении ученый подчеркивает, что, то видение торговли и рынка которое присуще современной ему экономической теории было сформировано некоторой «слепотой» древних ученых и философов и приводит в качестве примера такой слепоты работы Аристотеля, которого иногда называют первым в истории экономистом. Аристотель, был выбран в качестве примера еще и потому, что его доктрины были основополагающими для философской и религиозной мысли последующих поколений, а потом трансформировались во многие взгляды, перешедшие в экономику, политологию и социолог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древнего мыслителя, потребности населения служили естественным или законным основанием для его деятельности. Однако такой подход, по мнению Ф. Хайека абсолютно не учитывал принципов эволюции и не позволил древнему философу понять, как возникли современные ему институты рынка и государства. При этом Аристотель, считал, что морально оправданными являются только такие действия, которые ведут к получению явной выгоды другими людьми, а получение выгоды личной рассматривалось как предосудительное действие. Ф. Хайек, полагает, что богатство ведущих торговых центров Древнего мира было очень мало связано с правительственной политикой, а Аристотель совершенно не понимал рыночного порядка, во времена которого он жи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еще одного примера взглядов ученого, приведем еще одну цитату из труда ученого – «то, что торговые соображения не могли не влиять на повседневную деятельность большинства людей, не означает, однако, что на протяжении сколько-нибудь значительного периода времени сама их жизнь не зависела от функционирования торговли, позволявшей им приобретать предметы первой необходимости»</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 В данной мысли ученый еще раз подчеркивает свое несогласие с подходом Аристо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таким образом, дискутируя с давно умершим ученым древности, Ф. Хайек, скорее всего, хочет показать насколько были неверны основополагающие посылки при изучении причин и условий возникновения рынка, а также при изучении его функций, которые использовались в классической экономике, причем подчеркивает, то, что именно идеи Аристотеля легли в основу тех идей, которые привели к возникновению идей социал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а основе изучения работ Ф. Хайека сформулируем основные выводы по настоящей главе, которые одновременно будут представлять собой результат анализа третьей главы работы ученого «Пагубная самонадея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 Хайек рассматривал рынок как спонтанный экономический порядок, который при этом не является следствием каких-либо изобретений человека (как это видится в классической экономической теории), и не как механизм справедливости (как в идеях социализма). По Хайеку, рынок просто соединяет конкурирующие цели, но не дает гарантии того, какие из этих целей будут достигнуты в первую очеред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третьей главе работы «Пагубная самонадеянность. Ошибки социализма» ученый развивает свои взгляды на рынок как на спонтанный экономический порядок. Для этого он обращается к причинам и условиям возникновения рынка в исторической ретроспекти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новные выводы ученого в этой части его наследия можно сформулировать как ряд тези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пространение порядка на неизвестное (здесь имеется ввиду, то что спонтанный экономический порядок не только порождает собственность и свободу, но и требует их от окружающего мира). Развивая этот тезис, ученый прослеживает историю развития торговли, подчеркивая, что она зародилась еще в глубокой древности, до каких либо значимых социальных институтов (за исключением, может быть общины). При этом торговля (обмен) предметами первой необходимости постепенно превратило зарождающийся в ходе этого рынок в институт, благодаря которому многие общины выжива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орговля сделала возможной высокую плотность заселения земли. То есть являлась первостепенным цивилизационным фактором. В период античности, распространение торговли дошло до такой степени, что она стала во многом формировать условия жизни в античных обществах;</w:t>
      </w:r>
    </w:p>
    <w:p>
      <w:pPr>
        <w:pStyle w:val="Normal"/>
        <w:spacing w:lineRule="auto" w:line="360" w:before="0" w:after="0"/>
        <w:ind w:firstLine="709"/>
        <w:jc w:val="both"/>
        <w:rPr/>
      </w:pPr>
      <w:r>
        <w:rPr>
          <w:rFonts w:cs="Times New Roman" w:ascii="Times New Roman" w:hAnsi="Times New Roman"/>
          <w:sz w:val="28"/>
          <w:szCs w:val="28"/>
        </w:rPr>
        <w:t>- торговля древнее земледелия (которое рассматривается как следствие, а не как причина, для формирующейся торговли), а также древнее государства (причем роль государства, по мнению ученого, была скорее дестабилизирующей для спонтанного экономического порядка, чем созидательной и поддерживающ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лепота философа (имеется ввиду, что видение торговли и рынка которое присуще современной ему экономической теории было сформировано некоторой «слепотой» древних ученых и философов и приводит в качестве примера работы Аристо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основной лейтмотив третьей главы работы Ф. Хайека «Пагубная самонадеянность. Ошибки социализма», заключается в том, что именно рынок стал основополагающим фактором для развития цивилизации, а не наоборот, как это трактуется в классической экономической тео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перь, в соответствии с поставленными целями и задачами сформулируем основные выводы наше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ой, теоретической части мы ознакомились с сущностью рынка, условиями и причинами его возникновения, а также с его функциями. Основные выводы здесь тако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ынок – это совокупность отношений между субъектами рынка, которые основываются на конкуренции, взаимном согласии, эквивален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деляют несколько основных условий для возникновения национальных и глобальных рынков, это: наличие специализации и общественного разделения труда; экономическая обособленность производителей; решение проблем связанных с транзакционными издержками; наличие свободного обмена ресурс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сходя из причин возникновения рынка, выделяют несколько основных условий для возникновения национальных и глобальных рынков, это: наличие специализации и общественного разделения труда; экономическая обособленность производителей; решение проблем связанных с транзакционными издержками; наличие свободного обмена ресурс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явление рынка, в целом, обусловлено эволюцией общественных форм производства и хозяйства. Со времени своего возникновения, рынок, решает множество проблем и вопросов, которые характерны для общественной жизни людей. Формирование рынка не завершено и продолжается до сих п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ункции рынка обусловлены самой сущностью рынка, и в самом общем смысле решают такие проблемы рынка, как что, как и для кого производ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 основным функциям рынка обычно относят: функцию информационную; посредническую; ценообразующую; регулирующую и стимулирующую. Каждая из этих функций обладает определенным набором свой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мы видим в основе классической теории рынка появление его обусловлено эволюцией общественных форм производства и хозяйства. В рамках взглядов Фридриха Августа фон Хайека рынок представляется несколько инач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 рассматривал рынок как спонтанный экономический порядок, который при этом не является следствием каких-либо изобретений человека (как это видится в классической экономической теории), и не как механизм справедливости (как в идеях социал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ретьей главе работы «Пагубная самонадеянность. Ошибки социализма» ученый развивает свои взгляды на рынок как на спонтанный экономический порядок. Для этого он обращается к причинам и условиям возникновения рынка в исторической ретроспективе.</w:t>
      </w:r>
    </w:p>
    <w:p>
      <w:pPr>
        <w:pStyle w:val="Normal"/>
        <w:spacing w:lineRule="auto" w:line="360" w:before="0" w:after="0"/>
        <w:ind w:firstLine="709"/>
        <w:jc w:val="both"/>
        <w:rPr/>
      </w:pPr>
      <w:r>
        <w:rPr>
          <w:rFonts w:cs="Times New Roman" w:ascii="Times New Roman" w:hAnsi="Times New Roman"/>
          <w:sz w:val="28"/>
          <w:szCs w:val="28"/>
        </w:rPr>
        <w:t>Основной лейтмотив этой главы, заключается в том, что именно рынок стал основополагающим фактором для развития цивилизации, а не наоборот, как это трактуется в классической экономической тео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гапова И. История экономической мысли. Курс лекций. – М.: Тандем, 2007. – 370 с.</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укуционек С.П. Теория перехода к рынку. – М.: Аргус, - 1995. – 270 с.</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олан Э.Д. Рынок. – М.: АСТ, 1992. – 340 с.</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Ермишин П.Г. Основы экономической теории. Курс лекций. - М.: Экономикс, 1998. – 115 с.</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нязев Ю.К. Переход к рыночной экономике. - М.: Изд-во А. Мельникова, 2001. – 314 с.</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зырев В.П. Основы современной экономики. - М.: Финансы и статистика, 2007.- 314 с.</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уз Р.Г. Фирма, рынок, право. – М.: Носове издательство, 2007. – 224 с.</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акконел К.Р. Экономикс. – М.: Инфра-М, 2003. – 460 с.</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энкью Н.Г. Принципы макроэкономики. СПб.: Питер, 2009. – 280 с.</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адаев В.В. Что такое рынок. – М.: Изд-во ГУ ВШЭ, 2005. – 180 с.</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озанова Н.М. Экономическая теория рынка. - М.: Экономика, 2009. – 450 с.</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озанова Н.М. Экономический анализ фирмы и рынка. - М.: Юнити, 2009. – 290 с.</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узавин Г.И. Основы рыночной экономики. – М.: Банки и биржи, 1996. – 245 с.</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амуэльсон П.Э. Экономикс. – М.: Вильямс, 2007. – 380 с.</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Хайек Ф.А. Пагубная самонадеянность. Ошибки социализма. - М.: Новости, 1992. – 304 с.</w:t>
      </w:r>
    </w:p>
    <w:sectPr>
      <w:footerReference w:type="default" r:id="rId2"/>
      <w:footerReference w:type="first" r:id="rId3"/>
      <w:footnotePr>
        <w:numFmt w:val="decimal"/>
      </w:footnotePr>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spacing w:before="0" w:after="20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Долан Э.Д. Рынок. – М.: АСТ, 1992. С. 15. </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Радаев В.В. Что такое рынок. – М.: Изд-во ГУ ВШЭ, 2005. С. 7.</w:t>
      </w:r>
      <w:r>
        <w:rPr>
          <w:rFonts w:cs="Times New Roman" w:ascii="Times New Roman" w:hAnsi="Times New Roman"/>
          <w:sz w:val="28"/>
          <w:szCs w:val="28"/>
        </w:rPr>
        <w:t xml:space="preserve"> </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тр. 9.</w:t>
      </w:r>
    </w:p>
  </w:footnote>
  <w:footnote w:id="5">
    <w:p>
      <w:pPr>
        <w:pStyle w:val="Normal"/>
        <w:spacing w:lineRule="auto" w:line="360" w:before="0" w:after="200"/>
        <w:jc w:val="both"/>
        <w:rPr/>
      </w:pPr>
      <w:r>
        <w:rPr>
          <w:rStyle w:val="FootnoteCharacters"/>
        </w:rPr>
        <w:footnoteRef/>
      </w:r>
      <w:r>
        <w:rPr>
          <w:rFonts w:cs="Times New Roman" w:ascii="Times New Roman" w:hAnsi="Times New Roman"/>
        </w:rPr>
        <w:t xml:space="preserve"> </w:t>
      </w:r>
      <w:r>
        <w:rPr>
          <w:rStyle w:val="Style13"/>
          <w:rFonts w:cs="Times New Roman" w:ascii="Times New Roman" w:hAnsi="Times New Roman"/>
        </w:rPr>
        <w:t xml:space="preserve">Розанова Н.М. Экономическая теория рынка. - М.: Экономика, 2009. С. 46. </w:t>
      </w:r>
    </w:p>
  </w:footnote>
  <w:footnote w:id="6">
    <w:p>
      <w:pPr>
        <w:pStyle w:val="Footnote"/>
        <w:rPr/>
      </w:pPr>
      <w:r>
        <w:rPr>
          <w:rStyle w:val="FootnoteCharacters"/>
        </w:rPr>
        <w:footnoteRef/>
      </w:r>
      <w:r>
        <w:rPr/>
        <w:t xml:space="preserve"> </w:t>
      </w:r>
      <w:r>
        <w:rPr>
          <w:rStyle w:val="Style13"/>
          <w:rFonts w:cs="Times New Roman" w:ascii="Times New Roman" w:hAnsi="Times New Roman"/>
        </w:rPr>
        <w:t>Розанова Н.М. Указ. соч, С. 54.</w:t>
      </w:r>
    </w:p>
  </w:footnote>
  <w:footnote w:id="7">
    <w:p>
      <w:pPr>
        <w:pStyle w:val="Footnote"/>
        <w:jc w:val="both"/>
        <w:rPr/>
      </w:pPr>
      <w:r>
        <w:rPr>
          <w:rStyle w:val="FootnoteCharacters"/>
        </w:rPr>
        <w:footnoteRef/>
      </w:r>
      <w:r>
        <w:rPr/>
        <w:t xml:space="preserve"> </w:t>
      </w:r>
      <w:r>
        <w:rPr>
          <w:rStyle w:val="Style13"/>
          <w:rFonts w:cs="Times New Roman" w:ascii="Times New Roman" w:hAnsi="Times New Roman"/>
        </w:rPr>
        <w:t>Там же, стр. 56.</w:t>
      </w:r>
    </w:p>
  </w:footnote>
  <w:footnote w:id="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Рузавин Г.И. Основы рыночной экономики. – М.: Банки и биржи, 1996. С. 67. </w:t>
      </w:r>
    </w:p>
  </w:footnote>
  <w:footnote w:id="9">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Style w:val="Style13"/>
          <w:rFonts w:cs="Times New Roman" w:ascii="Times New Roman" w:hAnsi="Times New Roman"/>
        </w:rPr>
        <w:t xml:space="preserve">Ермишин П.Г. Основы экономической теории. Курс лекций. - М.: Экономикс, 1998. С. 23. </w:t>
      </w:r>
    </w:p>
  </w:footnote>
  <w:footnote w:id="10">
    <w:p>
      <w:pPr>
        <w:pStyle w:val="Footnote"/>
        <w:rPr/>
      </w:pPr>
      <w:r>
        <w:rPr>
          <w:rStyle w:val="FootnoteCharacters"/>
        </w:rPr>
        <w:footnoteRef/>
      </w:r>
      <w:r>
        <w:rPr/>
        <w:t xml:space="preserve"> </w:t>
      </w:r>
      <w:r>
        <w:rPr>
          <w:rStyle w:val="Style13"/>
          <w:rFonts w:cs="Times New Roman" w:ascii="Times New Roman" w:hAnsi="Times New Roman"/>
        </w:rPr>
        <w:t xml:space="preserve">Ермишин П.Г. Указ. соч., стр. 24. </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тр. 24.</w:t>
      </w:r>
    </w:p>
  </w:footnote>
  <w:footnote w:id="12">
    <w:p>
      <w:pPr>
        <w:pStyle w:val="Footnote"/>
        <w:rPr/>
      </w:pPr>
      <w:r>
        <w:rPr>
          <w:rStyle w:val="FootnoteCharacters"/>
        </w:rPr>
        <w:footnoteRef/>
      </w:r>
      <w:r>
        <w:rPr/>
        <w:t xml:space="preserve"> </w:t>
      </w:r>
      <w:r>
        <w:rPr/>
        <w:t xml:space="preserve">Там же, стр. 25. </w:t>
      </w:r>
    </w:p>
  </w:footnote>
  <w:footnote w:id="13">
    <w:p>
      <w:pPr>
        <w:pStyle w:val="Footnote"/>
        <w:rPr/>
      </w:pPr>
      <w:r>
        <w:rPr>
          <w:rStyle w:val="FootnoteCharacters"/>
        </w:rPr>
        <w:footnoteRef/>
      </w:r>
      <w:r>
        <w:rPr/>
        <w:t xml:space="preserve"> </w:t>
      </w:r>
      <w:r>
        <w:rPr/>
        <w:t xml:space="preserve">Там же, стр. 25. </w:t>
      </w:r>
    </w:p>
  </w:footnote>
  <w:footnote w:id="14">
    <w:p>
      <w:pPr>
        <w:pStyle w:val="Style21"/>
        <w:spacing w:lineRule="auto" w:line="240" w:before="0" w:after="200"/>
        <w:rPr/>
      </w:pPr>
      <w:r>
        <w:rPr>
          <w:rStyle w:val="FootnoteCharacters"/>
        </w:rPr>
        <w:footnoteRef/>
      </w:r>
      <w:r>
        <w:rPr/>
        <w:t xml:space="preserve"> </w:t>
      </w:r>
      <w:r>
        <w:rPr>
          <w:rStyle w:val="Style13"/>
        </w:rPr>
        <w:t xml:space="preserve">Козырев В.П. Основы современной экономики. - М.: Финансы и статистика, 2007. С. 235. </w:t>
      </w:r>
    </w:p>
  </w:footnote>
  <w:footnote w:id="15">
    <w:p>
      <w:pPr>
        <w:pStyle w:val="Footnote"/>
        <w:rPr/>
      </w:pPr>
      <w:r>
        <w:rPr>
          <w:rStyle w:val="FootnoteCharacters"/>
        </w:rPr>
        <w:footnoteRef/>
      </w:r>
      <w:r>
        <w:rPr/>
        <w:t xml:space="preserve"> </w:t>
      </w:r>
      <w:r>
        <w:rPr>
          <w:rFonts w:cs="Times New Roman" w:ascii="Times New Roman" w:hAnsi="Times New Roman"/>
        </w:rPr>
        <w:t>Долан Э.Д. Указ. соч. Стр. 87.</w:t>
      </w:r>
      <w:r>
        <w:rPr>
          <w:rFonts w:cs="Times New Roman" w:ascii="Times New Roman" w:hAnsi="Times New Roman"/>
          <w:sz w:val="28"/>
          <w:szCs w:val="28"/>
        </w:rPr>
        <w:t xml:space="preserve"> </w:t>
      </w:r>
    </w:p>
  </w:footnote>
  <w:footnote w:id="16">
    <w:p>
      <w:pPr>
        <w:pStyle w:val="Footnote"/>
        <w:rPr/>
      </w:pPr>
      <w:r>
        <w:rPr>
          <w:rStyle w:val="FootnoteCharacters"/>
        </w:rPr>
        <w:footnoteRef/>
      </w:r>
      <w:r>
        <w:rPr/>
        <w:t xml:space="preserve"> </w:t>
      </w:r>
      <w:r>
        <w:rPr>
          <w:rFonts w:cs="Times New Roman" w:ascii="Times New Roman" w:hAnsi="Times New Roman"/>
        </w:rPr>
        <w:t>Долан Э.Д. Указ. соч. Стр. 87.</w:t>
      </w:r>
    </w:p>
  </w:footnote>
  <w:footnote w:id="17">
    <w:p>
      <w:pPr>
        <w:pStyle w:val="Style21"/>
        <w:spacing w:lineRule="auto" w:line="240" w:before="0" w:after="200"/>
        <w:rPr/>
      </w:pPr>
      <w:r>
        <w:rPr>
          <w:rStyle w:val="FootnoteCharacters"/>
        </w:rPr>
        <w:footnoteRef/>
      </w:r>
      <w:r>
        <w:rPr>
          <w:sz w:val="20"/>
          <w:szCs w:val="20"/>
        </w:rPr>
        <w:t xml:space="preserve"> </w:t>
      </w:r>
      <w:r>
        <w:rPr>
          <w:rStyle w:val="Style13"/>
        </w:rPr>
        <w:t xml:space="preserve">Рузавин Г.И. Основы рыночной экономики. – М.: Банки и биржи, 1996. С. 134. </w:t>
      </w:r>
    </w:p>
  </w:footnote>
  <w:footnote w:id="18">
    <w:p>
      <w:pPr>
        <w:pStyle w:val="Footnote"/>
        <w:rPr/>
      </w:pPr>
      <w:r>
        <w:rPr>
          <w:rStyle w:val="FootnoteCharacters"/>
        </w:rPr>
        <w:footnoteRef/>
      </w:r>
      <w:r>
        <w:rPr/>
        <w:t xml:space="preserve"> </w:t>
      </w:r>
      <w:r>
        <w:rPr>
          <w:rStyle w:val="Style13"/>
        </w:rPr>
        <w:t xml:space="preserve">Рузавин Г.И. Указ. соч. Стр. 135. </w:t>
      </w:r>
    </w:p>
  </w:footnote>
  <w:footnote w:id="19">
    <w:p>
      <w:pPr>
        <w:pStyle w:val="Footnote"/>
        <w:rPr/>
      </w:pPr>
      <w:r>
        <w:rPr>
          <w:rStyle w:val="FootnoteCharacters"/>
        </w:rPr>
        <w:footnoteRef/>
      </w:r>
      <w:r>
        <w:rPr/>
        <w:t xml:space="preserve"> </w:t>
      </w:r>
      <w:r>
        <w:rPr/>
        <w:t>Там же, стр. 135.</w:t>
      </w:r>
    </w:p>
  </w:footnote>
  <w:footnote w:id="20">
    <w:p>
      <w:pPr>
        <w:pStyle w:val="Footnote"/>
        <w:rPr/>
      </w:pPr>
      <w:r>
        <w:rPr>
          <w:rStyle w:val="FootnoteCharacters"/>
        </w:rPr>
        <w:footnoteRef/>
      </w:r>
      <w:r>
        <w:rPr/>
        <w:t xml:space="preserve"> </w:t>
      </w:r>
      <w:r>
        <w:rPr/>
        <w:t xml:space="preserve">Там же, стр. 136. </w:t>
      </w:r>
    </w:p>
  </w:footnote>
  <w:footnote w:id="21">
    <w:p>
      <w:pPr>
        <w:pStyle w:val="Footnote"/>
        <w:rPr/>
      </w:pPr>
      <w:r>
        <w:rPr>
          <w:rStyle w:val="FootnoteCharacters"/>
        </w:rPr>
        <w:footnoteRef/>
      </w:r>
      <w:r>
        <w:rPr>
          <w:rFonts w:cs="Times New Roman" w:ascii="Times New Roman" w:hAnsi="Times New Roman"/>
        </w:rPr>
        <w:t xml:space="preserve"> </w:t>
      </w:r>
      <w:r>
        <w:rPr>
          <w:rStyle w:val="Style13"/>
          <w:rFonts w:cs="Times New Roman" w:ascii="Times New Roman" w:hAnsi="Times New Roman"/>
        </w:rPr>
        <w:t>Рузавин Г.И. Указ. соч. Стр. 137.</w:t>
      </w:r>
    </w:p>
  </w:footnote>
  <w:footnote w:id="22">
    <w:p>
      <w:pPr>
        <w:pStyle w:val="Style21"/>
        <w:spacing w:lineRule="auto" w:line="360" w:before="0" w:after="200"/>
        <w:jc w:val="both"/>
        <w:rPr/>
      </w:pPr>
      <w:r>
        <w:rPr>
          <w:rStyle w:val="FootnoteCharacters"/>
        </w:rPr>
        <w:footnoteRef/>
      </w:r>
      <w:r>
        <w:rPr/>
        <w:t xml:space="preserve"> </w:t>
      </w:r>
      <w:r>
        <w:rPr>
          <w:rStyle w:val="Style13"/>
        </w:rPr>
        <w:t>Приводится по: Агапова И. История экономической мысли. Курс лекций. – М.: Тандем, 2007. С. 318.</w:t>
      </w:r>
      <w:r>
        <w:rPr/>
        <w:t xml:space="preserve"> </w:t>
      </w:r>
    </w:p>
  </w:footnote>
  <w:footnote w:id="23">
    <w:p>
      <w:pPr>
        <w:pStyle w:val="Footnote"/>
        <w:rPr/>
      </w:pPr>
      <w:r>
        <w:rPr>
          <w:rStyle w:val="FootnoteCharacters"/>
        </w:rPr>
        <w:footnoteRef/>
      </w:r>
      <w:r>
        <w:rPr>
          <w:rFonts w:cs="Times New Roman" w:ascii="Times New Roman" w:hAnsi="Times New Roman"/>
        </w:rPr>
        <w:t xml:space="preserve"> </w:t>
      </w:r>
      <w:r>
        <w:rPr>
          <w:rStyle w:val="Style13"/>
          <w:rFonts w:cs="Times New Roman" w:ascii="Times New Roman" w:hAnsi="Times New Roman"/>
        </w:rPr>
        <w:t xml:space="preserve">Агапова И. Указ. соч. С. 317. </w:t>
      </w:r>
    </w:p>
  </w:footnote>
  <w:footnote w:id="2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Там же, стр. 139. </w:t>
      </w:r>
    </w:p>
  </w:footnote>
  <w:footnote w:id="2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риводится по: </w:t>
      </w:r>
      <w:r>
        <w:rPr>
          <w:rStyle w:val="Style13"/>
          <w:rFonts w:cs="Times New Roman" w:ascii="Times New Roman" w:hAnsi="Times New Roman"/>
        </w:rPr>
        <w:t>Агапова И. Указ. соч. С. 317 – 320.</w:t>
      </w:r>
      <w:r>
        <w:rPr>
          <w:rStyle w:val="Style13"/>
        </w:rPr>
        <w:t xml:space="preserve"> </w:t>
      </w:r>
    </w:p>
  </w:footnote>
  <w:footnote w:id="26">
    <w:p>
      <w:pPr>
        <w:pStyle w:val="Style21"/>
        <w:spacing w:lineRule="auto" w:line="240" w:before="0" w:after="200"/>
        <w:rPr/>
      </w:pPr>
      <w:r>
        <w:rPr>
          <w:rStyle w:val="FootnoteCharacters"/>
        </w:rPr>
        <w:footnoteRef/>
      </w:r>
      <w:r>
        <w:rPr/>
        <w:t xml:space="preserve"> </w:t>
      </w:r>
      <w:r>
        <w:rPr>
          <w:rStyle w:val="Style13"/>
        </w:rPr>
        <w:t>Хайек Ф.А. Пагубная самонадеянность. Ошибки социализма. - М.: Новости, 1992. – 118-134.</w:t>
      </w:r>
      <w:r>
        <w:rPr/>
        <w:t xml:space="preserve"> </w:t>
      </w:r>
    </w:p>
  </w:footnote>
  <w:footnote w:id="27">
    <w:p>
      <w:pPr>
        <w:pStyle w:val="Footnote"/>
        <w:rPr/>
      </w:pPr>
      <w:r>
        <w:rPr>
          <w:rStyle w:val="FootnoteCharacters"/>
        </w:rPr>
        <w:footnoteRef/>
      </w:r>
      <w:r>
        <w:rPr>
          <w:rFonts w:cs="Times New Roman" w:ascii="Times New Roman" w:hAnsi="Times New Roman"/>
        </w:rPr>
        <w:t xml:space="preserve"> </w:t>
      </w:r>
      <w:r>
        <w:rPr>
          <w:rStyle w:val="Style13"/>
          <w:rFonts w:cs="Times New Roman" w:ascii="Times New Roman" w:hAnsi="Times New Roman"/>
        </w:rPr>
        <w:t xml:space="preserve">Хайек Ф.А. Указ. соч. Стр. 122. </w:t>
      </w:r>
    </w:p>
  </w:footnote>
  <w:footnote w:id="28">
    <w:p>
      <w:pPr>
        <w:pStyle w:val="Footnote"/>
        <w:rPr/>
      </w:pPr>
      <w:r>
        <w:rPr>
          <w:rStyle w:val="FootnoteCharacters"/>
        </w:rPr>
        <w:footnoteRef/>
      </w:r>
      <w:r>
        <w:rPr>
          <w:rFonts w:cs="Times New Roman" w:ascii="Times New Roman" w:hAnsi="Times New Roman"/>
        </w:rPr>
        <w:t xml:space="preserve"> </w:t>
      </w:r>
      <w:r>
        <w:rPr>
          <w:rStyle w:val="Style13"/>
          <w:rFonts w:cs="Times New Roman" w:ascii="Times New Roman" w:hAnsi="Times New Roman"/>
        </w:rPr>
        <w:t>Хайек Ф.А. Указ. соч. Стр. 125.</w:t>
      </w:r>
    </w:p>
  </w:footnote>
  <w:footnote w:id="29">
    <w:p>
      <w:pPr>
        <w:pStyle w:val="Footnote"/>
        <w:rPr/>
      </w:pPr>
      <w:r>
        <w:rPr>
          <w:rStyle w:val="FootnoteCharacters"/>
        </w:rPr>
        <w:footnoteRef/>
      </w:r>
      <w:r>
        <w:rPr>
          <w:rFonts w:cs="Times New Roman" w:ascii="Times New Roman" w:hAnsi="Times New Roman"/>
        </w:rPr>
        <w:t xml:space="preserve"> </w:t>
      </w:r>
      <w:r>
        <w:rPr>
          <w:rStyle w:val="Style13"/>
          <w:rFonts w:cs="Times New Roman" w:ascii="Times New Roman" w:hAnsi="Times New Roman"/>
        </w:rPr>
        <w:t>Хайек Ф.А. Указ. соч. Стр. 124.</w:t>
      </w:r>
    </w:p>
  </w:footnote>
  <w:footnote w:id="30">
    <w:p>
      <w:pPr>
        <w:pStyle w:val="Footnote"/>
        <w:rPr/>
      </w:pPr>
      <w:r>
        <w:rPr>
          <w:rStyle w:val="FootnoteCharacters"/>
        </w:rPr>
        <w:footnoteRef/>
      </w:r>
      <w:r>
        <w:rPr>
          <w:rFonts w:cs="Times New Roman" w:ascii="Times New Roman" w:hAnsi="Times New Roman"/>
        </w:rPr>
        <w:t xml:space="preserve"> </w:t>
      </w:r>
      <w:r>
        <w:rPr>
          <w:rStyle w:val="Style13"/>
          <w:rFonts w:cs="Times New Roman" w:ascii="Times New Roman" w:hAnsi="Times New Roman"/>
        </w:rPr>
        <w:t>Хайек Ф.А. Указ. соч. Стр. 13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b/>
      <w:i w:val="false"/>
      <w:sz w:val="24"/>
      <w:szCs w:val="24"/>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b w:val="false"/>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Times New Roman" w:hAnsi="Times New Roman" w:cs="Times New Roman"/>
      <w:sz w:val="28"/>
      <w:szCs w:val="28"/>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Refresult1">
    <w:name w:val="ref_result1"/>
    <w:qFormat/>
    <w:rPr>
      <w:rFonts w:cs="Times New Roman"/>
      <w:sz w:val="20"/>
      <w:szCs w:val="20"/>
    </w:rPr>
  </w:style>
  <w:style w:type="character" w:styleId="VisitedInternetLink">
    <w:name w:val="FollowedHyperlink"/>
    <w:rPr>
      <w:rFonts w:cs="Times New Roman"/>
      <w:color w:val="800080"/>
      <w:u w:val="single"/>
    </w:rPr>
  </w:style>
  <w:style w:type="character" w:styleId="Style13">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4">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15">
    <w:name w:val="Верхний колонтитул Знак"/>
    <w:qFormat/>
    <w:rPr>
      <w:rFonts w:cs="Times New Roman"/>
      <w:sz w:val="22"/>
      <w:szCs w:val="22"/>
    </w:rPr>
  </w:style>
  <w:style w:type="character" w:styleId="Style16">
    <w:name w:val="Нижний колонтитул Знак"/>
    <w:qFormat/>
    <w:rPr>
      <w:rFonts w:cs="Times New Roman"/>
      <w:sz w:val="22"/>
      <w:szCs w:val="22"/>
    </w:rPr>
  </w:style>
  <w:style w:type="character" w:styleId="PageNumber">
    <w:name w:val="Page Number"/>
    <w:rPr>
      <w:rFonts w:cs="Times New Roman"/>
    </w:rPr>
  </w:style>
  <w:style w:type="character" w:styleId="Maintext1">
    <w:name w:val="maintext1"/>
    <w:qFormat/>
    <w:rPr>
      <w:rFonts w:ascii="Verdana" w:hAnsi="Verdana"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Endnote">
    <w:name w:val="Endnote Text"/>
    <w:basedOn w:val="Normal"/>
    <w:pPr>
      <w:spacing w:lineRule="auto" w:line="240" w:before="0" w:after="0"/>
    </w:pPr>
    <w:rPr>
      <w:sz w:val="20"/>
      <w:szCs w:val="20"/>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екст сноски"/>
    <w:basedOn w:val="Normal"/>
    <w:qFormat/>
    <w:pPr>
      <w:spacing w:lineRule="auto" w:line="360"/>
      <w:jc w:val="both"/>
    </w:pPr>
    <w:rPr>
      <w:rFonts w:ascii="Times New Roman" w:hAnsi="Times New Roman" w:cs="Times New Roman"/>
      <w:sz w:val="28"/>
      <w:szCs w:val="28"/>
    </w:rPr>
  </w:style>
  <w:style w:type="paragraph" w:styleId="Style20">
    <w:name w:val="Тест сноски"/>
    <w:basedOn w:val="Normal"/>
    <w:qFormat/>
    <w:pPr>
      <w:spacing w:lineRule="auto" w:line="360"/>
      <w:jc w:val="both"/>
    </w:pPr>
    <w:rPr>
      <w:sz w:val="20"/>
      <w:szCs w:val="20"/>
    </w:rPr>
  </w:style>
  <w:style w:type="paragraph" w:styleId="Style110">
    <w:name w:val="style1"/>
    <w:basedOn w:val="Normal"/>
    <w:qFormat/>
    <w:pPr>
      <w:spacing w:lineRule="auto" w:line="240" w:before="280" w:after="280"/>
    </w:pPr>
    <w:rPr>
      <w:rFonts w:ascii="Times New Roman" w:hAnsi="Times New Roman" w:cs="Times New Roman"/>
      <w:sz w:val="24"/>
      <w:szCs w:val="24"/>
    </w:rPr>
  </w:style>
  <w:style w:type="paragraph" w:styleId="Style21">
    <w:name w:val="Текст сноскиъ"/>
    <w:basedOn w:val="Normal"/>
    <w:qFormat/>
    <w:pPr>
      <w:spacing w:lineRule="auto" w:line="360"/>
      <w:jc w:val="both"/>
    </w:pPr>
    <w:rPr>
      <w:rFonts w:ascii="Times New Roman" w:hAnsi="Times New Roman" w:cs="Times New Roman"/>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59:00Z</dcterms:created>
  <dc:creator>Пользователь</dc:creator>
  <dc:description/>
  <cp:keywords/>
  <dc:language>en-US</dc:language>
  <cp:lastModifiedBy>Mage</cp:lastModifiedBy>
  <cp:lastPrinted>2010-04-08T01:18:00Z</cp:lastPrinted>
  <dcterms:modified xsi:type="dcterms:W3CDTF">2011-10-04T03:59:00Z</dcterms:modified>
  <cp:revision>2</cp:revision>
  <dc:subject/>
  <dc:title/>
</cp:coreProperties>
</file>