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сните смысл высказывания: «Если бы ресурсы были неограниченными и свободно доступными, то не было бы науки под названием «Экономическая теория»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ерно, так как предметом экономической теории являются экономические отношения между людьми, закономерности их развития, а также поведение хозяйствующих субъектов в процессе выбора способов эффективного и оптимального использования ограниченных ресурсов с целью удовлетворения растущи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аука со времен Маршалла предмет своих исследований ориентировала на проблемы эффективного хозяйствования в мире ограниченных ресурсов и утверждала, что экономическая теория - это дисциплина, изучающая, каким образом общество с ограниченными ресурсами решает три вопроса: что производить, как производить, для кого производ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ческой теории внимание акцентируется не на том, что производить, а на том, что потребл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чи: Продавец мандаринов решил увеличить выручку от продажи товаров, подняв цену с 55 до 65 руб. за килограмм. При этом объем продаж за день упал с 200 до 140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ось ли продавцу мандаринов достичь поставленной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авданно ли повышение цен экономически, если продавец закупает мандарины оптом по 35 руб. за кил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ая выручка до повышения цен составляла 55руб. * 200кг = 110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вышения она стала равняться 65руб. * 140 кг = 91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можно сделать вывод, что продавец мандаринов желаемого эффекта не добился. Дневная выручка уменьшилась на 19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мандаринов по оптовой цене равной 35 рублей за килограмм, продавец первоначально получал выгоду в 20 рублей. После повышения цены с килограмма выходит 30 рублей. Проведем 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 кг * 20 руб. = 40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0 кг* 30 = 42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ожно сделать вывод, что повышение цен экономически целесообразно и оправдано, т.к. выгода продавца мандаринов в день увеличилась на 200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задачи: Функция спроса на това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70 - р, функция предложения данного това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-50 + 2р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- объем спроса в год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предложения в год, р - цена за единицу товара в рубл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весную цену и равновесный объем продаж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, если цена будет установлена на уровне 35 рублей? 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равновесной цены </w:t>
      </w:r>
      <w:r>
        <w:rPr>
          <w:i/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необходимо приравнять функцию спроса и функцию предложени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70-р = -50 + 2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= 1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4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товара равна 40 руб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нахождения равновесного объема продаж, найденное значение подставляется в одну из имеющихся функций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в функцию спр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0 - 40 = 30 руб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цены на уровне 35 рублей, объем спрос и предложение в год будут рав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70 – 35 = 35 ру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-50 + (2* 35) = 2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, спрос превышает предложение, соответственно на рынке образуется дефиц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чи: Предельная склонность к потреблению равна 0,8; равновесный объем ВВП 16900 млрд. руб. Уровень ВВП при полной занятости населения составляет 17100 млрд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что нужно сделать согласно кейнсианскому подходу для достижения потенциального объема ВВП, не меняя при этом систему налогообложения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концепция утверждает, что существует причинно-следственная связь: совокупный спрос создает предложение. Если совокупный спрос недостаточен, то и объем производства не будет равен потенциальному (при полной занят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иллюстрирует значение государственных расходов и поощрения частных инвестиций. Известно, что увеличение инвестиций ведет к росту производства и увеличению ВВП и национального дохода.</w:t>
      </w:r>
    </w:p>
    <w:p>
      <w:pPr>
        <w:pStyle w:val="Normal"/>
        <w:shd w:fill="FFFFFF" w:val="clear"/>
        <w:tabs>
          <w:tab w:val="clear" w:pos="720"/>
          <w:tab w:val="left" w:pos="8496" w:leader="none"/>
        </w:tabs>
        <w:spacing w:lineRule="auto" w:line="360"/>
        <w:ind w:firstLine="720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96" w:leader="none"/>
        </w:tabs>
        <w:spacing w:lineRule="auto" w:line="360"/>
        <w:ind w:firstLine="720"/>
        <w:jc w:val="both"/>
        <w:rPr/>
      </w:pPr>
      <w:r>
        <w:rPr>
          <w:i/>
          <w:iCs/>
          <w:smallCaps/>
          <w:sz w:val="28"/>
          <w:szCs w:val="28"/>
          <w:lang w:val="en-US"/>
        </w:rPr>
        <w:t>∆</w:t>
      </w:r>
      <w:r>
        <w:rPr>
          <w:i/>
          <w:iCs/>
          <w:smallCaps/>
          <w:sz w:val="28"/>
          <w:szCs w:val="28"/>
          <w:lang w:val="en-US"/>
        </w:rPr>
        <w:t>Q</w:t>
      </w:r>
      <w:r>
        <w:rPr>
          <w:i/>
          <w:iCs/>
          <w:smallCaps/>
          <w:sz w:val="28"/>
          <w:szCs w:val="28"/>
        </w:rPr>
        <w:t>=</w:t>
      </w:r>
      <w:r>
        <w:rPr>
          <w:i/>
          <w:iCs/>
          <w:smallCaps/>
          <w:sz w:val="28"/>
          <w:szCs w:val="28"/>
          <w:lang w:val="en-US"/>
        </w:rPr>
        <w:t>∆I</w:t>
      </w:r>
      <w:r>
        <w:rPr>
          <w:i/>
          <w:iCs/>
          <w:smallCaps/>
          <w:sz w:val="28"/>
          <w:szCs w:val="28"/>
        </w:rPr>
        <w:t>*</w:t>
      </w:r>
      <w:r>
        <w:rPr>
          <w:i/>
          <w:iCs/>
          <w:smallCaps/>
          <w:sz w:val="28"/>
          <w:szCs w:val="28"/>
          <w:lang w:val="en-US"/>
        </w:rPr>
        <w:t>k</w:t>
      </w:r>
      <w:r>
        <w:rPr>
          <w:i/>
          <w:iCs/>
          <w:smallCaps/>
          <w:sz w:val="28"/>
          <w:szCs w:val="28"/>
        </w:rPr>
        <w:t>,</w:t>
        <w:tab/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mallCaps/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осударственные инвестици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, который определяется формуло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63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 = 1/(1-МРС),</w:t>
        <w:tab/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: МРС - предельная склонность к потреб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коэффициент к = 1/(1- 0,8) = 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96" w:leader="none"/>
        </w:tabs>
        <w:spacing w:lineRule="auto" w:line="360"/>
        <w:ind w:firstLine="720"/>
        <w:jc w:val="both"/>
        <w:rPr/>
      </w:pPr>
      <w:r>
        <w:rPr>
          <w:i/>
          <w:iCs/>
          <w:smallCaps/>
          <w:sz w:val="28"/>
          <w:szCs w:val="28"/>
          <w:lang w:val="en-US"/>
        </w:rPr>
        <w:t>∆</w:t>
      </w:r>
      <w:r>
        <w:rPr>
          <w:i/>
          <w:iCs/>
          <w:smallCaps/>
          <w:sz w:val="28"/>
          <w:szCs w:val="28"/>
          <w:lang w:val="en-US"/>
        </w:rPr>
        <w:t>I</w:t>
      </w:r>
      <w:r>
        <w:rPr>
          <w:i/>
          <w:iCs/>
          <w:smallCaps/>
          <w:sz w:val="28"/>
          <w:szCs w:val="28"/>
        </w:rPr>
        <w:t xml:space="preserve"> = </w:t>
      </w:r>
      <w:r>
        <w:rPr>
          <w:i/>
          <w:iCs/>
          <w:smallCaps/>
          <w:sz w:val="28"/>
          <w:szCs w:val="28"/>
          <w:lang w:val="en-US"/>
        </w:rPr>
        <w:t>∆Q</w:t>
      </w:r>
      <w:r>
        <w:rPr>
          <w:i/>
          <w:iCs/>
          <w:smallCaps/>
          <w:sz w:val="28"/>
          <w:szCs w:val="28"/>
        </w:rPr>
        <w:t xml:space="preserve"> /</w:t>
      </w:r>
      <w:r>
        <w:rPr>
          <w:i/>
          <w:iCs/>
          <w:smallCaps/>
          <w:sz w:val="28"/>
          <w:szCs w:val="28"/>
          <w:lang w:val="en-US"/>
        </w:rPr>
        <w:t>k</w:t>
      </w:r>
      <w:r>
        <w:rPr>
          <w:i/>
          <w:iCs/>
          <w:smallCaps/>
          <w:sz w:val="28"/>
          <w:szCs w:val="28"/>
        </w:rPr>
        <w:t>,</w:t>
        <w:tab/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mallCaps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ВВП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 xml:space="preserve"> - ВВП </w:t>
      </w:r>
      <w:r>
        <w:rPr>
          <w:sz w:val="28"/>
          <w:szCs w:val="28"/>
          <w:vertAlign w:val="subscript"/>
        </w:rPr>
        <w:t>равновесная</w:t>
      </w:r>
      <w:r>
        <w:rPr>
          <w:sz w:val="28"/>
          <w:szCs w:val="28"/>
        </w:rPr>
        <w:t xml:space="preserve"> = 17100 млрд. руб. - 16900 млрд. руб. = 200 млрд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вестиции рав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mallCaps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00млрд. руб. / 5 = 40 млрд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государственные инвестиции увеличить на 40 млрд. рублей потенциальное ВВП увеличиться на 30 %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исов Е.Ф. Экономическая теория. М.: Юристь, 2007. - 568с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чканов Г.С. Экономическая теория. СПб.: Питер, 2004. - 208 с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касьян Г. М. Экономическая теория. СПб.: Питер, 2008. - 480 с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шков А.В. Экономическая теория. М.: Прогресс, 2005. - 327с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лищев А.С. Макроэкономика. СПб.: Питер, 2006. - 448с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экономической теории [Текст] : учебник / под ред. М.Н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пурина, Е.А. Киселёвой. - Киров : АСА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коннелл, К.Р. Экономикс: принципы, проблемы и политика [Текст] / К.Р. Макконнелл, С.Л. Брю. - М. : ИНФРА-М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энкью, Н.Г. Макроэкономика [Текст] / Н.Г. Мэнкью. - М. : МГУ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уреев, P.M. Курс микроэкономики [Текст] : учеб. для вузов / P.M. Hyреев.-М. : НОРМА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агода, В.Г. Экономическая теория [Текст] : учеб. пособие / В.Г. Слагала. - М. : ФОРУМ : ИНФРА-М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шер, С. Экономика [Текст] / С. Фишер, Р. Дорнбуш, Р. Шмалензи. -М.: Дело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кономика [Текст] : учебник / под ред. А.С. Булатова. - М. : Экономистъ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0:00Z</dcterms:created>
  <dc:creator>GayazovaRE</dc:creator>
  <dc:description/>
  <cp:keywords/>
  <dc:language>en-US</dc:language>
  <cp:lastModifiedBy>Mage</cp:lastModifiedBy>
  <cp:lastPrinted>2009-01-22T09:43:00Z</cp:lastPrinted>
  <dcterms:modified xsi:type="dcterms:W3CDTF">2011-10-04T04:00:00Z</dcterms:modified>
  <cp:revision>2</cp:revision>
  <dc:subject/>
  <dc:title/>
</cp:coreProperties>
</file>