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оль процентной ставки в глобальном финансовом кризисе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 статье исследуется роль процентной ставки в финансовой неустойчивости и Глобальном финансовом кризисе 2008 г. Рассматриваются механизмы Понци финансирования и проводятся его аналогии с секьюритизацией активов. Также на основе теории "равновесия по Нэшу" обосновывается переход к инвестиционному финансированию.</w:t>
      </w:r>
    </w:p>
    <w:p>
      <w:pPr>
        <w:pStyle w:val="Normal"/>
        <w:ind w:firstLine="709"/>
        <w:rPr/>
      </w:pPr>
      <w:r>
        <w:rPr/>
        <w:t>По мнению многих экономистов разразившийся в 2008 г. глобальный финансово-экономический кризис является долговым кризисом, когда участники финансовых рынков столкнулись с превышением обязательств над активами.</w:t>
      </w:r>
    </w:p>
    <w:p>
      <w:pPr>
        <w:pStyle w:val="Normal"/>
        <w:ind w:firstLine="709"/>
        <w:rPr/>
      </w:pPr>
      <w:r>
        <w:rPr/>
        <w:t>Исследование проблемы разрыва между обязательствами и активами во многом связано с американским экономистом Х. Мински, который в 1970 - 1980-х годах исследуя отношения между заемщиками и заимодавцами и проблему неплатежеспособности компаний перед финансовым сектором, выдвинул гипотезу финансовой нестабильности (ее также называют гипотезой финансовой хрупкости). Исследую данную проблему, Мински исследовал также так называемый механизм Понци-финансирования, когда столкнувшись со снижением доходов и неспособностью выплачивать долги, должники берут новые кредиты, то есть когда выплата долгов осуществляется не из доходов, а благодаря новым кредитам.</w:t>
      </w:r>
    </w:p>
    <w:p>
      <w:pPr>
        <w:pStyle w:val="Normal"/>
        <w:ind w:firstLine="709"/>
        <w:rPr/>
      </w:pPr>
      <w:r>
        <w:rPr/>
        <w:t>Проблема финансовой хрупкости неразрывно связана с процентной ставкой. Так, при снижении доходов ниже уровня обязательств, должники, делая новые заимствования для погашения старых долгов, увеличивают, тем самым спрос на кредит, что ведет к росту процентных ставок. Рост же процентных ставок, с одной стороны, увеличивая долговую нагрузку должников, а с другой стороны, снижая стоимость их активов (рост процентной ставки ведет к снижению стоимости активов), ведет к еще большему разрыву между обязательствами и активами.</w:t>
      </w:r>
      <w:r>
        <w:br w:type="page"/>
      </w:r>
    </w:p>
    <w:p>
      <w:pPr>
        <w:pStyle w:val="Heading2"/>
        <w:ind w:hanging="0"/>
        <w:rPr/>
      </w:pPr>
      <w:r>
        <w:rPr/>
        <w:t>Понци-финансирование и Глобальный финансовый кризи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оит отметить, что секьюритизация активов, являющаяся одной из причин финансового кризиса 2007-2008 года, также является примером Понци финансирования, когда инвестиционные фонды приобретая структурированные бумаги (</w:t>
      </w:r>
      <w:r>
        <w:rPr>
          <w:lang w:val="en-US"/>
        </w:rPr>
        <w:t>structured</w:t>
      </w:r>
      <w:r>
        <w:rPr/>
        <w:t xml:space="preserve"> </w:t>
      </w:r>
      <w:r>
        <w:rPr>
          <w:lang w:val="en-US"/>
        </w:rPr>
        <w:t>investment</w:t>
      </w:r>
      <w:r>
        <w:rPr/>
        <w:t xml:space="preserve"> </w:t>
      </w:r>
      <w:r>
        <w:rPr>
          <w:lang w:val="en-US"/>
        </w:rPr>
        <w:t>vehicle</w:t>
      </w:r>
      <w:r>
        <w:rPr/>
        <w:t xml:space="preserve"> - </w:t>
      </w:r>
      <w:r>
        <w:rPr>
          <w:lang w:val="en-US"/>
        </w:rPr>
        <w:t>SIV</w:t>
      </w:r>
      <w:r>
        <w:rPr/>
        <w:t>) с определенными денежными потоками, выпускали под их обеспечение краткосрочные коммерческие бумаги несколькими траншами, и доход этих фондов формировался как разница между ставкой по долгосрочным активам и ставкой по краткосрочным привлеченным средствам. Когда же произошел рост процентных ставок, эти фонды столкнулись с огромными убытками при одновременном снижении цен на долгосрочные активы, что вызвало их банкротство.</w:t>
      </w:r>
    </w:p>
    <w:p>
      <w:pPr>
        <w:pStyle w:val="Normal"/>
        <w:ind w:firstLine="709"/>
        <w:rPr/>
      </w:pPr>
      <w:r>
        <w:rPr>
          <w:b/>
          <w:bCs/>
        </w:rPr>
        <w:t>Решение проблемы</w:t>
      </w:r>
      <w:r>
        <w:rPr/>
        <w:t>.</w:t>
      </w:r>
    </w:p>
    <w:p>
      <w:pPr>
        <w:pStyle w:val="Normal"/>
        <w:ind w:firstLine="709"/>
        <w:rPr/>
      </w:pPr>
      <w:r>
        <w:rPr/>
        <w:t>Стоит отметить, что предотвратить превышение обязательств над активами и, таким образом, решить проблему финансовой хрупкости в условиях экономики, где господствуют основанные на процентных ставках долговые отношения, не представляется возможным. Решить данные проблемы можно лишь посредством отказа от долгового и перехода на инвестиционное финансирование. Инвестиционное финансирование, то есть участие в прибылях/активах, предотвратив превышение обязательств над активами, решит проблему неплатежеспособности должника перед заимодавцем и, тем самым, сделает экономику более устойчивой.</w:t>
      </w:r>
    </w:p>
    <w:p>
      <w:pPr>
        <w:pStyle w:val="Normal"/>
        <w:ind w:firstLine="709"/>
        <w:rPr/>
      </w:pPr>
      <w:r>
        <w:rPr/>
        <w:t>Переход к инвестиционному финансированию выгоден также для банков и других финансовых институтов, так как депозиты и средства, привлекаемые ими, также будут представлять не долговое обязательство, а инвестиции.</w:t>
      </w:r>
      <w:r>
        <w:br w:type="page"/>
      </w:r>
    </w:p>
    <w:p>
      <w:pPr>
        <w:pStyle w:val="Heading2"/>
        <w:ind w:hanging="0"/>
        <w:rPr/>
      </w:pPr>
      <w:r>
        <w:rPr/>
        <w:t>Участие в прибылях/активах и теория равновесия по Нэш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оит также отметить, что участие в прибылях согласуется с теорией нобелевского лауреата Нэша, согласно которой все участники переговоров или выигрывают, или терпят поражение, получившей название "равновесие по Нэшу" (так называемые игры с ненулевой суммой, когда конечным результатом могут быть либо убытки для обеих сторон, либо достижение соглашения, выгодного обеим сторонам).</w:t>
      </w:r>
    </w:p>
    <w:p>
      <w:pPr>
        <w:pStyle w:val="Normal"/>
        <w:ind w:firstLine="709"/>
        <w:rPr/>
      </w:pPr>
      <w:r>
        <w:rPr/>
        <w:t>Так, при основанных на процентной ставке долговых отношениях (т.е. при требовании выплаты процентов независимо от прибылей), интересы заимодавцев ставятся выше интересов должников. Однако неучет интересов должников, попавших в трудное финансовое положение (причем, зачастую не по своей вине, а вследствие ухудшения общеэкономической ситуации или, например, наличия дебиторской задолженности), в конечном счете, оборачивается проблемой также для заимодавцев, так как дефолт должников уменьшает также устойчивость заимодавцев.</w:t>
      </w:r>
    </w:p>
    <w:p>
      <w:pPr>
        <w:pStyle w:val="Normal"/>
        <w:ind w:firstLine="709"/>
        <w:rPr/>
      </w:pPr>
      <w:r>
        <w:rPr/>
        <w:t>Участие же в прибылях/активах, то есть выплата процентов из прибылей уменьшает случаи банкротства должников и, таким образом, способствует устойчивости также финансового сектора и экономики в целом.</w:t>
      </w:r>
    </w:p>
    <w:p>
      <w:pPr>
        <w:pStyle w:val="Normal"/>
        <w:ind w:firstLine="709"/>
        <w:rPr/>
      </w:pPr>
      <w:r>
        <w:rPr/>
        <w:t>Необходимость учитывать интересы предприятий показал российский и азиатский кризисы 1997-1998 годов, которые были вызваны в том числе проблемами корпоративного сектора, когда предприятия, взяв валютные кредиты, столкнулись с проблемами с их выплатой вследствие резкого обесценения национальной валюты.</w:t>
      </w:r>
    </w:p>
    <w:p>
      <w:pPr>
        <w:pStyle w:val="Normal"/>
        <w:ind w:firstLine="709"/>
        <w:rPr/>
      </w:pPr>
      <w:r>
        <w:rPr/>
        <w:t>Таким образом, решение проблемы финансовой хрупкости в рамках существующих на основе процентной ставки долговых отношений представляется невозможным. Решением проблемы является переход от долгового финансирования к инвестиционному, т.е. участие в прибылях/активах. Более того, финансовая система, основанная на участии в прибылях, является более устойчивой с точки зрения "равновесия по Нэшу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00:00Z</dcterms:created>
  <dc:creator>User</dc:creator>
  <dc:description/>
  <cp:keywords/>
  <dc:language>en-US</dc:language>
  <cp:lastModifiedBy>Mage</cp:lastModifiedBy>
  <dcterms:modified xsi:type="dcterms:W3CDTF">2011-10-04T04:00:00Z</dcterms:modified>
  <cp:revision>2</cp:revision>
  <dc:subject/>
  <dc:title>РОЛЬ ПРОЦЕНТНОЙ СТАВКИ В ГЛОБАЛЬНОМ ФИНАНСОВОМ КРИЗИСЕ</dc:title>
</cp:coreProperties>
</file>