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кадровой политики и образования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ГУ ВПО «ТВЕРСКАЯ ГОСУДАРСТВЕННАЯ СЕЛЬСКОХОЗЯЙСТВЕННАЯ АКАДЕМИЯ»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экономики организаций (предприятий)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 «Роль нормирования оборотных средств  в эффективной работе предприятия(на примере КФХ «Андреапольское» Андреапольского района Тверской области»)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41 группы</w:t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короделова М.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оверил: Чумаков Ю.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ата представл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ценк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верь,2007 г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дел 1. Краткая организационно-экономическая характеристика КФХ 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Андреапольское»………………………………………………………………..6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Анализ использования оборотных средств предприятия………………...15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2.Состав и показатели использования оборотных средств предприятием…………………………………………………………………….19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Понятие, состав и структура оборотных средств…………………………19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Нормирование оборотных средств…………………………………………22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3. Пути улучшения нормирования оборотных средств.………………26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27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..28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являются одной из составных частей имущества предприятия. Состояние и эффективность их использования - одно из главных условий успешной деятельности предприятия. Развитие рыночных отношений определяет новые условия их организации. Высокая инфляция, неплатежи и другие кризисные явления вынуждают предприятия изменять свою политику по отношению к оборотным средствам, искать новые источники пополнения, изучать проблему эффективности их использ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непрерывности производства является постоянное возобновление его материальной основы - средств производства. В свою очередь, это предопределяет непрерывность движения самих средств производства, происходящего в виде их кругооборо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ущности оборотных средств предполагает рассмотрение оборотных фондов и фондов обращения. Оборотные средства, оборотные фонды и фонды обращения существуют в единстве и взаимосвязи, но между ними имеются существенные различия, которые сводятся к следующему: оборотные средства постоянно находятся во всех стадиях деятельности предприятия, в то время как оборотные фонды проходят производственный процесс, заменяясь все новыми партиями сырья, топлива, основных и вспомогательных материалов. Производственные запасы, являясь частью оборотных фондов, переходят в процесс производства, превращаются в готовую продукцию и покидают предприятие. Оборотные фонды полностью потребляются в процессе производства, перенося свою стоимость на готовый продукт. Их сумма за год может в десятки раз превышать сумму оборотных средств, обеспечивающих при совершении каждого кругооборота переработку либо потребление новой партии предметов труда и остающихся в хозяйстве, совершая замкнутый кругооборо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фонды непосредственно участвуют в создании новой стоимости, а оборотные средства - косвенно, через оборотные фон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, участвуют в формировании издержек производ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выступают, прежде всего, как стоимостная категория. Они в буквальном смысле не являются материальными ценностями, так как из них нельзя производить готовую продукцию. Являясь же стоимостью в денежной форме, оборотные средства уже в процессе кругооборота принимают форму производственных запасов, незавершенного производства, готовой продукции. В отличие от товарно-материальных ценностей оборотные средства не расходуются, не затрачиваются, не потребляются, а авансируются, возвращаясь после окончания одного кругооборота и вступая в следующ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оборотные средства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, обеспечивающих выполнение предприятием производственной программы и своевременность осуществления расче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предприятия выполняют две функции: производственную и расчетную. Выполняя производственную функцию, оборотные средства, авансируясь в оборотные производственные фонды, поддерживают непрерывность процесса производства и переносят свою стоимость на произведенный продукт. По завершении производства оборотные средства переходят в сферу обращения в виде фондов обращения, где выполняют вторую функцию, состоящую в завершении кругооборота и превращении оборотных средств из товарной формы в денежну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, слаженность и высокая результативность работы предприятия во многом зависят от его обеспеченности оборотными средствами. Недостаток средств, авансируемых на приобретение материальных запасов, может привести к сокращению производства, невыполнению производственной программы. Излишнее отвлечение средств в запасы, превышающие действительную потребность, приводит к омертвлению ресурсов, неэффективному их использова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оротные средства включают как материальные, так и денежные ресурсы, от их организации и эффективности использования зависти не только процесс материального производства, но и финансовая устойчивость предприяти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Раздел 1.1. Краткая организационно-экономическая характеристика КФХ « Андреапольское»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ФХ « Андреапольское» основан на базе совхоза «Андреапольский», который был организован в 1966 году на базе колхоза «Заря». В 1974году были присоединены земли совхозов «Спутник», «Гладкий  лаг», «Жуковский» и «Денисово».  Со 2 февраля 1993 года совхоз «Андреапольский» переорганизован в АОЗТ «Андреапольский», далее, 23  марта 2001  года- в СПК «Андреапольский» и уже в феврале 2004 года – в  КФХ «Андреапольское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Х «Андреапольское» расположен вокруг города Андреаполь. Административно- хозяйственный центр расположен в деревне Рогово на расстоянии 1км от города, в 1км  от ближайшей железнодорожной станции, 300км от областного центра города Твер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зяйства имеются два наиболее крупных населенных пунктов: деревня Рогово и деревня Кремено. Деревня Кремено расположено на расстоянии 10км от города Андреаполя. Связь между бригадами осуществляется по полевым и асфальтным дорог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сельскохозяйственных угодий составляет 3624га, из них пашня-1859, сенокосы-1213, пастбища-552. Лесные массивы составляют 10856га, древесно-кустарниковые растения занимают 445га, пруды  и водоемы 51га, болота 68га, дороги 93к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фонд характеризуется высокой степенью освоенности и распаханности земе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ФХ «Андреапольское» расположено в нечерноземной зоне дорновоподзолистых почв. Наиболее распространены дерногослабо- и среднеподзолистые, песчаные, супесчаные легкосуглинистые почв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о расположено в зоне умеренно-континентального климата, который характеризуется следующими показателями : среднегодовая температура воздуха 3-8,5 С, продолжительность безморозного периода 120-135 дней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средних суточных температур воздуха выше 15С за период активной вегетации растений. Годовая сумма осадков в среднем составляет 585-670мм (2/3 осадков в году выпадает в виде дождей,1/3- в виде снега). Сумма осадков за период с температурой выше 15 С  255-400м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 температурный режим территории и достаточная влагообеспеченность благоприятны для выращивания основных сельскохозяйственных культу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дрометрический коэффициент равен 1,5-1,8. Биоклиматический потенциал составляет 2,06, что позволяет получать высокие урожаи зернов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щность гумусового горизонта пахотных угодий колеблется от 17-35с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рельеф благоприятен для применения сельскохозяйственной техники. В оргхозплане особенности учтены при уточнении размеров и конфигурации участ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енно-климатические условия позволяют при правильной агротехнике, внедрении системы севооборотов и внесении удобрений получать высокие и устойчивые урожаи всех возделываемых сельскохозяйственных культу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КФХ «Андреапольское» является производство, переработка, сбыт сельскохозяйственной продукции, заготовка леса, сбыт пиломатериала и леса, предоставление услуг на сторону, а так же иная не запрещенная Законом деятель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 характеристики предприятия проанализируем показатели таблиц 1-4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/>
        <w:t>Показатели, характеризующие размеры предприятия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76"/>
        <w:gridCol w:w="1275"/>
        <w:gridCol w:w="12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на одно хозяйство райо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аловая продукция в сопоставимых ценах 1994г, 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реднегодовая численность работников, чел.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  занято в с-х .производстве, че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бщая земельная площадь, га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с-х. угодия, г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.ч. пашня, г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сенокос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пастбищ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оловье животных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их КРС, го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ошад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ракторов, физ.е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ы силосоуборочные, физ.е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-подборщики, физ. е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переводящие, физ. е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е мощности, л. 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63,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51,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42,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92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3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1 видно, что в период с 2003 по 2005 валовая продукция увеличилась на 22,3%. Это связано с увеличением объемов производства сельскохозяйственной продукции. Объем сельскохозяйственной продукции увеличился в результате высоких и устойчивых урожаев культур, возделываемых в КФХ «Андреапольское», а так же в результате влияния факторов (погодных условий, агротехнических требований культур и т.д.). Объем сельскохозяйственной продукции животноводства увеличилась в результате увеличения поголовья скота, а так же увеличения ее продуктивности. Это в свою очередь происходит из-за стабильного рациона  кормления, достаточного количества корма, необходимого содержания в них питательных элементов, рационального использования животных, правильного оборота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анализированный период  увеличение численности работников, по сравнению с 2003 годом. Это произошло в связи с развитием производства, увеличения численности рабочих мест и т. д., в том числе увеличилось число работников занятых  в сельскохозяйственном производств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земельная площадь остается неизменной, тоже самое можно сказать и о площади сельскохозяйственных угодий и паш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 увеличилось количество тракторов и составляет 13 физ. ед. Количество же комбайнов, пресс-подборщиков, переходящих автомобилей осталось неизменным- 2,2,15 соответствен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незначительно увеличивается энергетическая мощность, примерно на 5%. Увеличение произошло в основном вследствие увеличения объемов производства сельскохозяйственной продук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специализации исследуем состав и структуру товарной продукции( табл. 2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пециализация предприятия определяется по основным отраслям и продуктам, обеспечивающим наибольшую выручку от реализации. Поэтому прямым показателем, характеризующим  специализацию хозяйства, является структура товарной продукции, которая определяется делением каждого вида продукции, на общую выручку от реализации, выраженную в процентах. По структуре определяется главная, дополнительная и вспомогательная отрасли. Основное производственное направление развития хозяйства - откорм молодняка крупного рогатого скота, которое составляет 58,8%, что подтверждает ниже приведенная таблица. Дополнительной отраслью является растениеводство, которое занимает 12,4%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Состав и структура товарной продукции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134"/>
        <w:gridCol w:w="1134"/>
        <w:gridCol w:w="1134"/>
        <w:gridCol w:w="992"/>
        <w:gridCol w:w="1008"/>
      </w:tblGrid>
      <w:tr>
        <w:trPr>
          <w:trHeight w:val="72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и вид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о годам</w:t>
            </w:r>
          </w:p>
        </w:tc>
      </w:tr>
      <w:tr>
        <w:trPr>
          <w:trHeight w:val="48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0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д.вес,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зерновые и                     зернобобовы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овес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рож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зерновые и зернобобов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ая продукция растениеводств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КРС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ая продукция животноводств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тениеводство и животноводств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я по данным  в таблице, за 2005 год: продано мяса КРС в живом весе на сумму 6870 тыс. руб., что существенно превысило сумму  выручки 2003 года. В целом отрасль животноводства составляет 60,17 %, что больше 2003 года на 9,64.  Вследствие достатка грубых кормов было увеличено поголовье КРС. Скот продавали живым вес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тениеводстве, в отчетном году, удельный вес занимает прочая продукция растениеводства (многолетние и однолетние травы и т.д.) 11,5%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сдачи сельскохозяйственной продукции являются: зерно-Андреапольский хлебоприемный пункт; мясо - на мясокомбинаты: Нелидовский, Санкт-Петербургский, Торжокский, Торопецк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товарной продукции  проводится для оценки специализации предприятия по определению основной и дополнительной отраслей, изучения производственного направления деятельности предприятия за анализируемый период, изменения в динамике и обоснования происходящих измен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производительной силой любого общества является человеческий ресурс. Под трудовым ресурсом понимают часть населения, обладающая физическим развитием, умственными способностями и знаниями, необходимыми для осуществления полез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первичных трудовых ресурсов является система производственных подразделений и служб предприятия, с  характеристикой подразделений основных, обслуживающих  и вспомогательных производств; технологических и функциональных служб. Уделяется особое внимание  характеристике служб и подразделений согласно анализируемой отрас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 строится по территориальному принципу и зависит от количества и соотношения в их составе основных производственных единиц и отдельных служ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рганизационной структуры строится структура управления. Оперативное руководство КФХ «Андреапольское» осуществляет глава  хозяйства, технологическое  управление - главные специалисты, бригады возглавляют бригадиры.  Структура управления КФХ «Андреапольское»  приведена в схеме 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м органом хозяйства является Глава. Он осуществляет оперативное управление  деятельностью хозяй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его подчинении находятся главные специалисты, а в их подчинении – руководители вспомогательных производств и бригади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обязан создавать  необходимые условия для правильного ведения учета и составления отчетности, обеспечить неукоснительное соблюдение всеми подразделениями и службами, работниками, имеющими отношение к учету, порядка оформления и представления первичных учетных документов, других источников информации для отражения в учете содержащихся в них да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бухгалтерского учета в КФХ «Андреапольское» осуществляет главный бухгалтер. Бухгалтерия хозяйства состоит из главного бухгалтера, его заместителя, бухгалтера расчетного отдела, которые в своей работе руководствуется Федеральным законом №129-ФЗ, Учетной политикой и планом сче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ФХ «Андреапольское» применяется журнально-ордерная форма учета 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беспечить рациональную организацию учета, своевременно и полно организовать в учете всех его документов, необходимо правильно организовать документооборот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м хозяйстве необходимо  возделывать такие культуры и развивать те отрасли, которые соответствуют их природным и экономическим условиям. Специализацию сельскохозяйственного предприятия характеризует состав производимой в хозяйстве продукции. Производственная специализация предприятия определяется по основным торговым отраслям и продуктам, обеспечивающим наибольшую выручку от реализации. Поэтому прямым показателем, характеризующим специализацию хозяйства, является структура товарной продукции. По структуре определяется главная, дополнительная  и вспомогательная отрас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КФХ «Андреапольское» по вопросам организации труда на предприятии см.таблицу 3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ичие и обеспеченность персонала предприятия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276"/>
        <w:gridCol w:w="1134"/>
        <w:gridCol w:w="1418"/>
        <w:gridCol w:w="1433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0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-ченн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численность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- всего по предприятию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занято в с.-х. производств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работники постоянны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трактористы-машинист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скотники КРС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ные и временные служащ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з них руководител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пециалист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нятые в промышленных предприятиях и промысла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ми видами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спрользования персонала предприятия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ельскохозяйственного производства и конечного результатах труда зависят от уровня квалификации кадров и степени использования трудовых ресурсов. На основании  данных таблицы 3 можно сделать вывод, что численность персонала за анализируемый период (по сравнению с 2003 годом) увеличилась, в том числе увеличилась численность работников занятых в сельскохозяйственном производств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финансово-хозяйственной деятельности КФХ «Андреапольское»  рассмотрим данные таблицы  4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t>Основные экономические показатели финансово-хозяйственной деятельности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384"/>
        <w:gridCol w:w="1250"/>
        <w:gridCol w:w="1266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(убыток) всего по хозяйству,тыс.ру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. ч. по растениеводств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по животноводств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(убыточности), %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. ч. по растениеводств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по животноводств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ься валовой продукции в сопоставимых ценах 1994г. на  среднегодового работника, тыс. руб./че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, 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дебиторской задолженности к кредиторско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4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,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40,0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,7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,4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веденной информации в таблице 4  выявляются причины изменения показателей в динамике, делается общий вывод о  финансово-хозяйственном состоянии предприятия на анализируемый период време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данные можно сделать вывод о том, что в связи с увеличением объема производства продукции, а как следствие  увеличение выручки от реализации. На себестоимость продукции  влияет то с увеличением, то уменьшением выручки реализованной продукци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траты на производство увеличиваются вследствие инфляции, удорожания кормов для животных, стоимость приобретенных семян и посадочного материала, увеличение цен на электроэнергию и др. причины. В результате увеличения себестоимости в хозяйстве наблюдается убыток (в 2003 году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03 по 2005г. увеличилась дебиторская и кредиторская задолженности. Дебиторская задолженность - вследствие того, что не полностью возвращаются деньги за продукцию, а кредиторская – потому, что хозяйство берет кредиты для развития. Таким образом, происходит взаимное непогашение дебиторской и кредиторской задолженностей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Анализ использования оборотных средств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оложение предприятия находится в прямой зависимости от состояния оборотных средств, поэтому предприятия заинтересованы в организации наиболее рационального движения и использования оборотны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спользования оборотных средств с развитием предпринимательства приобретает всё большее значение. Высвобождаемые при этом материальные и денежные ресурсы являются дополнительным источником дальнейшим инвестици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 эффективное использование оборотных средств способствует повышению финансовой устойчивости предприятия и его платёжеспособности. В этих условиях предприятие своевременно и полностью выполняет расчётно-платёжные обязательства, что позволяет успешно осуществлять коммерческую деятельно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спользования оборотных средств характеризуется системой экономических показателей, одним из которых является соотношение размещения их в сфере производства и сфере обращения. О степени использования оборотных средств можно судить по показателю отдачи оборотных средств, который определяются как отношение прибыли от реализации к остаткам оборотных средст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оказателем интенсивности и использования оборотных средств является скорость их оборачиваем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оборачиваемостью оборотных средств понимается продолжительность полного кругооборота средств с момента приобретения оборотных средств (покупки сырья, материалов и. т. п.) до выхода и реализации готовой продукции. Кругооборот обороты средства завершается начислением выручки на счёт предприятия. Оборачиваемость оборотных средств неодинакова на различных предприятиях, что зависит от их отраслевой принадлежности, в пределах одной отрасли - от организации производства и сбыта продукции, размещения оборотных и других факт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оборачиваемостью оборотных средств понимают длительность одного полного кругооборота средств, начиная с первой и кончая третей фазой. Чем быстрее оборотные средства проходят эти фазы, тем больше продукции предприятием может произвести с одной и той же суммой оборотных средст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оборотных средств может рассчитываться по плану и фактически. Плановая оборачиваемость может быть рассчитана только по нормируемым оборотным средствам, фактическая - по всем оборотным средствам, включая ненормируемые. Сопоставление плановой и фактической оборачиваемости отражает ускорение и замедление оборачиваемости нормируемых оборотны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корении оборачиваемости происходит высвобождение оборотных средств из оборота, при замедлении возникает необходимость в дополнительном вовлечении средств в оборот. Длительность одного оборота в днях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= С : Т/Д 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О - длительность оборота, дн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- остатки оборотных средств (среднегодовые или на конец планируемого (отчётного) периода), руб.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- объём товарной продукции (по себестоимости или в ценах), руб.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- число дней в отчётном периоде, дн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лительности одного оборота свидетельствует об улучшении использования оборотны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показывает количество оборотов, совершаемых оборотными средствами за год (полугодие, квартал), и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= Т/ Со 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Ко- коэффициент оборачиваемости, т.е. количество оборотов. Коэффициент оборачиевомости составит 9(45000/5000).Следовательно, оборотные средства совершили 9 оборотов за год. Этот показатель означает, что на каждый рубль оборотных средств приходилось 9 руб. реализованной продукции. Чем выше коэффициент оборачиваемости, тем лучше используются оборотные сред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оборотных средств - показатель, обратный коэффициенту оборачиваемости. Он характеризует величину оборотных средств, приходящихся на единицу реализованной продукции. Исчис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з = Со/Т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з - коэффициент загрузки оборотных средст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нее приведённых данных, коэффициент загрузки составит 0,11(5000/45000). Следовательно, на один руб. реализованной продукции приходится 0,11 руб. оборотных средств. Этот показатель свидетельствует о рациональном, эффективном или наоборот, неэффективном использовании оборотных средств лишь в сопоставлении за ряд лет и исходя из динамики коэффициен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показателей так же может быть использован показатель отдачи оборотных средств, который определяется отношением прибыли от реализации продукции предприятия к остаткам оборотны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борачиваемости оборотных средств могут рассчитываться по всем оборотным средствам, участвующим в обороте, и по отдельным элементам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остав и показатели использования оборотных средств предприятием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нятие, состав и структура оборотны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– это совокупность денежных средств, авансируемых для создания оборотных производственных фондов и фондов обращения, обеспечивающих непрерывный кругооборот денежных фонд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фонды промышленности представляют собой часть производственных фондов, которая целиком потребляется в каждом производственном цикле, сразу и полностью переносит свою стоимость на создаваемую продукцию и в процессе производства меняет натуральную форму. Их вещественным содержанием являются предметы труда. В процессе производства они превращаются в готовую продукцию, составляя ее материальную основу или способствуют ее содержа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фонды охватывают движение предметов труда от момента поступления на склад предприятия до превращения их в готовую продукцию и перехода в сферу обращения. В связи с тем, что выпуск продукции идет непрерывно, в сфере производства постоянно функционирует определенная часть оборотных фондов, находящихся на различных стадиях кругооборота и представленных следующими сравнительно однородными группам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изводственные запасы, составляющие основную часть оборотных фондов. Они включают сырье, основные и вспомогательные материалы, топливо, горючее, покупные полуфабрикаты и комплектующие изделия, тару и тарные материалы, запасные части для ремонта основных фондов, малоценные и быстроизнашивающиеся предметы: инструменты и хозяйственный инвентарь стоимостью до 100 минимальных оплат труда за единицу и сроком службы до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законченная продукция, то есть предметы труда, поступившие в процесс производства и подлежащие дальнейшей обработке на последующих стадиях технологического процесса. Она может быть в виде незавершенного промышленного производства и полуфабрикатов своего изготовите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ходы будущих периодов не служат вещественным элементом оборотных средств, а представляют затраты на проектирование и освоение новых видов продукции, проведение горно-подготовительных работ на предприятиях добывающей отраслей промышленности, организованный набор на сезонных предприятиях и другие. Эти расходы производятся в данном периоде, а погашаются частями за счет себестоимости в последующие. Изготовленная продукция поступает в сферу обращения, и после реализации ее стоимость принимает денежную форму. Следовательно, для нормальной деятельности предприятия, кроме оборотных производственных фондов нужны средства, обслуживающие сферу обращения – фонды обращения. К ним относится готовая, но нереализованная продукция и денежные средства, необходимые для приобретения материалов, выплаты заработной платы, выполнения финансовых обязательств перед поставщиками и финансовыми органами и друг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окупность денежных средств промышленных предприятий предназначенных для образования оборотных производственных фондов и фондов обращения, составляют их оборотные сред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оротных средствах промышленности основную часть занимают оборотные производственные фонды. Их удельный вес в общей сумме оборотных средств в запасах товарно-материальных ценностей составляет около 85%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я между составными элементами оборотных фондов в их общей стоимости представляет структуру оборотных фондов. Их структура в различных отраслях промышленности определяется технологическим уровнем производства, степенью специализации, длительностью цикла, составом потребляемых материалов, географическим размещением по отношению к поставщика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м движении оборотные средства проходят последовательно три стадии – денежную, производственную и товарну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ая стадия кругооборота средств является подготовительной. Она протекает в сфере обращения, где происходит превращение денежных средств в форму производственных запас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ая стадия представляет собой непосредственный процесс производства. На этой стадии продолжает авансироваться стоимость создаваемой продукции, но не полностью, а в размере стоимости использованных производственных запасов, дополнительно авансируется затраты на заработную плату и связанные с ней расходы, а так же перенесенна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производственных фондов. Производительная стадия кругооборота заканчивается выпуском готовой продукции, после чего наступает стадия ее реал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оварной стадия кругооборота продолжает авансироваться продукт труда (готовая продукция) в том же размере, что и  на производительной стадии. Лишь после превращения товарной формы стоимости произведенной продукции в денежную авансированные средства восстанавливаются за счет части поступившей выручки от реализации продукции. Остальная ее сумма составляет денежные накопления, которые используются в соответствии с планом их распределения. Часть накоплений (прибыли), предназначенная на расширение оборотных средств, присоединяется к ним и совершает вместе с ними последующие циклы оборо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ая форма, которую принимают оборотные средства на третьей стадии их кругооборота, одновременно является и начальной стадией оборота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гооборот оборотных средств происходит по схеме: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денежные средства, авансируемые хозяйствующим субъектом;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оизводство</w: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готовая продукция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денежные средства, полученные от продажи продукции и включающие в себя реализованную прибыль. Означают, что обращение средств прервано, но процесс их кругооборота продолжается в сфере производст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находятся одновременно на всех стадиях и во всех формах производства, что обеспечивает его непрерывность и бесперебойную работу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Нормирование оборотных средств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оборотных средств — основа рационального использования хозяйственных средств предприятия. Оно заключается в разработке обоснованных норм и нормативов их расходования, необходимых для создания постоянных минимальных запасов для бесперебойной работы пред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планирования оборотные средства подразделяются на нормируемые и ненормируемы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ормируемым относятся оборотные средства в производственных запас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енормируемым оборотным средствам относятся: денежные средства, отгруженные товары и сданные работы, все виды дебиторской задолженности и д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применяют три основных метода нормирования оборотных средств: аналитический, коэффициентный и метод прямого сч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метод использует фактические данные о величине оборотных средств за какой-то период. При этом уточняются излишние и ненужные запасы, вносятся поправки на изменение условий производства и снабжения. Уточненный результат этих расчетов и считается нормативом оборотных средств на планируемый период. Этот метод используется в тех случаях, когда не предполагаются существенные изменения в условиях работы предприятия и средства, вложенные в материальные ценности и запасы, имеют большой удельный ве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ный метод состоит в том, что нормативы на планируемый период рассчитываются путем внесения поправок (с помощью коэффициентов) в нормативы предшествующего периода. Коэффициенты учитывают изменение объемов производства, оборачиваемость оборотных средств, ассортиментные сдвиги и другие факто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прямого счета состоит в том, что рассчитываются суммы оборотных средств по каждому конкретному виду товарно-материальных ценностей, затем они складываются, и в результате определяется норматив по каждому элементу нормируемых оборотных средств. Общий норматив представляет сумму нормативов по всем элементам. Этот метод является наиболее точным, обоснованным, но вместе с тем довольно трудоемк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ормировании оборотных средств необходимо установить нормы запаса по отдельным видам нормируемых материалов, определить нормативы по каждому элементу оборотных средств и рассчитать совокупный норматив по нормируемым оборотным средств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оборотных средств характеризуют минимальные запасы товарно-материальных ценностей, рассчитанных в днях запаса или в процентах к определенной базе (товарной продукции, объему основных фондов)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 в днях по производственным запасам (сырью, материалам, покупным полуфабрикатам) складывается из времен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  </w:t>
      </w:r>
      <w:r>
        <w:rPr>
          <w:sz w:val="28"/>
          <w:szCs w:val="28"/>
        </w:rPr>
        <w:t>выгрузки, приемки, складской обработки и лабораторного анализа (подготовительный запас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  </w:t>
      </w:r>
      <w:r>
        <w:rPr>
          <w:sz w:val="28"/>
          <w:szCs w:val="28"/>
        </w:rPr>
        <w:t>нахождения материалов на складе для текущего производственного процесса (текущий запас) и страхового, или гарантийного, запаса (страховой запас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  </w:t>
      </w:r>
      <w:r>
        <w:rPr>
          <w:sz w:val="28"/>
          <w:szCs w:val="28"/>
        </w:rPr>
        <w:t>подготовки материалов к производству (технологический запас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         </w:t>
      </w:r>
      <w:r>
        <w:rPr>
          <w:sz w:val="28"/>
          <w:szCs w:val="28"/>
        </w:rPr>
        <w:t>пребывания материалов в пути (транспортный запас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щей норме оборотных средств по группе материалов занимает норма текущего запа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запас — постоянный запас материалов, полностью подготовленных к запуску в производство и предназначенных для бесперебойной работы предприятия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й, или гарантийный, запас (Зс) можно также определить по форму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с = Адн × Пм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Адн — норма страхового запаса материалов, дн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м — среднедневная потребность в данном виде материалов, ру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таким же по длительности является транспортный запас, образуемый в случае расхождения в сроках движения документооборота и оплаты по ним и времени нахождения материалов в пу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формируется и так называемый технологический запас (Зтех), который необходим для подготовки к производству. Величина такого запаса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тех = Ап × Тц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Ап — среднесуточная потребность в данном материале, натуральные единицы измер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ц — длительность технологического цикла, д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норма запасов (Зобщ) по сырью, основным материалам, покупным полуфабрикатам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бщ = Зтек + Зс + Зтр + Зте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отребность оборотных средств в запасных частях для текущего обслуживания и ремонта оборудования рассчитывается как произведение нормы запаса в руб., установленной по отношению к определенному показателю, на общую плановую величину последн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орма запаса запасных частей для техобслуживания и ремонта оборудования устанавливается в руб. на 1 тыс. руб. балансовой стоимости оборуд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— минимальная сумма денежных средств, необходимая предприятию для организации производствен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производственных запасов (сырья, материалов, покупных полуфабрикатов и т.д.) определяется умножением нормы в днях на однодневный их расх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ni = H3i × М / Тк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М — расход сырья и материалов за календарный период времени, руб.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к — календарный период, дни (год — 360 дней; квартал — 90 дней, месяц — 30 дней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на готовую продукцию (ЗГП) на складе предприятия определяется по форму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П = Псут × Нзг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Псут — однодневный выпуск готовой продукции по производственной себестоимо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зг — норма запаса готовой продукции, дн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ути улучшения нормирования оборотны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управления оборотными средствами предприятия оказывает большое влияние на результаты его финансово-хозяйственн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необходимо более рационально использовать имеющиеся оборотные ресурсы – речь идет прежде всего об оптимизации производственных запасов, сокращении незавершенного производства, совершенствовании форм расче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в настоящее время предприятия имеют возможность выбирать разные варианты списания затрат на себестоимость, определения выручки от реализации продукции (работ, услуг) для целей налогооблож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зависимости от конъюнктуры  спроса и предложения, прогнозирование объемов продаж предприятия могут быть заинтересованы в интенсивном списании затрат либо в их более равномерном распределении в течение какого-либо периода. Для этого важно выбирать из перечня вариантов тот, который будет отвечать поставленным целям. Необходимо проследить, какое влияние окажут принятые решения на себестоимость, размеры прибыли и налог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указанных альтернативных возможностей относится к сфере управления оборотными средствами предприяти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использование оборотных средств предопределяет в целом развитие предприятия. Формирование и использование оборотного капитала требуют тщательного анализа. В условиях рыночной экономики предприятие должно уделять большое внимание не только маркетинговым исследованиям, изучению рынка, но и эффективному использованию имеющихся внутренних ресурс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в первую очередь должно заботиться о получении прибыли, так как прибыль является важным показателем положения фирмы на рынке. Величина прибыли зависит от эффективного использования оборотных средст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наряду с основными фондами для успешной работы предприятия огромное значение имеют оборотные средства, их оптимальное количество и эффективное использова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 основных  фондов осуществляется за счет более быстрого освоения новых мощностей,  повышения  сменности  работы машин и оборудования, совершенствования организации материально-технической базы,  ремонтной службы, повышения квалификации рабочих, технического перевооружения предприятий,  модернизации и проведения организационно-технических мероприятий. В системе  мероприятий  по  повышению эффективности общественного производства важное место занимают вопросы рационального использования оборотных средств  во  всех  сферах деятельности человека,  особенно в промышлен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амом экономичном использовании оборотных средств,  при высвобождающихся ресурсах необходимо укрепить финансовое состояние предприятий и объединений, повысить материальную заинтересованность рабочих и служащих в повышения эффективности промышленного производств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экономики./ Под ред. В.Е. Рыбалкина. - М: Финансы и стстистика,1999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 Е. Зимин, В.Н.Солопова. Анализ и диагностика финансово-хозяйственной деятельности предприятия. КолосС, 2005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. Практическое пособие.-1999г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Экономика сельского хозяйства. Под ред. Добрынина</w:t>
      </w:r>
      <w:r>
        <w:rPr>
          <w:sz w:val="28"/>
          <w:szCs w:val="28"/>
          <w:lang w:val="en-US"/>
        </w:rPr>
        <w:t>, 1990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01:00Z</dcterms:created>
  <dc:creator>1</dc:creator>
  <dc:description/>
  <cp:keywords/>
  <dc:language>en-US</dc:language>
  <cp:lastModifiedBy>Mage</cp:lastModifiedBy>
  <dcterms:modified xsi:type="dcterms:W3CDTF">2011-10-04T04:01:00Z</dcterms:modified>
  <cp:revision>2</cp:revision>
  <dc:subject/>
  <dc:title/>
</cp:coreProperties>
</file>