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инистерство Образования и Науки РФ</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занский Государственный Технологический Университет</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федра Экономик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caps/>
          <w:sz w:val="28"/>
          <w:szCs w:val="40"/>
        </w:rPr>
      </w:pPr>
      <w:r>
        <w:rPr>
          <w:rFonts w:cs="Times New Roman" w:ascii="Times New Roman" w:hAnsi="Times New Roman"/>
          <w:caps/>
          <w:sz w:val="28"/>
          <w:szCs w:val="40"/>
        </w:rPr>
        <w:t>Курсовая работ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 «Экономика химической отрасли»</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оль и место совместных предприятий в нефтехимическом комплексе РФ и РТ»</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зань</w:t>
      </w:r>
    </w:p>
    <w:p>
      <w:pPr>
        <w:pStyle w:val="Normal"/>
        <w:widowControl w:val="false"/>
        <w:tabs>
          <w:tab w:val="clear" w:pos="708"/>
          <w:tab w:val="left" w:pos="322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07</w:t>
      </w:r>
      <w:r>
        <w:br w:type="page"/>
      </w:r>
    </w:p>
    <w:p>
      <w:pPr>
        <w:pStyle w:val="Normal"/>
        <w:widowControl w:val="false"/>
        <w:numPr>
          <w:ilvl w:val="0"/>
          <w:numId w:val="0"/>
        </w:numPr>
        <w:tabs>
          <w:tab w:val="clear" w:pos="708"/>
          <w:tab w:val="left" w:pos="3225" w:leader="none"/>
        </w:tabs>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widowControl w:val="false"/>
        <w:numPr>
          <w:ilvl w:val="0"/>
          <w:numId w:val="0"/>
        </w:numPr>
        <w:tabs>
          <w:tab w:val="clear" w:pos="708"/>
          <w:tab w:val="left" w:pos="3225" w:leader="none"/>
        </w:tabs>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21"/>
        <w:widowControl w:val="false"/>
        <w:spacing w:lineRule="auto" w:line="360" w:before="0" w:after="0"/>
        <w:ind w:left="0" w:hanging="0"/>
        <w:jc w:val="both"/>
        <w:rPr>
          <w:bCs/>
          <w:sz w:val="28"/>
          <w:szCs w:val="28"/>
        </w:rPr>
      </w:pPr>
      <w:r>
        <w:rPr>
          <w:bCs/>
          <w:sz w:val="28"/>
          <w:szCs w:val="28"/>
        </w:rPr>
        <w:t>Введение</w:t>
      </w:r>
    </w:p>
    <w:p>
      <w:pPr>
        <w:pStyle w:val="21"/>
        <w:widowControl w:val="false"/>
        <w:spacing w:lineRule="auto" w:line="360" w:before="0" w:after="0"/>
        <w:ind w:left="0" w:hanging="0"/>
        <w:jc w:val="both"/>
        <w:rPr>
          <w:bCs/>
          <w:sz w:val="28"/>
          <w:szCs w:val="28"/>
        </w:rPr>
      </w:pPr>
      <w:r>
        <w:rPr>
          <w:bCs/>
          <w:sz w:val="28"/>
          <w:szCs w:val="28"/>
        </w:rPr>
        <w:t>1. Теоретические особенности роли и места совместных предприятий в нефтехимическом комплексе РФ и РТ</w:t>
      </w:r>
    </w:p>
    <w:p>
      <w:pPr>
        <w:pStyle w:val="Normal"/>
        <w:widowControl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1 Понятие совместного предприятия</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2 Преимущества и проблемы создания СП</w:t>
      </w:r>
    </w:p>
    <w:p>
      <w:pPr>
        <w:pStyle w:val="Normal"/>
        <w:widowControl w:val="false"/>
        <w:spacing w:lineRule="auto" w:line="360" w:before="0" w:after="0"/>
        <w:jc w:val="both"/>
        <w:rPr/>
      </w:pPr>
      <w:r>
        <w:rPr>
          <w:rFonts w:cs="Times New Roman" w:ascii="Times New Roman" w:hAnsi="Times New Roman"/>
          <w:bCs/>
          <w:sz w:val="28"/>
          <w:szCs w:val="28"/>
        </w:rPr>
        <w:t>1.3 Состояние и развитие совместных предприятий в РФ</w:t>
      </w:r>
    </w:p>
    <w:p>
      <w:pPr>
        <w:pStyle w:val="Normal"/>
        <w:widowControl w:val="false"/>
        <w:spacing w:lineRule="auto" w:line="360" w:before="0" w:after="0"/>
        <w:jc w:val="both"/>
        <w:rPr/>
      </w:pPr>
      <w:r>
        <w:rPr>
          <w:rFonts w:cs="Times New Roman" w:ascii="Times New Roman" w:hAnsi="Times New Roman"/>
          <w:sz w:val="28"/>
          <w:szCs w:val="28"/>
        </w:rPr>
        <w:t>2. Определение роли и места совместных предприятий в нефтехимическом комплексе на примере предприятий РФ и РТ</w:t>
      </w:r>
    </w:p>
    <w:p>
      <w:pPr>
        <w:pStyle w:val="Normal"/>
        <w:widowControl w:val="false"/>
        <w:spacing w:lineRule="auto" w:line="360" w:before="0" w:after="0"/>
        <w:jc w:val="both"/>
        <w:rPr/>
      </w:pPr>
      <w:r>
        <w:rPr>
          <w:rFonts w:cs="Times New Roman" w:ascii="Times New Roman" w:hAnsi="Times New Roman"/>
          <w:sz w:val="28"/>
          <w:szCs w:val="28"/>
        </w:rPr>
        <w:t xml:space="preserve">2.2 Роль совместных предприятий в ускорении </w:t>
      </w:r>
      <w:r>
        <w:rPr>
          <w:rFonts w:cs="Times New Roman" w:ascii="Times New Roman" w:hAnsi="Times New Roman"/>
          <w:bCs/>
          <w:sz w:val="28"/>
          <w:szCs w:val="28"/>
        </w:rPr>
        <w:t>научно-технического прогресса в нефтехимическом комплексе РТ и РФ</w:t>
      </w:r>
    </w:p>
    <w:p>
      <w:pPr>
        <w:pStyle w:val="Style21"/>
        <w:spacing w:lineRule="auto" w:line="360" w:before="0" w:after="0"/>
        <w:jc w:val="both"/>
        <w:rPr/>
      </w:pPr>
      <w:r>
        <w:rPr>
          <w:sz w:val="28"/>
          <w:szCs w:val="28"/>
        </w:rPr>
        <w:t xml:space="preserve">2.3 Роль совместных предприятий нефтехимического комплекса в преодолении </w:t>
      </w:r>
      <w:r>
        <w:rPr>
          <w:bCs/>
          <w:sz w:val="28"/>
          <w:szCs w:val="28"/>
        </w:rPr>
        <w:t>барьеров, затрудняющих развитие внешнеэкономических связей между странами</w:t>
      </w:r>
    </w:p>
    <w:p>
      <w:pPr>
        <w:pStyle w:val="Style21"/>
        <w:spacing w:lineRule="auto" w:line="360" w:before="0" w:after="0"/>
        <w:jc w:val="both"/>
        <w:rPr>
          <w:sz w:val="28"/>
          <w:szCs w:val="28"/>
        </w:rPr>
      </w:pPr>
      <w:r>
        <w:rPr>
          <w:sz w:val="28"/>
          <w:szCs w:val="28"/>
        </w:rPr>
        <w:t>2.4 Создание СП как один из методов привлечения дополнительного капитала для развития нефтехимического комплекса РТ и РФ</w:t>
      </w:r>
    </w:p>
    <w:p>
      <w:pPr>
        <w:pStyle w:val="Normal"/>
        <w:widowControl w:val="false"/>
        <w:spacing w:lineRule="auto" w:line="360" w:before="0" w:after="0"/>
        <w:jc w:val="both"/>
        <w:rPr/>
      </w:pPr>
      <w:r>
        <w:rPr>
          <w:rFonts w:cs="Times New Roman" w:ascii="Times New Roman" w:hAnsi="Times New Roman"/>
          <w:bCs/>
          <w:sz w:val="28"/>
          <w:szCs w:val="28"/>
        </w:rPr>
        <w:t>2.5 Место расположения совместного предприятия, как фактор, влияющий на его эффективность</w:t>
      </w:r>
    </w:p>
    <w:p>
      <w:pPr>
        <w:pStyle w:val="Style21"/>
        <w:spacing w:lineRule="auto" w:line="360" w:before="0" w:after="0"/>
        <w:jc w:val="both"/>
        <w:rPr>
          <w:sz w:val="28"/>
          <w:szCs w:val="28"/>
        </w:rPr>
      </w:pPr>
      <w:r>
        <w:rPr>
          <w:sz w:val="28"/>
          <w:szCs w:val="28"/>
        </w:rPr>
        <w:t>Заключение</w:t>
      </w:r>
    </w:p>
    <w:p>
      <w:pPr>
        <w:pStyle w:val="Style21"/>
        <w:spacing w:lineRule="auto" w:line="360" w:before="0" w:after="0"/>
        <w:jc w:val="both"/>
        <w:rPr>
          <w:sz w:val="28"/>
          <w:szCs w:val="28"/>
        </w:rPr>
      </w:pPr>
      <w:r>
        <w:rPr>
          <w:sz w:val="28"/>
          <w:szCs w:val="28"/>
        </w:rPr>
        <w:t>Список литературы:</w:t>
      </w:r>
    </w:p>
    <w:p>
      <w:pPr>
        <w:pStyle w:val="Normal"/>
        <w:widowControl w:val="false"/>
        <w:numPr>
          <w:ilvl w:val="0"/>
          <w:numId w:val="0"/>
        </w:numPr>
        <w:tabs>
          <w:tab w:val="clear" w:pos="708"/>
          <w:tab w:val="left" w:pos="3225" w:leader="none"/>
        </w:tabs>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numPr>
          <w:ilvl w:val="0"/>
          <w:numId w:val="0"/>
        </w:numPr>
        <w:tabs>
          <w:tab w:val="clear" w:pos="708"/>
          <w:tab w:val="left" w:pos="3225" w:leader="none"/>
        </w:tabs>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numPr>
          <w:ilvl w:val="0"/>
          <w:numId w:val="0"/>
        </w:numPr>
        <w:tabs>
          <w:tab w:val="clear" w:pos="708"/>
          <w:tab w:val="left" w:pos="3225" w:leader="none"/>
        </w:tabs>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последнее время в России сложилась довольно непростая политическая и экономическая ситуация. Чтобы решить множество появившихся при этом проблем, необходимо пересмотреть и переоценить достоинства и недостатки нашего народного хозяйства, а также найти и изучить новые перспективные направления и формы деятельности. И именно сейчас, когда становится реальным оживление нашей экономики, особенно актуальными становятся привлечение прямых иностранных инвестиций и создание совместных предприятий в стран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местное предприятие - это объединение инвестиций (как правило, в форме юридического лица), принадлежащих двум и более лицам (физическим или юридическим), одно из которых является неместным или иностранным, а также иностранному государству, произведенное на территории принимающего государства для осуществления предпринимательск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 экспорта, выступающего в качестве одной из форм внешнеэкономической деятельности, совместное предпринимательство отличается тем, что оно формирует партнерство иностранной и местной фирмы, в результате которого создаются производственные мощности. Если внешняя торговля есть экспорт товара, то совместное предпринимательство представляет собой экспорт за рубеж националь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здания совместных предприятий в России обусловлена тем, что совместное предпринимательство способствует вхождению страны в систему мирового экономического хозяйства, а также играет значительную роль в формировании рыночной инфраструктуры. Для совместных предприятий характерны более передовые технологии, высокая производительность труда, высокая фондоотдача и высокий уровень заработной платы, что оказывает положительное влияние на нефтехимический комплекс и российскую экономику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определение роли и места совместных предприятий в нефтехимическом комплексе Российской Федерации и Республики Татарст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этой цели были поставле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Изучить </w:t>
      </w:r>
      <w:r>
        <w:rPr>
          <w:rFonts w:cs="Times New Roman" w:ascii="Times New Roman" w:hAnsi="Times New Roman"/>
          <w:bCs/>
          <w:sz w:val="28"/>
          <w:szCs w:val="28"/>
        </w:rPr>
        <w:t>теоретические особенности роли и места совместных предприятий в нефтехимическом комплексе РФ и РТ: п</w:t>
      </w:r>
      <w:r>
        <w:rPr>
          <w:rFonts w:cs="Times New Roman" w:ascii="Times New Roman" w:hAnsi="Times New Roman"/>
          <w:bCs/>
          <w:iCs/>
          <w:sz w:val="28"/>
          <w:szCs w:val="28"/>
        </w:rPr>
        <w:t>онятие совместного предприятия, п</w:t>
      </w:r>
      <w:r>
        <w:rPr>
          <w:rFonts w:cs="Times New Roman" w:ascii="Times New Roman" w:hAnsi="Times New Roman"/>
          <w:bCs/>
          <w:sz w:val="28"/>
          <w:szCs w:val="28"/>
        </w:rPr>
        <w:t>реимущества и проблемы создания СП, состояние и развитие совместных предприятий в РФ.</w:t>
      </w:r>
    </w:p>
    <w:p>
      <w:pPr>
        <w:pStyle w:val="Normal"/>
        <w:widowControl w:val="false"/>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Определить роль и место совместных предприятий в нефтехимическом комплексе на примере предприятий РФ и РТ.</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курсовой работы состоит из двух глав, введения, заключения и списка литературы. В первой главе изучены</w:t>
      </w:r>
      <w:r>
        <w:rPr>
          <w:rFonts w:cs="Times New Roman" w:ascii="Times New Roman" w:hAnsi="Times New Roman"/>
          <w:bCs/>
          <w:sz w:val="28"/>
          <w:szCs w:val="28"/>
        </w:rPr>
        <w:t xml:space="preserve"> теоретические особенности роли и места совместных предприятий в нефтехимическом комплексе РФ и РТ: п</w:t>
      </w:r>
      <w:r>
        <w:rPr>
          <w:rFonts w:cs="Times New Roman" w:ascii="Times New Roman" w:hAnsi="Times New Roman"/>
          <w:bCs/>
          <w:iCs/>
          <w:sz w:val="28"/>
          <w:szCs w:val="28"/>
        </w:rPr>
        <w:t>онятие совместного предприятия, п</w:t>
      </w:r>
      <w:r>
        <w:rPr>
          <w:rFonts w:cs="Times New Roman" w:ascii="Times New Roman" w:hAnsi="Times New Roman"/>
          <w:bCs/>
          <w:sz w:val="28"/>
          <w:szCs w:val="28"/>
        </w:rPr>
        <w:t>реимущества и проблемы создания СП, состояние и развитие совместных предприятий в РФ.</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 второй главе определены роль и место совместных предприятий в нефтехимическом комплексе РФ и РТ. Во введении обоснована актуальность изучаемой темы, определена цель работы и основные задачи, представлена структура курсовой работы. В заключении представлены краткие выводы по двум глава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писке литературы представлены литературные источники, используемые при написании курсовой работы.</w:t>
      </w:r>
    </w:p>
    <w:p>
      <w:pPr>
        <w:pStyle w:val="Normal"/>
        <w:widowControl w:val="false"/>
        <w:numPr>
          <w:ilvl w:val="0"/>
          <w:numId w:val="0"/>
        </w:numPr>
        <w:tabs>
          <w:tab w:val="clear" w:pos="708"/>
          <w:tab w:val="left" w:pos="3225" w:leader="none"/>
        </w:tabs>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r>
        <w:br w:type="page"/>
      </w:r>
    </w:p>
    <w:p>
      <w:pPr>
        <w:pStyle w:val="21"/>
        <w:widowControl w:val="false"/>
        <w:spacing w:lineRule="auto" w:line="360" w:before="0" w:after="0"/>
        <w:ind w:left="0" w:firstLine="709"/>
        <w:jc w:val="both"/>
        <w:rPr>
          <w:bCs/>
          <w:sz w:val="28"/>
          <w:szCs w:val="40"/>
        </w:rPr>
      </w:pPr>
      <w:r>
        <w:rPr>
          <w:bCs/>
          <w:sz w:val="28"/>
          <w:szCs w:val="40"/>
        </w:rPr>
        <w:t>1. Теоретические особенности роли и места совместных предприятий в нефтехимическом комплексе РФ и РТ</w:t>
      </w:r>
    </w:p>
    <w:p>
      <w:pPr>
        <w:pStyle w:val="TextBody"/>
        <w:widowControl w:val="false"/>
        <w:spacing w:lineRule="auto" w:line="360"/>
        <w:ind w:firstLine="709"/>
        <w:jc w:val="both"/>
        <w:rPr>
          <w:b w:val="false"/>
          <w:b w:val="false"/>
          <w:bCs w:val="false"/>
          <w:sz w:val="28"/>
          <w:szCs w:val="40"/>
        </w:rPr>
      </w:pPr>
      <w:r>
        <w:rPr>
          <w:b w:val="false"/>
          <w:bCs w:val="false"/>
          <w:sz w:val="28"/>
          <w:szCs w:val="40"/>
        </w:rPr>
      </w:r>
    </w:p>
    <w:p>
      <w:pPr>
        <w:pStyle w:val="Normal"/>
        <w:widowControl w:val="false"/>
        <w:spacing w:lineRule="auto" w:line="360" w:before="0" w:after="0"/>
        <w:ind w:firstLine="709"/>
        <w:jc w:val="both"/>
        <w:rPr>
          <w:rFonts w:ascii="Times New Roman" w:hAnsi="Times New Roman" w:cs="Times New Roman"/>
          <w:bCs/>
          <w:iCs/>
          <w:sz w:val="28"/>
          <w:szCs w:val="32"/>
        </w:rPr>
      </w:pPr>
      <w:r>
        <w:rPr>
          <w:rFonts w:cs="Times New Roman" w:ascii="Times New Roman" w:hAnsi="Times New Roman"/>
          <w:bCs/>
          <w:iCs/>
          <w:sz w:val="28"/>
          <w:szCs w:val="32"/>
        </w:rPr>
        <w:t>1.1 Понятие совместного предприятия</w:t>
      </w:r>
    </w:p>
    <w:p>
      <w:pPr>
        <w:pStyle w:val="Normal"/>
        <w:widowControl w:val="false"/>
        <w:spacing w:lineRule="auto" w:line="360" w:before="0" w:after="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ятие совместного предприятия раскрывается в Федеральном законе от 9 июля 1999 г. N 160-ФЗ "Об иностранных инвестициях в Российской Федерации" (с изменениями от 21 марта, 25 июля 2002 г., 8 декабря 2003 г.), в котором указано следующее: «создание и ликвидация коммерческой организации с иностранными инвестициями осуществляются в общем порядке предусмотренным ГК РФ и другими федеральными законами (ст. 20 N 160-ФЗ)».</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 законе вместо понятия совместного предприятия используется понятие коммерческой организации с иностранными инвестициями. Таким статусом наделяется любая российская коммерческая организация со дня вхождения в состав ее участников иностранного инвестора. Такие организации имеют права и льготы установленные законом N 160-ФЗ [2, стр. 80 - 81].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приятия с участием иностранного капитала или филиалы иностранных юридических лиц создаются в Российской Федерации в общем порядке, предусмотренном для создания российских юридических лиц. Их обязанности в качестве налогоплательщиков соответствуют обязанностям любого другого российского юридического лица с учетом особенностей, предусмотренных в вышеназванном законе. 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таможенным законодательством Российской Федерации и законодательством Российской Федерации о налогах и сборах. Приоритетный инвестиционный проект - инвестиционный проект, суммарный объем иностранных инвестиций в который составляет не менее 1 млрд. рублей (не менее эквивалентной суммы в иностранной валюте по курсу Центрального банка Российской Федерации на день вступления в силу настоящего Федерального закона),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не менее эквивалентной суммы в иностранной валюте по курсу Центрального банка Российской Федерации на день вступления в силу настоящего Федерального закона), включенные в перечень, утверждаемый Прави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bCs/>
          <w:sz w:val="28"/>
          <w:szCs w:val="28"/>
        </w:rPr>
        <w:t>Распространение совместных предприятий поставило вопрос об установлении их социальной сущности. Нет никаких трудностей в решении этого вопроса в том случае, когда в совместном предприятии объединяются материальные и финансовые средства однородных по своему социальному статусу собственников. Однако когда в СП вкладываются средства разных собственников, то в этом случае в нем действуют две разные по своему содержанию формы собственности, происходит их объединение и образование на этой базе совместной формы собственности, совладельцы которой, однако, сохраняют свои права как на внесенную ими часть материальных и финансовых средств в общий котел, так и на соответствующую этой доле часть доходов от реализации произведенных товаров и услуг. Следовательно, совместный характер собственности и является одной из характерных черт СП: совместные предприятия представляют собой специфический вид собственности, возникающий в ходе развития международного экономического сотрудничест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международных экономических отношений посредством организации международной кооперации производства, в том числе и через совместные предприятия в последнее десятилетие приобретает все большее распространение. Одним из обстоятельств, побуждающих к этому, является невозможность решить все проблемы участия страны в международных экономических отношениях путем развития МРТ (международное разделение труда).</w:t>
      </w:r>
    </w:p>
    <w:p>
      <w:pPr>
        <w:pStyle w:val="Normal"/>
        <w:widowControl w:val="false"/>
        <w:spacing w:lineRule="auto" w:line="360" w:before="0" w:after="0"/>
        <w:ind w:firstLine="709"/>
        <w:jc w:val="both"/>
        <w:rPr/>
      </w:pPr>
      <w:r>
        <w:rPr>
          <w:rFonts w:cs="Times New Roman" w:ascii="Times New Roman" w:hAnsi="Times New Roman"/>
          <w:bCs/>
          <w:sz w:val="28"/>
          <w:szCs w:val="28"/>
        </w:rPr>
        <w:t>По сравнению с международным разделением труда СП представляет собой сложную форму международного экономического сотрудничества, которая предполагает более тесные связи хозяйствующих партнеров разных стран. Участники СП совместно распределяют доходы, сообща несут убытки и риски, объединено управляют всеми производственными и реализационными циклами, быстро реагируют на изменяющуюся политическую ситуацию в странах базирования. Однако при всем при этом каждый из партнеров реализует свои собственные интересы. Если совместное предприятие создано на коммерческих началах с западным или восточным партнером, то российской стороне в любом из этих вариантов противостоит иностранный капитал, обладающий возможностью своего приложения к делу во многих уголках земного шара. Где бы капитал ни был, главной целью его является присвоение прибыли. Не подлежит сомнению, что эту же цель он преследует и при создании совместных предприятий. Но не только - следует отметить, что иностранный капитал участвует в создании СП на территории России не только под воздействием сиюминутного стремления получить побольше прибыли. Так, по данным оксфордского журнала, 45% иностранных участников СП в России намерены закрепить свои позиции сейчас в расчете на большую деятельность в будущем, 25% стремятся использовать дешевую и хорошо образованную рабочую силу, 20% заинтересованы в обширном российском рынке, а 10% хотят иметь доступ к местным энергоресурсам [5, стр. 420-423].</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1.2 Преимущества и проблемы создания СП</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ваемые в России совместные предприятия могут сыграть позитивную роль в привлечении в страну новой техники и технологии, современных методов международного маркетинга и передового управленческого опы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ток иностранных инвестиций в СП может стать одним из возможных для нашей страны способов сосредоточения материальных и финансовых средств в направлениях, обеспечивающих ускорение научно-технического прогресса. Также совместное создание производственных единиц с передовой технологией и техникой повышает их конкурентоспособност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 способны сыграть важную роль в преодолении различного рода барьеров, затрудняющих развитие внешнеэкономических связей между страна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конец, несмотря на то, что создание СП представляет собой развитие международной кооперации производства, но один из партнеров может использовать свое участие в нем для производства деталей и других частичных изделий с целью поставок их на материнское предприятие. И тогда совместное предприятие превращается в одного из участников международного производственного кооперирования, т.е. в субъекта углубления международного разделения труда в его внутриотраслевой форме.</w:t>
      </w:r>
    </w:p>
    <w:p>
      <w:pPr>
        <w:pStyle w:val="Normal"/>
        <w:widowControl w:val="false"/>
        <w:spacing w:lineRule="auto" w:line="360" w:before="0" w:after="0"/>
        <w:ind w:firstLine="709"/>
        <w:jc w:val="both"/>
        <w:rPr/>
      </w:pPr>
      <w:r>
        <w:rPr>
          <w:rFonts w:cs="Times New Roman" w:ascii="Times New Roman" w:hAnsi="Times New Roman"/>
          <w:bCs/>
          <w:sz w:val="28"/>
          <w:szCs w:val="28"/>
        </w:rPr>
        <w:t>Во многих случаях необходимость создания совместных предприятий порождается особыми экономическими условиями, сложившимися на момент решения вопроса об организации СП. Одним из таких условий может быть недостаток имеющихся средств для возникновения предприятия оптимальных размеров или экономия средств. Привлечение иностранного партнера снижает финансовое бремя российского предпринимателя на создание нового или расширение уже действующего предприятия.</w:t>
      </w:r>
    </w:p>
    <w:p>
      <w:pPr>
        <w:pStyle w:val="Normal"/>
        <w:widowControl w:val="false"/>
        <w:spacing w:lineRule="auto" w:line="360" w:before="0" w:after="0"/>
        <w:ind w:firstLine="709"/>
        <w:jc w:val="both"/>
        <w:rPr/>
      </w:pPr>
      <w:r>
        <w:rPr>
          <w:rFonts w:cs="Times New Roman" w:ascii="Times New Roman" w:hAnsi="Times New Roman"/>
          <w:bCs/>
          <w:sz w:val="28"/>
          <w:szCs w:val="28"/>
        </w:rPr>
        <w:t>В России СП впервые возникли еще в 20-е гг. Тогда советское правительство считало возможным развивать совместное предпринимательство, поскольку это отвечало экономическим интересам страны. На 1 октября 1928 г. действовало 68 концессионных договоров (форма СП в то время в России) в обрабатывающей, горной и других отраслях народного хозяйства. Государство сдавало в аренду землю иностранцам на определенных условиях, оставаясь их полным хозяином. Таким образом, концессии были государственно - капиталистическими предприятиями. Эти образования существовали до 1930 г., когда началось свертывание НЭПа, и последние из них исчезли в 1937 г.</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 второй половине 80-х гг. идея совместного предпринимательства была возрождена и получила свое легитимное оформление. 30 января 1987 г. в СССР был издан Указ Президиума Верховного Совета "О вопросах, связанных с созданием на территории СССР и деятельностью совместных предприятий, международных объединений и организаций с участием советских и иностранных организаций, фирм и органов управления.", на основе которого стала регулироваться деятельность СП. Впоследствии в РСФСР была принята группа законов, непосредственно касающихся вопроса иностранных инвестиций. Главным из них является Закон РСФСР "Об иностранных инвестициях в РСФСР", вступивший в силу 1 сентября 1991 г.</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блема взаимодействия совместных предприятий с разного рода отечественными объединениями и фирмами, по крайней мере, имеет два важных момента, для решения которых необходимо обеспечить экономические и юридические условия. Первый из них предопределен исторической ситуацией, переживаемой нашей страной. В связи с переходом национальной экономики к рыночной системе, когда далеко не все предприятия совершили этот шаг, необходимо обеспечить специфические условия для функционирования СП на собственно рыночных принципах.</w:t>
      </w:r>
    </w:p>
    <w:p>
      <w:pPr>
        <w:pStyle w:val="Normal"/>
        <w:widowControl w:val="false"/>
        <w:spacing w:lineRule="auto" w:line="360" w:before="0" w:after="0"/>
        <w:ind w:firstLine="709"/>
        <w:jc w:val="both"/>
        <w:rPr/>
      </w:pPr>
      <w:r>
        <w:rPr>
          <w:rFonts w:cs="Times New Roman" w:ascii="Times New Roman" w:hAnsi="Times New Roman"/>
          <w:bCs/>
          <w:sz w:val="28"/>
          <w:szCs w:val="28"/>
        </w:rPr>
        <w:t>Второй момент тесно связан с политикой капитальных вложений. Поскольку СП по идее должны представлять заметный элемент инвестиционного процесса в экономике России, то совершенно очевидно, что необходимо обеспечить государственное регулирование этого явления на приемлемых для всех участников условиях. С одной стороны, государственное регулирование должно обеспечить хозяйственную независимость создаваемых на территории России СП. С другой стороны, не нарушая принципа хозяйственной самостоятельности, государство не может оставаться сторонним зрителем этого процесса и должно ориентировать деятельность СП на решение важных экономических и социальных задач текущего или перспективного значения, то есть предприятия как самостоятельные хозяйствующие субъекты должны быть так или иначе встроены в структуру национальной экономики России. Влияние государства на развитие СП в России подробнее будет рассмотрено в дальнейшем [6, с.242-247].</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32"/>
        </w:rPr>
        <w:t>1.3 Состояние и развитие совместных предприятий в РФ</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и анализе сложившейся экономической ситуации и перспектив в сфере организации и становления СП представляются разумными рассмотрение и оценка деятельности СП как основной составляющей предприятий с иностранными инвестициями с точки зрения их развития на территории всей Российской Федерации в отдельных областях государства.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 1991 г. на территории России было создано 2022 СП с участием фирм из более чем 60 стран. Это не много, т. к., например, в маленькой по сравнению с Россией Венгрии в том же году действовали более 7 тыс. СП, в Польше - 5 тыс. Основной причиной, сдерживавшей создание СП в нашей стране, является неконвертируемость рубля. Однако, несмотря на сложность обстановки на российском рынке, число ПИИ только за 1993 г. возросло в 2, 5 раза и в конце года почти в четыре раза превысило их количество на конец 1991 г.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бъяснением этого может являться целый ряд причин: отсутствие сложившейся рыночной конкуренции среди национальных предпринимателей, заинтересованность России в привлечении иностранного капитала, дешевая рабочая сила, емкий рынок относительно дешевого сырья и всепоглощающий рынок потребления, успехи России в продвижении к экономике свободного рыночного хозяйства и, самое главное, высокий процент прибыли, во много раз превышающий среднюю прибыль в странах со зрелой рыночной экономикой. Принятие России в ведущие международные финансовые организации (такие как МВФ, МБ, ЕБРР) в какой-то степени повлияло на повышение доверия к России как к участнику международного сотрудничества и открыло ей доступ к новым источникам внешнего финансирования. Эти обстоятельства и делают российскую экономику привлекательной для иностранных инвесторов. Однако большинство иностранных предпринимателей, не желая рисковать большими суммами, лишь формируют структуры для своей предпринимательской деятельности, не наполняя их финансовыми средствами, выжидая, когда ситуация будет стабильной. Для предпринимательства с иностранным капиталом в целом являются характерными: небольшой уставный фонд, стремление привлечь дополнительные средства в форме краткосрочных кредитов, диверсифицированные направления деятельности, ориентация на продажу готовой продукции за СКВ [4, с.242-247].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и общем сокращении производства в стране выпуск продукции на совместных предприятиях заметно увеличивается. По данным Госкомстата РФ на 1 октября 1993 г., на внутреннем рынке России СП реализовали продукции за рубли на сумму 521080692, 3 тыс. рублей и за инвалюту - на сумму 547296, 4 тыс. долл. По итогам девяти месяцев 1993 года сумма совокупного уставного капитала предприятий с иностранными инвестициями составила 97692, 5 млн. рублей, в том числе на долю иностранных инвесторов приходилось 52, 5%, или 51288, 6 млн. рублей, а на долю российских инвесторов приходилось 47, 5% уставного капитала, или 46403, 9 млн. рублей. Из общего числа предприятий с иностранным капиталом 5249 на развитые капиталистические страны приходилось 3002 предприятия, или 57, 2%.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 ряду иностранных партнеров по СП, которые осуществляют прямые инвестиции, ведущие позиции занимают США (около 14%), Германия (около 12%), затем Великобритания, Финляндия, Польша и Китай. Т. е. в процессе создания ПИИ в России лидируют промышленно развитые страны - те, которые имеют богатый опыт как в сфере инвестирования, так и в целом в области международного сотрудничества. Кроме Польши, среди бывших стран-членов СЭВ следует отметить Болгарию (2, 6%), Венгрию (1, 9%), Чехию и Словакию. В создании ПИИ участвуют и бывшие республики СССР: Латвия, Литва и Эстония (3, 4% все вместе), а также Казахстан и др.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Активизируется процесс создания предприятий с иностранным капиталом из азиатских стран. Среди этих стран можно выделить группу лидирующих стран: Китай (5, 1%), Япония (3, 3%), Сингапур, Республика Корея, Индия и Австралия. Пока что слабо участвует в создании ПИИ в России капитал стран Латинской Америки и Африки. Это происходит в основном из-за дефицита накоплений в самих этих странах. Несмотря на это, хоть и в небольшом количестве, на российском рынке представлены СП Бразилии, Венесуэлы, Кубы и Колумбии.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оссийская сторона должна понимать, что иностранные инвесторы не могут заниматься простой благотворительностью. Чтобы не рисковать своими капиталами и получать определенный доход от своей деятельности, они применяют в России минимально рисковую стратегию, сосредотачивая свои инвестиции на следующих направлениях: </w:t>
      </w:r>
    </w:p>
    <w:p>
      <w:pPr>
        <w:pStyle w:val="Normal"/>
        <w:widowControl w:val="false"/>
        <w:numPr>
          <w:ilvl w:val="0"/>
          <w:numId w:val="3"/>
        </w:numPr>
        <w:spacing w:lineRule="auto" w:line="360" w:before="0" w:after="0"/>
        <w:ind w:left="0" w:firstLine="709"/>
        <w:jc w:val="both"/>
        <w:rPr/>
      </w:pPr>
      <w:r>
        <w:rPr>
          <w:rFonts w:cs="Times New Roman" w:ascii="Times New Roman" w:hAnsi="Times New Roman"/>
          <w:bCs/>
          <w:sz w:val="28"/>
          <w:szCs w:val="28"/>
        </w:rPr>
        <w:t xml:space="preserve">на крупных сырьевых проектах, где прибыль гарантируется произведенным продуктом и где финансирование может быть поддержано международными финансовыми организациями; </w:t>
      </w:r>
    </w:p>
    <w:p>
      <w:pPr>
        <w:pStyle w:val="Normal"/>
        <w:widowControl w:val="false"/>
        <w:numPr>
          <w:ilvl w:val="0"/>
          <w:numId w:val="4"/>
        </w:numPr>
        <w:spacing w:lineRule="auto" w:line="360" w:before="0" w:after="0"/>
        <w:ind w:left="0" w:firstLine="709"/>
        <w:jc w:val="both"/>
        <w:rPr/>
      </w:pPr>
      <w:r>
        <w:rPr>
          <w:rFonts w:cs="Times New Roman" w:ascii="Times New Roman" w:hAnsi="Times New Roman"/>
          <w:bCs/>
          <w:sz w:val="28"/>
          <w:szCs w:val="28"/>
        </w:rPr>
        <w:t xml:space="preserve">на потребительских товарах и услугах, где инвестиции незначительны.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Именно поэтому большинство СП на территории России задействованы в сфере промышленности (около 37%). Это в первую очередь предприятия по добыче и первичной переработке нефти, газа и угля. Торговля и общественное питание составляют около 30% всех СП. Важными сферами деятельности СП являются также: деревообработка, производство товаров народного потребления, строительство, туризм, общественное питание и сфера бытового обслуживания. Крайне медленно создаются СП в машиностроении, металлообработке, металлургии, химии и нефтехимии.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Наибольшее количество экспортируемой продукции СП на территории Российской Федерации - продукция промышленного производства, 2/3 от нее составляет горючее (топливо). Значительные суммы экспорта приходятся на продукцию деревообрабатывающей и целлюлозно-бумажной промышленности, рыбу и морепродукты. Следует отметить, что структура экспорта ПИИ отражает структуру экспорта России в целом. Экспорт РФ в целом носит сырьевой характер, поэтому нет особых оснований рассчитывать, что экспорт ПИИ будет принципиально иным.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Географический спектр экспортирования продукции российских СП достаточно широк. СП России экспортируют в Польшу, Германию, Финляндию, Великобританию, Канаду, Японию и Италию. </w:t>
      </w:r>
    </w:p>
    <w:p>
      <w:pPr>
        <w:pStyle w:val="Normal"/>
        <w:widowControl w:val="false"/>
        <w:spacing w:lineRule="auto" w:line="360" w:before="0" w:after="0"/>
        <w:ind w:firstLine="709"/>
        <w:jc w:val="both"/>
        <w:rPr/>
      </w:pPr>
      <w:r>
        <w:rPr>
          <w:rFonts w:cs="Times New Roman" w:ascii="Times New Roman" w:hAnsi="Times New Roman"/>
          <w:bCs/>
          <w:sz w:val="28"/>
          <w:szCs w:val="28"/>
        </w:rPr>
        <w:t>Вопрос занятости в СП также весьма важен и его следовало бы рассмотреть подробно. Занятость в СП на общем фоне роста безработицы только за последние два года увеличилась более чем в два раза, причем основная часть их персонала - российские граждане. Специалистов, особенно молодых, привлекает возможность получения новых навыков, более развитая культура производства, денежное поощрение труда и поездки за рубеж. Подобные факторы достаточно трудно измерить количественно, но они весьма важны с качественной стороны. Создание СП и привлечение иностранных инвестиций позволяют пережить трудные времена и обрести новую гражданскую специализацию ряду крупных оборонных заводов [1].</w:t>
      </w:r>
      <w:r>
        <w:rPr>
          <w:rFonts w:cs="Times New Roman" w:ascii="Times New Roman" w:hAnsi="Times New Roman"/>
          <w:bCs/>
          <w:sz w:val="28"/>
          <w:szCs w:val="32"/>
        </w:rPr>
        <w:t xml:space="preserve"> </w:t>
      </w:r>
      <w:r>
        <w:br w:type="page"/>
      </w:r>
    </w:p>
    <w:p>
      <w:pPr>
        <w:pStyle w:val="Normal"/>
        <w:widowControl w:val="false"/>
        <w:spacing w:lineRule="auto" w:line="360" w:before="0" w:after="0"/>
        <w:ind w:firstLine="709"/>
        <w:jc w:val="both"/>
        <w:rPr/>
      </w:pPr>
      <w:r>
        <w:rPr>
          <w:rFonts w:cs="Times New Roman" w:ascii="Times New Roman" w:hAnsi="Times New Roman"/>
          <w:sz w:val="28"/>
          <w:szCs w:val="40"/>
        </w:rPr>
        <w:t>2. Определение роли и места совместных предприятий в нефтехимическом комплексе на примере предприятий РФ и РТ</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32"/>
        </w:rPr>
        <w:t xml:space="preserve">2.1 </w:t>
      </w:r>
      <w:r>
        <w:rPr>
          <w:rFonts w:cs="Times New Roman" w:ascii="Times New Roman" w:hAnsi="Times New Roman"/>
          <w:bCs/>
          <w:sz w:val="28"/>
          <w:szCs w:val="32"/>
        </w:rPr>
        <w:t>Позитивная роль СП в привлечении в нефтехимический комплекс новой техники и технологии, передового управленческого опыта на примере предприятий РФ и Р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римером такого взаимодействия в Татарстане может стать совместное предприятие Татнефть и Preiss-Daimler Group. ОАО "Татнефть"</w:t>
      </w:r>
      <w:r>
        <w:rPr>
          <w:rFonts w:cs="Times New Roman" w:ascii="Times New Roman" w:hAnsi="Times New Roman"/>
          <w:sz w:val="28"/>
          <w:szCs w:val="28"/>
        </w:rPr>
        <w:t xml:space="preserve"> </w:t>
      </w:r>
      <w:r>
        <w:rPr>
          <w:rFonts w:cs="Times New Roman" w:ascii="Times New Roman" w:hAnsi="Times New Roman"/>
          <w:bCs/>
          <w:sz w:val="28"/>
          <w:szCs w:val="28"/>
        </w:rPr>
        <w:t>планирует</w:t>
      </w:r>
      <w:r>
        <w:rPr>
          <w:rFonts w:cs="Times New Roman" w:ascii="Times New Roman" w:hAnsi="Times New Roman"/>
          <w:sz w:val="28"/>
          <w:szCs w:val="28"/>
        </w:rPr>
        <w:t xml:space="preserve"> </w:t>
      </w:r>
      <w:r>
        <w:rPr>
          <w:rFonts w:cs="Times New Roman" w:ascii="Times New Roman" w:hAnsi="Times New Roman"/>
          <w:bCs/>
          <w:sz w:val="28"/>
          <w:szCs w:val="28"/>
        </w:rPr>
        <w:t>совместно с компанией Preiss-Daimler Group организовать предприятие по производству стекловолокна</w:t>
      </w:r>
      <w:r>
        <w:rPr>
          <w:rFonts w:cs="Times New Roman" w:ascii="Times New Roman" w:hAnsi="Times New Roman"/>
          <w:sz w:val="28"/>
          <w:szCs w:val="28"/>
        </w:rPr>
        <w:t xml:space="preserve"> и продукции на его основе на территории ОЭЗ "Алабу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ая мощность завода - 20 тыс. т в год (одна стекловаренная печь). Объём инвестиций оценивается в 70 млн евро, в том числе на оборудование - 20 млн евро. Годовой объем продаж ожидается в 40 млн евро. Срок окупаемости - 7 лет. </w:t>
      </w:r>
    </w:p>
    <w:p>
      <w:pPr>
        <w:pStyle w:val="Normal"/>
        <w:widowControl w:val="false"/>
        <w:spacing w:lineRule="auto" w:line="360" w:before="0" w:after="0"/>
        <w:ind w:firstLine="709"/>
        <w:jc w:val="both"/>
        <w:rPr/>
      </w:pPr>
      <w:r>
        <w:rPr>
          <w:rFonts w:cs="Times New Roman" w:ascii="Times New Roman" w:hAnsi="Times New Roman"/>
          <w:sz w:val="28"/>
          <w:szCs w:val="28"/>
        </w:rPr>
        <w:t>Поставщиками сырья станут ульяновское ОАО "Кварц" (кварцевый песок), челябинское - ЗАО "Пласт-Рифей" (каолин), воронежское ООО "ГлавМел" (мел), новосибирское ООО "Минерал-Экспресс" (плавиковый шпат), татарстанское ОАО "Химический завод им. Л.Я. Карпова" (сернокислый натрий), нижегородское ЗАО "ПКФ Славянка" (борная кислота) [</w:t>
      </w:r>
      <w:r>
        <w:rPr>
          <w:rFonts w:cs="Times New Roman" w:ascii="Times New Roman" w:hAnsi="Times New Roman"/>
          <w:bCs/>
          <w:sz w:val="28"/>
          <w:szCs w:val="28"/>
        </w:rPr>
        <w:t>9</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экспертов, мировой рынок стекловолокна растет на 8% год. Этот материал применяется в автомобилестроении, судостроении и других сфер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тнефть" является нефтедобывающей компанией, основной регион добычи - Татарстан. Акционерами "Татнефти" являются ОАО "Центральный депозитарий Республики Татарстан" (номинальный держатель 33,5956%), ИНГ Банк (Евразия)/ИНГ Депозитарий (номинальный держатель 23,5082%), ЗАО "Депозитарно-клиринговая компания" (номинальный держатель 22,9939%), ЗАО "Райффайзенбанк Австрия" (номинальный держатель 6,4%). </w:t>
      </w:r>
    </w:p>
    <w:p>
      <w:pPr>
        <w:pStyle w:val="Normal"/>
        <w:widowControl w:val="false"/>
        <w:spacing w:lineRule="auto" w:line="360" w:before="0" w:after="0"/>
        <w:ind w:firstLine="709"/>
        <w:jc w:val="both"/>
        <w:rPr/>
      </w:pPr>
      <w:r>
        <w:rPr>
          <w:rFonts w:cs="Times New Roman" w:ascii="Times New Roman" w:hAnsi="Times New Roman"/>
          <w:sz w:val="28"/>
          <w:szCs w:val="28"/>
        </w:rPr>
        <w:t>"Татнефть" в 2006г. добыла 25,334 млн т нефти, что соответствует показателю за 2005г., добыча нефти ОАО "Татнефть" в январе-сентябре 2007г. увеличилась на 1,7% и составила 19 млн 428,6 тыс. т, объем годовой добычи в 2008-2010гг. ожидается на уровне 25,4 млн. тонн нефти [</w:t>
      </w:r>
      <w:r>
        <w:rPr>
          <w:rFonts w:cs="Times New Roman" w:ascii="Times New Roman" w:hAnsi="Times New Roman"/>
          <w:bCs/>
          <w:iCs/>
          <w:sz w:val="28"/>
          <w:szCs w:val="28"/>
        </w:rPr>
        <w:t>10</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eiss-Daimler Group выразила готовность принять участие в создании совместного предприятия в качестве стратегического партнёра, организовать производство под ключ с подготовкой специалистов, предоставить свой бренд и ноу-хау. Компания намерена предоставить рецептуру шихты для изготовления стекловолокна, огнеупорный материал для стекловаренной печи, технологическое оборудование и реализовывать продукцию через свою маркетинговую сеть. </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Preiss-Daimler Group занимает лидирующее положение в Европе в производстве огнеупорных материалов и стекловолоконной продукции. Ежегодный оборот компании составляет 600 млн евро. Группа имеет совместные предприятия в Германии, Франции, Бельгии, Великобритании, Латвии, Чехии, Китае </w:t>
      </w:r>
      <w:r>
        <w:rPr>
          <w:rFonts w:cs="Times New Roman" w:ascii="Times New Roman" w:hAnsi="Times New Roman"/>
          <w:sz w:val="28"/>
          <w:szCs w:val="28"/>
        </w:rPr>
        <w:t>[</w:t>
      </w:r>
      <w:r>
        <w:rPr>
          <w:rFonts w:cs="Times New Roman" w:ascii="Times New Roman" w:hAnsi="Times New Roman"/>
          <w:bCs/>
          <w:sz w:val="28"/>
          <w:szCs w:val="28"/>
        </w:rPr>
        <w:t>9</w:t>
      </w:r>
      <w:r>
        <w:rPr>
          <w:rFonts w:cs="Times New Roman" w:ascii="Times New Roman" w:hAnsi="Times New Roman"/>
          <w:sz w:val="28"/>
          <w:szCs w:val="28"/>
        </w:rPr>
        <w:t>]</w:t>
      </w:r>
      <w:r>
        <w:rPr>
          <w:rFonts w:cs="Times New Roman" w:ascii="Times New Roman" w:hAnsi="Times New Roman"/>
          <w:iCs/>
          <w:sz w:val="28"/>
          <w:szCs w:val="28"/>
        </w:rPr>
        <w:t>.</w:t>
      </w:r>
    </w:p>
    <w:p>
      <w:pPr>
        <w:pStyle w:val="Normal"/>
        <w:spacing w:lineRule="auto" w:line="360" w:before="0" w:after="0"/>
        <w:ind w:firstLine="709"/>
        <w:jc w:val="both"/>
        <w:rPr/>
      </w:pPr>
      <w:r>
        <w:rPr>
          <w:rFonts w:cs="Times New Roman" w:ascii="Times New Roman" w:hAnsi="Times New Roman"/>
          <w:iCs/>
          <w:sz w:val="28"/>
          <w:szCs w:val="28"/>
        </w:rPr>
        <w:t xml:space="preserve">Стоимость всего проекта оценивается в 60 млн. евро. "Preiss-Daimler Group" внесет свои инвестиции, в том числе в виде ноу-хау. Будет предоставлен огнеупорный материал стекловаренной печи, температура в которой достигает 1400 градусов. Компания также обучит местных специалистов </w:t>
      </w:r>
      <w:r>
        <w:rPr>
          <w:rFonts w:cs="Times New Roman" w:ascii="Times New Roman" w:hAnsi="Times New Roman"/>
          <w:sz w:val="28"/>
          <w:szCs w:val="28"/>
        </w:rPr>
        <w:t>[11]</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сновном, в процессе производства огнеупорных материалов и стекловолоконной продукции будет использоваться местное Татарстанское сырье, что должно оказать положительное влияние на экономику республики в целом.</w:t>
      </w:r>
    </w:p>
    <w:p>
      <w:pPr>
        <w:pStyle w:val="Normal"/>
        <w:spacing w:lineRule="auto" w:line="360" w:before="0" w:after="0"/>
        <w:ind w:firstLine="709"/>
        <w:jc w:val="both"/>
        <w:rPr/>
      </w:pPr>
      <w:r>
        <w:rPr>
          <w:rFonts w:cs="Times New Roman" w:ascii="Times New Roman" w:hAnsi="Times New Roman"/>
          <w:sz w:val="28"/>
          <w:szCs w:val="28"/>
        </w:rPr>
        <w:t xml:space="preserve">Примером роли, совместного предприятия в научном развитии нефтехимического комплекса является СП российской компании «Уралхимпласта» и индийской компании SAPL. </w:t>
      </w:r>
    </w:p>
    <w:p>
      <w:pPr>
        <w:pStyle w:val="Normal"/>
        <w:widowControl w:val="false"/>
        <w:spacing w:lineRule="auto" w:line="360" w:before="0" w:after="0"/>
        <w:ind w:firstLine="709"/>
        <w:jc w:val="both"/>
        <w:rPr/>
      </w:pPr>
      <w:r>
        <w:rPr>
          <w:rFonts w:cs="Times New Roman" w:ascii="Times New Roman" w:hAnsi="Times New Roman"/>
          <w:sz w:val="28"/>
          <w:szCs w:val="28"/>
        </w:rPr>
        <w:t>Пока большинство российских химиков заняты расширением своих традиционных производств, «Уралхимпласт» решил попробовать себя в экзотической области альтернативной химии. Совместно с индийской компанией SAPL он организовал совместное предприятие "UCP Cemicals India" в городе Ченнай,</w:t>
      </w:r>
      <w:r>
        <w:rPr>
          <w:rFonts w:cs="Times New Roman" w:ascii="Times New Roman" w:hAnsi="Times New Roman"/>
          <w:sz w:val="28"/>
        </w:rPr>
        <w:t xml:space="preserve"> </w:t>
      </w:r>
      <w:r>
        <w:rPr>
          <w:rFonts w:cs="Times New Roman" w:ascii="Times New Roman" w:hAnsi="Times New Roman"/>
          <w:sz w:val="28"/>
          <w:szCs w:val="28"/>
        </w:rPr>
        <w:t xml:space="preserve">которое займется производством литейных смол из орехов кешью. Проблем с организацией подобного производства эксперты не видят: в Индии достаточно как самих орехов, так и заинтересованных в покупке смол из них автопроизводителей. </w:t>
      </w:r>
    </w:p>
    <w:p>
      <w:pPr>
        <w:pStyle w:val="Normal"/>
        <w:spacing w:lineRule="auto" w:line="360" w:before="0" w:after="0"/>
        <w:ind w:firstLine="709"/>
        <w:jc w:val="both"/>
        <w:rPr/>
      </w:pPr>
      <w:r>
        <w:rPr>
          <w:rFonts w:cs="Times New Roman" w:ascii="Times New Roman" w:hAnsi="Times New Roman"/>
          <w:sz w:val="28"/>
          <w:szCs w:val="28"/>
        </w:rPr>
        <w:t xml:space="preserve">ОАО «Уралхимпласт» (ранее Уральская химическая компания, Свердловская область) специализируется на производстве синтетических смол, конструкционных и специальных пластиков, пластификаторов, пластикатов и компаундов на основе ПВХ, а также пентаэритрита. Предприятие входит в группу компаний, объединенных австрийской UCP Chemicals AG, которая помимо завода в Свердловской области объединяет производственные площадки в Санкт-Петербурге, торговые представительства и филиалы компании в России и на Украине. Выручка предприятия в первом полугодии 2007 года составила 1,83 млрд руб., чистая прибыль — 72,3 млн руб [1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австрийская сторона получила в СП 51%. UCP Chemicals India расположится в одном из районов города Ченнай и займется производством и продажей литейных смол. Индийский рынок литья — один из самых быстрорастущих в мире. Здесь «Уралхимпласт» видит большие возможности для развития бизнеса холд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СП займется импортом смол из России. Но впоследствии СП будет производить смолы самостоятельно. При этом площадка для производства уже выбрана, и сейчас идет закупка оборудования. Предполагается, что уже к 2008 году оборот СП составит 10 млн долл., а к 2012 году — 45 млн долл. Основными потребителями продукции СП могут стать автомобильные производства, расположенные в Ченнае. Но, несмотря на то что «Уралхимпласт» занимает лидирующие позиции на российском рынке литейных смол, в Индии ему придется осваивать новые технологии производства. Сырьем для СП станет смола из скорлупы ореха кешью. Впрочем, проблем с организацией экзотического производства эксперты не видят. Индия — ведущий мировой производитель орехов кешью, ее собственное производство составляет около 500 тыс. т в год, а перерабатывается в стране около 1,2 млн т орехов в год. При этом внутренняя переработка этого продукта постоянно растет из-за низкого курса рупии к доллару, что делает невыгодным экспорт необработанных орехов. </w:t>
      </w:r>
    </w:p>
    <w:p>
      <w:pPr>
        <w:pStyle w:val="Normal"/>
        <w:widowControl w:val="false"/>
        <w:spacing w:lineRule="auto" w:line="360" w:before="0" w:after="0"/>
        <w:ind w:firstLine="709"/>
        <w:jc w:val="both"/>
        <w:rPr/>
      </w:pPr>
      <w:r>
        <w:rPr>
          <w:rFonts w:cs="Times New Roman" w:ascii="Times New Roman" w:hAnsi="Times New Roman"/>
          <w:sz w:val="28"/>
          <w:szCs w:val="28"/>
        </w:rPr>
        <w:t>Получаемая из орехов смола используется в автомобильной индустрии как материал для тормозных накладок, а также в качестве индустриальных покрытий, в частности антикоррозионных. Так что проблем со сбытом продукции нового СП эксперты не видят. Автомобильный рынок в Индии растет на 20% ежегодно, при этом Индия уже стала площадкой для сборки практически всех мировых автопроизводителей». Сам Ченнай при этом именуют «Детройтом Южной Азии». Кроме того, Индия достаточно открыта для иностранных инвесторов и имеет при этом существенно более низкую по сравнению с Россией стоимость рабочей силы [</w:t>
      </w:r>
      <w:r>
        <w:rPr>
          <w:rFonts w:cs="Times New Roman" w:ascii="Times New Roman" w:hAnsi="Times New Roman"/>
          <w:bCs/>
          <w:sz w:val="28"/>
          <w:szCs w:val="28"/>
        </w:rPr>
        <w:t>8</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Индийские химкомпании активно создают СП с иностранцами: в этом году объявлено о двух крупных сделках. СП в области нефтехимии создали индийская Reliance Industries Ltd. и американская Dow Chemical Co. Достигнуто соглашение о сотрудничестве между российским «Технохимхолдингом» и той же SAPL. Индийцы пытаются использовать конкурентное преимущество — дешевую рабочую силу и получить доступ к иностранным инвестициям и технологиям [</w:t>
      </w:r>
      <w:r>
        <w:rPr>
          <w:rFonts w:cs="Times New Roman" w:ascii="Times New Roman" w:hAnsi="Times New Roman"/>
          <w:bCs/>
          <w:sz w:val="28"/>
          <w:szCs w:val="28"/>
        </w:rPr>
        <w:t>7</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У «Уралхимпласта» уже есть СП по производству литейных смол с итальянским производителем Cavenaghi S.p.A.: в 2006 году на паритетных началах создана компания «Уралхимпласт-Кавенаги» [</w:t>
      </w:r>
      <w:r>
        <w:rPr>
          <w:rFonts w:cs="Times New Roman" w:ascii="Times New Roman" w:hAnsi="Times New Roman"/>
          <w:bCs/>
          <w:sz w:val="28"/>
          <w:szCs w:val="28"/>
        </w:rPr>
        <w:t>26</w:t>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pPr>
      <w:r>
        <w:rPr>
          <w:rFonts w:cs="Times New Roman" w:ascii="Times New Roman" w:hAnsi="Times New Roman"/>
          <w:sz w:val="28"/>
          <w:szCs w:val="32"/>
        </w:rPr>
        <w:t xml:space="preserve">2.2 Роль совместных предприятий в ускорении </w:t>
      </w:r>
      <w:r>
        <w:rPr>
          <w:rFonts w:cs="Times New Roman" w:ascii="Times New Roman" w:hAnsi="Times New Roman"/>
          <w:bCs/>
          <w:sz w:val="28"/>
          <w:szCs w:val="32"/>
        </w:rPr>
        <w:t>научно-технического прогресса в нефтехимическом комплексе РТ и РФ</w:t>
      </w:r>
    </w:p>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ывая, что </w:t>
      </w:r>
      <w:r>
        <w:rPr>
          <w:rFonts w:cs="Times New Roman" w:ascii="Times New Roman" w:hAnsi="Times New Roman"/>
          <w:bCs/>
          <w:sz w:val="28"/>
          <w:szCs w:val="28"/>
        </w:rPr>
        <w:t>приток иностранных инвестиций в СП может стать одним из возможных для нашей страны и Республики Татарстан способов сосредоточения материальных и финансовых средств в направлениях, обеспечивающих ускорение научно-технического прогресса, в том числе и в нефтехимическом комплексе, а так же то, что совместное создание производственных единиц с передовой технологией и техникой повышает их конкурентоспособность, необходимо отметить несколько примеров.</w:t>
      </w:r>
    </w:p>
    <w:p>
      <w:pPr>
        <w:pStyle w:val="21"/>
        <w:spacing w:lineRule="auto" w:line="360" w:before="0" w:after="0"/>
        <w:ind w:left="0" w:firstLine="709"/>
        <w:jc w:val="both"/>
        <w:rPr/>
      </w:pPr>
      <w:r>
        <w:rPr>
          <w:sz w:val="28"/>
          <w:szCs w:val="28"/>
        </w:rPr>
        <w:t>Одним из самых крупномасштабных проектов по внедрению иностранного капитала и высокотехнологичного оборудования является сотрудничество "Нижнекамскнефтехима " и BASF.</w:t>
      </w:r>
    </w:p>
    <w:p>
      <w:pPr>
        <w:pStyle w:val="21"/>
        <w:spacing w:lineRule="auto" w:line="360" w:before="0" w:after="0"/>
        <w:ind w:left="0" w:firstLine="709"/>
        <w:jc w:val="both"/>
        <w:rPr>
          <w:sz w:val="28"/>
          <w:szCs w:val="28"/>
        </w:rPr>
      </w:pPr>
      <w:r>
        <w:rPr>
          <w:sz w:val="28"/>
          <w:szCs w:val="28"/>
        </w:rPr>
        <w:t>Авторами проекта выступали Президент РТ Минтимер Шаймиев, Премьер-министр РТ Рустам Минниханов, директора ряда нефтехимических предприятий республики, а также руководство компании BASF AG, в том числе Винфред Верви - директор отделения компании по странам Восточной Европы, Дитер Шнайдер - руководитель отдела по техническому сотрудничеству компании по странам Восточной Европы, Райнхард Леппкес - руководитель фирмы "Эластогран".</w:t>
      </w:r>
    </w:p>
    <w:p>
      <w:pPr>
        <w:pStyle w:val="21"/>
        <w:spacing w:lineRule="auto" w:line="360" w:before="0" w:after="0"/>
        <w:ind w:left="0" w:firstLine="709"/>
        <w:jc w:val="both"/>
        <w:rPr>
          <w:sz w:val="28"/>
          <w:szCs w:val="28"/>
        </w:rPr>
      </w:pPr>
      <w:r>
        <w:rPr>
          <w:sz w:val="28"/>
          <w:szCs w:val="28"/>
        </w:rPr>
        <w:t>По словам Президента РТ Минтимера Шаймиева, для успешной реализации совместных проектов есть все условия. Главное - устойчивое обеспечение "Нижнекамскнефтехима" нефтью. "Мы для себя определились, что "Нижнекамскнефтехим" всегда, независимо от конъюнктуры рынка, должен быть полностью обеспечен нефтью. Сегодня уже ясно, что добыча нефти в Татарстане не будет снижаться, а, наоборот, возрастет за счет внедрения новых технологий. Поэтому для нас очень важно на базе "Нижнекамскнефтехима" в рамках его дальнейшего развития реализовать ряд привлекательных проектов, в том числе и с компанией BASF", - подчеркнул Президент.</w:t>
      </w:r>
    </w:p>
    <w:p>
      <w:pPr>
        <w:pStyle w:val="21"/>
        <w:spacing w:lineRule="auto" w:line="360" w:before="0" w:after="0"/>
        <w:ind w:left="0" w:firstLine="709"/>
        <w:jc w:val="both"/>
        <w:rPr>
          <w:sz w:val="28"/>
          <w:szCs w:val="28"/>
        </w:rPr>
      </w:pPr>
      <w:r>
        <w:rPr>
          <w:sz w:val="28"/>
          <w:szCs w:val="28"/>
        </w:rPr>
        <w:t xml:space="preserve">Соглашение предусматривало создание в 1999 году в Нижнекамске совместного предприятия по производству и реализации пенополиуретановых систем и исходных продуктов для полиуретана. По предварительной договоренности вложение BASF в производство пенополистирола предусматривается в размере 25 миллионов долларов. "Нижнекамскнефтехим" внесет свою лепту в виде производственных помещений и земельных участков. Бусыгин подчеркнул, что СП будет создано на паритетных условиях. Планируемые объемы производства полистирола - до 30 тысяч тонн в год. Производство будет налажено в течение двух лет. </w:t>
      </w:r>
    </w:p>
    <w:p>
      <w:pPr>
        <w:pStyle w:val="21"/>
        <w:spacing w:lineRule="auto" w:line="360" w:before="0" w:after="0"/>
        <w:ind w:left="0" w:firstLine="709"/>
        <w:jc w:val="both"/>
        <w:rPr/>
      </w:pPr>
      <w:r>
        <w:rPr>
          <w:sz w:val="28"/>
          <w:szCs w:val="28"/>
        </w:rPr>
        <w:t xml:space="preserve">Сырье для вышеназванных производств, а это, прежде всего нефть, будет поступать из "Татнефти" и некоторых других нефтеперерабатывающих компаний. </w:t>
      </w:r>
    </w:p>
    <w:p>
      <w:pPr>
        <w:pStyle w:val="21"/>
        <w:spacing w:lineRule="auto" w:line="360" w:before="0" w:after="0"/>
        <w:ind w:left="0" w:firstLine="709"/>
        <w:jc w:val="both"/>
        <w:rPr/>
      </w:pPr>
      <w:r>
        <w:rPr>
          <w:sz w:val="28"/>
          <w:szCs w:val="28"/>
        </w:rPr>
        <w:t>Сегодня у "Нижнекамскнефтехима" в работе порядка 14 договоров по линии стратегического партнерства с BASF, в том числе рассмотрение возможностей сотрудничества в области производства антифризов, гидравлических жидкостей и детергентов на основе этиленгликолей. В случае создания СП в Нижнекамске будут использоваться технологические процессы и ноу-хау группы BASF. В рамках различных проектов будут привлекаться инжиниринговые фирмы мирового уровня по проектированию соответствующих производств. Группа BASF окажет поддержку по обучению персонала и менеджменту. В осуществление проектов по взаимному согласию могут быть включены и третьи фирмы - дочерние компании как со стороны "Нижнекамскнефтехима", так и группы BASF.</w:t>
      </w:r>
    </w:p>
    <w:p>
      <w:pPr>
        <w:pStyle w:val="21"/>
        <w:spacing w:lineRule="auto" w:line="360" w:before="0" w:after="0"/>
        <w:ind w:left="0" w:firstLine="709"/>
        <w:jc w:val="both"/>
        <w:rPr/>
      </w:pPr>
      <w:r>
        <w:rPr>
          <w:sz w:val="28"/>
          <w:szCs w:val="28"/>
        </w:rPr>
        <w:t xml:space="preserve">ОАО "Нижнекамскнефтехим" не планирует передачу пакетов акций стратегическому партнеру - группе BASF [28]. </w:t>
      </w:r>
    </w:p>
    <w:p>
      <w:pPr>
        <w:pStyle w:val="21"/>
        <w:spacing w:lineRule="auto" w:line="360" w:before="0" w:after="0"/>
        <w:ind w:left="0" w:firstLine="709"/>
        <w:jc w:val="both"/>
        <w:rPr>
          <w:sz w:val="28"/>
          <w:szCs w:val="28"/>
        </w:rPr>
      </w:pPr>
      <w:r>
        <w:rPr>
          <w:rStyle w:val="Read"/>
          <w:sz w:val="28"/>
          <w:szCs w:val="28"/>
        </w:rPr>
        <w:t xml:space="preserve">Итогом этой работы стал успешный запуск СП “Эластокам” - совместного детища ОАО “Нижнекамскнефтехим” и корпорации BASF в лице ее дочерней фирмы Elastogran GmbH, предназначенное для производства полиуретановых систем и сервисного обслуживания потребителей. </w:t>
      </w:r>
    </w:p>
    <w:p>
      <w:pPr>
        <w:pStyle w:val="21"/>
        <w:spacing w:lineRule="auto" w:line="360" w:before="0" w:after="0"/>
        <w:ind w:left="0" w:firstLine="709"/>
        <w:jc w:val="both"/>
        <w:rPr>
          <w:sz w:val="28"/>
          <w:szCs w:val="28"/>
        </w:rPr>
      </w:pPr>
      <w:r>
        <w:rPr>
          <w:rStyle w:val="Read"/>
          <w:sz w:val="28"/>
          <w:szCs w:val="28"/>
        </w:rPr>
        <w:t xml:space="preserve">Испытание первых образцов продукции показали, что по качеству она не уступает западным аналогам. Сырьем для нее служат простые полиэфиры, выпускаемые заводом стирола и полиэфирных смол, входящим в состав НКНХ. В зависимости от спроса на рынке “Эластокам” предусматривает выпуск около 28 тысяч тонн полиуретановых систем в год со сбытом их на территории России и СНГ. </w:t>
      </w:r>
    </w:p>
    <w:p>
      <w:pPr>
        <w:pStyle w:val="21"/>
        <w:spacing w:lineRule="auto" w:line="360" w:before="0" w:after="0"/>
        <w:ind w:left="0" w:firstLine="709"/>
        <w:jc w:val="both"/>
        <w:rPr>
          <w:sz w:val="28"/>
          <w:szCs w:val="28"/>
        </w:rPr>
      </w:pPr>
      <w:r>
        <w:rPr>
          <w:rStyle w:val="Read"/>
          <w:sz w:val="28"/>
          <w:szCs w:val="28"/>
        </w:rPr>
        <w:t xml:space="preserve">Полиуретановые системы открывают широчайшие возможности для изготовления гаммы сложных, многофункциональных и, соответственно, более дорогостоящих полупродуктов, получаемых в результате углубления передела сырья. Таких, например, как жесткие пенополиуретаны или эластичная формованная пена. Если первые идут на изготовление сэндвич-панелей, используемых в строительстве, а также в качестве теплоизоляционного материала в холодильной промышленности, то диапазон использования вторых гораздо шире: эластичная (полужесткая и интегральная) формованная пена может принять любой “образ” - от детских игрушек, корпусов бытовой, аудио- и видеотехники - до элементов экипировки автомобилей, авиалайнеров и даже космических кораблей. </w:t>
      </w:r>
    </w:p>
    <w:p>
      <w:pPr>
        <w:pStyle w:val="21"/>
        <w:spacing w:lineRule="auto" w:line="360" w:before="0" w:after="0"/>
        <w:ind w:left="0" w:firstLine="709"/>
        <w:jc w:val="both"/>
        <w:rPr>
          <w:sz w:val="28"/>
          <w:szCs w:val="28"/>
        </w:rPr>
      </w:pPr>
      <w:r>
        <w:rPr>
          <w:rStyle w:val="Read"/>
          <w:sz w:val="28"/>
          <w:szCs w:val="28"/>
        </w:rPr>
        <w:t xml:space="preserve">Если учесть, что в России сегодня практически не осталось крупных производителей полиуретановых систем, то созданием “Эластокама” “Нефтехим” сделал первые шаги на пути возрождения одного из перспективных направлений в масштабах всей отрасли. </w:t>
      </w:r>
    </w:p>
    <w:p>
      <w:pPr>
        <w:pStyle w:val="21"/>
        <w:spacing w:lineRule="auto" w:line="360" w:before="0" w:after="0"/>
        <w:ind w:left="0" w:firstLine="709"/>
        <w:jc w:val="both"/>
        <w:rPr>
          <w:sz w:val="28"/>
          <w:szCs w:val="28"/>
        </w:rPr>
      </w:pPr>
      <w:r>
        <w:rPr>
          <w:rStyle w:val="Read"/>
          <w:sz w:val="28"/>
          <w:szCs w:val="28"/>
        </w:rPr>
        <w:t xml:space="preserve">Наряду с производственной не менее важна и коммерческая составляющая СП. Имея свое представительство в Москве, новое предприятие вот уже четыре года выступает в качестве агента ОАО “Нижнекамскнефтехим” и фирмы Elastogran GmbH по сбыту основных полиуретановых продуктов - полиэфиров и изоцианатов, а также термопластичных полиуретанов. </w:t>
      </w:r>
    </w:p>
    <w:p>
      <w:pPr>
        <w:pStyle w:val="21"/>
        <w:spacing w:lineRule="auto" w:line="360" w:before="0" w:after="0"/>
        <w:ind w:left="0" w:firstLine="709"/>
        <w:jc w:val="both"/>
        <w:rPr/>
      </w:pPr>
      <w:r>
        <w:rPr>
          <w:rStyle w:val="Read"/>
          <w:sz w:val="28"/>
          <w:szCs w:val="28"/>
        </w:rPr>
        <w:t>Фирма Elastogran GmbH является международным центром полиуретановых систем и эластомеров группы BASF. Ее ежегодный оборот составляет более 1,4 млрд. Евро. Численность сотрудников - около 1700 человек, сфера деятельности - страны Восточной и Западной Европы, включая Россию. Фирма Еlastogran GmbH и ОАО “Нижнекамскнефтехим” имеют равные вклады в уставный капитал СП “Эластокам”, созданное в апреле 2000 года [</w:t>
      </w:r>
      <w:r>
        <w:rPr>
          <w:sz w:val="28"/>
          <w:szCs w:val="28"/>
        </w:rPr>
        <w:t>29</w:t>
      </w:r>
      <w:r>
        <w:rPr>
          <w:rStyle w:val="Read"/>
          <w:sz w:val="28"/>
          <w:szCs w:val="28"/>
        </w:rPr>
        <w:t>].</w:t>
      </w:r>
    </w:p>
    <w:p>
      <w:pPr>
        <w:pStyle w:val="Style21"/>
        <w:spacing w:lineRule="auto" w:line="360" w:before="0" w:after="0"/>
        <w:ind w:firstLine="709"/>
        <w:jc w:val="both"/>
        <w:rPr>
          <w:rStyle w:val="Read"/>
          <w:sz w:val="28"/>
          <w:szCs w:val="28"/>
        </w:rPr>
      </w:pPr>
      <w:r>
        <w:rPr/>
      </w:r>
    </w:p>
    <w:p>
      <w:pPr>
        <w:pStyle w:val="Style21"/>
        <w:spacing w:lineRule="auto" w:line="360" w:before="0" w:after="0"/>
        <w:ind w:firstLine="709"/>
        <w:jc w:val="both"/>
        <w:rPr/>
      </w:pPr>
      <w:r>
        <w:rPr>
          <w:sz w:val="28"/>
          <w:szCs w:val="32"/>
        </w:rPr>
        <w:t xml:space="preserve">2.3 Роль совместных предприятий нефтехимического комплекса в преодолении </w:t>
      </w:r>
      <w:r>
        <w:rPr>
          <w:bCs/>
          <w:sz w:val="28"/>
          <w:szCs w:val="32"/>
        </w:rPr>
        <w:t>барьеров, затрудняющих развитие внешнеэкономических связей между странами</w:t>
      </w:r>
    </w:p>
    <w:p>
      <w:pPr>
        <w:pStyle w:val="Style21"/>
        <w:spacing w:lineRule="auto" w:line="360" w:before="0" w:after="0"/>
        <w:ind w:firstLine="709"/>
        <w:jc w:val="both"/>
        <w:rPr>
          <w:bCs/>
          <w:sz w:val="28"/>
          <w:szCs w:val="36"/>
        </w:rPr>
      </w:pPr>
      <w:r>
        <w:rPr>
          <w:bCs/>
          <w:sz w:val="28"/>
          <w:szCs w:val="36"/>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 отметить так же роль совместных предприятий </w:t>
      </w:r>
      <w:r>
        <w:rPr>
          <w:rFonts w:cs="Times New Roman" w:ascii="Times New Roman" w:hAnsi="Times New Roman"/>
          <w:bCs/>
          <w:sz w:val="28"/>
          <w:szCs w:val="28"/>
        </w:rPr>
        <w:t>в преодолении различного рода барьеров, затрудняющих развитие внешнеэкономических связей между странам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 качестве примера можно привести </w:t>
      </w:r>
      <w:r>
        <w:rPr>
          <w:rFonts w:cs="Times New Roman" w:ascii="Times New Roman" w:hAnsi="Times New Roman"/>
          <w:sz w:val="28"/>
          <w:szCs w:val="28"/>
        </w:rPr>
        <w:t>взаимодействие Российских компаний с компаниями стран СНГ, например, СП для модернизации Оренбургского ГПЗ и расширения газотранспортных мощностей «Газпромом» и «КазМунайГ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ОАО «Газпром» и ЗАО «Национальная компания "КазМунайГаз"» намерены создать совместное предприятие по модернизации Оренбургского ГПЗ, входящего в «Оренбурггазпром», для увеличения объемов переработки газа Карачаганакского месторождения до 15 млрд куб. м газа в год. </w:t>
      </w:r>
    </w:p>
    <w:p>
      <w:pPr>
        <w:pStyle w:val="Style21"/>
        <w:spacing w:lineRule="auto" w:line="360" w:before="0" w:after="0"/>
        <w:ind w:firstLine="709"/>
        <w:jc w:val="both"/>
        <w:rPr>
          <w:sz w:val="28"/>
          <w:szCs w:val="28"/>
        </w:rPr>
      </w:pPr>
      <w:r>
        <w:rPr>
          <w:sz w:val="28"/>
          <w:szCs w:val="28"/>
        </w:rPr>
        <w:t>Перспективы сотрудничества российской и казахстанской компаний, а также план по созданию СП обсуждались на рабочей встрече председателя правления ОАО «Газпром» Алексея Миллера и первого вице-президента НК «КазМунайГаз» Тимура Кулибаева.</w:t>
      </w:r>
    </w:p>
    <w:p>
      <w:pPr>
        <w:pStyle w:val="Style21"/>
        <w:spacing w:lineRule="auto" w:line="360" w:before="0" w:after="0"/>
        <w:ind w:firstLine="709"/>
        <w:jc w:val="both"/>
        <w:rPr>
          <w:sz w:val="28"/>
          <w:szCs w:val="28"/>
        </w:rPr>
      </w:pPr>
      <w:r>
        <w:rPr>
          <w:sz w:val="28"/>
          <w:szCs w:val="28"/>
        </w:rPr>
        <w:t>В ходе переговоров Алексей Миллер и Тимур Кулибаев также достигли договоренности о заключении долгосрочного договора на транспортировку среднеазиатского газа по территории Казахстана и приняли принципиальное решение о том, что проекты по расширению транзитных газотранспортных мощностей в Казахстане будут реализовываться создаваемым совместным предприятием ОАО «Газпром» и НК «КазМунайГаз».</w:t>
      </w:r>
    </w:p>
    <w:p>
      <w:pPr>
        <w:pStyle w:val="Style21"/>
        <w:spacing w:lineRule="auto" w:line="360" w:before="0" w:after="0"/>
        <w:ind w:firstLine="709"/>
        <w:jc w:val="both"/>
        <w:rPr>
          <w:sz w:val="28"/>
          <w:szCs w:val="28"/>
        </w:rPr>
      </w:pPr>
      <w:r>
        <w:rPr>
          <w:sz w:val="28"/>
          <w:szCs w:val="28"/>
        </w:rPr>
        <w:t>На сегодняшний день разведанные запасы природного газа Республики Казахстан составляют около 2 трлн куб. м. Прогнозные ресурсы природного газа с учетом шельфа Каспийского моря оцениваются в 8,3 трлн куб. м.</w:t>
      </w:r>
    </w:p>
    <w:p>
      <w:pPr>
        <w:pStyle w:val="Style21"/>
        <w:spacing w:lineRule="auto" w:line="360" w:before="0" w:after="0"/>
        <w:ind w:firstLine="709"/>
        <w:jc w:val="both"/>
        <w:rPr/>
      </w:pPr>
      <w:r>
        <w:rPr>
          <w:sz w:val="28"/>
          <w:szCs w:val="28"/>
        </w:rPr>
        <w:t>В последние годы добыча газа в Республике Казахстан составляет около 11-12 млрд куб. м., внутреннее потребление — около 5 млрд куб. м. ежегодно. К 2005 году планируется увеличить добычу газа до 14 млрд куб. м, а к 2020 году — до 40 млрд куб. м, с возможным увеличением экспортных поставок. В первую очередь будут разработаны месторождения Кашаган, Карачаганак и Тенгиз [13].</w:t>
      </w:r>
    </w:p>
    <w:p>
      <w:pPr>
        <w:pStyle w:val="Style21"/>
        <w:spacing w:lineRule="auto" w:line="360" w:before="0" w:after="0"/>
        <w:ind w:firstLine="709"/>
        <w:jc w:val="both"/>
        <w:rPr>
          <w:sz w:val="28"/>
          <w:szCs w:val="28"/>
        </w:rPr>
      </w:pPr>
      <w:r>
        <w:rPr>
          <w:sz w:val="28"/>
          <w:szCs w:val="28"/>
        </w:rPr>
        <w:t xml:space="preserve">По казахстанской системе магистральных газопроводов туркменский и узбекский газ поступает в европейскую часть России, на Украину и в государства Закавказья. Общая протяженность сети газопроводов более 9 тыс. км. Общая транзитная пропускная способность газопроводов республики составляет более 50 млрд куб. м, из которых около 42 млрд куб. м приходится на газопровод «Средняя Азия – Центр». Практически все трубопроводы эксплуатируются более 20 лет и требуют ремонта и модернизации. </w:t>
      </w:r>
    </w:p>
    <w:p>
      <w:pPr>
        <w:pStyle w:val="Style21"/>
        <w:spacing w:lineRule="auto" w:line="360" w:before="0" w:after="0"/>
        <w:ind w:firstLine="709"/>
        <w:jc w:val="both"/>
        <w:rPr>
          <w:sz w:val="28"/>
          <w:szCs w:val="28"/>
        </w:rPr>
      </w:pPr>
      <w:r>
        <w:rPr>
          <w:sz w:val="28"/>
          <w:szCs w:val="28"/>
        </w:rPr>
        <w:t>В июне 2002 года «Газпром» и НК «КазМунайГаз» создали на паритетной основе и зарегистрировали в Республике Казахстан совместное предприятие ЗАО «КазРосГаз» для закупки и маркетинга природного газа, его переработки на ГПЗ России и других видов деятельности.</w:t>
      </w:r>
    </w:p>
    <w:p>
      <w:pPr>
        <w:pStyle w:val="Style21"/>
        <w:spacing w:lineRule="auto" w:line="360" w:before="0" w:after="0"/>
        <w:ind w:firstLine="709"/>
        <w:jc w:val="both"/>
        <w:rPr/>
      </w:pPr>
      <w:r>
        <w:rPr>
          <w:sz w:val="28"/>
          <w:szCs w:val="28"/>
        </w:rPr>
        <w:t>В октябре 2002 года между ОАО «Газпром», ООО «Оренбурггазпром» и Карачаганакской интегрированной компанией заключен контракт, в рамках которого газ с Карачаганакского месторождения поставляется для переработки на Оренбургский ГПЗ. Ежегодный объем поставок, начиная с октября 2003 года, составляет около 7 млрд куб. м. Кроме того, «Газпром» через совместное с компанией «Лукойл» предприятие «ЦентрКаспнефтегаз» участвует в работах по освоению структуры «Центральная» на шельфе Каспийского моря [30].</w:t>
      </w:r>
    </w:p>
    <w:p>
      <w:pPr>
        <w:pStyle w:val="21"/>
        <w:spacing w:lineRule="auto" w:line="360" w:before="0" w:after="0"/>
        <w:ind w:left="0" w:firstLine="709"/>
        <w:jc w:val="both"/>
        <w:rPr/>
      </w:pPr>
      <w:r>
        <w:rPr>
          <w:rStyle w:val="Lar1"/>
        </w:rPr>
        <w:t>Другой, не менее</w:t>
      </w:r>
      <w:r>
        <w:rPr>
          <w:sz w:val="28"/>
          <w:szCs w:val="28"/>
        </w:rPr>
        <w:t xml:space="preserve"> интересный, пример – это сотрудничество четырёх крупных компаний – одной российской и трёх других арабских. Но, на мой взгляд, похожий на совершение «одолжений» российской компанией своим арабским партнёрам. По моему, проще было бы изготавливать герметики из российской нефти, пусть оборудование будет стоить немного дороже, чем транспортировать нефть из ОАЭ в Санкт-Петрбург, а деньги на реализацию проекта, у такой крупной компании, как «Сибур» наверняка найдутся.</w:t>
      </w:r>
    </w:p>
    <w:p>
      <w:pPr>
        <w:pStyle w:val="21"/>
        <w:spacing w:lineRule="auto" w:line="360" w:before="0" w:after="0"/>
        <w:ind w:left="0" w:firstLine="709"/>
        <w:jc w:val="both"/>
        <w:rPr/>
      </w:pPr>
      <w:r>
        <w:rPr>
          <w:sz w:val="28"/>
          <w:szCs w:val="28"/>
        </w:rPr>
        <w:t>В 2005 году ОАО "Сибур-Нефтехим" и компании Ghanoot Transport &amp; Gen Cont Est, Liwa Petroleym Est, Eawin Investment заключили соглашение о производстве продуктов нефтехимии на базе ОАО "Сибур-Нефтехим".</w:t>
      </w:r>
    </w:p>
    <w:p>
      <w:pPr>
        <w:pStyle w:val="21"/>
        <w:spacing w:lineRule="auto" w:line="360" w:before="0" w:after="0"/>
        <w:ind w:left="0" w:firstLine="709"/>
        <w:jc w:val="both"/>
        <w:rPr>
          <w:sz w:val="28"/>
          <w:szCs w:val="28"/>
        </w:rPr>
      </w:pPr>
      <w:r>
        <w:rPr>
          <w:sz w:val="28"/>
          <w:szCs w:val="28"/>
        </w:rPr>
        <w:t xml:space="preserve">ОАО "Сибур-Нефтехим" и компании Ghanoot Transport &amp; Gen Cont Est, Liwa Petroleym Est, Eawin Investment (все - ОАЭ) заключили соглашение о реализации трех проектов по производству и транспортировке продуктов нефтехимии на базе ОАО "Сибур-Нефтехим". </w:t>
      </w:r>
    </w:p>
    <w:p>
      <w:pPr>
        <w:pStyle w:val="21"/>
        <w:spacing w:lineRule="auto" w:line="360" w:before="0" w:after="0"/>
        <w:ind w:left="0" w:firstLine="709"/>
        <w:jc w:val="both"/>
        <w:rPr>
          <w:sz w:val="28"/>
          <w:szCs w:val="28"/>
        </w:rPr>
      </w:pPr>
      <w:r>
        <w:rPr>
          <w:sz w:val="28"/>
          <w:szCs w:val="28"/>
        </w:rPr>
        <w:t xml:space="preserve">Соглашение рассчитано на 3 года и предусматривает создание производств моющих средств (синтанолов) на базе Завода окиси этилена и гликолей (ЗОЭиГ, г. Дзержинск), и герметиков на базе ОАО "Капролактам" (г. Дзержинск), а также организацию совместного предприятия по транспортировке продуктов нефтехимии в направлении "Север-Юг" (транспортный коридор Санкт-Петербург - Персидский залив). Реализация проектов началась уже в октябре 2005 г. </w:t>
      </w:r>
    </w:p>
    <w:p>
      <w:pPr>
        <w:pStyle w:val="21"/>
        <w:spacing w:lineRule="auto" w:line="360" w:before="0" w:after="0"/>
        <w:ind w:left="0" w:firstLine="709"/>
        <w:jc w:val="both"/>
        <w:rPr>
          <w:sz w:val="28"/>
          <w:szCs w:val="28"/>
        </w:rPr>
      </w:pPr>
      <w:r>
        <w:rPr>
          <w:sz w:val="28"/>
          <w:szCs w:val="28"/>
        </w:rPr>
        <w:t>По условиям соглашения, финансирование проектов будет осуществлять арабская сторона. По предварительной договоренности общий объем инвестиций составит $20 млн, в том числе $10 млн - в производство синтанолов, $4 млн - герметиков и $6 млн - в создание СП по их транспортировке.</w:t>
      </w:r>
    </w:p>
    <w:p>
      <w:pPr>
        <w:pStyle w:val="21"/>
        <w:spacing w:lineRule="auto" w:line="360" w:before="0" w:after="0"/>
        <w:ind w:left="0" w:firstLine="709"/>
        <w:jc w:val="both"/>
        <w:rPr/>
      </w:pPr>
      <w:r>
        <w:rPr>
          <w:sz w:val="28"/>
          <w:szCs w:val="28"/>
        </w:rPr>
        <w:t>В ходе реализации проектов ОАО "Сибур-Нефтехим", планирует увеличить объем производства герметиков и синтанолов на своих предприятиях в 2 раза. Создаваемое СП будет осуществлять железнодорожные перевозки сырой нефти, экспортируемой из ОАЭ, а также продукции ОАО "Сибур-Нефтехим", импортируемой в Арабские Эмираты [14].</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32"/>
        </w:rPr>
      </w:pPr>
      <w:r>
        <w:rPr>
          <w:sz w:val="28"/>
          <w:szCs w:val="32"/>
        </w:rPr>
        <w:t>2.4 Создание СП как один из методов привлечения дополнительного капитала для развития нефтехимического комплекса РТ и РФ</w:t>
      </w:r>
    </w:p>
    <w:p>
      <w:pPr>
        <w:pStyle w:val="Style21"/>
        <w:spacing w:lineRule="auto" w:line="360" w:before="0" w:after="0"/>
        <w:ind w:firstLine="709"/>
        <w:jc w:val="both"/>
        <w:rPr>
          <w:sz w:val="28"/>
          <w:szCs w:val="32"/>
        </w:rPr>
      </w:pPr>
      <w:r>
        <w:rPr>
          <w:sz w:val="28"/>
          <w:szCs w:val="32"/>
        </w:rPr>
      </w:r>
    </w:p>
    <w:p>
      <w:pPr>
        <w:pStyle w:val="Normal"/>
        <w:widowControl w:val="false"/>
        <w:spacing w:lineRule="auto" w:line="360" w:before="0" w:after="0"/>
        <w:ind w:firstLine="709"/>
        <w:jc w:val="both"/>
        <w:rPr/>
      </w:pPr>
      <w:r>
        <w:rPr>
          <w:rFonts w:cs="Times New Roman" w:ascii="Times New Roman" w:hAnsi="Times New Roman"/>
          <w:bCs/>
          <w:sz w:val="28"/>
          <w:szCs w:val="28"/>
        </w:rPr>
        <w:t>Во многих случаях необходимость создания совместных предприятий порождается особыми экономическими условиями, сложившимися на момент решения вопроса об организации СП. Одним из таких условий может быть недостаток имеющихся средств для возникновения предприятия оптимальных размеров или экономия средств. Привлечение иностранного партнера снижает финансовое бремя российского предпринимателя на создание нового или расширение уже действующего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примером </w:t>
      </w:r>
      <w:r>
        <w:rPr>
          <w:rFonts w:cs="Times New Roman" w:ascii="Times New Roman" w:hAnsi="Times New Roman"/>
          <w:sz w:val="28"/>
          <w:szCs w:val="28"/>
        </w:rPr>
        <w:t xml:space="preserve">эффективного взаимодействия, способного, за счет притока иностранных инвестиций сосредоточить материальные и финансовые средства </w:t>
      </w:r>
      <w:r>
        <w:rPr>
          <w:rFonts w:cs="Times New Roman" w:ascii="Times New Roman" w:hAnsi="Times New Roman"/>
          <w:bCs/>
          <w:sz w:val="28"/>
          <w:szCs w:val="28"/>
        </w:rPr>
        <w:t xml:space="preserve">в направлениях, обеспечивающих увеличение масштабов производства, является совместное предприятие Республики Татарстан и </w:t>
      </w:r>
      <w:r>
        <w:rPr>
          <w:rFonts w:cs="Times New Roman" w:ascii="Times New Roman" w:hAnsi="Times New Roman"/>
          <w:sz w:val="28"/>
          <w:szCs w:val="28"/>
        </w:rPr>
        <w:t>Республики Корея ОАО «Татаро-корейская нефтехимическая компания» (ТК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сентября 2005 года в Москве в присутствии президента Российской Федерации Владимира Путина и президента Республики Корея Но Му Хена подписан меморандум о взаимопонимании между правительством Республики Татарстан и The Export-Import Bank of Korea (Корейский экспортно-импортный банк). Меморандум подписали премьер-министр РТ Рустам Минниханов и президент правления банка Син Дон Гю. В результате корейским банком открыта кредитная линия на сумму свыше 1,3 млрд долларов для строительства нефтехимического комплекса в Татарстане. </w:t>
      </w:r>
    </w:p>
    <w:p>
      <w:pPr>
        <w:pStyle w:val="Style21"/>
        <w:spacing w:lineRule="auto" w:line="360" w:before="0" w:after="0"/>
        <w:ind w:firstLine="709"/>
        <w:jc w:val="both"/>
        <w:rPr>
          <w:sz w:val="28"/>
          <w:szCs w:val="28"/>
        </w:rPr>
      </w:pPr>
      <w:r>
        <w:rPr>
          <w:sz w:val="28"/>
          <w:szCs w:val="28"/>
        </w:rPr>
        <w:t xml:space="preserve">Соглашение на проектирование, поставку оборудования и строительство комплекса между ОАО «Татаро-корейская нефтехимическая компания» (ТКНК) и корейской корпорацией LG International подписали председатель совета директоров ТКНК — генеральный директор ОАО «Татнефть» Шафагат Тахаутдинов и президент LG Ким Бен Джу. Данными документами определены параметры сотрудничества корейских и татарстанских компаний по реализации в Нижнекамске проекта, который является крупнейшим в истории российско-корейских отношений. </w:t>
      </w:r>
    </w:p>
    <w:p>
      <w:pPr>
        <w:pStyle w:val="Style21"/>
        <w:spacing w:lineRule="auto" w:line="360" w:before="0" w:after="0"/>
        <w:ind w:firstLine="709"/>
        <w:jc w:val="both"/>
        <w:rPr>
          <w:sz w:val="28"/>
          <w:szCs w:val="28"/>
        </w:rPr>
      </w:pPr>
      <w:r>
        <w:rPr>
          <w:sz w:val="28"/>
          <w:szCs w:val="28"/>
        </w:rPr>
        <w:t xml:space="preserve">Республика Татарстан, добывающая 30 млн тонн нефти в год, испытывает потребность в увеличении сырьевой базы для существующих и планирующихся нефтехимических производств. В связи с этим и принято решение о строительстве в Нижнекамске еще одного нефтеперерабатывающего завода нефтехимического профиля годовой мощностью 7 млн тонн тяжелой сернистой нефти. Для осуществления данного проекта в начале текущего года было создано совместное предприятие ТКНК, доли в котором распределяются следующим образом: «Татнефть» — 45,45 %, ОАО «Нижнекамскнефтехим» — 36,37 %, LG и правительство Татарстана — по 9,09 %. </w:t>
      </w:r>
    </w:p>
    <w:p>
      <w:pPr>
        <w:pStyle w:val="Style21"/>
        <w:spacing w:lineRule="auto" w:line="360" w:before="0" w:after="0"/>
        <w:ind w:firstLine="709"/>
        <w:jc w:val="both"/>
        <w:rPr>
          <w:sz w:val="28"/>
          <w:szCs w:val="28"/>
        </w:rPr>
      </w:pPr>
      <w:r>
        <w:rPr>
          <w:sz w:val="28"/>
          <w:szCs w:val="28"/>
        </w:rPr>
        <w:t xml:space="preserve">Общая стоимость инвестиций оценивается в 3 млрд долларов. Проект планируется осуществить в два этапа. Первый стоимостью 1,7 млрд долларов предусматривает строительство НПЗ, завода по производству вспененного полистирола (сырье для производства изоляционных блоков для строительной индустрии) мощностью 40 тыс. тонн в год и завода по производству линейного полиэтилена (новый для России высокоэффективный вид полиэтилена) мощностью 200 тыс. тонн в год. На втором этапе планируется построить завод по производству этилена мощностью 600 тыс. тонн. </w:t>
      </w:r>
    </w:p>
    <w:p>
      <w:pPr>
        <w:pStyle w:val="Style21"/>
        <w:spacing w:lineRule="auto" w:line="360" w:before="0" w:after="0"/>
        <w:ind w:firstLine="709"/>
        <w:jc w:val="both"/>
        <w:rPr/>
      </w:pPr>
      <w:r>
        <w:rPr>
          <w:sz w:val="28"/>
          <w:szCs w:val="28"/>
        </w:rPr>
        <w:t>Осуществление проекта, как ожидается, даст мультипликативный эффект для нефтехимического комплекса Татарстана. На основе сырья, которое будет поступать с нового завода, «Нижнекамскнефтехим» сможет расширить производство таких высокоэффективных видов продукции как полипропилен, дивинил-стирольные синтетические каучуки, линейные алкил-бензолы. Кроме того, на основе полимеров, производимых «Нижнекамскнефтехимом», предприятия малого и среднего бизнеса смогут освоить выпуск различных товаров народного потребления, упаковки, изоляции, бытовой электроники и др. В результате будут созданы реальные предпосылки для удвоения валового регионального продукта республики к 2010 году [15].</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32"/>
        </w:rPr>
        <w:t>2.5 Место расположения совместного предприятия, как фактор, влияющий на его эффективность</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места расположения совместного предприятия играет так же немаловажную роль для его эффективного функционирования, а, следовательно, и для его значимости в нефтехимическом комплексе.</w:t>
      </w:r>
    </w:p>
    <w:p>
      <w:pPr>
        <w:pStyle w:val="Style21"/>
        <w:spacing w:lineRule="auto" w:line="360" w:before="0" w:after="0"/>
        <w:ind w:firstLine="709"/>
        <w:jc w:val="both"/>
        <w:rPr>
          <w:sz w:val="28"/>
          <w:szCs w:val="28"/>
        </w:rPr>
      </w:pPr>
      <w:r>
        <w:rPr>
          <w:sz w:val="28"/>
          <w:szCs w:val="28"/>
        </w:rPr>
        <w:t xml:space="preserve">Создание совместных предприятий может происходить не только на территории нашей страны, но и с участием нашего капитала на территории других стран. Как, например, компания «Куйбышевазот» создала совместное предприятию по производству инженерных пластиков в Китае. </w:t>
      </w:r>
    </w:p>
    <w:p>
      <w:pPr>
        <w:pStyle w:val="Style21"/>
        <w:spacing w:lineRule="auto" w:line="360" w:before="0" w:after="0"/>
        <w:ind w:firstLine="709"/>
        <w:jc w:val="both"/>
        <w:rPr>
          <w:sz w:val="28"/>
          <w:szCs w:val="28"/>
        </w:rPr>
      </w:pPr>
      <w:r>
        <w:rPr>
          <w:sz w:val="28"/>
          <w:szCs w:val="28"/>
        </w:rPr>
        <w:t>СП «Куйбышевазот (Шанхай) инженерные пластики» было зарегистрировано в сентябре 2005 года. Впервые о намерении организовать совместное предприятие компания заявляла в октябре прошлого года. Преобладающая доля в уставном капитале СП принадлежит «Куйбышевазоту».</w:t>
      </w:r>
    </w:p>
    <w:p>
      <w:pPr>
        <w:pStyle w:val="Style21"/>
        <w:spacing w:lineRule="auto" w:line="360" w:before="0" w:after="0"/>
        <w:ind w:firstLine="709"/>
        <w:jc w:val="both"/>
        <w:rPr>
          <w:sz w:val="28"/>
          <w:szCs w:val="28"/>
        </w:rPr>
      </w:pPr>
      <w:r>
        <w:rPr>
          <w:sz w:val="28"/>
          <w:szCs w:val="28"/>
        </w:rPr>
        <w:t>Российско-китайское предприятие создано в рамках реализации проекта по созданию производства конструкционных пластмасс в КНР. Предприятие будет расположено в Шанхае. На нем предполагается производить 9,9 тыс. тонн компаундов в год. Продукция будет производиться на собственном сырье «Куйбышевазота». Компания рассчитывает поставлять на новое предприятие ежегодно до 7 тыс. тонн полиамида-6.</w:t>
      </w:r>
    </w:p>
    <w:p>
      <w:pPr>
        <w:pStyle w:val="Style21"/>
        <w:spacing w:lineRule="auto" w:line="360" w:before="0" w:after="0"/>
        <w:ind w:firstLine="709"/>
        <w:jc w:val="both"/>
        <w:rPr>
          <w:sz w:val="28"/>
          <w:szCs w:val="28"/>
        </w:rPr>
      </w:pPr>
      <w:r>
        <w:rPr>
          <w:sz w:val="28"/>
          <w:szCs w:val="28"/>
        </w:rPr>
        <w:t>Инвестиции в создание производства составят 9 млн долларов. В настоящее время проводится работа по оформлению долгосрочной аренды земельного участка (49 лет), подготовка к строительно-монтажным и подбор персонала. Начало строительство намечено на апрель 2006 года, а запуск производства — на октябрь 2006 года.</w:t>
      </w:r>
    </w:p>
    <w:p>
      <w:pPr>
        <w:pStyle w:val="Style21"/>
        <w:spacing w:lineRule="auto" w:line="360" w:before="0" w:after="0"/>
        <w:ind w:firstLine="709"/>
        <w:jc w:val="both"/>
        <w:rPr>
          <w:sz w:val="28"/>
          <w:szCs w:val="28"/>
        </w:rPr>
      </w:pPr>
      <w:r>
        <w:rPr>
          <w:sz w:val="28"/>
          <w:szCs w:val="28"/>
        </w:rPr>
        <w:t>«Куйбышевазот» планирует поставлять производимые на новом предприятии компаунды на рынок Китая и Юго-Восточной Азии. Таким образом, компания реализует стратегию производства продуктов с высокой добавленной стоимостью.</w:t>
      </w:r>
    </w:p>
    <w:p>
      <w:pPr>
        <w:pStyle w:val="Style21"/>
        <w:spacing w:lineRule="auto" w:line="360" w:before="0" w:after="0"/>
        <w:ind w:firstLine="709"/>
        <w:jc w:val="both"/>
        <w:rPr/>
      </w:pPr>
      <w:r>
        <w:rPr>
          <w:sz w:val="28"/>
          <w:szCs w:val="28"/>
        </w:rPr>
        <w:t>Выбор места расположения нового производства в компании объясняют благоприятной конъюнктурой рынка. Ежегодный рост потребления инженерных пластиков в Китае составляет от 16% до 30% в год, в то время как на мировом рынке — 6-8 % в год. Другие причины, по которым принято решение организовать производство в Шанхае — удобное географическое расположение, развитая инфраструктура региона и выгодные финансовые условия. В частности, налог на прибыль составляет 24%, выплачивается с 3 по 5 год от момента получения прибыли в размере 50%, а далее в полном объеме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роль и место совместных предприятий в нефтехимическом комплексе РФ целесообразно на примере совместного предприятия ТНК-ВР и ОАО «СИБУР Холдинг».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ТНК-ВР – вертикально интегрированная нефтяная компания, в портфеле которой ряд добывающих, перерабатывающих и сбытовых предприятий в России и Украине. Добывающие активы компании расположены, в основном, в Западной Сибири (Ханты-Мансийский и Ямало-Ненецкий автономные округа, Тюменская область), Восточной Сибири (Иркутская область) и Волго-Уральском регионе (Оренбургская область). В 2006 году добыча нефти в компании составила в среднем 1,5 млн барр./сут. В баррелях нефтяного эквивалента среднесуточная добыча нефти и газа в 2006 году составила 1,7 млн барр., а с учетом доли в компании «Славнефть» – 1,9 млн барр./сут.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Независимый аудит запасов, проведенный компанией DeGolyer and MacNaughton подтвердил, что по состоянию на 31 декабря 2006 года совокупные доказанные запасы ТНК-ВР составили 7,8 млрд барр. н э. по оценке Комиссии по ценным бумагам и биржам США (SEC) на основании полного срока эксплуатации месторождений и 8,9 млрд барр. н э. по оценке Общества инженеров-нефтяников (SPE). Коэффициент замещения запасов составил 129% от объема добычи в 2006 году по методике SEC на основании полного срока эксплуатации месторождений.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ерерабатывающие активы компании расположены в Рязани, Саратове, Нижневартовске и Лисичанске (Украина). В 2006 году среднесуточный объем переработки составил 560 тыс. барр./сут. (27,7 млн т/год).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Розничная сеть компании включает порядка 1 600 заправочных станций в России и Украине, работающих под брендами ТНК и ВР. Компания является ключевым поставщиком на розничный рынок Москвы и лидирует на рынке Украины.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ппарат управления компании, которым руководит команда менеджеров с опытом работы в более чем 50 странах мира, расположен в Москве. Мощная комбинация лучших международных и российских кадров обеспечивает внедрение технологий мирового класса, международных стандартов производственной деятельности, корпоративного управления и охраны труда и экологической безопасности. В течение пяти лет компания планирует потратить 2,7 млрд долл. на мероприятия в области охраны труда и окружающей среды, которые позволят нам стать лидером отрасли в данной области.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Персонал ТНК-ВР численностью около 66 000 человек работает, в основном, в восьми крупнейших регионах России и Украины. </w:t>
      </w:r>
    </w:p>
    <w:p>
      <w:pPr>
        <w:pStyle w:val="Style20"/>
        <w:spacing w:lineRule="auto" w:line="360" w:before="0" w:after="0"/>
        <w:ind w:left="0" w:firstLine="709"/>
        <w:contextualSpacing/>
        <w:jc w:val="both"/>
        <w:rPr/>
      </w:pPr>
      <w:r>
        <w:rPr>
          <w:rFonts w:cs="Times New Roman" w:ascii="Times New Roman" w:hAnsi="Times New Roman"/>
          <w:sz w:val="28"/>
          <w:szCs w:val="28"/>
        </w:rPr>
        <w:t>THK-BP является одной из крупнейших вертикально интегрированных нефтяных компаний (по добыче) в России. В 2006 г. ежедневный объем добычи нефти составил 1,7 млн. баррелей нефти, что составляет 620 млн баррелей в год (без учета 50% доли в компании "Славнефть"). ТНК-ВР принадлежат пять НПЗ в России и на Украине и около 1 600 АЗС на территории обоих государств [23].</w:t>
      </w:r>
    </w:p>
    <w:p>
      <w:pPr>
        <w:pStyle w:val="Style20"/>
        <w:spacing w:lineRule="auto" w:line="360" w:before="0" w:after="0"/>
        <w:ind w:left="0" w:firstLine="709"/>
        <w:contextualSpacing/>
        <w:jc w:val="both"/>
        <w:rPr/>
      </w:pPr>
      <w:r>
        <w:rPr>
          <w:rFonts w:cs="Times New Roman" w:ascii="Times New Roman" w:hAnsi="Times New Roman"/>
          <w:sz w:val="28"/>
          <w:szCs w:val="28"/>
        </w:rPr>
        <w:t>Группа СИБУР – лидер российской нефтехимии, объединяющий 34 предприятия и зависимых общества, которые выпускают более 100 наименований нефтехимической продукци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ссия компании заключается в постоянном преобразовании возможностей природы в продукты повседневной жизни человека при сохранении экологического баланса. </w:t>
      </w:r>
    </w:p>
    <w:p>
      <w:pPr>
        <w:pStyle w:val="Style20"/>
        <w:spacing w:lineRule="auto" w:line="360" w:before="0" w:after="0"/>
        <w:ind w:left="0" w:firstLine="709"/>
        <w:contextualSpacing/>
        <w:jc w:val="both"/>
        <w:rPr/>
      </w:pPr>
      <w:r>
        <w:rPr>
          <w:rFonts w:cs="Times New Roman" w:ascii="Times New Roman" w:hAnsi="Times New Roman"/>
          <w:sz w:val="28"/>
          <w:szCs w:val="28"/>
        </w:rPr>
        <w:t>Главные цели компании – сохранение лидерства в России, высокая конкурентоспособность в целевых сегментах рынка на международном уровне, обеспечение непрерывного экономического роста, а также совмещение экономических успехов с социальной ответственностью и экологической безопасностью. Основные направления развития компании предусматривают капитальные вложения в расширение и поддержание действующих мощностей, снижение затрат в производственном цикле.</w:t>
      </w:r>
    </w:p>
    <w:p>
      <w:pPr>
        <w:pStyle w:val="Style20"/>
        <w:spacing w:lineRule="auto" w:line="360" w:before="0" w:after="0"/>
        <w:ind w:left="0" w:firstLine="709"/>
        <w:contextualSpacing/>
        <w:jc w:val="both"/>
        <w:rPr/>
      </w:pPr>
      <w:r>
        <w:rPr/>
        <w:t>javascript:;</w:t>
      </w:r>
      <w:r>
        <w:rPr>
          <w:rFonts w:cs="Times New Roman" w:ascii="Times New Roman" w:hAnsi="Times New Roman"/>
          <w:sz w:val="28"/>
          <w:szCs w:val="28"/>
        </w:rPr>
        <w:t>Контрольный пакет акций ОАО «СИБУР Холдинг» принадлежит группе «Газпром». Функции единоличного исполнительного органа общества осуществляет управляющая организация – ООО «СИБУР». На протяжении последних лет компания демонстрирует позитивные финансовые показатели. Запланированный в 2007 году объем инвестиций составляет 16,9 млрд. рублей.</w:t>
      </w:r>
    </w:p>
    <w:p>
      <w:pPr>
        <w:pStyle w:val="Style20"/>
        <w:spacing w:lineRule="auto" w:line="360" w:before="0" w:after="0"/>
        <w:ind w:left="0" w:firstLine="709"/>
        <w:contextualSpacing/>
        <w:jc w:val="both"/>
        <w:rPr/>
      </w:pPr>
      <w:r>
        <w:rPr>
          <w:rFonts w:cs="Times New Roman" w:ascii="Times New Roman" w:hAnsi="Times New Roman"/>
          <w:sz w:val="28"/>
          <w:szCs w:val="28"/>
        </w:rPr>
        <w:t>Залогом успеха компании является целенаправленная работа единой команды профессионалов. Значимость команды - один из ключевых факторов долгосрочного развития СИБУРа. Качественный рост и процветание компании напрямую зависят от знаний и навыков работающих в ней сотрудников.</w:t>
      </w:r>
    </w:p>
    <w:p>
      <w:pPr>
        <w:pStyle w:val="Style20"/>
        <w:spacing w:lineRule="auto" w:line="360" w:before="0" w:after="0"/>
        <w:ind w:left="0" w:firstLine="709"/>
        <w:contextualSpacing/>
        <w:jc w:val="both"/>
        <w:rPr/>
      </w:pPr>
      <w:r>
        <w:rPr>
          <w:rFonts w:cs="Times New Roman" w:ascii="Times New Roman" w:hAnsi="Times New Roman"/>
          <w:sz w:val="28"/>
          <w:szCs w:val="28"/>
        </w:rPr>
        <w:t>Группа СИБУР - динамично развивающаяся компания, соответствующая современным представлениям о технологичном производстве и способная обеспечить долгосрочный рост и развитие российской нефтехимии [24].</w:t>
      </w:r>
    </w:p>
    <w:p>
      <w:pPr>
        <w:pStyle w:val="Normal"/>
        <w:spacing w:lineRule="auto" w:line="360" w:before="0" w:after="0"/>
        <w:ind w:firstLine="709"/>
        <w:jc w:val="both"/>
        <w:rPr/>
      </w:pPr>
      <w:r>
        <w:rPr>
          <w:rFonts w:cs="Times New Roman" w:ascii="Times New Roman" w:hAnsi="Times New Roman"/>
          <w:sz w:val="28"/>
          <w:szCs w:val="28"/>
        </w:rPr>
        <w:t>Целью создания совместного предприятия ТНК-ВР и ОАО «СИБУР Холдинг» является переработка нефтяного попутного газа (НПГ), добываемого ТНК-BP и другими производителями в Нижневартовском регионе. СИБУР будет владеть 51% в новом предприятии, ТНК-ВР — 49%, обе стороны будут осуществлять равный операционный контроль над СП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невартовский регион является одним из основных районов деятельности ТНК-BP. Бизнес-единицы «Самотлор» и «Восток» добыли в 2005 году 6,6 млрд куб. м нефтяного попутного газа. ТНК-BP является одним из основных производителей НПГ а регионе, загружая своим НПГ мощности Нижневартовского и Белозерного заводов более чем на 70%. </w:t>
      </w:r>
    </w:p>
    <w:p>
      <w:pPr>
        <w:pStyle w:val="Normal"/>
        <w:spacing w:lineRule="auto" w:line="360" w:before="0" w:after="0"/>
        <w:ind w:firstLine="709"/>
        <w:jc w:val="both"/>
        <w:rPr/>
      </w:pPr>
      <w:r>
        <w:rPr>
          <w:rFonts w:cs="Times New Roman" w:ascii="Times New Roman" w:hAnsi="Times New Roman"/>
          <w:sz w:val="28"/>
          <w:szCs w:val="28"/>
        </w:rPr>
        <w:t>СОГ поставляется на Нижневартовскую ГРЭС, используется для снабжения г. Нижневартовска и транспортируется большому количеству потребителей через газотранспортную систему Парабель-Кузбасс. ШФЛУ транспортируется по 600-километровому продуктопроводу на принадлежащий ОАО «СИБУР Холдинг» Тобольский нефтехимический комбинат и также может отгружаться по железной дороге другим предприятиям нефтехимической промышленности.</w:t>
      </w:r>
    </w:p>
    <w:p>
      <w:pPr>
        <w:pStyle w:val="Normal"/>
        <w:spacing w:lineRule="auto" w:line="360" w:before="0" w:after="0"/>
        <w:ind w:firstLine="709"/>
        <w:jc w:val="both"/>
        <w:rPr/>
      </w:pPr>
      <w:r>
        <w:rPr>
          <w:rFonts w:cs="Times New Roman" w:ascii="Times New Roman" w:hAnsi="Times New Roman"/>
          <w:sz w:val="28"/>
          <w:szCs w:val="28"/>
        </w:rPr>
        <w:t>Проектная мощность Нижневартовского и Белозерного ГПК составляет 12 млрд куб. м в год из которых могут эксплуатироваться около 8 млрд куб. м год. Переработка нефтяного попутного газа в 2005 году составила около 7 млрд куб. м, производство сухого отбензиненого газа – 6 млрд куб. м, ШФЛУ – 1.76 млн т, стабильного газового бензина – 235 тыс. т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БУР передаст под контроль СП два газоперерабатывающих завода — Белозерный и Нижневартовский, а также инфраструктуру по транспортировке НПГ до этих заводов. ТНК-BP на долгосрочной основе будет обеспечивать поставку НПГ на эти заводы. </w:t>
      </w:r>
    </w:p>
    <w:p>
      <w:pPr>
        <w:pStyle w:val="Normal"/>
        <w:spacing w:lineRule="auto" w:line="360" w:before="0" w:after="0"/>
        <w:ind w:firstLine="709"/>
        <w:jc w:val="both"/>
        <w:rPr/>
      </w:pPr>
      <w:r>
        <w:rPr>
          <w:rFonts w:cs="Times New Roman" w:ascii="Times New Roman" w:hAnsi="Times New Roman"/>
          <w:sz w:val="28"/>
          <w:szCs w:val="28"/>
        </w:rPr>
        <w:t xml:space="preserve">НПГ других производителей в регионе также будет закупаться СП для дальнейшей переработки. СП будет перерабатывать сырье и на выходе с заводов ТНК-BP будет получать 100% сухого отбензиненного газа (СОГ), а СИБУР — 100% жидких продуктов газопереработки. Все договоры на поставку сырья и покупку продуктов газопереработки будут носить долгосрочный характер, опираться на согласованные ценовые формулы и включать в себя механизмы их пересмотра, позволяющие изменять параметры при возникновении новых рыночны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е предприятие будет управляться советом директоров с равным представительством от ТНК-BP и СИБ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ое управление будет осуществляться правлением, избираемым советом директоров сроком на 3 года с ротацией должности генерального директора между сторонами. Совместное предприятие представляет идеальную возможность для ТНК-ВР заложить основу развития переработки НПГ в Нижневартовском регио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совместного предприятия обеспечит эффективное использование попутного газа и будет способствовать снижению уровня сжигания газа на факелах. Увеличение процента утилизации также приведет к сокращению выбросов парниковых газов в атмосферу, и поможет обеспечить выполн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ссийской Федерацией своих обязательств по Киотскому протоколу. Широкая фракция легких углеводородов, производимая в ходе переработки попутного газа, — основное сырье для нефтехимии. </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создания совместного предприятия ОАО "СИБУР Холдинг" получит гарантированные поставки от надежного партнера и дополнительные объемы ШФЛУ для бизнеса. Данный проект принесет очевидные экономические преимущества, окажет благоприятное воздействие на окружающую среду и осуществляется на благо всех заинтересованных сторон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before="0" w:after="0"/>
        <w:ind w:firstLine="709"/>
        <w:jc w:val="both"/>
        <w:rPr>
          <w:sz w:val="28"/>
          <w:szCs w:val="40"/>
        </w:rPr>
      </w:pPr>
      <w:r>
        <w:rPr>
          <w:sz w:val="28"/>
          <w:szCs w:val="40"/>
        </w:rPr>
        <w:t>Заключение</w:t>
      </w:r>
    </w:p>
    <w:p>
      <w:pPr>
        <w:pStyle w:val="Style21"/>
        <w:spacing w:lineRule="auto" w:line="360" w:before="0" w:after="0"/>
        <w:ind w:firstLine="709"/>
        <w:jc w:val="both"/>
        <w:rPr>
          <w:sz w:val="28"/>
          <w:szCs w:val="40"/>
        </w:rPr>
      </w:pPr>
      <w:r>
        <w:rPr>
          <w:sz w:val="28"/>
          <w:szCs w:val="40"/>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местное предприятие - это объединение инвестиций (как правило, в форме юридического лица), принадлежащих двум и более лицам (физическим или юридическим), одно из которых является неместным или иностранным, а также иностранному государству, произведенное на территории принимающего государства для осуществления предпринимательской деятельност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ваемые в нефтехимическом комплексе РТ и РФ совместные предприятия могут сыграть позитивную роль в привлечении в отрасль новой техники и технологии, современных методов международного маркетинга и передового управленческого опыта.</w:t>
      </w:r>
    </w:p>
    <w:p>
      <w:pPr>
        <w:pStyle w:val="Normal"/>
        <w:widowControl w:val="false"/>
        <w:spacing w:lineRule="auto" w:line="360" w:before="0" w:after="0"/>
        <w:ind w:firstLine="709"/>
        <w:jc w:val="both"/>
        <w:rPr/>
      </w:pPr>
      <w:r>
        <w:rPr>
          <w:rFonts w:cs="Times New Roman" w:ascii="Times New Roman" w:hAnsi="Times New Roman"/>
          <w:bCs/>
          <w:sz w:val="28"/>
          <w:szCs w:val="28"/>
        </w:rPr>
        <w:t>Примером такого взаимодействия может стать совместное предприятие Татнефть и Preiss-Daimler Group по производству стекловолокна</w:t>
      </w:r>
      <w:r>
        <w:rPr>
          <w:rFonts w:cs="Times New Roman" w:ascii="Times New Roman" w:hAnsi="Times New Roman"/>
          <w:sz w:val="28"/>
          <w:szCs w:val="28"/>
        </w:rPr>
        <w:t xml:space="preserve"> и продукции на его основе на территории ОЭЗ "Алабуга". </w:t>
      </w:r>
      <w:r>
        <w:rPr>
          <w:rFonts w:cs="Times New Roman" w:ascii="Times New Roman" w:hAnsi="Times New Roman"/>
          <w:bCs/>
          <w:sz w:val="28"/>
          <w:szCs w:val="28"/>
        </w:rPr>
        <w:t xml:space="preserve">Стоимость всего проекта оценивается в 60 млн. евро. Preiss-Daimler Group, занимающая лидирующее положение в Европе в производстве огнеупорных материалов и стекловолоконной продукции, внесет свои инвестиции, в том числе в виде ноу-хау. Будет представлен огнеупорный материал стекловаренной печи, температура в которой достигает 1,4 тыс. градусов. Компания также обучит местных татарстанских специалистов. </w:t>
      </w:r>
    </w:p>
    <w:p>
      <w:pPr>
        <w:pStyle w:val="Normal"/>
        <w:spacing w:lineRule="auto" w:line="360" w:before="0" w:after="0"/>
        <w:ind w:firstLine="709"/>
        <w:jc w:val="both"/>
        <w:rPr/>
      </w:pPr>
      <w:r>
        <w:rPr>
          <w:rFonts w:cs="Times New Roman" w:ascii="Times New Roman" w:hAnsi="Times New Roman"/>
          <w:sz w:val="28"/>
          <w:szCs w:val="28"/>
        </w:rPr>
        <w:t>Примером роли, совместного предприятия в научном развитии нефтехимического комплекса является СП «Уралхимпласта» и индийской компании SAPL. Пока большинство российских химиков заняты расширением своих традиционных производств, «Уралхимпласт» решил попробовать себя в экзотической области альтернативной химии. Совместно с SAPL он организовал совместное предприятие "UCP Cemicals India" в городе Ченнай,</w:t>
      </w:r>
      <w:r>
        <w:rPr>
          <w:rFonts w:cs="Times New Roman" w:ascii="Times New Roman" w:hAnsi="Times New Roman"/>
          <w:sz w:val="28"/>
        </w:rPr>
        <w:t xml:space="preserve"> </w:t>
      </w:r>
      <w:r>
        <w:rPr>
          <w:rFonts w:cs="Times New Roman" w:ascii="Times New Roman" w:hAnsi="Times New Roman"/>
          <w:sz w:val="28"/>
          <w:szCs w:val="28"/>
        </w:rPr>
        <w:t>которое займется производством литейных смол из орехов кешью.</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ток иностранных инвестиций в СП может стать одним из возможных для нашей страны и Республики Татарстан способов сосредоточения материальных и финансовых средств в направлениях, обеспечивающих ускорение научно-технического прогресса и увеличения масштабов производства, в том числе и в нефтехимическом комплексе. Также совместное создание производственных единиц с передовой технологией и техникой повышает их конкурентоспособность. </w:t>
      </w:r>
    </w:p>
    <w:p>
      <w:pPr>
        <w:pStyle w:val="21"/>
        <w:spacing w:lineRule="auto" w:line="360" w:before="0" w:after="0"/>
        <w:ind w:left="0" w:firstLine="709"/>
        <w:jc w:val="both"/>
        <w:rPr/>
      </w:pPr>
      <w:r>
        <w:rPr>
          <w:sz w:val="28"/>
          <w:szCs w:val="28"/>
        </w:rPr>
        <w:t>Одним из самых крупномасштабных проектов по внедрению иностранного капитала и высокотехнологичного оборудования является сотрудничество "Нижнекамскнефтехима " и BASF.</w:t>
      </w:r>
    </w:p>
    <w:p>
      <w:pPr>
        <w:pStyle w:val="21"/>
        <w:spacing w:lineRule="auto" w:line="360" w:before="0" w:after="0"/>
        <w:ind w:left="0" w:firstLine="709"/>
        <w:jc w:val="both"/>
        <w:rPr>
          <w:sz w:val="28"/>
          <w:szCs w:val="28"/>
        </w:rPr>
      </w:pPr>
      <w:r>
        <w:rPr>
          <w:rStyle w:val="Read"/>
          <w:sz w:val="28"/>
          <w:szCs w:val="28"/>
        </w:rPr>
        <w:t xml:space="preserve">Итогом этой работы стал успешный запуск СП “Эластокам” - совместного детища ОАО “Нижнекамскнефтехим” и корпорации BASF в лице ее дочерней фирмы Elastogran GmbH, предназначенное для производства полиуретановых систем и сервисного обслуживания потребителей. </w:t>
      </w:r>
    </w:p>
    <w:p>
      <w:pPr>
        <w:pStyle w:val="21"/>
        <w:spacing w:lineRule="auto" w:line="360" w:before="0" w:after="0"/>
        <w:ind w:left="0" w:firstLine="709"/>
        <w:jc w:val="both"/>
        <w:rPr>
          <w:sz w:val="28"/>
          <w:szCs w:val="28"/>
        </w:rPr>
      </w:pPr>
      <w:r>
        <w:rPr>
          <w:rStyle w:val="Read"/>
          <w:sz w:val="28"/>
          <w:szCs w:val="28"/>
        </w:rPr>
        <w:t xml:space="preserve">Если учесть, что в России сегодня практически не осталось крупных производителей полиуретановых систем, то созданием “Эластокама” “Нефтехим” сделал первые шаги на пути возрождения одного из перспективных направлений в масштабах всей отрасли. </w:t>
      </w:r>
    </w:p>
    <w:p>
      <w:pPr>
        <w:pStyle w:val="21"/>
        <w:spacing w:lineRule="auto" w:line="360" w:before="0" w:after="0"/>
        <w:ind w:left="0" w:firstLine="709"/>
        <w:jc w:val="both"/>
        <w:rPr>
          <w:sz w:val="28"/>
          <w:szCs w:val="28"/>
        </w:rPr>
      </w:pPr>
      <w:r>
        <w:rPr>
          <w:rStyle w:val="Read"/>
          <w:sz w:val="28"/>
          <w:szCs w:val="28"/>
        </w:rPr>
        <w:t xml:space="preserve">Наряду с производственной не менее важна и коммерческая составляющая СП. Имея свое представительство в Москве, новое предприятие вот уже четыре года выступает в качестве агента ОАО “Нижнекамскнефтехим” и фирмы Elastogran GmbH по сбыту основных полиуретановых продуктов - полиэфиров и изоцианатов, а также термопластичных полиуретан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 способны сыграть важную роль в преодолении различного рода барьеров, затрудняющих развитие внешнеэкономических связей между странам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 качестве примера можно привести </w:t>
      </w:r>
      <w:r>
        <w:rPr>
          <w:rFonts w:cs="Times New Roman" w:ascii="Times New Roman" w:hAnsi="Times New Roman"/>
          <w:sz w:val="28"/>
          <w:szCs w:val="28"/>
        </w:rPr>
        <w:t>взаимодействие Российских компаний с компаниями стран СНГ, например, СП для модернизации Оренбургского ГПЗ и расширения газотранспортных мощностей «Газпромом» и «КазМунайГаз».</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ой, не менее интересный, пример – это сотрудничество четырёх крупных компаний – одной российской и трёх других арабских.</w:t>
      </w:r>
    </w:p>
    <w:p>
      <w:pPr>
        <w:pStyle w:val="21"/>
        <w:spacing w:lineRule="auto" w:line="360" w:before="0" w:after="0"/>
        <w:ind w:left="0" w:firstLine="709"/>
        <w:jc w:val="both"/>
        <w:rPr>
          <w:sz w:val="28"/>
          <w:szCs w:val="28"/>
        </w:rPr>
      </w:pPr>
      <w:r>
        <w:rPr>
          <w:sz w:val="28"/>
          <w:szCs w:val="28"/>
        </w:rPr>
        <w:t>В 2005 году ОАО "Сибур-Нефтехим" и компании Ghanoot Transport &amp; Gen Cont Est, Liwa Petroleym Est, Eawin Investment заключили соглашение о производстве продуктов нефтехимии на базе ОАО "Сибур-Нефтехим".</w:t>
      </w:r>
    </w:p>
    <w:p>
      <w:pPr>
        <w:pStyle w:val="21"/>
        <w:spacing w:lineRule="auto" w:line="360" w:before="0" w:after="0"/>
        <w:ind w:left="0" w:firstLine="709"/>
        <w:jc w:val="both"/>
        <w:rPr>
          <w:sz w:val="28"/>
          <w:szCs w:val="28"/>
        </w:rPr>
      </w:pPr>
      <w:r>
        <w:rPr>
          <w:sz w:val="28"/>
          <w:szCs w:val="28"/>
        </w:rPr>
        <w:t>В ходе реализации проектов ОАО "Сибур-Нефтехим", планирует увеличить объем производства герметиков и синтанолов на своих предприятиях в 2 раза. Создаваемое СП будет осуществлять железнодорожные перевозки сырой нефти, экспортируемой из ОАЭ, а также продукции ОАО "Сибур-Нефтехим", импортируемой в Арабские Эмираты.</w:t>
      </w:r>
    </w:p>
    <w:p>
      <w:pPr>
        <w:pStyle w:val="Normal"/>
        <w:widowControl w:val="false"/>
        <w:spacing w:lineRule="auto" w:line="360" w:before="0" w:after="0"/>
        <w:ind w:firstLine="709"/>
        <w:jc w:val="both"/>
        <w:rPr/>
      </w:pPr>
      <w:r>
        <w:rPr>
          <w:rFonts w:cs="Times New Roman" w:ascii="Times New Roman" w:hAnsi="Times New Roman"/>
          <w:bCs/>
          <w:sz w:val="28"/>
          <w:szCs w:val="28"/>
        </w:rPr>
        <w:t>Во многих случаях необходимость создания совместных предприятий порождается особыми экономическими условиями, сложившимися на момент решения вопроса об организации СП. Одним из таких условий может быть недостаток имеющихся средств для возникновения предприятия оптимальных размеров или экономия средств. Привлечение иностранного партнера снижает финансовое бремя российского предпринимателя на создание нового или расширение уже действующего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примером </w:t>
      </w:r>
      <w:r>
        <w:rPr>
          <w:rFonts w:cs="Times New Roman" w:ascii="Times New Roman" w:hAnsi="Times New Roman"/>
          <w:sz w:val="28"/>
          <w:szCs w:val="28"/>
        </w:rPr>
        <w:t xml:space="preserve">эффективного взаимодействия, способного, за счет притока иностранных инвестиций сосредоточить материальные и финансовые средства </w:t>
      </w:r>
      <w:r>
        <w:rPr>
          <w:rFonts w:cs="Times New Roman" w:ascii="Times New Roman" w:hAnsi="Times New Roman"/>
          <w:bCs/>
          <w:sz w:val="28"/>
          <w:szCs w:val="28"/>
        </w:rPr>
        <w:t xml:space="preserve">в направлениях, обеспечивающих увеличение масштабов производства, является совместное предприятие Республики Татарстан и </w:t>
      </w:r>
      <w:r>
        <w:rPr>
          <w:rFonts w:cs="Times New Roman" w:ascii="Times New Roman" w:hAnsi="Times New Roman"/>
          <w:sz w:val="28"/>
          <w:szCs w:val="28"/>
        </w:rPr>
        <w:t>Республики Корея ОАО «Татаро-корейская нефтехимическая компания» (ТКНК).</w:t>
      </w:r>
    </w:p>
    <w:p>
      <w:pPr>
        <w:pStyle w:val="Style21"/>
        <w:spacing w:lineRule="auto" w:line="360" w:before="0" w:after="0"/>
        <w:ind w:firstLine="709"/>
        <w:jc w:val="both"/>
        <w:rPr>
          <w:sz w:val="28"/>
          <w:szCs w:val="28"/>
        </w:rPr>
      </w:pPr>
      <w:r>
        <w:rPr>
          <w:sz w:val="28"/>
          <w:szCs w:val="28"/>
        </w:rPr>
        <w:t xml:space="preserve">Республика Татарстан, добывающая 30 млн тонн нефти в год, испытывает потребность в увеличении сырьевой базы для существующих и планирующихся нефтехимических производств. В связи с этим и принято решение о строительстве в Нижнекамске еще одного нефтеперерабатывающего завода нефтехимического профиля годовой мощностью 7 млн тонн тяжелой сернистой нефти. </w:t>
      </w:r>
    </w:p>
    <w:p>
      <w:pPr>
        <w:pStyle w:val="Style21"/>
        <w:spacing w:lineRule="auto" w:line="360" w:before="0" w:after="0"/>
        <w:ind w:firstLine="709"/>
        <w:jc w:val="both"/>
        <w:rPr>
          <w:sz w:val="28"/>
          <w:szCs w:val="28"/>
        </w:rPr>
      </w:pPr>
      <w:r>
        <w:rPr>
          <w:sz w:val="28"/>
          <w:szCs w:val="28"/>
        </w:rPr>
        <w:t>Осуществление проекта, даст мультипликативный эффект для нефтехимического комплекса Татарстана. На основе сырья, которое будет поступать с нового завода, «Нижнекамскнефтехим» сможет расширить производство таких высокоэффективных видов продукции как полипропилен, дивинил-стирольные синтетические каучуки, линейные алкил-бензолы. Кроме того, на основе полимеров, производимых «Нижнекамскнефтехимом», предприятия малого и среднего бизнеса смогут освоить выпуск различных товаров народного потребления, упаковки, изоляции, бытовой электроники и др. В результате будут созданы реальные предпосылки для удвоения валового регионального продукта республики к 2010 год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места расположения совместного предприятия играет так же немаловажную роль для его эффективного функционирования, а, следовательно, и для его значимости в нефтехимическом комплексе.</w:t>
      </w:r>
    </w:p>
    <w:p>
      <w:pPr>
        <w:pStyle w:val="Style21"/>
        <w:spacing w:lineRule="auto" w:line="360" w:before="0" w:after="0"/>
        <w:ind w:firstLine="709"/>
        <w:jc w:val="both"/>
        <w:rPr>
          <w:sz w:val="28"/>
          <w:szCs w:val="28"/>
        </w:rPr>
      </w:pPr>
      <w:r>
        <w:rPr>
          <w:sz w:val="28"/>
          <w:szCs w:val="28"/>
        </w:rPr>
        <w:t xml:space="preserve">Создание совместных предприятий может происходить не только на территории нашей страны, но и с участием нашего капитала на территории других стран. Как, например, компания «Куйбышевазот» создала совместное предприятию по производству инженерных пластиков в Китае. </w:t>
      </w:r>
    </w:p>
    <w:p>
      <w:pPr>
        <w:pStyle w:val="Style21"/>
        <w:spacing w:lineRule="auto" w:line="360" w:before="0" w:after="0"/>
        <w:ind w:firstLine="709"/>
        <w:jc w:val="both"/>
        <w:rPr>
          <w:sz w:val="28"/>
          <w:szCs w:val="28"/>
        </w:rPr>
      </w:pPr>
      <w:r>
        <w:rPr>
          <w:sz w:val="28"/>
          <w:szCs w:val="28"/>
        </w:rPr>
        <w:t>Выбор места расположения нового производства в компании объясняют благоприятной конъюнктурой рынка. Ежегодный рост потребления инженерных пластиков в Китае составляет от 16% до 30% в год, в то время как на мировом рынке — 6-8 % в год. Другие причины, по которым принято решение организовать производство в Шанхае — удобное географическое расположение, развитая инфраструктура региона и выгодные финансовые условия. В частности, налог на прибыль составляет 24%, выплачивается с 3 по 5 год от момента получения прибыли в размере 50%, а далее в полном объеме.</w:t>
      </w:r>
    </w:p>
    <w:p>
      <w:pPr>
        <w:pStyle w:val="Style21"/>
        <w:spacing w:lineRule="auto" w:line="360" w:before="0" w:after="0"/>
        <w:ind w:firstLine="709"/>
        <w:jc w:val="both"/>
        <w:rPr>
          <w:sz w:val="28"/>
          <w:szCs w:val="40"/>
        </w:rPr>
      </w:pPr>
      <w:r>
        <w:rPr>
          <w:sz w:val="28"/>
          <w:szCs w:val="40"/>
        </w:rPr>
      </w:r>
      <w:r>
        <w:br w:type="page"/>
      </w:r>
    </w:p>
    <w:p>
      <w:pPr>
        <w:pStyle w:val="Style21"/>
        <w:spacing w:lineRule="auto" w:line="360" w:before="0" w:after="0"/>
        <w:ind w:firstLine="709"/>
        <w:jc w:val="both"/>
        <w:rPr>
          <w:sz w:val="28"/>
          <w:szCs w:val="40"/>
        </w:rPr>
      </w:pPr>
      <w:r>
        <w:rPr>
          <w:sz w:val="28"/>
          <w:szCs w:val="40"/>
        </w:rPr>
        <w:t>Список литературы:</w:t>
      </w:r>
    </w:p>
    <w:p>
      <w:pPr>
        <w:pStyle w:val="Style21"/>
        <w:spacing w:lineRule="auto" w:line="360" w:before="0" w:after="0"/>
        <w:ind w:firstLine="709"/>
        <w:jc w:val="both"/>
        <w:rPr>
          <w:sz w:val="28"/>
          <w:szCs w:val="40"/>
        </w:rPr>
      </w:pPr>
      <w:r>
        <w:rPr>
          <w:sz w:val="28"/>
          <w:szCs w:val="40"/>
        </w:rPr>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дрианова Ю.В. СП как форма привлечения иностранных инвестиций: автореф. Дис. к.э.н.: Гос. Акад. Управления. М., - 2003. - 25. С.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Балабанов И.Т. Новые формы организации предприятий. М.: Феникс 2005.</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утрин Д. </w:t>
      </w:r>
      <w:r>
        <w:rPr>
          <w:rFonts w:cs="Times New Roman" w:ascii="Times New Roman" w:hAnsi="Times New Roman"/>
          <w:bCs/>
          <w:sz w:val="28"/>
          <w:szCs w:val="28"/>
        </w:rPr>
        <w:t>Оренбургский ГПЗ станет наполовину казахским. // «Коммерсантъ» № 41(3125) от 10.03.2005</w:t>
      </w:r>
    </w:p>
    <w:p>
      <w:pPr>
        <w:pStyle w:val="Normal"/>
        <w:numPr>
          <w:ilvl w:val="0"/>
          <w:numId w:val="2"/>
        </w:numPr>
        <w:autoSpaceDE w:val="false"/>
        <w:spacing w:lineRule="auto" w:line="360" w:before="0" w:after="0"/>
        <w:ind w:left="0" w:hanging="0"/>
        <w:jc w:val="both"/>
        <w:rPr/>
      </w:pPr>
      <w:r>
        <w:rPr>
          <w:rFonts w:cs="Times New Roman" w:ascii="Times New Roman" w:hAnsi="Times New Roman"/>
          <w:sz w:val="28"/>
          <w:szCs w:val="28"/>
        </w:rPr>
        <w:t xml:space="preserve">Бублик В.А. СП в России: Организационно-правовые аспекты.: Метод. Пособие. М., 2006.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 К.А. Международные экономические отношения. М.: Экономика. 200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овский Л.В. Внешнеэкономическая деятельность предприятия, М.: Феникс. 2005.</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Уралхимпласт освоит Индию // Эксперт-Урал №31 (294) 27 августа 2007</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Шабашов Даниил ««Уралхимпласт» потратится на орехи»// РБК </w:t>
      </w:r>
      <w:r>
        <w:rPr>
          <w:rFonts w:cs="Times New Roman" w:ascii="Times New Roman" w:hAnsi="Times New Roman"/>
          <w:sz w:val="28"/>
          <w:szCs w:val="28"/>
          <w:lang w:val="en-US"/>
        </w:rPr>
        <w:t>daily</w:t>
      </w:r>
      <w:r>
        <w:rPr>
          <w:rFonts w:cs="Times New Roman" w:ascii="Times New Roman" w:hAnsi="Times New Roman"/>
          <w:sz w:val="28"/>
          <w:szCs w:val="28"/>
        </w:rPr>
        <w:t xml:space="preserve">, 23 августа 2007г </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gazeta.etatar.ru</w:t>
      </w:r>
    </w:p>
    <w:p>
      <w:pPr>
        <w:pStyle w:val="Style20"/>
        <w:numPr>
          <w:ilvl w:val="0"/>
          <w:numId w:val="2"/>
        </w:numPr>
        <w:spacing w:lineRule="auto" w:line="360" w:before="0"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http://www.rbc.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tatar.ru</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http://www.rbcdaily.ru </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finam.ru</w:t>
      </w:r>
    </w:p>
    <w:p>
      <w:pPr>
        <w:pStyle w:val="Style21"/>
        <w:numPr>
          <w:ilvl w:val="0"/>
          <w:numId w:val="2"/>
        </w:numPr>
        <w:spacing w:lineRule="auto" w:line="360" w:before="0" w:after="0"/>
        <w:ind w:left="0" w:hanging="0"/>
        <w:jc w:val="both"/>
        <w:rPr>
          <w:sz w:val="28"/>
          <w:szCs w:val="28"/>
        </w:rPr>
      </w:pPr>
      <w:r>
        <w:rPr>
          <w:sz w:val="28"/>
          <w:szCs w:val="28"/>
        </w:rPr>
        <w:t>http://www. chemindustry.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 www.rbc.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b.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oilcapital.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kommersant.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ress-uz.info/</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newchemistry.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ecraft.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neftegaz.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tnk-bp.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sibur.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vsluh.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expert-ural.com</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bcdaily.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kbst.ru</w:t>
      </w:r>
    </w:p>
    <w:p>
      <w:pPr>
        <w:pStyle w:val="Style21"/>
        <w:numPr>
          <w:ilvl w:val="0"/>
          <w:numId w:val="2"/>
        </w:numPr>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vid</w:t>
      </w:r>
      <w:r>
        <w:rPr>
          <w:sz w:val="28"/>
          <w:szCs w:val="28"/>
        </w:rPr>
        <w:t>.</w:t>
      </w:r>
      <w:r>
        <w:rPr>
          <w:sz w:val="28"/>
          <w:szCs w:val="28"/>
          <w:lang w:val="en-US"/>
        </w:rPr>
        <w:t>ru</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сс.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708"/>
        </w:tabs>
        <w:ind w:left="0" w:hanging="0"/>
      </w:pPr>
      <w:rPr>
        <w:rFonts w:ascii="Liberation Serif" w:hAnsi="Liberation Serif" w:cs="Liberation Serif" w:hint="default"/>
      </w:rPr>
    </w:lvl>
  </w:abstractNum>
  <w:abstractNum w:abstractNumId="4">
    <w:lvl w:ilvl="0">
      <w:numFmt w:val="bullet"/>
      <w:lvlText w:val="-"/>
      <w:lvlJc w:val="left"/>
      <w:pPr>
        <w:tabs>
          <w:tab w:val="num" w:pos="708"/>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cs="Arial"/>
      <w:b/>
      <w:bCs/>
      <w:color w:val="900000"/>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Lar1">
    <w:name w:val="lar1"/>
    <w:qFormat/>
    <w:rPr>
      <w:rFonts w:cs="Times New Roman"/>
      <w:sz w:val="28"/>
      <w:szCs w:val="28"/>
    </w:rPr>
  </w:style>
  <w:style w:type="character" w:styleId="Style14">
    <w:name w:val="Основной текст Знак"/>
    <w:qFormat/>
    <w:rPr>
      <w:rFonts w:ascii="Calibri" w:hAnsi="Calibri" w:cs="Calibri"/>
    </w:rPr>
  </w:style>
  <w:style w:type="character" w:styleId="Style15">
    <w:name w:val="Верхний колонтитул Знак"/>
    <w:qFormat/>
    <w:rPr>
      <w:rFonts w:ascii="Calibri" w:hAnsi="Calibri" w:cs="Calibri"/>
    </w:rPr>
  </w:style>
  <w:style w:type="character" w:styleId="PageNumber">
    <w:name w:val="Page Number"/>
    <w:rPr>
      <w:rFonts w:cs="Times New Roman"/>
    </w:rPr>
  </w:style>
  <w:style w:type="character" w:styleId="Style16">
    <w:name w:val="Нижний колонтитул Знак"/>
    <w:qFormat/>
    <w:rPr>
      <w:rFonts w:ascii="Calibri" w:hAnsi="Calibri" w:cs="Calibri"/>
    </w:rPr>
  </w:style>
  <w:style w:type="character" w:styleId="InternetLink">
    <w:name w:val="Hyperlink"/>
    <w:rPr>
      <w:rFonts w:cs="Times New Roman"/>
      <w:color w:val="0066FF"/>
      <w:u w:val="none"/>
    </w:rPr>
  </w:style>
  <w:style w:type="character" w:styleId="HTML">
    <w:name w:val="Адрес HTML Знак"/>
    <w:qFormat/>
    <w:rPr>
      <w:rFonts w:ascii="Calibri" w:hAnsi="Calibri" w:cs="Calibri"/>
      <w:i/>
      <w:iCs/>
    </w:rPr>
  </w:style>
  <w:style w:type="character" w:styleId="Read">
    <w:name w:val="read"/>
    <w:qFormat/>
    <w:rPr>
      <w:rFonts w:cs="Times New Roman"/>
    </w:rPr>
  </w:style>
  <w:style w:type="character" w:styleId="3">
    <w:name w:val="Заголовок 3 Знак"/>
    <w:qFormat/>
    <w:rPr>
      <w:rFonts w:ascii="Arial" w:hAnsi="Arial" w:cs="Arial"/>
      <w:b/>
      <w:bCs/>
      <w:color w:val="900000"/>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7">
    <w:name w:val="МЕЛОЧЬ"/>
    <w:basedOn w:val="Normal"/>
    <w:qFormat/>
    <w:pPr>
      <w:jc w:val="center"/>
    </w:pPr>
    <w:rPr>
      <w:sz w:val="20"/>
    </w:rPr>
  </w:style>
  <w:style w:type="paragraph" w:styleId="Style18">
    <w:name w:val="Для курсовых"/>
    <w:basedOn w:val="Normal"/>
    <w:qFormat/>
    <w:pPr>
      <w:spacing w:lineRule="auto" w:line="360"/>
      <w:jc w:val="both"/>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Рефератный"/>
    <w:basedOn w:val="Normal"/>
    <w:qFormat/>
    <w:pPr>
      <w:widowControl w:val="false"/>
      <w:spacing w:lineRule="auto" w:line="312" w:before="40" w:after="40"/>
      <w:ind w:firstLine="340"/>
      <w:jc w:val="both"/>
    </w:pPr>
    <w:rPr>
      <w:rFonts w:ascii="Times New Roman" w:hAnsi="Times New Roman" w:cs="Times New Roman"/>
      <w:spacing w:val="-8"/>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style>
  <w:style w:type="paragraph" w:styleId="HTML1">
    <w:name w:val="Адрес HTML"/>
    <w:basedOn w:val="Normal"/>
    <w:qFormat/>
    <w:pPr/>
    <w:rPr>
      <w:i/>
      <w:iC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3:00Z</dcterms:created>
  <dc:creator>1</dc:creator>
  <dc:description/>
  <cp:keywords/>
  <dc:language>en-US</dc:language>
  <cp:lastModifiedBy>Mage</cp:lastModifiedBy>
  <dcterms:modified xsi:type="dcterms:W3CDTF">2011-10-04T04:03:00Z</dcterms:modified>
  <cp:revision>2</cp:revision>
  <dc:subject/>
  <dc:title>Министерство Образования и Науки РФ</dc:title>
</cp:coreProperties>
</file>