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360"/>
        <w:ind w:firstLine="709"/>
        <w:jc w:val="center"/>
        <w:rPr/>
      </w:pPr>
      <w:r>
        <w:rPr>
          <w:rStyle w:val="HTML"/>
          <w:rFonts w:cs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napToGrid w:val="true"/>
        <w:spacing w:lineRule="auto" w:line="360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1. </w:t>
      </w:r>
      <w:r>
        <w:rPr>
          <w:sz w:val="28"/>
          <w:szCs w:val="28"/>
        </w:rPr>
        <w:t>Место малого бизнеса в развитии социально-ориентированной рыночной экономики</w:t>
      </w:r>
    </w:p>
    <w:p>
      <w:pPr>
        <w:pStyle w:val="Normal"/>
        <w:widowControl w:val="false"/>
        <w:snapToGrid w:val="true"/>
        <w:spacing w:lineRule="auto" w:line="360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Порядок регистрации малого предприятия</w:t>
      </w:r>
    </w:p>
    <w:p>
      <w:pPr>
        <w:pStyle w:val="Normal"/>
        <w:widowControl w:val="false"/>
        <w:snapToGrid w:val="true"/>
        <w:spacing w:lineRule="auto" w:line="360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3. Л</w:t>
      </w:r>
      <w:r>
        <w:rPr>
          <w:sz w:val="28"/>
          <w:szCs w:val="28"/>
        </w:rPr>
        <w:t>изинг и его использование в малом бизнесе</w:t>
      </w:r>
    </w:p>
    <w:p>
      <w:pPr>
        <w:pStyle w:val="Normal"/>
        <w:widowControl w:val="false"/>
        <w:snapToGrid w:val="true"/>
        <w:spacing w:lineRule="auto" w:line="360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jc w:val="center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"/>
          <w:rFonts w:cs="Times New Roman"/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Место малого бизнеса в развитии социально-ориентированной рыночной экономики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малого предпринимательства образуют разветвленную сеть, действуют на многочисленных местных рынках и удовлетворяют разнообразные потребности различных слоев населения в товарах и услугах. Небольшие размеры малых предприятий, технологическая, производственная и управленческая гибкость позволяют им оперативно реагировать на изменяющуюся конъюнктуру рынка. Они динамично осваивают новые виды продукции и заполняют ниши, не привлекательные для крупного бизнес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предпринимательства способствует формированию широкого слоя мелких собственников, самостоятельно обеспечивающих свое благосостояние и достойный уровень жизни. Малый бизнес позволяет создавать новые рабочие места, что обеспечивает снижение уровня безработицы и социальной напряженности в стране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ятие определяет свое место в хозяйственном механизме в тот момент, когда определяет собственную экономическую стратегию. Экономическая стратегия МП формируется на основе бизнес-идеи исходя из особенностей экономической среды, в которой будет действовать МП. Выделяются следующие типы хозяйственной стратегии компании, определяющие ее место в механизме воспроизводства национальной экономики: виолентная стратегия (силовая), патиентная стратегия (нишевая), комутантная стратегия (приспособительная), эксплерентная стратегия (пионерская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ическом варианте виолентная стратегия предполагает доминирование компании на обширном сегменте рынка; для МП это не характерно. Виолентная стратегия МП в общем виде - это конкуренция на основе низких издержек производства; это возможно в отраслях с небольшим минимальным эффективным масштабом производства (МЭМП) либо с широким диапазоном МЭМП, позволяющим конкурировать по издержкам малым и крупным предприятиям. Виолентная стратегия МП предполагает конкуренцию на рынке сравнительно дешевых товаров среднего качеств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тиентной стратегии МП специализируются на производстве продукции высокого качества, ориентированного на специфический спрос, доминируют на узком сегменте рынк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ерентная стратегия характерна для инновационных фирм; стратегия МП ориентирована на разработку новых продуктов и технологий, внедрение их на рынок и получение на этой основе высокой прибыл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тантная стратегия МП предполагает ориентацию на удовлетворение небольшого по объему краткосрочного спроса, отсутствие постоянных клиентов, быструю смену не только видов производимой продукции, но и видов деятельности в соответствии с изменением спрос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оль малого бизнеса в национальной экономике необходимо анализировать по следующим направлениям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хозяйственного механизма малый бизнес (МБ) позволяет бороться с монополизмом, обеспечивает его необходимую гибкость благодаря повышению скорости реагирования на изменение потребностей общества. МП как неотъемлемая часть рыночной среды оказывают конкурентное давление на крупные предприятия и тем самым стимулируют их инновационную деятельность. Благодаря деятельности МП лучше удовлетворяются потребности общества за счет заполнения рыночных ниш, которые игнорируются крупным и средним бизнесом из-за небольшого минимального эффективного масштаба производства. МП обеспечивают возможность специализации производства крупных фирм в результате отказа в пользу мелких специализированных предприятий от вспомогательны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 заготовительных производств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щественной психологии малый бизнес воспитывает у участвующих и связанных с ним людей психологию собственника, способность самостоятельно принимать решения, рассчитывать на собственные силы, делает экономику более способной к конкуренции. Для человека, занимающегося бизнесом, МБ позволяет реализовать себя как личность, чувствовать себя независимым, способным решать сложные задач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оциальной структуры общества МБ является основой формирования так называемого среднего класса, который в настоящее время составляет основу общества рыночного тип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являются основой либеральной экономики на современном этапе: они формируют основную массу налоговых поступлений, заработной платы (сбережений), обеспечивают средствами к существованию значительную часть населения. Благодаря деятельности МП создаются новые рабочие места, обеспечивается мобилизация материальных, финансовых и природных ресурсов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 являются неотъемлемым и, как показывает практика, наиболее эффективным элементом инновационного развития экономики. Они занимаются разработкой и внедрением технологических, технических, организационных новшеств, без которых невозможен выход на рынок и эффективная работа новых предприяти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онкурентных преимуществ МП необходимо выделить следующие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большая динамичность, оперативность в принятии решений, возможность быстрого перелива капитала из-за небольших безвозвратных потерь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потребность в капитале и способность быстро вводить изменения в продукцию и производство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ий технологический цикл, сокращенные запасы в незавершенном производстве, ускорение оборачиваемости средств. Например, у мелкой фирмы оборот капитала в 2 - 2,5 раза выше, чем у концерна; это повышает уровень доходов, которые получает предприниматель, позволяет быстрее окупить инвестиции, уменьшает уровень экономического риска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низкие накладные расходы за счет предельно рациональной организации и управления производства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сбыт продукции благодаря ориентации на конкретных потребителей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страя приспособляемость к меняющимся требованиям рынка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корость прохождения управленческой информации, что позволяет малым фирмам оперативно реагировать на любые изменения условий конкурен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значение малого бизнеса особенно возросло в последние годы. Малые предприятия, традиционно широко развившиеся в торговле, строительстве, сфере услуг и сельском хозяйстве, все шире осваиваются в промышленности, особенно, в общем и точном машиностроении, электротехнике. Это вызвано углубляющейся специализацией и дифференциацией общественного производства и обеспечивает значительное повышение его эффективности. Эффект от деятельности малых предприятий достигается и благодаря развитию системы субподрядных отношений с крупными компаниями, это обеспечивает последним экономию капитала и повышает гибкость производств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Министерства статистики и анализа, по состоянию на 01.07.2008 г. в Республике Беларусь функционирует 50,7 тыс. малых предприятий (по состоянию на 01.07.2007 г. - 37,1 тыс.). Прирост составил 13,6 тыс. малых предприятий (или 36,7%). Списочная численность работающих на малых предприятиях за I полугодие 2008 г. составила 450,7 тыс. человек (за I полугодие 2007 г. - 407,5 тыс. человек). По численности работающих лидируют промышленные предприятия - 38,6% от общего количества занятых на малых предприятиях, на предприятиях торговли и общественного питания занято 25,2%, в строительстве - 16,5%, на транспорте - 8,1%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алового внутреннего продукта, произведенного субъектами малого предпринимательства, составил 8,9% от общего объема ВВП и вырос по сравнению с аналогичным периодом прошлого года на 0,9 процентных пункта. За I полугодие 2008 г. субъектами малого предпринимательства произведено 7,4 % от общего объема промышленного производства (за I полугодие 2007 г.- 7,1%); 14,5% от общего объема розничного товарооборота (за I полугодие 2007 г.- 11,0%); 15,0% от общего объема внешнеторгового оборота. Удельный вес выручки, полученной за I полугодие 2008 г. малыми предприятиями, составил 17,6% и вырос по сравнению с аналогичным периодом 2007 г. на 1,3 процентных пункта. Рентабельность реализованной малыми предприятиями продукции (работ, услуг) в I полугодии текущего года составила 17,6 %, удельный вес убыточных малых предприятий составил 23,8% от общего их количеств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малого предпринимательства неоднородна. Наибольшее количество таких предприятий занято в торговле и общественном питании - 40,2%, промышленности - 20,9%, в строительстве - 10,3%, в транспорте - 8,3%, в сельском хозяйстве - 4,3%, другие отрасли - 16 %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Style w:val="HTML"/>
          <w:rFonts w:cs="Times New Roman"/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Порядок регистрации малого предприятия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создания и закрытия малых предприятий (МП) определяется Положением о государственной регистрации и ликвидации (прекращении деятельности) субъектов хозяйствования, утвержденным Декретом Президента Республики Беларусь от 16.03.1999 г. № 11 в редакции Декрета Президента Республики Беларусь от 16.11.2000 г. № 22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субъектов хозяйствования производится по месту их нахождени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без государственной регистрации либо на основании недостоверных данных, представленных для государственной регистрации, или осуществление ими деятельности, не указанной в учредительных документах (свидетельстве о государственной регистрации индивидуального предпринимателя), является незаконной и запрещается. Доходы, полученные от такой деятельности, взыскиваются в местный бюджет в судебном порядке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регистрация МП осуществляется облисполкомами (Минским горисполкомом), которые вправе делегировать часть полномочий по регистрации местным исполнительным и распорядительным органам. Если МП создается в свободной экономической зоне, его регистрация производится администрацией СЭЗ. Государственная регистрация производственных предприятий осуществляется также Брестским, Витебским, Гомельским, Гродненским, Могилевским горисполкомам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дачи документов в регистрирующий орган один из учредителей (участников) создаваемого МП должен согласовать с этим органом наименование предприяти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государственной регистрации МП учредители представляют в регистрирующий орган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аявление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анкету установленного образца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ю решения о создании предприятия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дительные документы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вклада в уставный ф</w:t>
      </w:r>
      <w:r>
        <w:rPr>
          <w:bCs/>
          <w:sz w:val="28"/>
          <w:szCs w:val="28"/>
        </w:rPr>
        <w:t>онд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окументы, содержащие сведения о собственниках имущества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гарантийное письмо или другой документ, подтверждающие право на размещение МП по месту нахождения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латежный документ, подтверждающий внесение платы за регистрацию. Плата за регистрацию создаваемого предприятия составляет 60 евро, за внесение изменений и дополнений в учредительные документы - 15 евро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чредительных документах юридического лица, кроме сведений, установленных законодательством, предусматриваются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иды деятельности (в соответствии с Общегосударственным классификатором видов экономической деятельности, перечнем видов деятельности, на осуществление которых требуется специальное разрешение (лицензия), которые будут осуществляться (осуществляются) коммерческой организацией, индивидуальным предпринимателем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б обособленных подразделениях коммерческой организации (представительствах, филиалах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дним из собственников имущества (учредителей, участников) создаваемой коммерческой организации неоднократно в течение года до подачи документов для государственной регистрации допускались нарушения налогового законодательства, а также если коммерческая организация намерена осуществлять виды деятельности с повышенным предпринимательским риском, отнесенные к таковым законодательством, регистрирующие органы вправе потребовать создания коммерческой организации в организационно-правовой форме, предусматривающей субсидиарную ответственность ее учредителей (участников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регистрация субъектов хозяйствования производится в месячный срок со дня подачи всех необходимых документов. При необходимости получения дополнительных сведений о собственниках имущества регистрирующий орган вправе продлить срок регистрации до двух месяцев с уведомлением об этом собственников имуществ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МП для их производственной деятельности производится в первоочередном порядке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едставленных документов и при необходимости дополнительных сведений регистрирующие органы принимают решение о государственной регистрации либо об отказе в ней с указанием причин отказ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ой отказа могут служить следующие обстоятельства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лое предприятие расположено в жилом помещении без соответствующего решения местного исполнительного и распорядительного органа или по месту нахождения другого юридического лица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момент государственной регистрации уставный фонд не сформирован в соответствии с требованиями законодательства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дитель (участник) МП имеет непогашенную или неснятую судимость за преступления в сфере предпринимательской и иной хозяйственной деятельности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отношении одного из учредителей МП не исполнено судебное решение об обращении взыскания на имущество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момент государственной регистрации учредитель МП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меет задолженность по заработной плате, платежам в бюджет, государственные целевые бюджетные и внебюджетные фонды либо является собственником имущества (учредителем, участником, руководителем) юридического лица, имеющего такую задолженность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ется собственником имущества (учредителем, участником, руководителем) юридического лица, в отношении которого принято решение о ликвидации, но процесс ликвидации не завершен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hd w:fill="auto" w:val="clear"/>
        <w:jc w:val="center"/>
        <w:rPr>
          <w:b/>
          <w:b/>
          <w:color w:val="000000"/>
          <w:szCs w:val="28"/>
        </w:rPr>
      </w:pPr>
      <w:r>
        <w:rPr>
          <w:rStyle w:val="HTML"/>
          <w:rFonts w:cs="Times New Roman"/>
          <w:b/>
          <w:color w:val="000000"/>
          <w:sz w:val="28"/>
          <w:szCs w:val="28"/>
        </w:rPr>
        <w:t>3. Л</w:t>
      </w:r>
      <w:r>
        <w:rPr>
          <w:b/>
          <w:color w:val="000000"/>
          <w:szCs w:val="28"/>
        </w:rPr>
        <w:t>изинг и его использование в малом бизнесе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ых условиях существует объективная необходимость интеграции, взаимодействия крупного и мелкого бизнеса. Для этого компании могут использовать следующие основные договорные формы взаимодействия: субподрядные соглашения, франчайзинговые соглашения, лицензионные соглашения, лизинговые соглашения и механизм венчурного финансирования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решает проблему обеспечения МП основными фондами в случае высокого уровня единовременных капитальных затрат, а также позволяет крупным компаниям-производителям оборудования организовать сбыт собственной продук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- это контрактное соглашение, в соответствии с которым арендодатель передает арендатору право использовать определенное имущество на определенный срок в обмен на согласованные, периодические платежи. В лизинговой сделке участвуют три основных субъекта: компания, производящая оборудование (крупное предприятие), лизингодатель (специализированные лизинговые компании, подразделения коммерческих банков), лизингополучатель (малое предприятие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предоставляет МП ряд важных преимуществ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зможность получить оборудование и начать собственное производство без несения крупных единовременных затрат. Часто для малых компаний лизинг является единственным способом обеспечения основными фондами ввиду высокой чувствительности малых фирм к постоянным затратам и недоступности банковских кредитов соответствующей величины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зможность совмещать в рамках одной сделки операции купли-продажи оборудования и кредитного соглашения, хотя проценты за кредит по лизинговой сделке несколько выше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нижение риска морального износа оборудования, поскольку по окончании сделки объект лизинга возвращается к лизингодателю. В отдельных случаях договор лизинга может предусматривать право арендатора досрочно прекратить аренду и вернуть оборудование; это условие страхует МП на случай непредвиденного морального старения оборудования, позволяет своевременно освобождаться от арендуемого имущества, если в нем нет потребности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полнительные возможности в области налогового планирования (по налогу на прибыль, налогу на недвижимость)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два основных типа лизинга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инансовый лизинг - </w:t>
      </w:r>
      <w:r>
        <w:rPr>
          <w:sz w:val="28"/>
          <w:szCs w:val="28"/>
        </w:rPr>
        <w:t>период лизингового договора охватывает период полной амортизации арендуемого имущества. Размер лизинговых платежей включает возмещение арендодателю полной стоимости имущества плюс проценты за кредит и прибыль; возмещение осуществляется путем периодических платежей и имеет форму арендной платы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перативный лизинг - </w:t>
      </w:r>
      <w:r>
        <w:rPr>
          <w:sz w:val="28"/>
          <w:szCs w:val="28"/>
        </w:rPr>
        <w:t>период лизингового договора меньше периода полной амортизации объекта лизинг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пных компаний-производителей лизинг обеспечивает дополнительный рынок сбыта и удовлетворение потенциального спроса, при лизинговых операциях компания-производитель может использовать дополнительные налогово-амортизационные льготы, крупная компания имеет возможность получить доход от временно простаивающих производственных мощносте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лизинговых операций - это лишь одно из направлений привлечения иностранных инвестиций в экономику Республики Беларусь. Данная отрасль способна развиваться только при наличии определенных факторов и предпосылок: политическая стабильность, постоянство правительства в области проведения экономических реформ и реальные шаги по их осуществлению, а также многое другое. Но основной проблемой Республики Беларусь, на мой взгляд, является ее неспособность четко определить приоритеты во внешне и внутренней политике: строим мы “гражданско-правовое общество, ориентированное на общечеловеческие ценности” или “рыночный социализм”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лизинга по сравнению с другими способами инвестирования состоят в том, что предприниматель может начать дело, располагая лишь частью (примерно 1/3) средств, необходимых для приобретения помещений и оборудования (имущества). Предприятиям предоставляются не денежные средства, контроль за обоснованным расходом которых не всегда возможен, а непосредственно средства производства, необходимые для обновления и расширения производственного аппарата. При этом лизинг стимулирует аккумулирование средств частных инвесторов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обладает высоким потенциалом экономического сотрудничества с зарубежными странами, в связи с чем международный лизинг получает все более широкое распространение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успешному развитию лизинга в Республике Беларусь препятствует ряд обстоятельств, основные из которых сводятся к следующему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хватка стартового капитала для организации лизинговых компаний. Лизинг позволяет предпринимателю начать дело, располагая одной третью средств, для приобретения у лизинговой компании необходимого оборудования. Однако лизинговая компания должна приобретать оборудование у производителя за полную стоимость, для чего ей требуется кредит. Лизинговым компаниям банки дадут кредиты охотнее, чем множеству лизингополучателей, с этой точки зрения становление финансового лизинга содействует снижению риска кредитования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достаточное понимание сущности лизинга, его достоинств как у потенциальных лизингодателей, так и предпринимателей - потенциальных лизингополучателей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сутствие инфраструктуры лизингового рынка, развитой сети лизинговых компаний, консалтинговых фирм, которые обслуживали бы всех участников лизингового рынка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системы информационного обеспечения лизинга, которая обеспечивала бы наличие постоянно восполняемой и доступной информации о предложениях лизинговых услуг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опытных кадров для лизинговых компаний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существующей в настоящее время в Беларуси нормативно-правовой базы лизинга и ее дальнейшего развития предусматривается увеличение доли лизинга в общем объеме инвестиций до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jc w:val="center"/>
        <w:rPr/>
      </w:pPr>
      <w:r>
        <w:rPr>
          <w:rStyle w:val="HTML"/>
          <w:rFonts w:cs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shd w:fill="auto" w:val="clear"/>
        <w:tabs>
          <w:tab w:val="clear" w:pos="709"/>
        </w:tabs>
        <w:autoSpaceDE w:val="true"/>
        <w:ind w:left="0" w:hanging="0"/>
        <w:rPr/>
      </w:pPr>
      <w:r>
        <w:rPr>
          <w:color w:val="000000"/>
          <w:szCs w:val="28"/>
        </w:rPr>
        <w:t>Базылев Н. И., Базылева М. Н. Основы бизнеса: Учеб. пособие. - Мн.: Мисанта, 2003. - 253 с.</w:t>
      </w:r>
    </w:p>
    <w:p>
      <w:pPr>
        <w:pStyle w:val="TextBodyIndent"/>
        <w:widowControl w:val="false"/>
        <w:numPr>
          <w:ilvl w:val="0"/>
          <w:numId w:val="1"/>
        </w:numPr>
        <w:shd w:fill="auto" w:val="clear"/>
        <w:tabs>
          <w:tab w:val="clear" w:pos="709"/>
        </w:tabs>
        <w:autoSpaceDE w:val="true"/>
        <w:ind w:left="0" w:hanging="0"/>
        <w:rPr/>
      </w:pPr>
      <w:r>
        <w:rPr>
          <w:iCs/>
          <w:color w:val="000000"/>
          <w:szCs w:val="28"/>
        </w:rPr>
        <w:t xml:space="preserve">Германович Г., Пятишсин С. </w:t>
      </w:r>
      <w:r>
        <w:rPr>
          <w:color w:val="000000"/>
          <w:szCs w:val="28"/>
        </w:rPr>
        <w:t>Малое предпринимательство в Республике Беларусь: проблемы и перспективы // Белорус. банк. бюл. 2003. № 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napToGrid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золь С. И. Совместные предприятия в экономической системе общества. - Мн.: Элайда, 2002. - 17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золь С. И. Экономика малого бизнеса: учеб. пособие. - Мн.: Книжный дом, 2004. - 27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napToGrid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малого бизнеса: Учеб. пособие / М. И. Балашевич, Т. П. Быков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 Мн.: БГЭУ, 2005 . - 231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napToGrid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conomy.gov.by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Web">
    <w:name w:val="Обычный (Web)"/>
    <w:basedOn w:val="Normal"/>
    <w:qFormat/>
    <w:pPr>
      <w:snapToGrid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napToGrid w:val="true"/>
      <w:spacing w:lineRule="auto" w:line="360"/>
      <w:ind w:firstLine="709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color w:val="000000"/>
    </w:rPr>
  </w:style>
  <w:style w:type="paragraph" w:styleId="Style19">
    <w:name w:val="Знак Знак Знак Знак"/>
    <w:basedOn w:val="Normal"/>
    <w:qFormat/>
    <w:pPr>
      <w:pageBreakBefore/>
      <w:snapToGrid w:val="true"/>
      <w:spacing w:lineRule="auto" w:line="360" w:before="0" w:after="16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3:00Z</dcterms:created>
  <dc:creator>Юрий</dc:creator>
  <dc:description/>
  <cp:keywords/>
  <dc:language>en-US</dc:language>
  <cp:lastModifiedBy>Mage</cp:lastModifiedBy>
  <dcterms:modified xsi:type="dcterms:W3CDTF">2011-10-04T04:03:00Z</dcterms:modified>
  <cp:revision>2</cp:revision>
  <dc:subject/>
  <dc:title>До 15</dc:title>
</cp:coreProperties>
</file>