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3.wmf" ContentType="image/x-wmf"/>
  <Override PartName="/word/media/image216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ПОЛТАВСЬКИЙ ДЕРЖАВНИЙ ТЕХНІЧНИЙ УНІВЕРСИТ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. Ю. Кондратю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-економічн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УРСОВА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виробничої потужності технологічної лінії по випуску продукції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кона</w:t>
      </w:r>
      <w:r>
        <w:rPr>
          <w:color w:val="000000"/>
          <w:sz w:val="28"/>
          <w:szCs w:val="28"/>
        </w:rPr>
        <w:t xml:space="preserve">ла: студентка </w:t>
      </w:r>
      <w:r>
        <w:rPr>
          <w:color w:val="000000"/>
          <w:sz w:val="28"/>
          <w:szCs w:val="28"/>
          <w:lang w:val="uk-UA"/>
        </w:rPr>
        <w:t>ІV кур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а ЕП-1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стова Полі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тава 2009</w:t>
      </w:r>
      <w:r>
        <w:br w:type="page"/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міст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уп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Загальні</w:t>
      </w:r>
      <w:r>
        <w:rPr>
          <w:color w:val="000000"/>
          <w:sz w:val="28"/>
          <w:szCs w:val="28"/>
        </w:rPr>
        <w:t xml:space="preserve"> положення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Розрахунок виробничої потужності технологічної лінії по випуску продукці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1 Розрахунок потужності проектно-технологічної ліні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2 Схема роботи технологічної ліні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3 Ефективний річний фонд робочого часу технологічної ліні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4 Визначення величини внутрішньо-змінних втрат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5 Визначення корисний часу обладнання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6 Визначення фактичної виробничої потужності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/>
        <w:ind w:left="0" w:right="0" w:hanging="0"/>
        <w:jc w:val="left"/>
        <w:rPr>
          <w:color w:val="000000"/>
          <w:lang w:val="ru-RU"/>
        </w:rPr>
      </w:pPr>
      <w:r>
        <w:rPr>
          <w:color w:val="000000"/>
        </w:rPr>
        <w:t>2.7 Визначення планової виробничої потужності технологічної ліні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8 Баланс виробничої потужності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9 Визначення втрат робочого часу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10 Визначення коефіцієнт зниження витрат, коефіцієнт використання потужності, коефіцієнт збалансованості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Розрахунок трудових витрат на виготовлення одиниці продукці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1 Підбір бригади робітників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2 Визначення середнього розряду робітників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color w:val="000000"/>
          <w:lang w:val="ru-RU"/>
        </w:rPr>
      </w:pPr>
      <w:r>
        <w:rPr>
          <w:color w:val="000000"/>
        </w:rPr>
        <w:t>3.3 Визначення загальної кількості робітників з урахуванням змінності в їх роботі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4 Визначення річного виробітку на одного робітника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5 Розрахунок витрат праці на виготовлення річного обсягу продукці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6 Розрахунок трудомісткості виробництва продукції з урахуванням коефіцієнта на непередбачені витрати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7 Порівняння проектної трудомісткості з фактичної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8 Визначення проектної, одиночної трудомісткості виробництва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color w:val="000000"/>
          <w:lang w:val="ru-RU"/>
        </w:rPr>
      </w:pPr>
      <w:r>
        <w:rPr>
          <w:color w:val="000000"/>
        </w:rPr>
        <w:t>3.9</w:t>
      </w:r>
      <w:r>
        <w:rPr>
          <w:color w:val="000000"/>
          <w:lang w:val="ru-RU"/>
        </w:rPr>
        <w:t xml:space="preserve"> Порі</w:t>
      </w:r>
      <w:r>
        <w:rPr>
          <w:color w:val="000000"/>
        </w:rPr>
        <w:t>вняння</w:t>
      </w:r>
      <w:r>
        <w:rPr>
          <w:color w:val="000000"/>
          <w:lang w:val="ru-RU"/>
        </w:rPr>
        <w:t xml:space="preserve"> загальної</w:t>
      </w:r>
      <w:r>
        <w:rPr>
          <w:color w:val="000000"/>
        </w:rPr>
        <w:t xml:space="preserve"> проектної і загальної фактичної трудомісткості з галузевими показниками</w:t>
      </w:r>
    </w:p>
    <w:p>
      <w:pPr>
        <w:pStyle w:val="TextBody"/>
        <w:tabs>
          <w:tab w:val="clear" w:pos="5245"/>
          <w:tab w:val="clear" w:pos="6521"/>
          <w:tab w:val="left" w:pos="180" w:leader="none"/>
          <w:tab w:val="left" w:pos="540" w:leader="none"/>
        </w:tabs>
        <w:spacing w:lineRule="auto" w:line="360"/>
        <w:jc w:val="left"/>
        <w:rPr>
          <w:color w:val="000000"/>
          <w:lang w:val="ru-RU" w:eastAsia="ru-RU"/>
        </w:rPr>
      </w:pPr>
      <w:r>
        <w:rPr>
          <w:color w:val="000000"/>
          <w:lang w:eastAsia="ru-RU"/>
        </w:rPr>
        <w:t>4. Розрахунок виробничої та повної собівартості одиниці продукції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hanging="0"/>
        <w:rPr>
          <w:color w:val="000000"/>
          <w:lang w:val="ru-RU"/>
        </w:rPr>
      </w:pPr>
      <w:r>
        <w:rPr>
          <w:color w:val="000000"/>
        </w:rPr>
        <w:t>4.1 Розрахунок витрат по калькуляційним статтям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2 Визначення виробничої собівартості</w:t>
      </w:r>
    </w:p>
    <w:p>
      <w:pPr>
        <w:pStyle w:val="Heading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3 Визначення повної собівартості продукції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hanging="0"/>
        <w:rPr>
          <w:color w:val="000000"/>
          <w:lang w:val="ru-RU"/>
        </w:rPr>
      </w:pPr>
      <w:r>
        <w:rPr>
          <w:color w:val="000000"/>
        </w:rPr>
        <w:t>4.4 Визначення абсолютного відхилення отриманої собівартості від фактичної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hanging="0"/>
        <w:rPr>
          <w:color w:val="000000"/>
          <w:lang w:val="ru-RU"/>
        </w:rPr>
      </w:pPr>
      <w:r>
        <w:rPr>
          <w:color w:val="000000"/>
        </w:rPr>
        <w:t>4.5 Порівняння собівартості з аналогами по структурі</w:t>
      </w:r>
    </w:p>
    <w:p>
      <w:pPr>
        <w:pStyle w:val="Heading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6 Аналіз відхилень собівартості по статтям</w:t>
      </w:r>
    </w:p>
    <w:p>
      <w:pPr>
        <w:pStyle w:val="Heading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7 Поелементна структура собівартості</w:t>
      </w:r>
    </w:p>
    <w:p>
      <w:pPr>
        <w:pStyle w:val="Heading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8 Розрахунок собівартості, яка запланована до випуску з урахуванням резервів виробництва</w:t>
      </w:r>
    </w:p>
    <w:p>
      <w:pPr>
        <w:pStyle w:val="Heading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. Проектування відпускної (продажної) ціни продукції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Визначення стратегії підприємства з урахуванням попиту пропозиції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6.1 Вибір критеріїв побудови графіку на продукцію підприємства. Побудова графіку попит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6.2 Побудова графіка попит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6.3 Побудова графіка пропозиції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 Вибір стратегії підприємства та її економічне обґрунтуванн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Розрахунок чистого прибутку по обраній стратегії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 xml:space="preserve"> Прогноз</w:t>
      </w:r>
      <w:r>
        <w:rPr>
          <w:color w:val="000000"/>
          <w:sz w:val="28"/>
          <w:szCs w:val="28"/>
          <w:lang w:val="uk-UA"/>
        </w:rPr>
        <w:t xml:space="preserve"> обсяг</w:t>
      </w:r>
      <w:r>
        <w:rPr>
          <w:color w:val="000000"/>
          <w:sz w:val="28"/>
          <w:szCs w:val="28"/>
        </w:rPr>
        <w:t>ів продажу</w:t>
      </w:r>
      <w:r>
        <w:rPr>
          <w:color w:val="000000"/>
          <w:sz w:val="28"/>
          <w:szCs w:val="28"/>
          <w:lang w:val="uk-UA"/>
        </w:rPr>
        <w:t xml:space="preserve"> продукц</w:t>
      </w:r>
      <w:r>
        <w:rPr>
          <w:color w:val="000000"/>
          <w:sz w:val="28"/>
          <w:szCs w:val="28"/>
        </w:rPr>
        <w:t>ії з</w:t>
      </w:r>
      <w:r>
        <w:rPr>
          <w:color w:val="000000"/>
          <w:sz w:val="28"/>
          <w:szCs w:val="28"/>
          <w:lang w:val="uk-UA"/>
        </w:rPr>
        <w:t xml:space="preserve"> використанням економ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о-математичного моделюванн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9.Формування ТЕП діяльності підприємст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Література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ступ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Метою виконання даної курсової роботи є закріплення теоретичних знань, а саме виробити уміння узагальнювати отримані результати, порівнювати їх з аналогами, які має виробництво, розвиток навичок у застосуванні теоретичних знань у практичний діяльності підприємства та вивчення методи урахування змін, які виникають в економіці підприємства під час переходу до ринкової економіці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Основною метою є визначення чи є підприємство рентабельним, прибутковим. Чи його собівартість є конкурентноспроможною на ринку будівельної індустрії, та проаналізувати заходи по зменшенню витрат підприємства для створення конкурентноспроможною собіварт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оцесі рахування проекту треба визначи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річну продуктивність технологічної лін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аналізувати збалансованість продук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собівартість продук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відпускну ці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попит і пропозиції на ринку будівельної індустр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атегії дії підприємства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Розділ 1. Загальні полож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- №11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ологія виробництва – КП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менування продукції та технічна характеристика – стінові панелі Ц ПСТ 60.12. 40-27 5,98*0,88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=0,79м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арматури, кг/м3 – А 111-7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актичні трудовитрати, люд-год/м3 – 2,3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актична собівартість продукції, грн/м3 – 7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итомі капіталовкладення на будмонтаж, грн/м3 - 3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иробничі витрати (витрати на збут), % - 1,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 випуску продукції Опл, - 1,1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трати робочого час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3595" cy="36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7740" cy="36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иження витрат робочого час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1525" cy="364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5585" cy="34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уктивність технологічної лін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5760" cy="38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5940" cy="364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продуктивності технологічної лінії, % - 0,9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буття потужності технологічної лін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8645" cy="341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8460" cy="341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жимний час роботи технологічного обладна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6425" cy="512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1490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45665" cy="455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2595" cy="455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БМР який виконується в даному регіоні, (млн.грн.) – 3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 будівництва – промислов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нтабельність виробництва, % - 29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зділ 2. Розрахунок виробничої потужності технологічної лінії по випуску продукції будівельної індустрії</w:t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1 Розрахунок потужності проектно-технологічної лінії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t xml:space="preserve">Ркп = </w:t>
      </w:r>
      <w:r>
        <w:rPr>
          <w:color w:val="000000"/>
        </w:rPr>
        <w:drawing>
          <wp:inline distT="0" distB="0" distL="0" distR="0">
            <wp:extent cx="1440180" cy="55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е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54000" cy="281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ількість піддонів вагонеток, які знаходяться на конвеєру за годину,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тривалість зміни,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ефіцієнт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– обсяг продукції, яка виготовляється на конвеєрі,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ефективний річний фонд робочого часу.</w:t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3302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час режимної праці технологічної лінії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час зупинок технологічної лінії на капітальні та текучі ремонти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509520" cy="425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іб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Ркп = </w:t>
      </w:r>
      <w:r>
        <w:rPr>
          <w:color w:val="000000"/>
        </w:rPr>
        <w:drawing>
          <wp:inline distT="0" distB="0" distL="0" distR="0">
            <wp:extent cx="1557655" cy="464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ис.м3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2.2 Схема роботи технологічної лінії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Конвеєрно-поточний спосіб приміняють на заводах великої потужності при випуску однотипних виробів. При цьому способі технологічна лінія працює по принципу пульсуючого конвеєру , тобто форми з виробами переміщаються від поста до поста через визначений проміжок часу, необхідний для виконання самої тривалої операції.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Схема конвеєрно-поточної лінії зображена в додатку №1.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3 Ефективний річний фонд робочого часу технологічної лінії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218815" cy="289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год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164840" cy="294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год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4 Визначаю величину внутрішньо змінних втрат у базовому році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604260" cy="506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год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ля цього необхідно визначити середнє значення коефіцієнта втрат: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53660" cy="492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5 Корисний час обладнання визначаю по наступній формулі: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4450" cy="360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3556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ефективний фонд робочого часу у базовому році;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403860" cy="360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цілозмінні витрати;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807720" cy="360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внутрішньо змінні витрати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00482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год</w:t>
      </w:r>
      <w:r>
        <w:br w:type="page"/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6 Визначення фактичної виробничої потужності на кінець року.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1706880" cy="535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е</w:t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92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базовий обсяг випуску продукції,</w:t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921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Ркп*0,8=8,8 тис.м3</w:t>
      </w:r>
    </w:p>
    <w:p>
      <w:pPr>
        <w:pStyle w:val="Style16"/>
        <w:tabs>
          <w:tab w:val="clear" w:pos="708"/>
          <w:tab w:val="left" w:pos="539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ефіцієнт використання обладнання</w:t>
      </w:r>
    </w:p>
    <w:p>
      <w:pPr>
        <w:pStyle w:val="Style16"/>
        <w:tabs>
          <w:tab w:val="clear" w:pos="708"/>
          <w:tab w:val="left" w:pos="539" w:leader="none"/>
          <w:tab w:val="left" w:pos="720" w:leader="none"/>
        </w:tabs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tabs>
          <w:tab w:val="clear" w:pos="708"/>
          <w:tab w:val="left" w:pos="539" w:leader="none"/>
          <w:tab w:val="left" w:pos="72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3085" cy="494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63220" cy="289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виробнича потужність, яка освоюється в плановому році.</w:t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54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Ркп*0,72/100=0,097 тис.м3</w:t>
      </w:r>
    </w:p>
    <w:p>
      <w:pPr>
        <w:pStyle w:val="Style16"/>
        <w:tabs>
          <w:tab w:val="clear" w:pos="708"/>
          <w:tab w:val="left" w:pos="539" w:leader="none"/>
        </w:tabs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560320" cy="4768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ис.м3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7 Визначаю планову виробничу потужність на технологічної лінії на початок року: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585845" cy="3225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, де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64490" cy="2724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отужність, яка освоюється в плановому році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544830" cy="2895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фактична виробнича потужність на кінець року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48615" cy="3568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ефіцієнт, який враховує зміну режимного фонду робочого часу обладнання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02260" cy="3384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ефіцієнт, який враховує зміну ефективного фонду робочого часу обладнання і його продуктивності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02260" cy="3384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ефіцієнт, який враховує зміну структури продукції в порівнянні з базовою.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</w:rPr>
        <w:t>Коефіцієнти визначаються за наступними формулами: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7515" cy="4616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32004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297180" cy="2895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ефективний фонд робочого часу обладнання в плановому та базовому роках.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2550" cy="413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 ρ - коефіцієнт, який враховує відносне зменшення корисного часу роботи обладнання до кінця амортизаційного терміну в наслідок фізичного зносу обладнання.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А – норма амортизації обладнання в %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9625" cy="4489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 Впл, Вбаз – продуктивність лінії в плановому та базовому роках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974465" cy="2895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ис.м3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8 Баланс виробничої потужності на плановий рік складається наступним способом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2901315" cy="3225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е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345440" cy="3225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ередньорічна планова виробнича потужність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483870" cy="3225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а виробнича потужність на початок року;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448945" cy="3060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збільшення виробничої потужності за рахунок планового впровадження;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518160" cy="3060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риріст виробничих потужностей за рахунок інтенсивних факторів;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18160" cy="3060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зменшення виробничої потужності за рахунок планового вибуття.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2690495" cy="5486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ис.м3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2920365" cy="5054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ис.м3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t xml:space="preserve">де </w:t>
      </w:r>
      <w:r>
        <w:rPr>
          <w:color w:val="000000"/>
          <w:lang w:val="en-US"/>
        </w:rPr>
        <w:drawing>
          <wp:inline distT="0" distB="0" distL="0" distR="0">
            <wp:extent cx="345440" cy="3060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drawing>
          <wp:inline distT="0" distB="0" distL="0" distR="0">
            <wp:extent cx="414020" cy="3060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отужність впровадження і вибуття;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tвв, tвиб – час впровадження і вибування потужності.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lang w:val="ru-RU"/>
        </w:rPr>
      </w:pPr>
      <w:r>
        <w:rPr>
          <w:color w:val="000000"/>
          <w:lang w:val="en-US"/>
        </w:rPr>
        <w:drawing>
          <wp:inline distT="0" distB="0" distL="0" distR="0">
            <wp:extent cx="2771775" cy="406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ис.м3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 а – покращення виробництва технологічної лінії.</w:t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иробнича потужність за плановий рік: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2159000" cy="2654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ис.м3</w:t>
      </w:r>
      <w:r>
        <w:br w:type="page"/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2.9 Визначаю втрати робочого часу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7280" cy="2743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0734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год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657860" cy="3200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трати робочого часу в плановому та базовому роках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726440" cy="3200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цілозмінні та внутрішньо змінні збитки робочого часу.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2.10 Визначаю коефіцієнт зниження витрат, коефіцієнт використання потужності, коефіцієнт збалансованості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81300" cy="4768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16095" cy="2863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изначаю збалансованість планового випуску продукції з потужністю лінії: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641600" cy="4889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е</w:t>
      </w:r>
    </w:p>
    <w:p>
      <w:pPr>
        <w:pStyle w:val="Style16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92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*1,17=10,3 тис.м3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</w:rPr>
        <w:t xml:space="preserve">Висновок: В даному розділу я визначив планову виробничу потужність, яка склала 11000 </w:t>
      </w:r>
      <w:r>
        <w:rPr>
          <w:color w:val="000000"/>
        </w:rPr>
        <w:drawing>
          <wp:inline distT="0" distB="0" distL="0" distR="0">
            <wp:extent cx="2032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коефіцієнт використання потужності технологій, який склав 0,94, коефіцієнт збалансованості – 0,91. Можна зробити висновок, що підприємство не повністю використовує свої можливост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озділ 3. Розрахунок трудових витрат на виготовлення продукції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3.1 Підбір бригади робітників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о складу бригади входять робітники-відрядники та робітники-погодинники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Робітники – відрядники: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бетонник 5 розряд – 2 чоловіки (2 зміни)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бетонник 4 розряд – 3 чоловіки (2 зміни)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бетонник 3 розряд – 3 чоловіки (2 зміни)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Робітники - погодинники: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Електрик - 5 розряд – 1 чоловік (3 зміни)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Механік - 5 розряд – 1 чоловік (3 зміни)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Пропарювальник - 3 розряд – 1 чоловік (3 зміни)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2 Визначення середнього розряду робітників: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1840" cy="5054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74720" cy="500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е Рі – середній розряд і – того робітника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Чі – кількість робітників і – того розряду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3.3 Визначення загальної кількості робітників з урахуванням змінності в їх роботі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0805" cy="330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363855" cy="2774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чисельність робітників – відрядників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" cy="269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чисельність робітників – погодинників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653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ількість змін на добу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3.4 Визначення річного виробітку на одного робітника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2535" cy="5321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96240" cy="533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е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345440" cy="3225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а потужність технологічної лінії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83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чисельність робітників, які обслуговують виробництво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3.5 Розрахунок витрат праці на виготовлення річного обсягу продукції: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82240" cy="5022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люд-год./м3, де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83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чисельність робітників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556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ефективний фонд робочого часу;</w:t>
      </w:r>
    </w:p>
    <w:p>
      <w:pPr>
        <w:pStyle w:val="TextBodyIndent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тривалість зміни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3.6 Розрахунок трудомісткості виробництва продукції з урахуванням коефіцієнта на непередбачені витрати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91410" cy="3136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люд-год./м3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267970" cy="2393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оектна трудомісткість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7800" cy="2476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ефіцієнт, який ураховує непередбачені витрати праці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7 Порівняння проектної трудомісткості з фактичної: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953000" cy="5511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е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6710" cy="285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фактична трудомісткість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роектна трудомісткість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3.8 Визначення проектної, одиночної трудомісткості виробництва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34210" cy="5029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люд-год./м3 , де</w:t>
      </w:r>
    </w:p>
    <w:p>
      <w:pPr>
        <w:pStyle w:val="TextBodyIndent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В – питома вага трудомісткості по формуванню конструкцій. Приймається в межах 0,3-0,35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828165" cy="4978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люд-год./м3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3.9 Порі</w:t>
      </w:r>
      <w:r>
        <w:rPr>
          <w:b/>
          <w:bCs/>
          <w:color w:val="000000"/>
        </w:rPr>
        <w:t>вняння</w:t>
      </w:r>
      <w:r>
        <w:rPr>
          <w:b/>
          <w:bCs/>
          <w:color w:val="000000"/>
          <w:lang w:val="ru-RU"/>
        </w:rPr>
        <w:t xml:space="preserve"> загальної</w:t>
      </w:r>
      <w:r>
        <w:rPr>
          <w:b/>
          <w:bCs/>
          <w:color w:val="000000"/>
        </w:rPr>
        <w:t xml:space="preserve"> проектної і загальної фактичної трудомісткості з галузевими показниками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/>
        <w:t>Таб.1.</w:t>
      </w:r>
    </w:p>
    <w:tbl>
      <w:tblPr>
        <w:tblW w:w="892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41"/>
        <w:gridCol w:w="1659"/>
        <w:gridCol w:w="1620"/>
        <w:gridCol w:w="1620"/>
      </w:tblGrid>
      <w:tr>
        <w:trPr>
          <w:trHeight w:val="65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овитрати галузі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-год/м3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идах технології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итрати реального підприєм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-год/м3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овитрати проектні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-год/м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, %</w:t>
            </w:r>
          </w:p>
        </w:tc>
      </w:tr>
      <w:tr>
        <w:trPr>
          <w:trHeight w:val="652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галузев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реального виробництв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– 10-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2</w:t>
            </w:r>
          </w:p>
        </w:tc>
      </w:tr>
    </w:tbl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Висновок</w:t>
      </w:r>
      <w:r>
        <w:rPr>
          <w:color w:val="000000"/>
          <w:lang w:val="ru-RU"/>
        </w:rPr>
        <w:t xml:space="preserve">: За результатами </w:t>
      </w:r>
      <w:r>
        <w:rPr>
          <w:color w:val="000000"/>
        </w:rPr>
        <w:t>розрахунків видно, що середня чисельність робітників складає 25 чоловік, трудовитрати по підприємству становлять 4,82 люд-год./м3, а відхилення в порівнянні з фактичною трудомісткістю становить 51%. Відхилення між показниками по галузі становить 46,09%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діл 4. Розрахунок виробничої та повної собівартості одиниці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 калькуляції повної собівартості одиниці продукції, яка розраховується у цілях ціноутвор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на собівартість включає (усі операційні витрати пов’язані з виробництвом продукції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ровина і матеріал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рнені відход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иво і енергія на технологічні потреб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а заробітна плата робітників (виробничих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кова заробітна пла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ахування на соціальні заход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підготовку і освоєння виробниц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утримання та експлуатацію обладна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 виробничі витра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витр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робнича собівартість одиниці продукції – включає п1-1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тивні витрати (загальногосподарські витрат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збут (поза виробничі витрати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витрати загальногосподарського при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на собівартість – включає п1-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4.1 Розрахунок витрат по калькуляційним стаття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тон і арма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78150" cy="3181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070" cy="3009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вартість бетону по ДБ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180" cy="1835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итрати бетону на 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нстру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0345" cy="2197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оефіцієнт витрати бетону, приймаємо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1960" cy="3181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артість арматури, знаходи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2245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" cy="2197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витрати арматури в кг/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0345" cy="2197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оефіцієнт витрати арматури, приймаємо 1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37790" cy="3181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8305" cy="3009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артість виготовлення каркасів, знаходи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9420" cy="3225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6405" cy="3225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вартість виготовлення каркасів з 1т арма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80970" cy="3060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6870" cy="3009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артість збирання каркасів, знаходи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43100" cy="3225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3225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вартість збирання 1т каркас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48940" cy="3060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15535" cy="539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/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змащувальних матеріал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60220" cy="3225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3225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вартість змащувальних матеріалів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4620" cy="30607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зжатого повітр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85900" cy="3225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3225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варт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сть</w:t>
      </w:r>
      <w:r>
        <w:rPr>
          <w:color w:val="000000"/>
          <w:sz w:val="28"/>
          <w:szCs w:val="28"/>
        </w:rPr>
        <w:t xml:space="preserve"> зжатого повітр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– витрати зжатого повітря на 1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лізобет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48840" cy="3060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85515" cy="3225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и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20240" cy="3225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465455" cy="3225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артість</w:t>
      </w:r>
      <w:r>
        <w:rPr>
          <w:color w:val="000000"/>
          <w:sz w:val="28"/>
          <w:szCs w:val="28"/>
          <w:lang w:val="uk-UA"/>
        </w:rPr>
        <w:t xml:space="preserve"> 1т пали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– витрати палива </w:t>
      </w:r>
      <w:r>
        <w:rPr>
          <w:color w:val="000000"/>
          <w:sz w:val="28"/>
          <w:szCs w:val="28"/>
          <w:lang w:val="uk-UA"/>
        </w:rPr>
        <w:t>для пропарювання</w:t>
      </w:r>
      <w:r>
        <w:rPr>
          <w:color w:val="000000"/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лізобет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60420" cy="3225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ергі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39110" cy="3225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3225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артість</w:t>
      </w:r>
      <w:r>
        <w:rPr>
          <w:color w:val="000000"/>
          <w:sz w:val="28"/>
          <w:szCs w:val="28"/>
          <w:lang w:val="uk-UA"/>
        </w:rPr>
        <w:t xml:space="preserve"> 1кВт-год електроенергії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6565" cy="3225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артість 1кВт-год силової енерг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4340" cy="25527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итрати енергії в 1кВт-год на 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нстру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0360" cy="2571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итрати силової енергії в 1кВт-год на 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нстр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6672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95220" cy="2813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і матеріальні витр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3240" cy="3009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1960" cy="3009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матеріальні витрати на виготовлення 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алізобет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16755" cy="304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основну заробітну плату робітник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ітники – відряд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41880" cy="2476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8985" cy="2552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5175" cy="25527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12160" cy="25527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83890" cy="25527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ітники – погодин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82925" cy="25527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82925" cy="2552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52750" cy="2552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25527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53385" cy="2552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ОЗП при виготовленні одиниці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05125" cy="539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додаткову заробітну пла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84500" cy="285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ахування на соціальні потреб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65625" cy="3016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підготовку і освоєння виробниц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7780" cy="4940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а – рівень ви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соб - собівартість базового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14600" cy="46482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утримання і експлуатацію обладн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2.</w:t>
      </w:r>
    </w:p>
    <w:tbl>
      <w:tblPr>
        <w:tblW w:w="89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2"/>
        <w:gridCol w:w="1512"/>
        <w:gridCol w:w="1931"/>
        <w:gridCol w:w="1540"/>
      </w:tblGrid>
      <w:tr>
        <w:trPr>
          <w:trHeight w:val="9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обладнанн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лансова вартість, гр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ма амортизаційних відрахувань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ртизаційні відрахуванн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товий кран вантажопідйомністю до 16,5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веєрний сте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1905" cy="5137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загальновиробничих ви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06750" cy="2844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інших ви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34915" cy="2698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/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4.2 Визначення виробничої собіварт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89500" cy="2819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грн./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адміністративних ви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70860" cy="2698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авиробничі витрати (витрати на збу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11805" cy="2997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4.3 Визначення повної собіварт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76040" cy="28956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lang w:val="ru-RU"/>
        </w:rPr>
        <w:t>4</w:t>
      </w:r>
      <w:r>
        <w:rPr>
          <w:b/>
          <w:bCs/>
          <w:color w:val="000000"/>
        </w:rPr>
        <w:t xml:space="preserve"> Визначення абсолютного відхилення отриманої собівартості від фактичної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6750" cy="5626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457200" cy="2482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овна собівартість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79730" cy="2482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фактична собівартість продукції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6965" cy="4978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lang w:val="ru-RU"/>
        </w:rPr>
        <w:t>5</w:t>
      </w:r>
      <w:r>
        <w:rPr>
          <w:b/>
          <w:bCs/>
          <w:color w:val="000000"/>
        </w:rPr>
        <w:t xml:space="preserve"> Порівняння собівартості з аналогами по структурі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/>
        <w:t>Таб.3.</w:t>
      </w:r>
    </w:p>
    <w:tbl>
      <w:tblPr>
        <w:tblW w:w="8852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1318"/>
        <w:gridCol w:w="1390"/>
        <w:gridCol w:w="1390"/>
        <w:gridCol w:w="1412"/>
      </w:tblGrid>
      <w:tr>
        <w:trPr>
          <w:trHeight w:val="947" w:hRule="atLeas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калькуляційних статтей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грн / м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собівартості в %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собівартості (галузева) в %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 в %</w:t>
            </w:r>
          </w:p>
        </w:tc>
      </w:tr>
      <w:tr>
        <w:trPr>
          <w:trHeight w:val="322" w:hRule="atLeast"/>
        </w:trPr>
        <w:tc>
          <w:tcPr>
            <w:tcW w:w="33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вина і матеріал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,97</w:t>
            </w:r>
          </w:p>
        </w:tc>
      </w:tr>
      <w:tr>
        <w:trPr>
          <w:trHeight w:val="518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 і енергі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3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</w:tr>
      <w:tr>
        <w:trPr>
          <w:trHeight w:val="483" w:hRule="atLeast"/>
          <w:cantSplit w:val="true"/>
        </w:trPr>
        <w:tc>
          <w:tcPr>
            <w:tcW w:w="33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П, ДЗП, соціальне страхування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61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3" w:hRule="atLeast"/>
          <w:cantSplit w:val="true"/>
        </w:trPr>
        <w:tc>
          <w:tcPr>
            <w:tcW w:w="33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ідготовку і освоєння виробництв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608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утримання і експлуатацію обладнанн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8</w:t>
            </w:r>
          </w:p>
        </w:tc>
      </w:tr>
      <w:tr>
        <w:trPr>
          <w:trHeight w:val="465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</w:t>
            </w:r>
          </w:p>
        </w:tc>
      </w:tr>
      <w:tr>
        <w:trPr>
          <w:trHeight w:val="483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</w:tr>
      <w:tr>
        <w:trPr>
          <w:trHeight w:val="411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9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0</w:t>
            </w:r>
          </w:p>
        </w:tc>
      </w:tr>
      <w:tr>
        <w:trPr>
          <w:trHeight w:val="304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сподарські витра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1</w:t>
            </w:r>
          </w:p>
        </w:tc>
      </w:tr>
      <w:tr>
        <w:trPr>
          <w:trHeight w:val="447" w:hRule="atLeast"/>
        </w:trPr>
        <w:tc>
          <w:tcPr>
            <w:tcW w:w="33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авиробничі витра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33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5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lang w:val="ru-RU"/>
        </w:rPr>
        <w:t>6</w:t>
      </w:r>
      <w:r>
        <w:rPr>
          <w:b/>
          <w:bCs/>
          <w:color w:val="000000"/>
        </w:rPr>
        <w:t xml:space="preserve"> Аналіз відхилень собівартості по статтям: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/>
        <w:t>Таб.4</w:t>
      </w:r>
    </w:p>
    <w:tbl>
      <w:tblPr>
        <w:tblW w:w="9028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1271"/>
        <w:gridCol w:w="3427"/>
      </w:tblGrid>
      <w:tr>
        <w:trPr>
          <w:trHeight w:val="596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йменування статтей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 в %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и відхилення і пропозиції щодо структури</w:t>
            </w:r>
          </w:p>
        </w:tc>
      </w:tr>
      <w:tr>
        <w:trPr>
          <w:trHeight w:val="234" w:hRule="atLeast"/>
        </w:trPr>
        <w:tc>
          <w:tcPr>
            <w:tcW w:w="43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вина і матеріал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,97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фективн</w:t>
            </w:r>
            <w:r>
              <w:rPr>
                <w:color w:val="000000"/>
                <w:sz w:val="20"/>
                <w:szCs w:val="20"/>
                <w:lang w:val="uk-UA"/>
              </w:rPr>
              <w:t>іше</w:t>
            </w:r>
            <w:r>
              <w:rPr>
                <w:color w:val="000000"/>
                <w:sz w:val="20"/>
                <w:szCs w:val="20"/>
              </w:rPr>
              <w:t xml:space="preserve"> використання матеріальних ресурсів</w:t>
            </w:r>
          </w:p>
        </w:tc>
      </w:tr>
      <w:tr>
        <w:trPr>
          <w:trHeight w:val="655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 і енергі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ыльшення цін на електроенергію на рівні держави</w:t>
            </w:r>
          </w:p>
        </w:tc>
      </w:tr>
      <w:tr>
        <w:trPr>
          <w:trHeight w:val="483" w:hRule="atLeast"/>
          <w:cantSplit w:val="true"/>
        </w:trPr>
        <w:tc>
          <w:tcPr>
            <w:tcW w:w="43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П, ДЗП, соціальне страхува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ідготовку і освоєння виробництва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1</w:t>
            </w:r>
          </w:p>
        </w:tc>
        <w:tc>
          <w:tcPr>
            <w:tcW w:w="34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реба зб</w:t>
            </w:r>
            <w:r>
              <w:rPr>
                <w:color w:val="000000"/>
                <w:sz w:val="20"/>
                <w:szCs w:val="20"/>
              </w:rPr>
              <w:t>ільшити робочі місця та продуктивність праці</w:t>
            </w:r>
          </w:p>
        </w:tc>
      </w:tr>
      <w:tr>
        <w:trPr>
          <w:trHeight w:val="483" w:hRule="atLeast"/>
          <w:cantSplit w:val="true"/>
        </w:trPr>
        <w:tc>
          <w:tcPr>
            <w:tcW w:w="43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3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ідготовку і освоєння виробництв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льш ефективніше використовувати грошові кошти</w:t>
            </w:r>
          </w:p>
        </w:tc>
      </w:tr>
      <w:tr>
        <w:trPr>
          <w:trHeight w:val="990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утримання і експлуатацію обладнанн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8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ровадження нових технорлогій, чи оптимальний підбір обладнання призвів до зменшення витрат</w:t>
            </w:r>
          </w:p>
        </w:tc>
      </w:tr>
      <w:tr>
        <w:trPr>
          <w:trHeight w:val="583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номія грошових коштів</w:t>
            </w:r>
          </w:p>
        </w:tc>
      </w:tr>
      <w:tr>
        <w:trPr>
          <w:trHeight w:val="583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 незначне</w:t>
            </w:r>
          </w:p>
        </w:tc>
      </w:tr>
      <w:tr>
        <w:trPr>
          <w:trHeight w:val="451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робнича соб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вартіст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3,6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рахунок більш ефективного використання матеріальних ресурсів</w:t>
            </w:r>
          </w:p>
        </w:tc>
      </w:tr>
      <w:tr>
        <w:trPr>
          <w:trHeight w:val="451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сподарські витра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 незначне</w:t>
            </w:r>
          </w:p>
        </w:tc>
      </w:tr>
      <w:tr>
        <w:trPr>
          <w:trHeight w:val="436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авиробничі витра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 незначне</w:t>
            </w:r>
          </w:p>
        </w:tc>
      </w:tr>
    </w:tbl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4.7 Поелементна структура собівартості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/>
        <w:t>Таб.5</w:t>
      </w:r>
    </w:p>
    <w:tbl>
      <w:tblPr>
        <w:tblW w:w="8517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593"/>
        <w:gridCol w:w="1093"/>
        <w:gridCol w:w="2059"/>
        <w:gridCol w:w="1543"/>
        <w:gridCol w:w="1047"/>
      </w:tblGrid>
      <w:tr>
        <w:trPr>
          <w:trHeight w:val="1109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вина і матеріали, покупні матеріали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иво і енергія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П і соц.відрахування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%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%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375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125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45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7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75</w:t>
            </w:r>
          </w:p>
        </w:tc>
      </w:tr>
    </w:tbl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4.8 Розрахунок собівартості, яка запланована до випуску з урахуванням резервів виробництва</w:t>
      </w:r>
    </w:p>
    <w:p>
      <w:pPr>
        <w:pStyle w:val="TextBodyIndent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Економія витрат від зниження витрат по факторам</w:t>
      </w:r>
    </w:p>
    <w:p>
      <w:pPr>
        <w:pStyle w:val="TextBodyIndent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jc w:val="both"/>
        <w:rPr/>
      </w:pPr>
      <w:r>
        <w:rPr/>
        <w:t>Таб.6</w:t>
      </w:r>
    </w:p>
    <w:tbl>
      <w:tblPr>
        <w:tblW w:w="887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52"/>
      </w:tblGrid>
      <w:tr>
        <w:trPr>
          <w:trHeight w:val="5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зиція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и, які забезпечують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иження</w:t>
            </w:r>
          </w:p>
        </w:tc>
      </w:tr>
      <w:tr>
        <w:trPr>
          <w:trHeight w:val="5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1 – зміни структури і обсягу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цтв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обсягів продукції</w:t>
            </w:r>
          </w:p>
        </w:tc>
      </w:tr>
      <w:tr>
        <w:trPr>
          <w:trHeight w:val="8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2 – підвищення технологічного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ня виробництв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вищення коефіцієнту використання потужності, оптимальний підбір обладнання</w:t>
            </w:r>
          </w:p>
        </w:tc>
      </w:tr>
      <w:tr>
        <w:trPr>
          <w:trHeight w:val="4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3 – підвищення рівня організації праці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вищення продуктивності праці</w:t>
            </w:r>
          </w:p>
        </w:tc>
      </w:tr>
      <w:tr>
        <w:trPr>
          <w:trHeight w:val="7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4 – зниження матеріальних витра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економії сировини, матеріалів, палива, електроенергії.</w:t>
            </w:r>
          </w:p>
        </w:tc>
      </w:tr>
      <w:tr>
        <w:trPr>
          <w:trHeight w:val="4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5 – цінові фактор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Інфляційні про</w:t>
            </w:r>
            <w:r>
              <w:rPr>
                <w:color w:val="000000"/>
                <w:sz w:val="20"/>
                <w:szCs w:val="20"/>
                <w:lang w:val="ru-RU"/>
              </w:rPr>
              <w:t>ц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color w:val="000000"/>
                <w:sz w:val="20"/>
                <w:szCs w:val="20"/>
              </w:rPr>
              <w:t>и</w:t>
            </w:r>
          </w:p>
        </w:tc>
      </w:tr>
    </w:tbl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Розрахунок по елементної структури собівартості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1 – зміни структури і обсягу виробництва складається в умовно-постійній частині витрат і визначається по формулі: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6710" cy="5238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е а – темп зростання валової продукції в плановому році (приймаємо 20%)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50520" cy="24828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обівартість продукції планового року, виходячи з витрат базисного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у – доля умовно-постійної частини в витратах базисного року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Розрахунок здійснюється в таблиці 7 при а=20%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both"/>
        <w:rPr/>
      </w:pPr>
      <w:r>
        <w:rPr/>
        <w:t>Таб.7</w:t>
      </w:r>
    </w:p>
    <w:tbl>
      <w:tblPr>
        <w:tblW w:w="931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989"/>
        <w:gridCol w:w="1202"/>
        <w:gridCol w:w="1074"/>
        <w:gridCol w:w="1581"/>
        <w:gridCol w:w="1505"/>
        <w:gridCol w:w="1090"/>
      </w:tblGrid>
      <w:tr>
        <w:trPr>
          <w:trHeight w:val="394" w:hRule="atLeast"/>
          <w:cantSplit w:val="true"/>
        </w:trPr>
        <w:tc>
          <w:tcPr>
            <w:tcW w:w="1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показників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тис.грн</w:t>
            </w:r>
          </w:p>
        </w:tc>
        <w:tc>
          <w:tcPr>
            <w:tcW w:w="64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іслі</w:t>
            </w:r>
          </w:p>
        </w:tc>
      </w:tr>
      <w:tr>
        <w:trPr>
          <w:trHeight w:val="1095" w:hRule="atLeast"/>
          <w:cantSplit w:val="true"/>
        </w:trPr>
        <w:tc>
          <w:tcPr>
            <w:tcW w:w="1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вина і матеріали, покупні матеріал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иво і енергія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П і соц.відрахування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</w:t>
            </w:r>
          </w:p>
        </w:tc>
      </w:tr>
      <w:tr>
        <w:trPr>
          <w:trHeight w:val="308" w:hRule="atLeast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9600" cy="2800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9</w:t>
            </w:r>
          </w:p>
        </w:tc>
      </w:tr>
      <w:tr>
        <w:trPr>
          <w:trHeight w:val="401" w:hRule="atLeast"/>
        </w:trPr>
        <w:tc>
          <w:tcPr>
            <w:tcW w:w="1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доля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28" w:hRule="atLeast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21970" cy="32258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9</w:t>
            </w:r>
          </w:p>
        </w:tc>
      </w:tr>
    </w:tbl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3675" cy="5397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  <w:lang w:val="ru-RU" w:eastAsia="en-US"/>
        </w:rPr>
      </w:pPr>
      <w:r>
        <w:rPr>
          <w:color w:val="000000"/>
        </w:rPr>
        <w:t>Д2 – економія витрат за рахунок оптимального підбору обладнання внаслідок чого створюються зниження амортизаційних відрахувань</w:t>
      </w:r>
    </w:p>
    <w:p>
      <w:pPr>
        <w:pStyle w:val="TextBodyIndent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0180" cy="49657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е Апл – плановий обсяг амортизаційних відрахувань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а – приріст обсягів продукції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Аф – приріст середньорічної вартості основних виробничих фондів( аф=0 )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45360" cy="28003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ис.грн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3 – економія витрат за рахунок підвищення продуктивності праці: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8300" cy="43561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е Пп. – зростання продуктивності праці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Пз – зростання заробітної плати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6070" cy="28765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итома вага ОЗП в собівартості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671570" cy="5003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ис.грн.</w:t>
      </w:r>
    </w:p>
    <w:p>
      <w:pPr>
        <w:pStyle w:val="TextBodyIndent"/>
        <w:ind w:firstLine="709"/>
        <w:jc w:val="both"/>
        <w:rPr>
          <w:color w:val="000000"/>
          <w:lang w:val="ru-RU" w:eastAsia="en-US"/>
        </w:rPr>
      </w:pPr>
      <w:r>
        <w:rPr>
          <w:color w:val="000000"/>
        </w:rPr>
        <w:t>Д4 – зниження матеріальних витрат</w:t>
      </w:r>
    </w:p>
    <w:p>
      <w:pPr>
        <w:pStyle w:val="TextBodyIndent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ймаю в розмірі 10% для сировини і матеріалів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43760" cy="304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ис.грн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5 – цінові фактори, вплив інфляції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8475" cy="5238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де інф – рівень інфляції (1-2%)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45995" cy="4921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ис.грн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Розрахунок собівартості яка запланована до випуску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Результати розрахунку занесу у таблицю.</w:t>
      </w:r>
    </w:p>
    <w:p>
      <w:pPr>
        <w:pStyle w:val="TextBodyIndent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jc w:val="both"/>
        <w:rPr/>
      </w:pPr>
      <w:r>
        <w:rPr/>
        <w:t>Таб.8.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905"/>
        <w:gridCol w:w="1050"/>
        <w:gridCol w:w="1050"/>
        <w:gridCol w:w="1045"/>
        <w:gridCol w:w="1320"/>
        <w:gridCol w:w="885"/>
      </w:tblGrid>
      <w:tr>
        <w:trPr>
          <w:trHeight w:val="330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показникі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тис.грн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іслі</w:t>
            </w:r>
          </w:p>
        </w:tc>
      </w:tr>
      <w:tr>
        <w:trPr>
          <w:trHeight w:val="919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вина і матеріали, покупні матеріал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иво і енергі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П і соц.відрахуванн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</w:t>
            </w:r>
          </w:p>
        </w:tc>
      </w:tr>
      <w:tr>
        <w:trPr>
          <w:trHeight w:val="259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40"/>
            </w:tblGrid>
            <w:tr>
              <w:trPr>
                <w:trHeight w:val="701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Б-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товарна продукція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планового року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,м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- Витрати на одницю </w:t>
            </w:r>
            <w:r>
              <w:rPr>
                <w:color w:val="000000"/>
                <w:sz w:val="20"/>
                <w:szCs w:val="20"/>
                <w:lang w:val="uk-UA"/>
              </w:rPr>
              <w:t>товарн</w:t>
            </w:r>
            <w:r>
              <w:rPr>
                <w:color w:val="000000"/>
                <w:sz w:val="20"/>
                <w:szCs w:val="20"/>
              </w:rPr>
              <w:t>ої продукції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8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68</w:t>
            </w:r>
          </w:p>
        </w:tc>
      </w:tr>
      <w:tr>
        <w:trPr>
          <w:trHeight w:val="919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-Собівартість </w:t>
            </w:r>
            <w:r>
              <w:rPr>
                <w:color w:val="000000"/>
                <w:sz w:val="20"/>
                <w:szCs w:val="20"/>
                <w:lang w:val="uk-UA"/>
              </w:rPr>
              <w:t>товарної продукції</w:t>
            </w:r>
            <w:r>
              <w:rPr>
                <w:color w:val="000000"/>
                <w:sz w:val="20"/>
                <w:szCs w:val="20"/>
              </w:rPr>
              <w:t xml:space="preserve"> планового року, виходячі з рівня витрат базисного року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9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15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88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888</w:t>
            </w:r>
          </w:p>
        </w:tc>
      </w:tr>
      <w:tr>
        <w:trPr>
          <w:trHeight w:val="488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1-Зміна обсягів продукції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9</w:t>
            </w:r>
          </w:p>
        </w:tc>
      </w:tr>
      <w:tr>
        <w:trPr>
          <w:trHeight w:val="733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2-Підвищення технологічного рівня виробниц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3-підвищення рівня організації праці за рахунок зростання продуктивності праці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4-зниження матеріальних витра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5-цінові фактор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9</w:t>
            </w:r>
          </w:p>
        </w:tc>
      </w:tr>
      <w:tr>
        <w:trPr>
          <w:trHeight w:val="733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-Економія витрат в плановому році по окремим факторам Σ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8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7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88</w:t>
            </w:r>
          </w:p>
        </w:tc>
      </w:tr>
      <w:tr>
        <w:trPr>
          <w:trHeight w:val="733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-Собівартість реалізованої продукції в плановому році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6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6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01</w:t>
            </w:r>
          </w:p>
        </w:tc>
      </w:tr>
      <w:tr>
        <w:trPr>
          <w:trHeight w:val="733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-собівартість одиниці продукції в плановому році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</w:tr>
      <w:tr>
        <w:trPr>
          <w:trHeight w:val="535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иження планових витрат до рівня базисного року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6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Висновок: В даному розділу розділі я визначив виробничу та повну та собівартість на м3 продукції, що становить: 150,97 грн./м3 та 158,25 грн./м3 відповідно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Визначив внутрішню собівартість реалізації продукції 135 грн./м3. Визначив відхилення внутрішньої одининичної собівартості від визначеної за проектом, яке склало 14,641%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озділ 5. Проектування відпускної (продажної) ціни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1 Відпускна ціна визначається за наступною формулою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1325" cy="304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358140" cy="22606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собівартість повна, грн.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8755" cy="19875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" cy="18859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прибуток підприєм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9225" cy="4940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Р – рентабельні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95395" cy="29400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2 Ймовірність відпускної ціни з ціною, яка закладена в ДБН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99865" cy="5111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2450" cy="304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галузева відпускна ціна – приймаю ціну 220 гр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: підприємство може реалізувати продукцію за ціною 204,14 грн., що відрізняється від галузевої відпускної ціни на 7,7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озділ 6. Визначення стратегії підприємства з урахуванням попиту пропозиції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6.1 Вибір критеріїв побудови графіку на продукцію підприємства. Побудова графіку попи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будови графіку попиту використовую слідуючи положення. Точка насиченості в точка максимальної насиченості лежать на графіку поп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цьому координати першої точки є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 і галузева ціна; другої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 мах і собівартість одинична внутрішньогалуз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6.2 Побудова графіка попи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значаю насиченість ринку будівельних матеріа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uk-UA"/>
        </w:rPr>
        <w:t xml:space="preserve"> – значення для виду промисловості – 0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 – питомі витрати на 1 млн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uk-UA"/>
        </w:rPr>
        <w:t xml:space="preserve"> – обсяг будівельно-монтажних робіт в регіо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=0,4*1600*32=20480=20,48 т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изначаю максимальну насиченість ри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 мах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 + Δ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=20,48+20,48*0,2=24,58 т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 – приймається в розмірі до 20%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оординати т.О 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=20,48 т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2450" cy="304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220 грн.</w:t>
      </w:r>
    </w:p>
    <w:p>
      <w:pPr>
        <w:pStyle w:val="Style17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т</w:t>
      </w:r>
      <w:r>
        <w:rPr>
          <w:color w:val="000000"/>
        </w:rPr>
        <w:t xml:space="preserve">.Х 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>мах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= </w:t>
      </w:r>
      <w:r>
        <w:rPr>
          <w:color w:val="000000"/>
          <w:lang w:val="ru-RU"/>
        </w:rPr>
        <w:t>24,58</w:t>
      </w:r>
      <w:r>
        <w:rPr>
          <w:color w:val="000000"/>
        </w:rPr>
        <w:t xml:space="preserve"> т. </w:t>
      </w:r>
      <w:r>
        <w:rPr>
          <w:color w:val="000000"/>
        </w:rPr>
        <w:drawing>
          <wp:inline distT="0" distB="0" distL="0" distR="0">
            <wp:extent cx="2032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3920" cy="3200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3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Визначаю собівартість продукції в т. 1-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івартість включає постійну і змінну частину, яка змінюється в залежності від обсягів продаж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а частина – 6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на частина –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виконаний в табличній фор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Таб.</w:t>
      </w:r>
      <w:r>
        <w:rPr/>
        <w:t>6.1</w:t>
      </w:r>
    </w:p>
    <w:tbl>
      <w:tblPr>
        <w:tblW w:w="740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679"/>
        <w:gridCol w:w="1901"/>
        <w:gridCol w:w="1679"/>
        <w:gridCol w:w="1086"/>
      </w:tblGrid>
      <w:tr>
        <w:trPr>
          <w:trHeight w:val="54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точк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 * Кі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.</w:t>
            </w:r>
          </w:p>
        </w:tc>
      </w:tr>
      <w:tr>
        <w:trPr>
          <w:trHeight w:val="547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5*0,6=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=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5*0,4=63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5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1=20,48/22=0,9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8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2=20,48/18=1,1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97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7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5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8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59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1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5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14</w:t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аступним етапом є визначення Валового прибутку, витрат, прибутку. Ці розрахунки я провожу в таблиці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.6.2</w:t>
      </w:r>
      <w:r>
        <w:rPr/>
        <w:t>.</w:t>
      </w:r>
    </w:p>
    <w:tbl>
      <w:tblPr>
        <w:tblW w:w="10105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850"/>
        <w:gridCol w:w="720"/>
        <w:gridCol w:w="800"/>
        <w:gridCol w:w="860"/>
        <w:gridCol w:w="705"/>
        <w:gridCol w:w="725"/>
        <w:gridCol w:w="690"/>
        <w:gridCol w:w="750"/>
        <w:gridCol w:w="540"/>
        <w:gridCol w:w="725"/>
        <w:gridCol w:w="645"/>
        <w:gridCol w:w="735"/>
        <w:gridCol w:w="770"/>
      </w:tblGrid>
      <w:tr>
        <w:trPr>
          <w:trHeight w:val="5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`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9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, т.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5,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,4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,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5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,7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,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,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,2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71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1,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,5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,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,2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,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,2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,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6.3 Побудова графіка пропози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) Визначаю максимальну потужність, яка лежить на графіку. Вона буде дорівнювати 24,58 т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Це буде абсциса першої точки. А ордината буде дорівнювати ціні, яка забезпечує нульовий прибуток. Вона буде дорівнювати 578 грн. при об’ємі 2,8 т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изначаю точку рівноваги. В цій точці прибуток починає зменшуватися, тобто прибуток є максимальним. 4΄ (13 ; 39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Через отриману точку проводимо лінію, яка починається на осі ординат. Це точка базової собівартості – 158,2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6.4 Вибір стратегії підприємства та її економічне обґрунтуванн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а стратег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приємство збільшує свої виробничі потужності до 13 т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при роботі 11 т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значаю кількість потужності, яку треба вв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N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>Nmax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N</w:t>
      </w:r>
      <w:r>
        <w:rPr>
          <w:color w:val="000000"/>
          <w:sz w:val="28"/>
          <w:szCs w:val="28"/>
          <w:lang w:val="uk-UA"/>
        </w:rPr>
        <w:t>=13-11=2 т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приємству необхідно збільшити потужність виробничої лінії на 2 т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еобхідно добудовувати та створювати нові робочі місця. Визначу зміну чисельності робіт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lang w:val="uk-UA"/>
        </w:rPr>
        <w:t>Ч=2 / 0,3968=5 ч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uk-UA"/>
        </w:rPr>
        <w:t xml:space="preserve"> Розрахую розмір дотації, яку буде виплачено підприємству за створення робочих місц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т = 0,25*Ш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*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lang w:val="uk-UA"/>
        </w:rPr>
        <w:t>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 = 0,25*10*6,9*5 = 86,2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) Аналіз джерел створення додаткової потужності, тобто визначення капіталовкладень які необхідні для </w:t>
      </w:r>
      <w:r>
        <w:rPr>
          <w:color w:val="000000"/>
          <w:sz w:val="28"/>
          <w:szCs w:val="28"/>
          <w:lang w:val="en-US"/>
        </w:rPr>
        <w:t>ΔN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2 – ПРч + Дот =1788,49 +86,25=1874,74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1 = К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ΔN</w:t>
      </w:r>
      <w:r>
        <w:rPr>
          <w:color w:val="000000"/>
          <w:sz w:val="28"/>
          <w:szCs w:val="28"/>
          <w:lang w:val="uk-UA"/>
        </w:rPr>
        <w:t xml:space="preserve"> 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 – питомі капіталовкладення на створення одиниці потуж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1 = (38+38+19)*2=190 ти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даній стратегії можна прийти до висновку, що частину витрат підприємство може покрити за рахунок державної дотації, а залишок за рахунок чистого прибу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руга стратег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приємство зменшує свої виробничі потужності від 11 т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о 9,92т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значаю кількість потужності, яку треба вив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N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пр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п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N</w:t>
      </w:r>
      <w:r>
        <w:rPr>
          <w:color w:val="000000"/>
          <w:sz w:val="28"/>
          <w:szCs w:val="28"/>
          <w:lang w:val="uk-UA"/>
        </w:rPr>
        <w:t>=11-9,92=1,08 т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изначення кількості робочих місць які ліквідую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lang w:val="uk-UA"/>
        </w:rPr>
        <w:t>Ч=1,08 / 0, 3968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uk-UA"/>
        </w:rPr>
        <w:t>3 ч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uk-UA"/>
        </w:rPr>
        <w:t xml:space="preserve"> Розрахунок штрафу за скорочення робочих місц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=Ш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lang w:val="uk-UA"/>
        </w:rPr>
        <w:t>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=10*6,9*3=207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Аналіз величини штрафу та пошук джерел його спл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им чином, підприємству потрібно 207 тис.грн. для того, щоб скоротити 3 робочі місця. Ця сума покривається за рахунок чистого прибутку, який дорівнює 1788,49 тис грн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озділ 7. Розрахунок чистого прибутку по обраній стратегії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валового прибу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08100" cy="26543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8780" cy="27432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чистий доход (виручка) від реалізації продукції визнача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43890" cy="29400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собівартість реалізованої продукції (товарів, робот, послу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рибутку від операційної діяль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37815" cy="3225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0840" cy="2857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інші операційні доходи (100 тис.гр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0840" cy="2857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адміністративні витра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5925" cy="304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итрати на зб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2580" cy="2857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інші операційні витр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рибутку від звичайної діяльності до оподатк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49015" cy="304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325" cy="23622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доход від участі в капіталі (200 тис.грн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доход від фінансових інвестицій (50 тис.гр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0840" cy="304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итрати підприємства від участі в капіталі (100 тис.гр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1155" cy="304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итрати від фінансових інвестицій (50 тис.гр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чистого прибут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9420" cy="31369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0230" cy="31369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прибуток від звичайної діяльності до оподатк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П – податок на приб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3285" cy="23749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и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26180" cy="27432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и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52875" cy="25527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и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7620" cy="2647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: отже, чистий прибуток по даному підприємству становить 1788,49 тис.грн.</w:t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6"/>
        <w:spacing w:lineRule="auto" w:line="360"/>
        <w:ind w:left="0" w:right="0" w:firstLine="709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Розділ 8. Прогноз обсягів продажу продукції з використанням економіко-математичного моделюванн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ідні дан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543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2010"/>
      </w:tblGrid>
      <w:tr>
        <w:trPr>
          <w:trHeight w:val="7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чк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величин необхідних для визначення параметрів рівняння зв’язку та коефіцієнтів кореляції наведено у табли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11.</w:t>
      </w:r>
    </w:p>
    <w:tbl>
      <w:tblPr>
        <w:tblW w:w="6286" w:type="dxa"/>
        <w:jc w:val="left"/>
        <w:tblInd w:w="3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393"/>
        <w:gridCol w:w="457"/>
        <w:gridCol w:w="1389"/>
        <w:gridCol w:w="902"/>
        <w:gridCol w:w="1018"/>
        <w:gridCol w:w="1486"/>
      </w:tblGrid>
      <w:tr>
        <w:trPr>
          <w:trHeight w:val="362" w:hRule="atLeast"/>
          <w:cantSplit w:val="true"/>
        </w:trPr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кки</w:t>
            </w:r>
          </w:p>
        </w:tc>
        <w:tc>
          <w:tcPr>
            <w:tcW w:w="39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у</w:t>
            </w:r>
          </w:p>
        </w:tc>
        <w:tc>
          <w:tcPr>
            <w:tcW w:w="33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кові величини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85420" cy="23558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ху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0025" cy="23558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1930" cy="22733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28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88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944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52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56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08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464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168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872</w:t>
            </w:r>
          </w:p>
        </w:tc>
      </w:tr>
      <w:tr>
        <w:trPr>
          <w:trHeight w:val="309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724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02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tbl>
            <w:tblPr>
              <w:tblW w:w="14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6"/>
            </w:tblGrid>
            <w:tr>
              <w:trPr>
                <w:trHeight w:val="255" w:hRule="atLeast"/>
              </w:trPr>
              <w:tc>
                <w:tcPr>
                  <w:tcW w:w="147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5,004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br w:type="page"/>
      </w:r>
      <w:r>
        <w:rPr>
          <w:color w:val="000000"/>
          <w:sz w:val="28"/>
          <w:szCs w:val="28"/>
          <w:lang w:val="uk-UA"/>
        </w:rPr>
        <w:t>Приймаємо апроксимацію у вигляді прямо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51585" cy="34671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отримання параметрів регресії складаю систему рівнянь, котра базується на методі найменших квадра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4800</wp:posOffset>
                </wp:positionH>
                <wp:positionV relativeFrom="paragraph">
                  <wp:posOffset>-5715</wp:posOffset>
                </wp:positionV>
                <wp:extent cx="76200" cy="685800"/>
                <wp:effectExtent l="0" t="5080" r="63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pt;margin-top:-0.4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15440" cy="51689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ємо розрахункові дані таблиці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14300" cy="456565"/>
                <wp:effectExtent l="0" t="5715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6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8840"/>
                            <a:gd name="textAreaBottom" fmla="*/ 25236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.25pt;width:8.95pt;height:35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99030" cy="82486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1000</wp:posOffset>
                </wp:positionH>
                <wp:positionV relativeFrom="paragraph">
                  <wp:posOffset>-635</wp:posOffset>
                </wp:positionV>
                <wp:extent cx="114300" cy="571500"/>
                <wp:effectExtent l="0" t="5080" r="63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-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20570" cy="49212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імемо від першого рівняння друге, в результаті отри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5610" cy="49212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ставивш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5420" cy="20193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в одне із рівнянь отри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29665" cy="231775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же, рівняння має вигляд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8500" cy="31242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= 639,576 – постійна величина, яка непов’язана зі зміною фактора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= -21,852 – показує, що зі збільшенням об’єму випуску продукції ціна зменшується на 21,85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имо в рівняння регресії відповідні значення 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теоретичне значення результативного показника 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60040" cy="28194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47975" cy="28448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61005" cy="27432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47975" cy="28448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41930" cy="28448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46375" cy="27432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75940" cy="277495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79750" cy="277495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31490" cy="27241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61005" cy="26543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і дані є основою для побудови теоретичної лінії регрес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 правильності усіх розрахунків шляхом порівняння сум фактичної і розрахункової ці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8210" cy="28448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5230" cy="22479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тісноти зв’язку між ознаками. Розрахунок лінійного коефіцієнта кореля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4425" cy="54864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ю середні величини значень х, у та 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34210" cy="46482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11300" cy="46482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52600" cy="46482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4826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91765" cy="50292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коефіцієнта кореля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ий показник характеризує високу ступінь взаємозв’язку функції та аргу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коефіцієнта детермін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>2 = 0,9992 = 0,9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детермінації показує, що на 99,8% ціна залежить від об’ємів виробництва, та на 0,2% не залежить від нь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мо середньоквадратичну помилку z-розподі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2365" cy="47307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таблиці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>-критерія знайдемо, що коефіцієнт кореляції 0,999 відповіда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>=3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аю відношенн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до середньої помилки виборочного коефіціє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79650" cy="48387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йду табличне 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6235" cy="27241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Стьюд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α=0,05 та К=10-2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6235" cy="27241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2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удую довірчий інтер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37280" cy="30099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09090" cy="30099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чу межі довірливості , в оберненому порядку по таблиці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>-критері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0,99426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7170" cy="30099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uk-UA"/>
        </w:rPr>
        <w:t>0,9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тже, при даному рівні значус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54380" cy="26797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можна стверджувати, що тіснота зв’язку знаходиться в межах від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33780" cy="23749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озділ 9. Техніко-економічні показ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 1. Ресур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Основні фон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Основні виробничі фон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 = ОФбмр + ОФобл. = 11*0,038*32000+20,5+200=13,6 млн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Активна частина основних виробничих фондів – 220,5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рудові ресур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 = Чроб. + Чспец. = 25+5=30 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 2. Потуж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1. Проектна потужність, Рпр. – 11 тис.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2. Середньорічна планова потужність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9,92 тис.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Коефіцієнт використання потужності, Квик – 0,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</w:rPr>
        <w:t>Коефіці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нт збалансованості потужно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і з обсягами виродництва</w:t>
      </w:r>
      <w:r>
        <w:rPr>
          <w:color w:val="000000"/>
          <w:sz w:val="28"/>
          <w:szCs w:val="28"/>
          <w:lang w:val="uk-UA"/>
        </w:rPr>
        <w:t xml:space="preserve"> - Кзб=0,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 3. Продукц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Найменування продукції і основні характеристики – Стінові панелі 5,98*0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=0,79 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Товарна продукці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98770" cy="279400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Залишки нереалізованої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7685" cy="27432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08680" cy="27432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Залишки незавершеного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61690" cy="27432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01390" cy="27432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. Валова виру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12970" cy="26162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Валова продукц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32730" cy="26162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 4. Економічні показ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1. Валовий прибуток, Првал – 2279,29 ти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2. Прибуток від операційної діяльності, Проп – 2284,65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. Прибуток від звичайної діяльності до оподаткування, Прзв.д. – 2384,65 тис.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Прибуток чистий, Прчис – 1788,49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. Собівартість реалізованої продукції, Собреал.пр. – 2530,71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6. Адміністративні витрати, Витрадм. – 55,38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7. Витрати на збут, Витрзб – 39,26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8. Продуктивність праці робітник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73580" cy="4438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грн./р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9. Фондовід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26640" cy="47117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0. Рентабель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99460" cy="457835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1455" cy="457835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процесі розробки курсового проекту була розрахована проектна виробнича потужність конвеєрно-поточної технологічної лінії, яка становить 11 тис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Розрахувавши коефіцієнт збалансованості, який становив 0,91. Треба зазначити, що потужність технологічної лінії використовується неповніст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м етапом було визначення чисельності працівників, яке становило 25 чоловік, та розрахунок трудовитрат на виготовлення продукції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Потім я визначив собівартість продукції – виробничу та повну собівартість на одиницю продукції, яка становить відповідно 150,97 та 158,25 грн/м3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На основі отриманої повної собівартості, я розрахував ціну продукції та підібрав галузеву ціну для побудови графіку попиту та пропозиції. За допомогою цього графіку, я визначив оптимальний об’єм виробництва, який забезпечить максимальний прибуток. Розробив дві стратегії, відповідно до графіку, та розрахував можливі наслідки дії по цим стратегі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в, по даним стратегії, прибуток підприємства – чистий, прибуток до оподаткування, валовий приб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м етапом було побудова прогнозної моделі у вигляді прямої. Визначив коефіцієнт кореляції та залежність зміни ціни від обсягів виробництва 99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загалі, якщо подібне підприємство мало місце на ринку, то його діяльність можна оцінити як ефективну. Воно є рентабельним та прибутков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720"/>
      <w:ind w:right="-153" w:hanging="0"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245" w:leader="none"/>
        <w:tab w:val="left" w:pos="6521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;Arial" w:hAnsi="ISOCPEUR;Arial" w:eastAsia="Times New Roman" w:cs="ISOCPEUR;Arial"/>
      <w:i/>
      <w:iCs/>
      <w:color w:val="auto"/>
      <w:sz w:val="20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284" w:right="567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  <w:lang w:val="uk-UA"/>
    </w:rPr>
  </w:style>
  <w:style w:type="paragraph" w:styleId="Style17">
    <w:name w:val="Название объекта"/>
    <w:basedOn w:val="Normal"/>
    <w:next w:val="Normal"/>
    <w:qFormat/>
    <w:pPr>
      <w:ind w:firstLine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31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50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78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69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69.wmf"/><Relationship Id="rId106" Type="http://schemas.openxmlformats.org/officeDocument/2006/relationships/image" Target="media/image95.wmf"/><Relationship Id="rId107" Type="http://schemas.openxmlformats.org/officeDocument/2006/relationships/image" Target="media/image99.wmf"/><Relationship Id="rId108" Type="http://schemas.openxmlformats.org/officeDocument/2006/relationships/image" Target="media/image6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69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69.wmf"/><Relationship Id="rId119" Type="http://schemas.openxmlformats.org/officeDocument/2006/relationships/image" Target="media/image108.wmf"/><Relationship Id="rId120" Type="http://schemas.openxmlformats.org/officeDocument/2006/relationships/image" Target="media/image69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69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69.wmf"/><Relationship Id="rId128" Type="http://schemas.openxmlformats.org/officeDocument/2006/relationships/image" Target="media/image114.wmf"/><Relationship Id="rId129" Type="http://schemas.openxmlformats.org/officeDocument/2006/relationships/image" Target="media/image69.wmf"/><Relationship Id="rId130" Type="http://schemas.openxmlformats.org/officeDocument/2006/relationships/image" Target="media/image115.wmf"/><Relationship Id="rId131" Type="http://schemas.openxmlformats.org/officeDocument/2006/relationships/image" Target="media/image69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69.wmf"/><Relationship Id="rId135" Type="http://schemas.openxmlformats.org/officeDocument/2006/relationships/image" Target="media/image118.wmf"/><Relationship Id="rId136" Type="http://schemas.openxmlformats.org/officeDocument/2006/relationships/image" Target="media/image69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69.wmf"/><Relationship Id="rId142" Type="http://schemas.openxmlformats.org/officeDocument/2006/relationships/image" Target="media/image123.wmf"/><Relationship Id="rId143" Type="http://schemas.openxmlformats.org/officeDocument/2006/relationships/image" Target="media/image69.wmf"/><Relationship Id="rId144" Type="http://schemas.openxmlformats.org/officeDocument/2006/relationships/image" Target="media/image124.wmf"/><Relationship Id="rId145" Type="http://schemas.openxmlformats.org/officeDocument/2006/relationships/image" Target="media/image69.wmf"/><Relationship Id="rId146" Type="http://schemas.openxmlformats.org/officeDocument/2006/relationships/image" Target="media/image125.wmf"/><Relationship Id="rId147" Type="http://schemas.openxmlformats.org/officeDocument/2006/relationships/image" Target="media/image69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69.wmf"/><Relationship Id="rId151" Type="http://schemas.openxmlformats.org/officeDocument/2006/relationships/image" Target="media/image128.wmf"/><Relationship Id="rId152" Type="http://schemas.openxmlformats.org/officeDocument/2006/relationships/image" Target="media/image69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6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69.wmf"/><Relationship Id="rId170" Type="http://schemas.openxmlformats.org/officeDocument/2006/relationships/image" Target="media/image144.wmf"/><Relationship Id="rId171" Type="http://schemas.openxmlformats.org/officeDocument/2006/relationships/image" Target="media/image69.wmf"/><Relationship Id="rId172" Type="http://schemas.openxmlformats.org/officeDocument/2006/relationships/image" Target="media/image145.wmf"/><Relationship Id="rId173" Type="http://schemas.openxmlformats.org/officeDocument/2006/relationships/image" Target="media/image69.wmf"/><Relationship Id="rId174" Type="http://schemas.openxmlformats.org/officeDocument/2006/relationships/image" Target="media/image146.wmf"/><Relationship Id="rId175" Type="http://schemas.openxmlformats.org/officeDocument/2006/relationships/image" Target="media/image69.wmf"/><Relationship Id="rId176" Type="http://schemas.openxmlformats.org/officeDocument/2006/relationships/image" Target="media/image147.wmf"/><Relationship Id="rId177" Type="http://schemas.openxmlformats.org/officeDocument/2006/relationships/image" Target="media/image69.wmf"/><Relationship Id="rId178" Type="http://schemas.openxmlformats.org/officeDocument/2006/relationships/image" Target="media/image148.wmf"/><Relationship Id="rId179" Type="http://schemas.openxmlformats.org/officeDocument/2006/relationships/image" Target="media/image69.wmf"/><Relationship Id="rId180" Type="http://schemas.openxmlformats.org/officeDocument/2006/relationships/image" Target="media/image149.wmf"/><Relationship Id="rId181" Type="http://schemas.openxmlformats.org/officeDocument/2006/relationships/image" Target="media/image150.wmf"/><Relationship Id="rId182" Type="http://schemas.openxmlformats.org/officeDocument/2006/relationships/image" Target="media/image69.wmf"/><Relationship Id="rId183" Type="http://schemas.openxmlformats.org/officeDocument/2006/relationships/image" Target="media/image151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54.wmf"/><Relationship Id="rId187" Type="http://schemas.openxmlformats.org/officeDocument/2006/relationships/image" Target="media/image155.wmf"/><Relationship Id="rId188" Type="http://schemas.openxmlformats.org/officeDocument/2006/relationships/image" Target="media/image156.wmf"/><Relationship Id="rId189" Type="http://schemas.openxmlformats.org/officeDocument/2006/relationships/image" Target="media/image157.wmf"/><Relationship Id="rId190" Type="http://schemas.openxmlformats.org/officeDocument/2006/relationships/image" Target="media/image158.wmf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61.wmf"/><Relationship Id="rId194" Type="http://schemas.openxmlformats.org/officeDocument/2006/relationships/image" Target="media/image162.wmf"/><Relationship Id="rId195" Type="http://schemas.openxmlformats.org/officeDocument/2006/relationships/image" Target="media/image163.wmf"/><Relationship Id="rId196" Type="http://schemas.openxmlformats.org/officeDocument/2006/relationships/image" Target="media/image164.wmf"/><Relationship Id="rId197" Type="http://schemas.openxmlformats.org/officeDocument/2006/relationships/image" Target="media/image165.wmf"/><Relationship Id="rId198" Type="http://schemas.openxmlformats.org/officeDocument/2006/relationships/image" Target="media/image166.wmf"/><Relationship Id="rId199" Type="http://schemas.openxmlformats.org/officeDocument/2006/relationships/image" Target="media/image167.wmf"/><Relationship Id="rId200" Type="http://schemas.openxmlformats.org/officeDocument/2006/relationships/image" Target="media/image168.wmf"/><Relationship Id="rId201" Type="http://schemas.openxmlformats.org/officeDocument/2006/relationships/image" Target="media/image169.wmf"/><Relationship Id="rId202" Type="http://schemas.openxmlformats.org/officeDocument/2006/relationships/image" Target="media/image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69.wmf"/><Relationship Id="rId209" Type="http://schemas.openxmlformats.org/officeDocument/2006/relationships/image" Target="media/image69.wmf"/><Relationship Id="rId210" Type="http://schemas.openxmlformats.org/officeDocument/2006/relationships/image" Target="media/image69.wmf"/><Relationship Id="rId211" Type="http://schemas.openxmlformats.org/officeDocument/2006/relationships/image" Target="media/image174.wmf"/><Relationship Id="rId212" Type="http://schemas.openxmlformats.org/officeDocument/2006/relationships/image" Target="media/image69.wmf"/><Relationship Id="rId213" Type="http://schemas.openxmlformats.org/officeDocument/2006/relationships/image" Target="media/image175.wmf"/><Relationship Id="rId214" Type="http://schemas.openxmlformats.org/officeDocument/2006/relationships/image" Target="media/image69.wmf"/><Relationship Id="rId215" Type="http://schemas.openxmlformats.org/officeDocument/2006/relationships/image" Target="media/image69.wmf"/><Relationship Id="rId216" Type="http://schemas.openxmlformats.org/officeDocument/2006/relationships/image" Target="media/image69.wmf"/><Relationship Id="rId217" Type="http://schemas.openxmlformats.org/officeDocument/2006/relationships/image" Target="media/image69.wmf"/><Relationship Id="rId218" Type="http://schemas.openxmlformats.org/officeDocument/2006/relationships/image" Target="media/image69.wmf"/><Relationship Id="rId219" Type="http://schemas.openxmlformats.org/officeDocument/2006/relationships/image" Target="media/image69.wmf"/><Relationship Id="rId220" Type="http://schemas.openxmlformats.org/officeDocument/2006/relationships/image" Target="media/image69.wmf"/><Relationship Id="rId221" Type="http://schemas.openxmlformats.org/officeDocument/2006/relationships/image" Target="media/image69.wmf"/><Relationship Id="rId222" Type="http://schemas.openxmlformats.org/officeDocument/2006/relationships/image" Target="media/image69.wmf"/><Relationship Id="rId223" Type="http://schemas.openxmlformats.org/officeDocument/2006/relationships/image" Target="media/image176.wmf"/><Relationship Id="rId224" Type="http://schemas.openxmlformats.org/officeDocument/2006/relationships/image" Target="media/image177.wmf"/><Relationship Id="rId225" Type="http://schemas.openxmlformats.org/officeDocument/2006/relationships/image" Target="media/image178.wmf"/><Relationship Id="rId226" Type="http://schemas.openxmlformats.org/officeDocument/2006/relationships/image" Target="media/image179.wmf"/><Relationship Id="rId227" Type="http://schemas.openxmlformats.org/officeDocument/2006/relationships/image" Target="media/image180.wmf"/><Relationship Id="rId228" Type="http://schemas.openxmlformats.org/officeDocument/2006/relationships/image" Target="media/image181.wmf"/><Relationship Id="rId229" Type="http://schemas.openxmlformats.org/officeDocument/2006/relationships/image" Target="media/image182.wmf"/><Relationship Id="rId230" Type="http://schemas.openxmlformats.org/officeDocument/2006/relationships/image" Target="media/image183.wmf"/><Relationship Id="rId231" Type="http://schemas.openxmlformats.org/officeDocument/2006/relationships/image" Target="media/image184.wmf"/><Relationship Id="rId232" Type="http://schemas.openxmlformats.org/officeDocument/2006/relationships/image" Target="media/image185.wmf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8.wmf"/><Relationship Id="rId236" Type="http://schemas.openxmlformats.org/officeDocument/2006/relationships/image" Target="media/image189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200.wmf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204.wmf"/><Relationship Id="rId252" Type="http://schemas.openxmlformats.org/officeDocument/2006/relationships/image" Target="media/image205.wmf"/><Relationship Id="rId253" Type="http://schemas.openxmlformats.org/officeDocument/2006/relationships/image" Target="media/image206.wmf"/><Relationship Id="rId254" Type="http://schemas.openxmlformats.org/officeDocument/2006/relationships/image" Target="media/image207.wmf"/><Relationship Id="rId255" Type="http://schemas.openxmlformats.org/officeDocument/2006/relationships/image" Target="media/image208.wmf"/><Relationship Id="rId256" Type="http://schemas.openxmlformats.org/officeDocument/2006/relationships/image" Target="media/image209.wmf"/><Relationship Id="rId257" Type="http://schemas.openxmlformats.org/officeDocument/2006/relationships/image" Target="media/image210.wmf"/><Relationship Id="rId258" Type="http://schemas.openxmlformats.org/officeDocument/2006/relationships/image" Target="media/image211.wmf"/><Relationship Id="rId259" Type="http://schemas.openxmlformats.org/officeDocument/2006/relationships/image" Target="media/image212.wmf"/><Relationship Id="rId260" Type="http://schemas.openxmlformats.org/officeDocument/2006/relationships/image" Target="media/image213.wmf"/><Relationship Id="rId261" Type="http://schemas.openxmlformats.org/officeDocument/2006/relationships/image" Target="media/image214.wmf"/><Relationship Id="rId262" Type="http://schemas.openxmlformats.org/officeDocument/2006/relationships/image" Target="media/image215.wmf"/><Relationship Id="rId263" Type="http://schemas.openxmlformats.org/officeDocument/2006/relationships/image" Target="media/image216.wmf"/><Relationship Id="rId264" Type="http://schemas.openxmlformats.org/officeDocument/2006/relationships/image" Target="media/image217.wmf"/><Relationship Id="rId265" Type="http://schemas.openxmlformats.org/officeDocument/2006/relationships/image" Target="media/image218.wmf"/><Relationship Id="rId266" Type="http://schemas.openxmlformats.org/officeDocument/2006/relationships/image" Target="media/image219.wmf"/><Relationship Id="rId267" Type="http://schemas.openxmlformats.org/officeDocument/2006/relationships/image" Target="media/image220.wmf"/><Relationship Id="rId268" Type="http://schemas.openxmlformats.org/officeDocument/2006/relationships/image" Target="media/image221.wmf"/><Relationship Id="rId269" Type="http://schemas.openxmlformats.org/officeDocument/2006/relationships/image" Target="media/image222.wmf"/><Relationship Id="rId270" Type="http://schemas.openxmlformats.org/officeDocument/2006/relationships/image" Target="media/image223.wmf"/><Relationship Id="rId271" Type="http://schemas.openxmlformats.org/officeDocument/2006/relationships/image" Target="media/image224.wmf"/><Relationship Id="rId272" Type="http://schemas.openxmlformats.org/officeDocument/2006/relationships/image" Target="media/image225.wmf"/><Relationship Id="rId273" Type="http://schemas.openxmlformats.org/officeDocument/2006/relationships/image" Target="media/image226.wmf"/><Relationship Id="rId274" Type="http://schemas.openxmlformats.org/officeDocument/2006/relationships/image" Target="media/image227.wmf"/><Relationship Id="rId275" Type="http://schemas.openxmlformats.org/officeDocument/2006/relationships/image" Target="media/image228.wmf"/><Relationship Id="rId276" Type="http://schemas.openxmlformats.org/officeDocument/2006/relationships/image" Target="media/image229.wmf"/><Relationship Id="rId277" Type="http://schemas.openxmlformats.org/officeDocument/2006/relationships/image" Target="media/image230.wmf"/><Relationship Id="rId278" Type="http://schemas.openxmlformats.org/officeDocument/2006/relationships/image" Target="media/image231.wmf"/><Relationship Id="rId279" Type="http://schemas.openxmlformats.org/officeDocument/2006/relationships/image" Target="media/image232.wmf"/><Relationship Id="rId280" Type="http://schemas.openxmlformats.org/officeDocument/2006/relationships/image" Target="media/image233.wmf"/><Relationship Id="rId281" Type="http://schemas.openxmlformats.org/officeDocument/2006/relationships/image" Target="media/image234.wmf"/><Relationship Id="rId282" Type="http://schemas.openxmlformats.org/officeDocument/2006/relationships/image" Target="media/image235.wmf"/><Relationship Id="rId283" Type="http://schemas.openxmlformats.org/officeDocument/2006/relationships/image" Target="media/image236.wmf"/><Relationship Id="rId284" Type="http://schemas.openxmlformats.org/officeDocument/2006/relationships/image" Target="media/image237.wmf"/><Relationship Id="rId285" Type="http://schemas.openxmlformats.org/officeDocument/2006/relationships/image" Target="media/image238.wmf"/><Relationship Id="rId286" Type="http://schemas.openxmlformats.org/officeDocument/2006/relationships/image" Target="media/image239.wmf"/><Relationship Id="rId287" Type="http://schemas.openxmlformats.org/officeDocument/2006/relationships/image" Target="media/image240.wmf"/><Relationship Id="rId288" Type="http://schemas.openxmlformats.org/officeDocument/2006/relationships/image" Target="media/image241.wmf"/><Relationship Id="rId289" Type="http://schemas.openxmlformats.org/officeDocument/2006/relationships/image" Target="media/image242.wmf"/><Relationship Id="rId290" Type="http://schemas.openxmlformats.org/officeDocument/2006/relationships/image" Target="media/image243.wmf"/><Relationship Id="rId291" Type="http://schemas.openxmlformats.org/officeDocument/2006/relationships/image" Target="media/image244.wmf"/><Relationship Id="rId292" Type="http://schemas.openxmlformats.org/officeDocument/2006/relationships/image" Target="media/image245.wmf"/><Relationship Id="rId293" Type="http://schemas.openxmlformats.org/officeDocument/2006/relationships/image" Target="media/image69.wmf"/><Relationship Id="rId294" Type="http://schemas.openxmlformats.org/officeDocument/2006/relationships/numbering" Target="numbering.xml"/><Relationship Id="rId295" Type="http://schemas.openxmlformats.org/officeDocument/2006/relationships/fontTable" Target="fontTable.xml"/><Relationship Id="rId2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7:00Z</dcterms:created>
  <dc:creator>Andrey</dc:creator>
  <dc:description/>
  <cp:keywords/>
  <dc:language>en-US</dc:language>
  <cp:lastModifiedBy>Mage</cp:lastModifiedBy>
  <dcterms:modified xsi:type="dcterms:W3CDTF">2011-10-04T04:07:00Z</dcterms:modified>
  <cp:revision>2</cp:revision>
  <dc:subject/>
  <dc:title>Зміст</dc:title>
</cp:coreProperties>
</file>