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опільський національний економіч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ий інститут економ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економіки підприємств та корпораці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ктична робота №8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тему: «Розрахунок величини підприємницького ризик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групи ЕППс – 2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Віталі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ла: виклада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чин Н.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я - 2009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ня студентами теоретичних знань і практичних навичок з розрахунку теперішньої та майбутньої вартості грошей, що є підґрунтям для проведення підприємцем ефективних фінансових операцій з грішми та цінними паперами, здійснення операцій кредитування, інвестування тощ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1"/>
        <w:gridCol w:w="1360"/>
        <w:gridCol w:w="1606"/>
        <w:gridCol w:w="1311"/>
        <w:gridCol w:w="1311"/>
        <w:gridCol w:w="1360"/>
        <w:gridCol w:w="1143"/>
      </w:tblGrid>
      <w:tr>
        <w:trPr>
          <w:trHeight w:val="853" w:hRule="exac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іан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ти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цен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361" w:hRule="exac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ладни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</w:t>
      </w:r>
      <w:r>
        <w:rPr>
          <w:rFonts w:cs="Times New Roman" w:ascii="Times New Roman" w:hAnsi="Times New Roman"/>
          <w:sz w:val="28"/>
          <w:szCs w:val="28"/>
        </w:rPr>
        <w:t xml:space="preserve"> роботи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ємо майбутню вартість гроше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54480" cy="467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 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V = 36000*(1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36000*1,24=4464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річну ефективну ставку дохіднос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493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03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1,24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1 = 1,11=0,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на ефективна ставка дохідності 0,11 менша за номінальну 0,25, отже можна зробити висновок, що в даному випадку вигідніше брати гроші в бор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реальну річну ставку дохідності: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0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27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1,01-1=0,0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szCs w:val="28"/>
          <w:lang w:val="uk-UA"/>
        </w:rPr>
        <w:t>: при річній номінальній ставці дохідності 0,11 та індексі інфляції в країні 1,2 , гроші покладені в комерційний банк терміном на 4 місяці будуть приносити в майбутньому 0,01% дохідност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8:00Z</dcterms:created>
  <dc:creator>XP GAME 2007</dc:creator>
  <dc:description/>
  <cp:keywords/>
  <dc:language>en-US</dc:language>
  <cp:lastModifiedBy>Mage</cp:lastModifiedBy>
  <dcterms:modified xsi:type="dcterms:W3CDTF">2011-10-04T04:08:00Z</dcterms:modified>
  <cp:revision>2</cp:revision>
  <dc:subject/>
  <dc:title>Міністерство освіти і науки України</dc:title>
</cp:coreProperties>
</file>