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53530</wp:posOffset>
                </wp:positionH>
                <wp:positionV relativeFrom="paragraph">
                  <wp:posOffset>3315970</wp:posOffset>
                </wp:positionV>
                <wp:extent cx="0" cy="34734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pt,261.1pt" to="523.9pt,28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013575</wp:posOffset>
                </wp:positionH>
                <wp:positionV relativeFrom="paragraph">
                  <wp:posOffset>3315970</wp:posOffset>
                </wp:positionV>
                <wp:extent cx="0" cy="34734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25pt,261.1pt" to="552.25pt,28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Тема: РИНКОВІ ВІДНОСИНИ В АГРАРНОМУ СЕКТОРІ ЕКОНОМІ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ало Олег Богданович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курсу ФЕМ, с-ть маркетинг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у економіки і менеджмент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сть маркетинг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уковий керівник асистент кафедри історії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 та економічної теор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ір Леся Павлівна</w:t>
      </w:r>
    </w:p>
    <w:p>
      <w:pPr>
        <w:pStyle w:val="Normal"/>
        <w:shd w:fill="FFFFFF" w:val="clear"/>
        <w:tabs>
          <w:tab w:val="clear" w:pos="708"/>
          <w:tab w:val="left" w:pos="5693" w:leader="none"/>
        </w:tabs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93" w:leader="none"/>
        </w:tabs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важливішою особливістю аграрних відносин є те, що в сільському господарстві основним засобом виробництва є </w:t>
      </w:r>
      <w:r>
        <w:rPr>
          <w:iCs/>
          <w:sz w:val="28"/>
          <w:szCs w:val="28"/>
          <w:lang w:val="uk-UA"/>
        </w:rPr>
        <w:t>зем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Земля </w:t>
      </w:r>
      <w:r>
        <w:rPr>
          <w:sz w:val="28"/>
          <w:szCs w:val="28"/>
          <w:lang w:val="uk-UA"/>
        </w:rPr>
        <w:t xml:space="preserve">— перша й основна умова будь-якого виробництва, але в сільському господарстві вона ще й головний засіб виробництва, елемент продуктивних сил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ому в цій сфері результати виробництва значною мірою визначаються якістю земельних ділянок, їхньою родючістю, місцерозташуванням щодо ринків збуту, баз постачання потрібної техніки, мінеральних добрив тощ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ість аграрних відносин зумовлена й тим, </w:t>
      </w:r>
      <w:r>
        <w:rPr>
          <w:iCs/>
          <w:sz w:val="28"/>
          <w:szCs w:val="28"/>
          <w:lang w:val="uk-UA"/>
        </w:rPr>
        <w:t xml:space="preserve">що земля є предметом праці </w:t>
      </w:r>
      <w:r>
        <w:rPr>
          <w:sz w:val="28"/>
          <w:szCs w:val="28"/>
          <w:lang w:val="uk-UA"/>
        </w:rPr>
        <w:t xml:space="preserve">й одночасно </w:t>
      </w:r>
      <w:r>
        <w:rPr>
          <w:iCs/>
          <w:sz w:val="28"/>
          <w:szCs w:val="28"/>
          <w:lang w:val="uk-UA"/>
        </w:rPr>
        <w:t>засобом виробни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ормування земельних відносин призвело до суттєвих соціально-економічних змін на селі — створення нових різнотипних суб'єктів господарювання у сільському господарстві та еконномічного підґрунтя для активізації їх діяльності (табл. 12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Таблиця </w:t>
      </w:r>
      <w:r>
        <w:rPr>
          <w:sz w:val="28"/>
          <w:szCs w:val="28"/>
          <w:lang w:val="uk-UA"/>
        </w:rPr>
        <w:t>12.1. Кількість сільськогосподарських підприємств в Україні за організаційно-правовими формами господарювання у 2004 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22" w:leader="none"/>
        </w:tabs>
        <w:spacing w:lineRule="auto" w:line="360"/>
        <w:ind w:firstLine="709"/>
        <w:jc w:val="both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1339"/>
        <w:gridCol w:w="1627"/>
      </w:tblGrid>
      <w:tr>
        <w:trPr>
          <w:trHeight w:val="466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ідсотків до загальної кількості</w:t>
            </w:r>
          </w:p>
        </w:tc>
      </w:tr>
      <w:tr>
        <w:trPr>
          <w:trHeight w:val="264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8 57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264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осподарські товариств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 17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>
          <w:trHeight w:val="264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иватні підприємств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 05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>
          <w:trHeight w:val="269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чі кооператив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 72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69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Фермерські господарств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2 53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2,6</w:t>
            </w:r>
          </w:p>
        </w:tc>
      </w:tr>
      <w:tr>
        <w:trPr>
          <w:trHeight w:val="274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і підприємства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528" w:hRule="exact"/>
        </w:trPr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ідприємства інших форм господарюванн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 69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456815</wp:posOffset>
                </wp:positionH>
                <wp:positionV relativeFrom="paragraph">
                  <wp:posOffset>4175760</wp:posOffset>
                </wp:positionV>
                <wp:extent cx="0" cy="46037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3.45pt,328.8pt" to="-193.45pt,3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456815</wp:posOffset>
                </wp:positionH>
                <wp:positionV relativeFrom="paragraph">
                  <wp:posOffset>4794250</wp:posOffset>
                </wp:positionV>
                <wp:extent cx="0" cy="118237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3.45pt,377.5pt" to="-193.45pt,47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609090</wp:posOffset>
                </wp:positionH>
                <wp:positionV relativeFrom="paragraph">
                  <wp:posOffset>4169410</wp:posOffset>
                </wp:positionV>
                <wp:extent cx="0" cy="46037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7pt,328.3pt" to="-126.7pt,36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609090</wp:posOffset>
                </wp:positionH>
                <wp:positionV relativeFrom="paragraph">
                  <wp:posOffset>4791710</wp:posOffset>
                </wp:positionV>
                <wp:extent cx="0" cy="11823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2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7pt,377.3pt" to="-126.7pt,47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Сучасний земельний фонд України становить 60,4 млн га. Значна частка земельної площі (69,3 % , або 41,8 млн га) — це сільськогосподарські угіддя, у структурі яких 78 % (32,5 млн га) припадає на ріллю. Земельні ресурси України характеризуються високими біопродуктивними властивостями. За допомогою досліджень ґрунтового шару встановлено, що середній вміст гумусу в ріллі становив 3,2 % (124,8 т на 1 га). За оцінками вчених, при оптимальній структурі землекористування, відповідному рівні землеробства держава здатна прогодувати 300— 320 млн осі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овою аграрних відносин є рентні віднос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на сучасному етапі аграрних перетворень основним завданням державної політики є подолання деяких негативних процесів в аграрному секторі економіки і підвищення ефективності функціонування усіх суб'єктів господарювання на основі суттєвого поліпшення їх наукового, фінансового та матеріально-технічного забезпе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склалася структура АПК, характерна для країн з відносно низьким рівнем господарського 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раховано, що якби всю продукцію, вироблену в сільському господарстві України, було збережено і своєчасно перероблено, то приріст обсягу виробництва і продовольства становив би не менше як 25 % , а за деякими видами — 35-40 </w:t>
      </w:r>
      <w:r>
        <w:rPr>
          <w:iCs/>
          <w:sz w:val="28"/>
          <w:szCs w:val="28"/>
          <w:lang w:val="uk-UA"/>
        </w:rPr>
        <w:t>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слідження підтверджують, що використання значних наявних можливостей України для виробництва продовольства може забезпечити найближчими роками не тільки розв'язання продовольчої проблеми в країні, а й створити значний експортний потенціа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свід розвинутих країн, система агробізнесу яких тривалий час формувалася під виливом держави, переконливо засвідчує, що в умовах ринкової економіки життєдіяльність сільськогосподарських підприємств, ефективність аграрного виробництва і відносна</w:t>
      </w:r>
      <w:r>
        <w:rPr>
          <w:iCs/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більність соціальної сфери в сільській місцевості значно зумовлені державним регулюванн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и завданнями державного регулювання в країнах з розвинутою ринковою економікою в аграрній сфері є:підвищення прибутковості сільського господарства і розширення експорту основних видів продовольчих товарів;попередження перевиробництва окремих видів сільськогосподарської продукції; обмеження монополізму в суміжних із сільським господарством галузях промислов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инуті країни світу щорічно надають дотації виробникам сільськогосподарської продукції на суму понад 300 млрд дол., з них тільки США — більше 100 млрд дол. Дотації сільськогосподарським виробникам у країнах ЄС становлять до 40 % вартості валової продукції сільського госпо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і рівень відповідної державної фінансової підтримки сільського господарства зростає, але залишається  ще не достатнім. Так у піріод 2000-2002 роки.обсяг підтримки сільського господарства в середньму за рік становив 5399 млн грн, а у 2003 році- 5433 млн грн. Частка підтримки у валовій продукції сільського господарства склала у 2000-2002 роках -8,8 %, а у 2003 році 8,6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ржавна підтримка селянських господарств має стати невід'ємною складовою загальнодержавної програми соціально-економічних перетворень і розвитку країн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14:00Z</dcterms:created>
  <dc:creator>Роман</dc:creator>
  <dc:description/>
  <cp:keywords/>
  <dc:language>en-US</dc:language>
  <cp:lastModifiedBy>Mage</cp:lastModifiedBy>
  <cp:lastPrinted>2007-05-29T11:33:00Z</cp:lastPrinted>
  <dcterms:modified xsi:type="dcterms:W3CDTF">2011-10-04T04:14:00Z</dcterms:modified>
  <cp:revision>2</cp:revision>
  <dc:subject/>
  <dc:title>Тема: РИНКОВІ ВІДНОСИНИ В АГРАРНОМУ  СЕКТОРІ ЕКОНОМІКИ</dc:title>
</cp:coreProperties>
</file>