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ёта и Ауди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ая работа по дисциплин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</w:rPr>
        <w:t>Экономический анали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Керчь 2008 год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20 – 23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ть коэффициент ритмичности выпуска продукции по одному из методов по плану и фактически; определить изменение объема выпуска продукции за счет увеличения (уменьшения) коэффициента ритмичности фактически против пла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134"/>
        <w:gridCol w:w="2438"/>
        <w:gridCol w:w="852"/>
        <w:gridCol w:w="852"/>
        <w:gridCol w:w="851"/>
        <w:gridCol w:w="851"/>
      </w:tblGrid>
      <w:tr>
        <w:trPr>
          <w:cantSplit w:val="true"/>
        </w:trPr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Номер варианта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ыпуск валовой продукции за месяц, тыс. грн.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 том числе по неделям</w:t>
            </w:r>
          </w:p>
        </w:tc>
      </w:tr>
      <w:tr>
        <w:trPr>
          <w:cantSplit w:val="true"/>
        </w:trPr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31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ущественное влияние на выпуск продукции оказывает ритмичность производства. Чтобы рассчитать влияние на выпуск продукции ритмичности производства, надо знать плановый и фактический коэффициенты ритмичности. Зная эти коэффициенты, можно рассчитать резерв выпуска продукции. Для этого можно использовать следующую формулу (6.3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П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– выпуск продукции, который был при плановом коэффициенте ритмич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юда увеличение (уменьшение) объема выпуска продукции будет равно (6.4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ТПф – фактический выпуск продукции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ф, Крпл – коэффициенты ритмичности: фактический и плановы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ыпуск валовой продукции в 1-ю неделю, тыс. 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эффициент ритмич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зменение коэффициента ритмичности фактически против план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 6,2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3,75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ыпуск валовой продукции во 2-ю неделю, тыс. 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эффициент ритмич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зменение коэффициента ритмичности фактически против план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 2,7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7,2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ыпуск валовой продукции в 3-ю неделю, тыс. 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эффициент ритмич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зменение коэффициента ритмичности фактически против план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 14,2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4,29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ыпуск валовой продукции в 4-ю неделю, тыс. 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эффициент ритмич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зменение коэффициента ритмичности фактически против план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+ 26,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6,0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актический выпуск валовой продукции за месяц по сравнению с плановым увеличился на 80,0 тыс. грн.(880 – 800). На увеличение выпуска продукции повлияло увеличение коэффициента ритмичности выпуска продукции за 3-ю неделю на 14,3% и за 4-ю неделю на 26%. Наблюдалось незначительное снижение коэффициента ритмичности выпуска продукции в 1-ю и 2-ю недели (6,3% и 2,8%), однако это не отразилось на снижении планируемого выпуска продукции за месяц. Увеличение коэффициента ритмичности выпуска продукции за месяц составило 10% (880 * 100 /800 = 110%, 110% - 100%). 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60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одному из изучаемых предприятий средняя списочная численность рабочих за апрель составила 500 чел., в том числе рабочих с продолжительностью рабочего дня 7ч. – 40 чел. Остальные рабочие имели установленную продолжительность рабочего дня – 8ч. Эти рабочие отработали за отчетный период 10500 чел.-дней (80100 чел.-ч), в том числе сверхурочно 300 чел.-ч. В отчетном месяце было 22 рабочих дн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ить показатели, характеризующие уровень использования рабочего времени за используемый период. Проанализировать полученные результа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Решение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5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реднесписочное число рабочих за ап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0 ч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работано рабочими человеко-дн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500 чел./д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исло человеко-дней праздничных и выходн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исло отработанных человеко-часов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0100 чел./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 том числе сверхуроч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0 чел./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личество рабочих дн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лендарный фонд рабочего време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000 чел./д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аксимально возможный фонд рабочего време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00 чел./д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эффициент использования календарного фонда време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эффициент использования максимально возможного фонда време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5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редняя продолжительность рабочего периода (месяц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 д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редняя установленная продолжительность рабочего д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,92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редняя фактическая продолжительность рабочего д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,62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эффициент использования рабоч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4%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этим данным можно определить прежде всего величины календарного, табельного и максимально возможного фондов рабочего време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лендарный фонд рабочего времени рассчитывается как сумма числа человеко-дней явок и неявок на работу или отработанных и неотработанных человеко-дней и равен произведению среднесписочной численности рабочих на количество календарных дней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00 чел. × 30 дней = 15000 чел.-дн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ельный фонд рабочего времени определяется вычитанием из календарного фонда времени человеко-дней праздничных и выходных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5000 – 4000 (30 дн.- 22дн. * 500 чел.) = 11000 чел.-дн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о возможный фонд рабочего времени представляет собой максимальное количество времени, которое может быть отработано в соответствии с трудовым законодательством. Величина его равна календарному фонду за исключением числа человеко-дней ежегодных отпусков и человеко-дней праздничных и выходных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5000 - 4000 = 11000 чел.-дн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абсолютных показателей рабочего времени в человеко-днях исчисляются относительные показатели, характеризующие степень использования того или иного фонда времени. Для этого определяется удельный вес отработанного времени в соответствующем фонде рабочего време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исло отработанных человеко/дней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) коэффициент использования календарного =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онда времени (К1) календарный фонд времен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1 = 10500 / 15000 = 0,7 или 70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исло отработанных человеко/дней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) коэффициент использования =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о возможног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онда времени (К2) максимально возможный фонд времен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2 = 10500 / 11000 = 0,95 или 95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ожно определить также средние показатели. Средняя продолжительность рабочего периода (в нашем примере – месяц) показывает среднее число дней, отработанных одним рабочим за тот или иной период. Рассчитывается этот показатель как отношение числа отработанных человеко-дней в течение изучаемого периода к среднесписочной численности рабочих за данный период. В нашем примере средняя фактическая продолжительность рабочего месяца составляет 21 день (10500 чел./дн / 500 чел.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енные показатели, характеризующие использование рабочего времени в человеко-днях, не дают достаточно полного представления об использовании рабочего времени в течение рабочего дня, поскольку существуют такие потери рабочего времени в человеко-часах, как опоздания на работу, преждевременные уходы с работы, внутрисменные (текущие) простои и пр. Поэтому экономико-статистический анализ использования рабочего времени на предприятии должен охватывать и показатели использования рабочего времени в человеко-часах. С этой целью следует рассчитать среднюю установленную и среднюю фактическую продолжительность рабочего дн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установленная продолжительность рабочего дня для каждого предприятия зависит от удельного веса рабочих, имеющих различную установленную продолжительность рабочего дня (рабочие вредных производств имеют сокращенный рабочий день), в их общей численности. В этом случае средняя установленная продолжительность рабочего дня вычисляется как средняя арифметическая из установленной продолжительности рабочего дня отдельных категорий рабочих (X), взвешенная по числу рабочих с данной продолжительностью рабочего дня (f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шем примере из 500 рабочих 460 имеют установленную продолжительность рабочего дня 8,0 часов, а 40 (рабочие горячих цехов) – 7,0 часов. Тогда средняя установленная продолжительность рабочего дня составит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460 чел * 8 ч.) + (40 чел. * 7 ч.) / 500 чел. = 7,92 час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фактическая продолжительность рабочего дня определяется как отношение отработанных человеко-часов, включая человеко-часы внутрисменного простоя и человеко-часы, отработанные сверхурочно, к сумме фактически отработанных человеко-дне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0100 чел./ч / 10500 чел./дн. = 7,62 час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коэффициент использования рабочего дня (Ки.р.д) можно вычислить ка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установленная продолжительность рабочего дн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3 =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фактическая продолжительность рабочего дн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3 = 7,92 / 7,62 = 1,0393 или 104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78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показатели фондоотдачи, фондовооруженности. Исчислить абсолютное и относительное отклонение показател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читать влияние на показатель фондовооруженности изменения среднегодовой стоимости основных фондов и среднегодовой числен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6"/>
        <w:gridCol w:w="1052"/>
        <w:gridCol w:w="1303"/>
      </w:tblGrid>
      <w:tr>
        <w:trPr>
          <w:trHeight w:val="84" w:hRule="atLeast"/>
          <w:cantSplit w:val="true"/>
        </w:trPr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5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Предыдущий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 xml:space="preserve">Отчетный </w:t>
            </w:r>
          </w:p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Товарооборот в тыс. гр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44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5"/>
              <w:rPr/>
            </w:pPr>
            <w:r>
              <w:rPr>
                <w:sz w:val="20"/>
              </w:rPr>
              <w:t>Среднегодовая стоимость ОФ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5"/>
              <w:rPr/>
            </w:pPr>
            <w:r>
              <w:rPr>
                <w:sz w:val="20"/>
              </w:rPr>
              <w:t>Среднегодовая численность рабочи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фондоотдач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фондоемкост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фондовооруженност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Абсолютное отклонение товарооборота отчетного года к предыдущему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+ 3,28 (47,8-44,52)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Абсолютное отклонение среднегодовой стоимости ОФ отчетного года к предыдущему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+ 0,02 (1,32-1,3)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Абсолютное отклонение среднегодовой численности рабочих отчетного года к предыдущему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5"/>
              <w:rPr>
                <w:sz w:val="20"/>
              </w:rPr>
            </w:pPr>
            <w:r>
              <w:rPr>
                <w:sz w:val="20"/>
              </w:rPr>
              <w:t>- 0,01 (0,21-0,22)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 обобщающим показателям использования основных фондов относятся: фондоотдача, фондоемкость, фондовооруженность труда и др. Показатель фондоотдачи рассчитывается по формуле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0=В/С0.ф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В - годовой выпуск продукции в оптовых ценах,млн.крб.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.ф - среднегодовая стоимость основных фондов,млн.крб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ставляя наши значения имеем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) Ф0 = 44,52 тыс. грн. /1,3 тыс. грн. = 34,2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) Ф0 = 47,8 тыс. грн. /1,32 тыс. грн. = 36,2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ондоотдача это коэффициент который характеризует уровень использования основных фондов предприят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ондоемкость определяется по формуле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е=СО.Ф/В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шем случае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Фе = 1,3 тыс. грн / 44,52 тыс. грн = 0,0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Фе = 1,32 тыс. грн / 47,8 тыс. грн = 0,02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Фондоемкость это показатель обратный показателю фондоотдачи он характеризует долю капитальных вложений в затратах на организацию производства продукци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ндовооруженность труда - отношение стоимости основных производственных фондов (СО.Ф.) к численности производственного персонала Ч. Данный показатель характеризует уровень обеспеченности производственного персонала средствами производ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Фв = СО.Ф/Ч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шем случае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) Фв = 1,3 тыс. грн / 0,22 тыс. чел. = 5,9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) Фв = 1,32 тыс. грн / 0,21 тыс. чел. = 6,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тчетном периоде фондовооруженность предприятия возросла на 0,4, на что в значительной степени повлияло снижение среднегодовой численности рабочих на 0,01 тыс. чел. (0,22 – 0,21) и увеличение среднегодовой стоимости основных фондов на 0,02 тыс. грн.(1,32 – 1,3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81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помощью метода цепных подстановок количественно рассчитать влияние факторов на фондоотдачу. Сделать выв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340"/>
        <w:gridCol w:w="1980"/>
        <w:gridCol w:w="1903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ыпуск продукции за 1 сутки промысла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 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Средняя продолжительность нахождения судна на промысле, с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 6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Средняя стоимость одного судна, млн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ыпуск продукции в период нахождения судна на промысле, 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4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(22т * 102су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70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(25т * 108 сут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ондоотдач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9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38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,9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особ цепной подстановки является весьма простым и наглядным методом, наиболее универсальным из всех. Он используется для расчета влияния факторов во всех типах детерминированных факторных моделей: аддитивных, мультипликативных, кратных и смешанных. Этот способ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. С этой целью определяют ряд условных величин результативного показателя, которые учитывают изменение одного, затем двух, затем трех и т. д. факторов, допуская, что остальные не меняются. Сравнение величины результативного показателя до и после изменения уровня того или иного фактора позволяет определить воздействие конкретного фактора на прирост результативного показателя, исключив влияние остальных факторов. При использовании этого метода достигается полное разлож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знак, непосредственно относящийся к изучаемому явлению и характеризующий его количественную сторону, называется первичным или количественным. Эти признаки: а) абсолютные (объемные); б) их можно суммировать в пространстве и времени. В качестве примера можно привести объем реализации, численность, стоимость оборотных средств и т. 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знаки, относящиеся к изучаемому явлению не непосредственно, а через один или несколько других признаков и характеризующие качественную сторону изучаемого явления, называются вторичными или качественными. Эти признаки: а) относительные; б) их нельзя суммировать в пространстве и времени. Примерами могут служить фондовооруженность, рентабельность и др. В анализе выделяют вторичные факторы 1-го, 2-го и т. д. порядков, получаемые путем последовательной детализ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казатель фондоотдачи рассчитывается по формуле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0=В/С0.ф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В - годовой выпуск продукции в оптовых ценах,млн.крб.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.ф - среднегодовая стоимость основных фондов,млн.крб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Определим выпуск продукции в период нахождения судна на промысл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Определим показатель фондоотдач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лгоритм расчета способом цепной подстановки для данной модели выглядит следующим образо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П план. = 22т. * 102 сут. = 2244 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П факт. = 25т. * 108 сут. = 2700 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П усл. = 25т. * 102 сут. = 2550 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ий выпуск продукции при плановой продолжительности нахождения судна на промысле увеличило бы выпуск продукции на 306т. (2550 – 2244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 фактическое нахождение судна на промысле 108 суток дало увеличение выпуска продукции на 150т. (2700 – 2550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перевыполнение плана по объему выпуска продукции на 456т. и роста показателя фондоотдачи явилось результатом влияния следующих факторов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) увеличение выпуска продукции за сутки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+ 306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) увеличение продолжительности нахождения судна на промысле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+ 150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ого 456т. (306 + 15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24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нд оплаты труда в базисном периоде составил 605 тыс. грн, а в отчетном – 670,5 тыс. грн. Среднее списочное число рабочих в базисном периоде – 2000 чел. Объем товарной продукции в отчетном периоде увеличился на 8,5%. В структуре себестоимости в базисном периоде доля затрат по статье «Заработная плата» составила 12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анализировать влияние на себестоимость продукции изменения затрат по статье «Заработная плата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в базисном периоде доля затрат в структуре себестоимости по статье «Заработная плата» составляет 12%, то с ростом в отчетном периоде фонда оплаты труда на 65,5 тыс. грн. (670,5 – 605,0) доля затрат в структуре себестоимости составит 13,3% (670,5 * 12% / 605,0). Себестоимость продукции в базисном периоде составляет 5041,6 тыс. грн. (605,0 * 100% / 12%). Увеличение фонда оплаты труда в отчетном периоде на 1,3% (13,3 – 12,0) приведет к росту себестоимости продукции на 65,5 тыс. грн. (5041,6 * 1,3%)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146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читать отклонения по показателям отчетного года от предыдущего, произвести расчет недостающих показателей, сделать выводы. Формулы расчета недостающих показателей должны быть указаны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340"/>
        <w:gridCol w:w="2160"/>
        <w:gridCol w:w="1723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едыдущи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Имущество пред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3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44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 1200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Собственный капи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25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35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 100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Основные средства по первоначальной сто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9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99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ыручка от реализации (без НД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4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7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 34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Расходы на производ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3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4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 112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6. Валовая прибы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 231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.Чистая прибы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0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 18,6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.Рентабельность имущества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 0,01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9.Рентабельность собственного капитала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 0,02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10.Рентабельность основных средств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 0,02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11.Рентабельность продукции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12.Рентабельность основной деятельности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 3,8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13.Период окупаемости собственного капит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 0,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епень доходности предприятия можно оценить с помощью показателей рентабельности. Можно выделить следующие основные показател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рентабельность продукции (отдельных видов) (Rп) рассчитывается как отношение прибыли от реализации продукции (Пр) к затратам на ее производство и реализацию (Зпр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Rп = Пр/ Зпр * 100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рентабельность основной деятельности (Rод) - отношение прибыли от реализации продукции к затратам на ее производство и реализацию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Rод = Пр.в.п / Зпр.в.п *100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Пр.в.п - прибыль от реализации всей продук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пр.в.п - затраты на производство и реализацию выпускаемой продук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рентабельность собственного капитала (Rс.к) - отношение чистой прибыли (Пч) к средней стоимости собственного капитала (Кс.с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Rс.к = Пч/ Кс.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т показатель характеризует, какую прибыль дает каждый рубль, инвестированный собственником капитал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огично рассчитаем рентабельность основных средств и рентабельность имущества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) период окупаемости капитала (Т) - это отношение капитала (К) к чистой прибыли (Пч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 = К/Пч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т параметр показывает, через сколько лет окупятся вложенные в данное предприятие средства при неизменных условиях производственно-финансовой дея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чистая прибыль предприятия возросла на 18,6 тыс. грн. по сравнению с предыдущим периодом. Рост показателя рентабельности основной деятельности в отчетном периоде на 3,8% показывает, что после вычета из полученного дохода всех расходов, связанных с затратами на производство продукции и ее реализацию прибыль от каждой полученной гривни в отчетном периоде возросла на 0,04 коп. по сравнению с предыдущим периодом.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ртеменко В.Г., Беллендир И. Финансовый анализ . (учебное пособие ) – М.: Издательство «ДИС» НГАЭИЦ, 1997. – 128 с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аканов М.И., Шеремет А.Д. Теория экономического анализа. М.: «Финансы и статистика», 1998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рицкая Н.Г. Бухгалтерский учет и финансовый анализ: практическое пособие. – К.: ООО «Редакция газеты «Бухгалтерия. Налоги. Бизнес», 2001 – 288 с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лина А.В., Конева М.М. Современный экономический анализ и прогнозирование. Методическое пособие. – К.: МАИП, 1997. – 273 с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усан Н.А., Русак В.А. Основы финансового анализа. – Минск: ООО «Меркованне», 1995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авицкая Т.В. Анализ хозяйственной деятельности предприятия. – Минск: ИП Экоперспектива, 1998. – 498 с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Шеремет А.Д., Сайфулин Р.С. Финансы предприятий: (учебное пособие). – ИНФРА – М.: 1999 г.;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15:00Z</dcterms:created>
  <dc:creator>-</dc:creator>
  <dc:description/>
  <cp:keywords/>
  <dc:language>en-US</dc:language>
  <cp:lastModifiedBy>Mage</cp:lastModifiedBy>
  <dcterms:modified xsi:type="dcterms:W3CDTF">2011-10-04T04:15:00Z</dcterms:modified>
  <cp:revision>2</cp:revision>
  <dc:subject/>
  <dc:title>Вопрос № 17</dc:title>
</cp:coreProperties>
</file>