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МАРСКИЙ ИНСТИТУТ БИЗНЕСА И УПРАВЛЕ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АКУЛЬТЕТ ЭКОНОМИКИ И УПРАВЛЕ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НТРОЛЬН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шение задач по статистике фир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 по АО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1170"/>
        <w:gridCol w:w="1006"/>
        <w:gridCol w:w="1197"/>
      </w:tblGrid>
      <w:tr>
        <w:trPr/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нварь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евраль</w:t>
            </w:r>
          </w:p>
        </w:tc>
      </w:tr>
      <w:tr>
        <w:trPr/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продукции, тыс.руб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6</w:t>
            </w:r>
          </w:p>
        </w:tc>
      </w:tr>
      <w:tr>
        <w:trPr/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 численность персонала, чел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7</w:t>
            </w:r>
          </w:p>
        </w:tc>
      </w:tr>
      <w:tr>
        <w:trPr/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 полная стоимость основных фондов, млн. 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в каждом период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у и фондоёмк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ё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нвар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ндоот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00242 (тыс. руб./тыс. 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 каждую вложенную в основные средства тысячу рублей производится продукции на 2,42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ёмк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41 (руб./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0,41 руб. основных фондов приходится на выпуск 1 руб.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ндовооружён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64 тыс. руб/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на каждого работника приходится 164 тыс. руб. основных фондо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ндоот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00243 (тыс. руб./тыс. 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 каждую вложенную в основные средства тысячу рублей производится продукции на 2,43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ёмк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41 (руб./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0,41 руб. основных фондов приходится на выпуск 1 руб.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ндовооружё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172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 каждого работника приходится 172 тыс. руб. основных фон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br w:type="page"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материальных оборотных средств фирмы на начало года 680 тыс. руб. (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 г</w:t>
      </w:r>
      <w:r>
        <w:rPr>
          <w:rFonts w:cs="Times New Roman" w:ascii="Times New Roman" w:hAnsi="Times New Roman"/>
          <w:sz w:val="28"/>
          <w:szCs w:val="28"/>
        </w:rPr>
        <w:t>.), на конец года 610 тыс. руб. (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 г.)</w:t>
      </w:r>
      <w:r>
        <w:rPr>
          <w:rFonts w:cs="Times New Roman" w:ascii="Times New Roman" w:hAnsi="Times New Roman"/>
          <w:sz w:val="28"/>
          <w:szCs w:val="28"/>
        </w:rPr>
        <w:t xml:space="preserve"> Объём годовой реализации 2950 тыс. руб. (РП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за год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оборо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креп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продолжительность одного оборота оборот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) Коэффициент оборачиваемости оборотных средств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4,573 оборота совершили оборотные средства за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45 тыс. руб. – средняя величина оборот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эффициент закреплени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219 тыс. руб. приходится на 1 руб.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яя продолжительность одного оборота оборотных средств 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79,8 дней средняя продолжительность одного оборота оборо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длительность периода (год = 365 дн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начало функционировать с 16 января. Количество явок работников с 16 по 31 января составило 937 чел.-дн., а количество всех неявок (включая неявки за 4 выходных) - 263 чел.-д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ить среднесписочное и среднеявочное число работников за январ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есписочное число работников за январ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8,7 человек в среднем находились в списках на каждый день перио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еявочное число работников за январ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я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78,08 человек в среднем являлось на работу каждый день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 – календарный фонд (Явки + Неявки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Ф – явочный фонд (= Явк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длительность календарного периода (31 день январ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длительность рабочего времени (16 рабочих дней в январе – 4 дня выходных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на предприятии отработано 22933 чел-дн., 160051 чел-ч. Неявки составили 12200 чел-дн., целодневные простои - 56 чел-дн. Установленная продолжительность рабочего дня - 8 ч, рабочего периода - 20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ую, среднеявочную и среднефактическую численность работников за меся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коэффициент использования установленной продолжительности рабочег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есписочная численность работников за меся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171,1 человек в среднем находились в списках на каждый день перио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 – календарный фонд (Явки + Неявки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длительность календарного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явочная численность работников за меся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146,65 человек в среднем являлось на работу каждый день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Ф – явочный фонд (= Явк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длительность рабочего времени (20 дн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фактическая численность работников за меся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143,85 человек в среднем приступали к работе каждый день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 – фактический фонд (Явки – ЦП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длительность рабочего времени (20 дн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гральный коэффициент использования установленной продолжительности рабочего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В </w:t>
      </w:r>
      <w:r>
        <w:rPr>
          <w:rFonts w:cs="Times New Roman" w:ascii="Times New Roman" w:hAnsi="Times New Roman"/>
          <w:sz w:val="28"/>
          <w:szCs w:val="28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*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установленной продолжительности рабочего д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874 = 87,4 %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РД – средняя фактическая продолжительность рабочего дня (час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РД = 160051/22933 * 22877 = 159660 ч-ч (фактически отработанное врем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РД – средняя установленная продолжительность рабочего дня (час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абочий день используется на 87,4 %, а потери 12,6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установленной продолжительности рабочего перио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77 = 97,7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РД – средняя фактическая продолжительность рабочего периода (д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РД – средняя установленная продолжительность рабочего периода (дн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абочий период используется на 97,7 %, а потери 2,3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В </w:t>
      </w:r>
      <w:r>
        <w:rPr>
          <w:rFonts w:cs="Times New Roman" w:ascii="Times New Roman" w:hAnsi="Times New Roman"/>
          <w:sz w:val="28"/>
          <w:szCs w:val="28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*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 = 0,874 * 0,977 = 0,8539 = 85,39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 целом рабочее время используется на 85,39 %, а потери составляют 14,61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 о деятельности фирмы за год (тыс. руб.):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3"/>
        <w:gridCol w:w="1135"/>
      </w:tblGrid>
      <w:tr>
        <w:trPr>
          <w:trHeight w:val="37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280</w:t>
            </w:r>
          </w:p>
        </w:tc>
      </w:tr>
      <w:tr>
        <w:trPr>
          <w:trHeight w:val="37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Затраты на производство реализованной продук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560</w:t>
            </w:r>
          </w:p>
        </w:tc>
      </w:tr>
      <w:tr>
        <w:trPr>
          <w:trHeight w:val="37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Результаты от прочей реализ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</w:tr>
      <w:tr>
        <w:trPr>
          <w:trHeight w:val="37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Сальдо внереализационных доходов и рас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-16</w:t>
            </w:r>
          </w:p>
        </w:tc>
      </w:tr>
      <w:tr>
        <w:trPr>
          <w:trHeight w:val="37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оизводственный капит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: прибыль от реализации продукции; балансовую прибыль; рентабельность реализованной продукции и общую рентаб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быль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Выручка от реализации продукции – Затраты = 4280 – 3560 = 720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лансовая прибы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 = ПР + Прибыль от прочей реализации +  Сальдо внереализационных доходов и расходов = 720 + 30 + (– 16) = 734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нтабельность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реализованной продукции = ПР/ Затраты = 720/ 3560 = 0,202 = 20,2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 каждые 100 руб. затрат на производство и реализацию продукции предприятие получило 20,2 руб.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ая рентабе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ентабельность = БП/ Капитал = 734/ 10000 = 0,0734 = 7,34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 каждые 100 руб., вложенные в капитал, предприятие получило 7,34 руб. балансовой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одукции за отчётный квартал увеличилась на 1,5 %, а среднегодовой остаток основных фондов - на 6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зменение фондоотдачи и фондоёмкости (в 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;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изменения фондоотдачи и фондоемкости используем индексы фондоотдач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>) и фондоемкос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12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- индекс объёма продукции (100 + 1,5 = 101,5% = 1,015)</w:t>
      </w:r>
    </w:p>
    <w:p>
      <w:pPr>
        <w:pStyle w:val="12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</w:t>
      </w:r>
      <w:r>
        <w:rPr>
          <w:sz w:val="28"/>
          <w:szCs w:val="28"/>
        </w:rPr>
        <w:t xml:space="preserve"> - индекс среднегодового остатка основных фондов (100 + 6,0 = 106,0% = 1,0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57 = 95,7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045 =104,5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фондоотдача снизилась на 4,3 % (95,7 - 100), а фондоемкость возрасла на 4,5% (104,5 - 10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амов В.Е., Ильенкова С.Д., Сиротина Т.П., Смирнов С.А.. Экономика и статистика фирм. М.: Издательство: Финансы и статистика, 2005 г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фимова М.Р. «Статистика» - М.: ИНФРА – М, 200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лин В.Н., Шпаковская Е.П. Социально-экономическая статистика: Учебник. - М: Юристь, 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рнова Т.В. Экономическая статистика Учебное пособие. Таганрог: Изд-во ТРТУ, 200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кции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нова Т.В. Экономическая статистика Учебное пособие. Таганрог: Изд-во ТРТУ, 19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ascii="Courier New" w:hAnsi="Courier New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Текст12"/>
    <w:basedOn w:val="Normal"/>
    <w:qFormat/>
    <w:pPr>
      <w:widowControl w:val="false"/>
      <w:overflowPunct w:val="false"/>
      <w:autoSpaceDE w:val="false"/>
      <w:spacing w:lineRule="auto" w:line="360"/>
      <w:ind w:firstLine="68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5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1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5:00Z</dcterms:created>
  <dc:creator>Admin</dc:creator>
  <dc:description/>
  <cp:keywords/>
  <dc:language>en-US</dc:language>
  <cp:lastModifiedBy>Mage</cp:lastModifiedBy>
  <dcterms:modified xsi:type="dcterms:W3CDTF">2011-10-04T04:15:00Z</dcterms:modified>
  <cp:revision>2</cp:revision>
  <dc:subject/>
  <dc:title>САМАРСКИЙ ИНСТИТУТ БИЗНЕСА И УПРАВЛЕНИЯ</dc:title>
</cp:coreProperties>
</file>