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0"/>
        <w:numPr>
          <w:ilvl w:val="0"/>
          <w:numId w:val="5"/>
        </w:numPr>
        <w:spacing w:lineRule="auto" w:line="360" w:before="0" w:after="0"/>
        <w:ind w:left="0" w:hanging="0"/>
        <w:contextualSpacing/>
        <w:rPr/>
      </w:pPr>
      <w:r>
        <w:rPr>
          <w:rFonts w:cs="Times New Roman" w:ascii="Times New Roman" w:hAnsi="Times New Roman"/>
          <w:sz w:val="28"/>
          <w:szCs w:val="28"/>
        </w:rPr>
        <w:t>Условия функционирования предприятий в плановой экономике СССР</w:t>
      </w:r>
    </w:p>
    <w:p>
      <w:pPr>
        <w:pStyle w:val="Style20"/>
        <w:numPr>
          <w:ilvl w:val="0"/>
          <w:numId w:val="5"/>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форма предприятий в конце 80-х годов</w:t>
      </w:r>
    </w:p>
    <w:p>
      <w:pPr>
        <w:pStyle w:val="Style20"/>
        <w:numPr>
          <w:ilvl w:val="0"/>
          <w:numId w:val="5"/>
        </w:numPr>
        <w:shd w:fill="FFFFFF" w:val="clea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ватизация в России: основные этапы и ее итоги</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r>
        <w:br w:type="page"/>
      </w:r>
    </w:p>
    <w:p>
      <w:pPr>
        <w:pStyle w:val="Normal"/>
        <w:spacing w:lineRule="auto" w:line="360" w:before="0" w:after="0"/>
        <w:ind w:left="707"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ктуальность темы подтверждает тот факт, что важнейшими направлениями формирования рыночной экономики России являются поддержка предпринимательства, денационализация, приватизация и развитие конкуренции. В этой связи, в условиях перехода России к многоукладной экономике, потребовалось преобразование государственной собственности на основе ее приватизации и разгосударствления. Складывается необходимость понять и проанализировать причину ухода от директивного планирования, этапы расширения самостоятельности предприятий и процессов приватизации, проходивших в России, выявить цели, сущность, итоги и допущенные ошибки в ходе осуществления реформирования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опросы привлекают внимание многих ученых современности. Не утихают споры об их противоречивости. Чтобы склоняться к какой-либо точке зрения важно знать события рассматриваемого этапа российской истории. В настоящее время в условиях мирового кризиса начинается пересмотр долей частного и государственного сектора в экономике нашей страны. Есть вариант установления директивного планирования, но приведет ли это к положительным результатам? Ответ даст исторический опыт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еферата: на основе изученной литературы и дополнительных материалов, раскрыть сущность реформы предприятий в связи с принятием </w:t>
      </w:r>
      <w:r>
        <w:rPr>
          <w:rFonts w:cs="Times New Roman" w:ascii="Times New Roman" w:hAnsi="Times New Roman"/>
          <w:sz w:val="28"/>
          <w:szCs w:val="28"/>
          <w:lang w:eastAsia="ru-RU"/>
        </w:rPr>
        <w:t>закона СССР от 30 июня 1987 г. N 7284-XI "О государственном предприятии (объединении)"</w:t>
      </w:r>
      <w:r>
        <w:rPr>
          <w:rFonts w:cs="Times New Roman" w:ascii="Times New Roman" w:hAnsi="Times New Roman"/>
          <w:sz w:val="28"/>
          <w:szCs w:val="28"/>
        </w:rPr>
        <w:t xml:space="preserve">, что ей предшествовало, а именно, кризис плановой экономики СССР, и что за ней последовало - приватизация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ферате обращается внимание на каждый из этих этапов в причинно-следственной связи и рассматривается, что послужило толчком для изменения методов планирования, как экономика нашей страны начала выходить из-под занавеса командно-административ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раскрытия этого процесса обозначены первоочередные задачи реферата. Во-первых, раскрыть, как осуществлялось директивное планирование в СССР и как функционировали предприятия в этих условиях. Во-вторых, рассмотреть преобразования, связанные с принятием </w:t>
      </w:r>
      <w:r>
        <w:rPr>
          <w:rFonts w:cs="Times New Roman" w:ascii="Times New Roman" w:hAnsi="Times New Roman"/>
          <w:sz w:val="28"/>
          <w:szCs w:val="28"/>
          <w:lang w:eastAsia="ru-RU"/>
        </w:rPr>
        <w:t xml:space="preserve">закона "О государственном предприятии (объединении)", а конкретно, что получили предприниматели и к чему это привело. В-третьих, обозначить цели, основные этапы и итоги приватизации в России. В-четвертых, проследить, как менялись функции предприятий, сделать вывод о целесообразности и эффективности проведенных реформ. В-пятых, проанализировать отражение рассмотренной темы в экономике нашей страны на сегодняшний д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ферате использованы материалы из книг по экономической истории России авторов, занимающихся вопросами реформ в области экономики, а интернет ресурсы применялись для ориентации в терминологии и хронологии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реферата лежат материалы исследований Т.В. Кашниковой и Е.П. Костенко в области генезиса различных систем хозяйствования - от экономики присваивающего типа до современных хозяйственных структур. Особое внимание они уделяют этапам становления и развития рыночной экономики в России, а также проведению хозяйственных реформ в различных типах экономических систем. В учебнике «История экономики» под их авторством большое значение имеет использование значительного количества фактического и статистического материала. Тимошина Т.М. – доцент, кандидат экономических наук, профессор кафедры экономической теории МГИМО,</w:t>
      </w:r>
      <w:r>
        <w:rPr>
          <w:rFonts w:cs="Times New Roman" w:ascii="Times New Roman" w:hAnsi="Times New Roman"/>
          <w:sz w:val="28"/>
        </w:rPr>
        <w:t xml:space="preserve"> </w:t>
      </w:r>
      <w:r>
        <w:rPr>
          <w:rFonts w:cs="Times New Roman" w:ascii="Times New Roman" w:hAnsi="Times New Roman"/>
          <w:sz w:val="28"/>
          <w:szCs w:val="28"/>
        </w:rPr>
        <w:t xml:space="preserve">в течение многих лет читает курс истории экономики, автор учебного пособия «Экономическая история России». На работах этих и других не менее компетентных авторов базируется общая информация по обозначенному этапу истории нашей страны. </w:t>
      </w:r>
    </w:p>
    <w:p>
      <w:pPr>
        <w:pStyle w:val="Normal"/>
        <w:spacing w:lineRule="auto" w:line="360" w:before="0" w:after="0"/>
        <w:ind w:firstLine="709"/>
        <w:jc w:val="center"/>
        <w:rPr/>
      </w:pPr>
      <w:r>
        <w:rPr/>
        <w:t>Для связи с текущими событиями и оперирования актуальными статистическими данными в реферате использованы периодические издания последних лет с 2007 по 2009 годы. Журналы: ЭКО, РЭЖ, Вопросы экономики, электронный журнал «Отечественные записки». В них есть статьи, посвященные планированию и приватизации, что нашло отражение в реферате.</w:t>
      </w:r>
      <w:r>
        <w:br w:type="page"/>
      </w:r>
    </w:p>
    <w:p>
      <w:pPr>
        <w:pStyle w:val="Normal"/>
        <w:spacing w:lineRule="auto" w:line="360" w:before="0" w:after="0"/>
        <w:ind w:firstLine="709"/>
        <w:jc w:val="center"/>
        <w:rPr/>
      </w:pPr>
      <w:r>
        <w:rPr>
          <w:rFonts w:cs="Times New Roman" w:ascii="Times New Roman" w:hAnsi="Times New Roman"/>
          <w:b/>
          <w:sz w:val="28"/>
          <w:szCs w:val="28"/>
        </w:rPr>
        <w:t>1. Условия функционирования предприятий в плановой экономике ССС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военного коммунизма” и нэпа — это период формирования социалистического планового хозяйства, т.е. социалистического предпринимательства. “Великий перелом” 1929г. был той границей, с которой начинается дальнейшее развитие уже сложившейся системы социалистического хозяйствования. В результате частная собственность на средства производства была практически полностью ликвидирована: начиная с 1950 г. доля государственного сектора в промышленном производстве стала превышать 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к происходит планирование. Госплан СССР осуществляет увязку между собой планов развития отраслей, союзных республик и экономических районов, а также всех разделов и показателей плана. Показатели в планах разрабатываются адресно по исполнителям — министерствам, ведомствам и союзным республикам, что позволяет обеспечивать директивность планов и организовывать проверку их выполнения. В ходе рассмотрения проектов планов министерств, ведомств и Советов Министров союзных республик Госплан СССР изыскивает наиболее эффективные пути развития отраслей народного хозяйства, союзных республик и экономических районов, сочетая их интересы с общегосударственными. В дополнение к заданиям государственных планов, устанавливаемым Советом Министров СССР, Госплан СССР непосредственно утверждает ряд показателей, имеющих важное значение для пропорционального развития народного хозяйства и основных его отраслей, в частности: балансы и планы распределения продукции по установленной номенклатуре; задания по снижению норм расхода материальных ресурсов; планы строительно-монтажных работ, выполняемых подрядными хозяйственными способами; планы проектно-изыскательских работ и работ проектных организаций; совместно с АН СССР организует научные исследования по общеэкономическим проблемам развития народного хозяйства. Госплан СССР осуществляет контроль за выполнением министерствами, ведомствами, союзными республиками, предприятиями и организациями народно-хозяйственных планов, выявляет резервы для дальнейшего роста производства, более эффективного использования производственных фондов, мощностей и материальных ресурсов, повышения рентабельности и улучшения других экономических показателей, систематически докладывает правительству СССР о ходе выполнения планов, разрабатывает мероприятия по предупреждению и устранению диспропорций в развитии народного хозяйства и вносит соответствующие предложения в Совет Министров СССР. </w:t>
      </w:r>
    </w:p>
    <w:p>
      <w:pPr>
        <w:pStyle w:val="Normal"/>
        <w:spacing w:lineRule="auto" w:line="360" w:before="0" w:after="0"/>
        <w:ind w:firstLine="709"/>
        <w:jc w:val="both"/>
        <w:rPr/>
      </w:pPr>
      <w:r>
        <w:rPr>
          <w:rFonts w:cs="Times New Roman" w:ascii="Times New Roman" w:hAnsi="Times New Roman"/>
          <w:sz w:val="28"/>
          <w:szCs w:val="28"/>
        </w:rPr>
        <w:t>Директор социалистического предприятия — просто чиновник. На его зарплате не отражаются результаты работы предприятия. Решения принимает не он: от него требуется лишь добросовестно выполнять директивы из центра. Правда, директор тоже рискует: если предприятие сорвет полученное задание, то ссылки на неверные директивы вряд ли помогут. Ошибка рассматривается как преступление против государства.</w:t>
      </w:r>
    </w:p>
    <w:p>
      <w:pPr>
        <w:pStyle w:val="Normal"/>
        <w:spacing w:lineRule="auto" w:line="360" w:before="0" w:after="0"/>
        <w:ind w:firstLine="709"/>
        <w:jc w:val="both"/>
        <w:rPr/>
      </w:pPr>
      <w:r>
        <w:rPr>
          <w:rFonts w:cs="Times New Roman" w:ascii="Times New Roman" w:hAnsi="Times New Roman"/>
          <w:sz w:val="28"/>
          <w:szCs w:val="28"/>
        </w:rPr>
        <w:t>Советский директор, конечно, заинтересован в хорошей работе своего предприятия, потому что иначе оно не выполнит плановых заданий. Но принципиальное отличие остается: при рыночной экономике цель — добиться выгодного сбыта продукции, при плановой — выполнить директивны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стается привилегированный слой, между членами которого распределены предпринимательские функции. Ведь теперь уже не руководство предприятия занимается сбытом продукции — для этого существует централизованный распределительный аппа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60-х гг. были предприняты попытки отойти от данной системы. Это была реформа 1965г., которая исходила из необходимости: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ить большую экономическую свободу предприятиям;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лабить диктат жесткого централизованного планирования, который сдерживал инициативу трудовых коллективов;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сить экономическую заинтересованность предприятий, сделать основным показателем их работы прибыль; </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едрить хозрасчетные начала в их экономическую деятельность. </w:t>
      </w:r>
    </w:p>
    <w:p>
      <w:pPr>
        <w:pStyle w:val="Normal"/>
        <w:spacing w:lineRule="auto" w:line="360" w:before="0" w:after="0"/>
        <w:ind w:firstLine="709"/>
        <w:jc w:val="both"/>
        <w:rPr/>
      </w:pPr>
      <w:r>
        <w:rPr>
          <w:rFonts w:cs="Times New Roman" w:ascii="Times New Roman" w:hAnsi="Times New Roman"/>
          <w:sz w:val="28"/>
          <w:szCs w:val="28"/>
        </w:rPr>
        <w:t>Функции предприятия увеличились - оно получило возможность самостоятельно планировать темпы роста производительности труда, снижать себестоимость продукции, устанавливать величину средней заработной платы, хотя ее фонд планировался централизованно. Создавались фонды развития производства, жилищного и социально-бытового строительства, материального стимулирования. Их размер зависел от величины прибыл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едприятия в погоне за прибылью пошли по легкому пути — искусственному повышению цены на свою продукцию. Они не были заинтересованы в росте эффективности своей экономической деятельности. Чем больше были затраты на единицу продукции, тем выше цены, а следовательно, и прибыль. Погоня за прибылью порождала нежелание предприятий идти на временное уменьшение прибыли из-за необходимости осваивать новые виды продукции, внедрять технические новшества. Предприятия проявляли групповой эгоизм.</w:t>
      </w:r>
    </w:p>
    <w:p>
      <w:pPr>
        <w:pStyle w:val="Normal"/>
        <w:spacing w:lineRule="auto" w:line="360" w:before="0" w:after="0"/>
        <w:ind w:firstLine="709"/>
        <w:jc w:val="both"/>
        <w:rPr/>
      </w:pPr>
      <w:r>
        <w:rPr>
          <w:rFonts w:cs="Times New Roman" w:ascii="Times New Roman" w:hAnsi="Times New Roman"/>
          <w:sz w:val="28"/>
          <w:szCs w:val="28"/>
        </w:rPr>
        <w:t>Министерства произвольно устанавливали экономические нормативы образования фондов стимулирования, осуществляли планирование по принципу от достигнутого. Это ставило в невыгодные условия предприятия, которые не скрывали своих резервов. Более «предприимчивые» утаивали резервы, понимая, что в следующем году им механически, без учета возможностей, повысят плановые задания.</w:t>
      </w:r>
    </w:p>
    <w:p>
      <w:pPr>
        <w:pStyle w:val="Normal"/>
        <w:spacing w:lineRule="auto" w:line="360" w:before="0" w:after="0"/>
        <w:ind w:firstLine="709"/>
        <w:jc w:val="both"/>
        <w:rPr/>
      </w:pPr>
      <w:r>
        <w:rPr>
          <w:rFonts w:cs="Times New Roman" w:ascii="Times New Roman" w:hAnsi="Times New Roman"/>
          <w:sz w:val="28"/>
          <w:szCs w:val="28"/>
        </w:rPr>
        <w:t>После проведения реформы функции предприятий сводились к выполнению плана, увеличивающегося из года в год, выплате заработной платы, представлению отчета о проделанной работе и имеющихся ресурсах. Эти послабления лишь снижали заинтересованность предприятий производить для народа, так как нет стимулов.</w:t>
      </w:r>
    </w:p>
    <w:p>
      <w:pPr>
        <w:pStyle w:val="Normal"/>
        <w:spacing w:lineRule="auto" w:line="360" w:before="0" w:after="0"/>
        <w:ind w:firstLine="709"/>
        <w:jc w:val="both"/>
        <w:rPr/>
      </w:pPr>
      <w:r>
        <w:rPr>
          <w:rFonts w:cs="Times New Roman" w:ascii="Times New Roman" w:hAnsi="Times New Roman"/>
          <w:sz w:val="28"/>
          <w:szCs w:val="28"/>
        </w:rPr>
        <w:t>Для разрешения возникших противоречий было решено усилить административные методы в управлении народным хозяйством. Предприятиям стали доводиться директивные плановые задания по росту производительности труда, по внедрению новой техники, удельному весу новой продукции высокого качества в объеме реализованной продукции. Эти задания спускались сверху, без согласования с трудовыми коллективами. Скромные попытки усилить экономическую заинтересованность предприятий в повышении эффективности общественного производства скоро исчезли в потоке административных предписаний. Все это привело к росту номенклатурных позиций, устанавливаемых для предприятий свер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ивая самостоятельность предприятий, министерства и ведомства издавали множество подзаконных нормативных актов. К концу 70-х гг. в управлении народным хозяйством накопилось до 200000 приказов, ведомственных инструкций, сковывавших самостоятельность предприятий. [4, с.481] </w:t>
      </w:r>
    </w:p>
    <w:p>
      <w:pPr>
        <w:pStyle w:val="Normal"/>
        <w:spacing w:lineRule="auto" w:line="360" w:before="0" w:after="0"/>
        <w:ind w:firstLine="709"/>
        <w:jc w:val="both"/>
        <w:rPr/>
      </w:pPr>
      <w:r>
        <w:rPr>
          <w:rFonts w:cs="Times New Roman" w:ascii="Times New Roman" w:hAnsi="Times New Roman"/>
          <w:sz w:val="28"/>
          <w:szCs w:val="28"/>
        </w:rPr>
        <w:t xml:space="preserve">Опыт реформы 1965г. показал — если она ограничивается только организационно-технологической сферой экономики, не затрагивает политических структур общества, отношений собственности, сохраняет монополию государственной собственности — такая реформа легко выхолащивается мощным аппаратом командно-административной системы. </w:t>
      </w:r>
    </w:p>
    <w:p>
      <w:pPr>
        <w:pStyle w:val="Normal"/>
        <w:spacing w:lineRule="auto" w:line="360" w:before="0" w:after="0"/>
        <w:ind w:firstLine="709"/>
        <w:jc w:val="both"/>
        <w:rPr/>
      </w:pPr>
      <w:r>
        <w:rPr>
          <w:rFonts w:cs="Times New Roman" w:ascii="Times New Roman" w:hAnsi="Times New Roman"/>
          <w:sz w:val="28"/>
          <w:szCs w:val="28"/>
        </w:rPr>
        <w:t xml:space="preserve">Официально линия на продолжение реформы сохранялась, но фактически в управлении экономикой проявлялась двойственность принятия решений. Заявляя о развитии хозрасчета и самостоятельности, предприятиям выдавались все более детальные задания, регламентировались все доходы и расходы. Усложнялась организационная структура производства. Образовывались Всесоюзные производственные объединения (ВПО), подчинявшиеся министерствам, что зачастую создавало удобства только вышестоящим органам – у них уменьшалось число контролируемых объектов. </w:t>
      </w:r>
    </w:p>
    <w:p>
      <w:pPr>
        <w:pStyle w:val="Normal"/>
        <w:spacing w:lineRule="auto" w:line="360" w:before="0" w:after="0"/>
        <w:ind w:firstLine="709"/>
        <w:jc w:val="both"/>
        <w:rPr/>
      </w:pPr>
      <w:r>
        <w:rPr>
          <w:rFonts w:cs="Times New Roman" w:ascii="Times New Roman" w:hAnsi="Times New Roman"/>
          <w:sz w:val="28"/>
          <w:szCs w:val="28"/>
        </w:rPr>
        <w:t>В 70-е гг. стали нарастать негативные явления: снижалась фондоотдача, медленно осваивались новые производственные мощности, усиливался расточительный характер экономической деятельности, экстенсивные факторы по-прежнему определяли развитие экономики страны. В начале 80-х годов производительность труда снизилась на 8%. Экономика была построена таким образом, что повышать ее было невыгодно для предприятия, так как это влекло за собой повышение плановы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 предприятий в условиях плановой экономики нет самостоятельности, и все его действия увязаны с выполнением плана, спущенного сверху. Главная задача – не отклоняться от нормативов, делать то, что положено и представлять отчет по выполнению плана и имеющихся в наличии ресурсах. Последнее представлялось для дальнейшего рационального планирования и максимальной отдачи. Опыт 60-80-х гг. показал, что в условиях государственно-бюрократического социализма с присущими ему механизмами управления экономикой нельзя было решить проблемы, которые встали перед страной во второй половине ХХ века. Командно-административная система управления оказалась неспособной решить проблемы интенсификации, повышения эффективности народного хозяйства. Возлагавшая надежды на эту систему политика имела мало шансов на успех, втягивала страну в кризисную ситуацию, для выхода из которой нужны были принципиально новые решения, в частности, повысить уровень самостоятельности предприятий и заинтересовать в результатах своего труда. </w:t>
      </w:r>
    </w:p>
    <w:p>
      <w:pPr>
        <w:pStyle w:val="Normal"/>
        <w:spacing w:lineRule="auto" w:line="360" w:before="0" w:after="0"/>
        <w:ind w:firstLine="709"/>
        <w:jc w:val="both"/>
        <w:rPr/>
      </w:pPr>
      <w:r>
        <w:rPr>
          <w:rFonts w:cs="Times New Roman" w:ascii="Times New Roman" w:hAnsi="Times New Roman"/>
          <w:sz w:val="28"/>
          <w:szCs w:val="28"/>
        </w:rPr>
        <w:t>К началу 2008 г. у государства не мене 40-45% акций российских компаний. По оценкам экспертов, в ходе исполнения антикризисной программы эта доля может возрасти еще на 9-10%. А это уже может серьезно изменить структуру экономики России. [11, с.2-10]</w:t>
      </w:r>
    </w:p>
    <w:p>
      <w:pPr>
        <w:pStyle w:val="Normal"/>
        <w:spacing w:lineRule="auto" w:line="360" w:before="0" w:after="0"/>
        <w:ind w:firstLine="709"/>
        <w:jc w:val="both"/>
        <w:rPr/>
      </w:pPr>
      <w:r>
        <w:rPr>
          <w:rFonts w:cs="Times New Roman" w:ascii="Times New Roman" w:hAnsi="Times New Roman"/>
          <w:sz w:val="28"/>
          <w:szCs w:val="28"/>
        </w:rPr>
        <w:t>Однако главной проблемой остается нестабильность отношений</w:t>
        <w:tab/>
        <w:t xml:space="preserve"> частной собственности. Это прямое следствие конфликта интересов, когда государство одновременно</w:t>
        <w:tab/>
        <w:t xml:space="preserve"> выступает и как законодатель, и как регулятор, и как крупный рыночный оператор (госкорпорации</w:t>
        <w:tab/>
        <w:t xml:space="preserve"> и госбанки). В условиях кризиса по мере роста запросов на оказание финансовой помощи усиливается риск подмены рыночной состязательности частной и государственной форм собственности своего рода «вертикализацией» их отношений: госсобственность становится</w:t>
        <w:tab/>
        <w:t>«равнее» и</w:t>
        <w:tab/>
        <w:t>выше по значимости.</w:t>
      </w:r>
    </w:p>
    <w:p>
      <w:pPr>
        <w:pStyle w:val="Normal"/>
        <w:spacing w:lineRule="auto" w:line="360" w:before="0" w:after="0"/>
        <w:ind w:firstLine="709"/>
        <w:jc w:val="both"/>
        <w:rPr/>
      </w:pPr>
      <w:r>
        <w:rPr>
          <w:rFonts w:cs="Times New Roman" w:ascii="Times New Roman" w:hAnsi="Times New Roman"/>
          <w:sz w:val="28"/>
          <w:szCs w:val="28"/>
        </w:rPr>
        <w:t xml:space="preserve">В своем большинстве ученые согласны с утверждением о невозможности возвращения к командно-административным методам регу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58" w:type="dxa"/>
        <w:jc w:val="left"/>
        <w:tblInd w:w="-5" w:type="dxa"/>
        <w:tblLayout w:type="fixed"/>
        <w:tblCellMar>
          <w:top w:w="0" w:type="dxa"/>
          <w:left w:w="108" w:type="dxa"/>
          <w:bottom w:w="0" w:type="dxa"/>
          <w:right w:w="108" w:type="dxa"/>
        </w:tblCellMar>
      </w:tblPr>
      <w:tblGrid>
        <w:gridCol w:w="3227"/>
        <w:gridCol w:w="1559"/>
        <w:gridCol w:w="1559"/>
        <w:gridCol w:w="1559"/>
        <w:gridCol w:w="155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расль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ст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тносительная производительность труда</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носительна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tc>
      </w:tr>
      <w:tr>
        <w:trPr>
          <w:trHeight w:val="71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государственного с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егосударственного с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государственного сект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егосударственного сектора</w:t>
            </w:r>
          </w:p>
        </w:tc>
      </w:tr>
      <w:tr>
        <w:trPr>
          <w:trHeight w:val="270" w:hRule="atLeast"/>
        </w:trPr>
        <w:tc>
          <w:tcPr>
            <w:tcW w:w="322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38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6</w:t>
            </w:r>
          </w:p>
        </w:tc>
      </w:tr>
      <w:tr>
        <w:trPr>
          <w:trHeight w:val="3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ая металлу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r>
      <w:tr>
        <w:trPr>
          <w:trHeight w:val="2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ная металлург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15,9</w:t>
            </w:r>
          </w:p>
        </w:tc>
      </w:tr>
      <w:tr>
        <w:trPr>
          <w:trHeight w:val="6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оизводство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w:t>
            </w:r>
          </w:p>
        </w:tc>
      </w:tr>
      <w:tr>
        <w:trPr>
          <w:trHeight w:val="5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Стекольная и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рфорофаянс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w:t>
            </w:r>
          </w:p>
        </w:tc>
      </w:tr>
      <w:tr>
        <w:trPr>
          <w:trHeight w:val="2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7</w:t>
            </w:r>
          </w:p>
        </w:tc>
      </w:tr>
      <w:tr>
        <w:trPr>
          <w:trHeight w:val="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ще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r>
      <w:tr>
        <w:trPr>
          <w:trHeight w:val="24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 Относительные показатели эффективности государственного и негосударственного секторов России в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по данным Росстата за 2005 год.</w:t>
      </w:r>
    </w:p>
    <w:p>
      <w:pPr>
        <w:pStyle w:val="Normal"/>
        <w:spacing w:lineRule="auto" w:line="360" w:before="0" w:after="0"/>
        <w:ind w:firstLine="709"/>
        <w:jc w:val="both"/>
        <w:rPr/>
      </w:pPr>
      <w:r>
        <w:rPr>
          <w:rFonts w:cs="Times New Roman" w:ascii="Times New Roman" w:hAnsi="Times New Roman"/>
          <w:sz w:val="28"/>
          <w:szCs w:val="28"/>
        </w:rPr>
        <w:t>Как видно из таблицы, увеличение доли государственного сектора будет оправдано только в электроэнергетике, а в других отраслях может привести к прогрессирующей потере эффективности. Это еще раз подтверждает неизбежность процесса разгосударствления, начавшегося в конце 80-х начале 90-х, и переходу на рыночные методы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shd w:fill="FFFFFF" w:val="clea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форма предприятий в конце 80-х го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80-х годов падение темпов производства стало критическим: в промышленности – с 8,4% в 60-х годах до 3,5% в 80-х годах; в сельском хозяйстве – с 4,3% в 60-х годах до 1,4% в 80-х. Причем большую роль в обеспечении населения продуктами играли подсобные хозяйства. Занимая 1% обрабатываемых земель, они давали более 60% картофеля, около 30% овощей и мяса, 34% яиц.[6, с.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дение темпов экономического развития до уровня простого воспроизводства, низкая эффективность использования всех факторов производства (рабочей силы, материальных ресурсов, основных фондов) вынудили руководство страны пересмотреть существующую экономическую полит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ущественные преобразования в экономике были связаны с разработкой концепции совершенствования хозяйственного механизма на базе расширения самостоятельности предприятий, развития частной инициативы и негосударственных форм собственности, демократизации экономики и гласности.</w:t>
      </w:r>
    </w:p>
    <w:p>
      <w:pPr>
        <w:pStyle w:val="Normal"/>
        <w:spacing w:lineRule="auto" w:line="360" w:before="0" w:after="0"/>
        <w:ind w:firstLine="709"/>
        <w:jc w:val="both"/>
        <w:rPr/>
      </w:pPr>
      <w:r>
        <w:rPr>
          <w:rFonts w:cs="Times New Roman" w:ascii="Times New Roman" w:hAnsi="Times New Roman"/>
          <w:sz w:val="28"/>
          <w:szCs w:val="28"/>
        </w:rPr>
        <w:t>Генеральным секретарем ЦК КПСС 8 марта 1985 г. был избран М.С. Горбачев. В апреле 1985 г. на пленуме ЦК он провозгласил курс на ускорение социально-экономического развития страны. Новая модернизация народного хозяйства требовала колоссальных средств. В одну лишь реконструкцию и техническое перевооружение производства, без учета расходов на реформу системы управления, подготовку кадров и т.д. планировалось вложить 200 млрд. руб.</w:t>
      </w:r>
    </w:p>
    <w:p>
      <w:pPr>
        <w:pStyle w:val="Normal"/>
        <w:spacing w:lineRule="auto" w:line="360" w:before="0" w:after="0"/>
        <w:ind w:firstLine="709"/>
        <w:jc w:val="both"/>
        <w:rPr/>
      </w:pPr>
      <w:r>
        <w:rPr>
          <w:rFonts w:cs="Times New Roman" w:ascii="Times New Roman" w:hAnsi="Times New Roman"/>
          <w:sz w:val="28"/>
          <w:szCs w:val="28"/>
        </w:rPr>
        <w:t>Другим компонентом «курса на ускорение» явилась политика активизации «человеческого фактора» на основе внедрения нового стиля руководства (дебюрократизация), борьбы с пьянством и алкоголизмом. Наряду с этим началась реорганизация отдельных звеньев системы управления народным хозяйством, сводившаяся к ликвидации одних и созданию других ведомств, что сопровождалось широкой кампанией по обновлению и омоложению кадров. Вместе с тем появились и новые противоречивые элементы, не укладывавшиеся в традиционную схему. Так, например, в 1986 г. по инициативе партии была развернута популистская кампания по борьбе с «нетрудовыми доходами», призванная объяснить гражданам СССР причины дестабилизации рынка потребительских товаров, а также втиснуть хозяйственную инициативу в жесткие рамки социалистической законности. Однако в том же 1986 г. был принят Закон «Об индивидуальной трудовой деятельности», который с многочисленными оговорками легализовал частное предприним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удивительно, что положительный эффект от осуществления мероприятий «ускорения» носил исключительно краткосрочный характер. В 1985—1986 гг. темпы роста производительности труда в промышленности и строительстве превысили среднегодовые показатели ХI пятилетки в 1,3 раза, на железнодорожном транспорте — в 3 раза, росли инвестиции в социальную сферу. Однако антиалкогольная кампания нанесла сильный удар по государственному бюджету, способствовала дальнейшей дестабилизации потребительского рынка. (Только за 1986г. – первый год антиалкогольной кампании госбюджет недосчитался 9 млрд.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80-х годов все проблемы существовавшей в СССР плановой экономики обострились. Дефицит потребительских товаров, в том числе продовольственных, усилился. Этому способствовало и резкое падение цен на нефть (с $30,35 за баррель в октябре 1985 г. до $10,43 в марте 1986 г.). Резкое уменьшение выручки от экспорта нефти привело к нехватке иностранной валюты для импорта, в том числе потребительских товаров. Усиливалось отставание СССР в развитии наукоёмких отраслей экономики. </w:t>
      </w:r>
    </w:p>
    <w:p>
      <w:pPr>
        <w:pStyle w:val="Normal"/>
        <w:spacing w:lineRule="auto" w:line="360" w:before="0" w:after="0"/>
        <w:ind w:firstLine="709"/>
        <w:jc w:val="both"/>
        <w:rPr/>
      </w:pPr>
      <w:r>
        <w:rPr>
          <w:rFonts w:cs="Times New Roman" w:ascii="Times New Roman" w:hAnsi="Times New Roman"/>
          <w:sz w:val="28"/>
          <w:szCs w:val="28"/>
        </w:rPr>
        <w:t>Логика преобразований, сопротивление со стороны части номенклатуры, наряду со стремлением горбачевского руководства расширить общественную опору реформ, сделали приоритетными социально-политические задачи. В январе 1987 г. на пленуме ЦК КПСС был провозглашен курс на развитие «гласности» и демократизацию советского общества. Эта политика ослабила влияние консервативной части номенклатуры на ход реформ, расширила социальную базу пере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юньский 1987 г. пленум ЦК КПСС принял решение о проведении экономической реформы. В целом ее идеология уходила корнями в косыгинскую реформу 1965 г., но носила более радикальный характер. Главной целью преобразований провозглашался переход от административно-командных методов хозяйственного руководства к режиму регулируемого рынка с социальной ориентацией. Достижение поставленной цели предполагало решение ряда задач: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ение самостоятельности социалистических предприятий путем их перевода на полный хозрасчет, самофинансирование и частичное «самоуправление»;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индивидуальной и кооперативной форм собственности;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ие иностранного капитала в форме совместных предприятий; </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реформирование системы ценообразования и финансово-кредитной системы.</w:t>
      </w:r>
    </w:p>
    <w:p>
      <w:pPr>
        <w:pStyle w:val="Normal"/>
        <w:spacing w:lineRule="auto" w:line="360" w:before="0" w:after="0"/>
        <w:ind w:firstLine="709"/>
        <w:jc w:val="both"/>
        <w:rPr/>
      </w:pPr>
      <w:r>
        <w:rPr>
          <w:rFonts w:cs="Times New Roman" w:ascii="Times New Roman" w:hAnsi="Times New Roman"/>
          <w:sz w:val="28"/>
          <w:szCs w:val="28"/>
        </w:rPr>
        <w:t>Радикальные перемены в экономической сфере начались с принятия новых законов, которые позволяли бы сочетать действующую плановую систему с совершенствованием хозяйственного механизма на базе расширения самостоятельности предприятий, развития частной инициативы и негосударственных форм собственности. Это были законы: о государственном предприятии, о совместных предприятиях, о кооперативах, об аренде и др. Их реализация означала начало разгосудар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этих преобразований можно определить как начальный этап создания регулируемой рыночной экономики. Первый шаг в этом направлении был сделан принятием 30 июня 1987 года закона о государственном предприятии.</w:t>
      </w:r>
    </w:p>
    <w:p>
      <w:pPr>
        <w:pStyle w:val="Normal"/>
        <w:spacing w:lineRule="auto" w:line="360" w:before="0" w:after="0"/>
        <w:ind w:firstLine="709"/>
        <w:jc w:val="both"/>
        <w:rPr/>
      </w:pPr>
      <w:r>
        <w:rPr>
          <w:rFonts w:cs="Times New Roman" w:ascii="Times New Roman" w:hAnsi="Times New Roman"/>
          <w:sz w:val="28"/>
          <w:szCs w:val="28"/>
        </w:rPr>
        <w:t>Принятый закон провозглашал принцип полного хозяйственного расчета и самофинансирования. В законе закреплялось:</w:t>
      </w:r>
    </w:p>
    <w:p>
      <w:pPr>
        <w:pStyle w:val="Style20"/>
        <w:numPr>
          <w:ilvl w:val="0"/>
          <w:numId w:val="8"/>
        </w:numPr>
        <w:spacing w:lineRule="auto" w:line="360" w:before="0" w:after="0"/>
        <w:ind w:left="0" w:firstLine="709"/>
        <w:contextualSpacing w:val="false"/>
        <w:jc w:val="both"/>
        <w:rPr/>
      </w:pPr>
      <w:r>
        <w:rPr>
          <w:rFonts w:cs="Times New Roman" w:ascii="Times New Roman" w:hAnsi="Times New Roman"/>
          <w:sz w:val="28"/>
          <w:szCs w:val="28"/>
        </w:rPr>
        <w:t>расширение прав предприятия в области планирования производства, оптовой торговли средствами производства, установления цен на реализуемую продукцию;</w:t>
      </w:r>
    </w:p>
    <w:p>
      <w:pPr>
        <w:pStyle w:val="Style20"/>
        <w:numPr>
          <w:ilvl w:val="0"/>
          <w:numId w:val="8"/>
        </w:numPr>
        <w:spacing w:lineRule="auto" w:line="360" w:before="0" w:after="0"/>
        <w:ind w:left="0" w:firstLine="709"/>
        <w:contextualSpacing w:val="false"/>
        <w:jc w:val="both"/>
        <w:rPr/>
      </w:pPr>
      <w:r>
        <w:rPr>
          <w:rFonts w:cs="Times New Roman" w:ascii="Times New Roman" w:hAnsi="Times New Roman"/>
          <w:sz w:val="28"/>
          <w:szCs w:val="28"/>
        </w:rPr>
        <w:t>ориентация производства на максимизацию прибыли (или дохода), часть которой должна использоваться для обязательных выплат, а другая вместе со средствами на оплату труда являлась хозрасчетным доходом коллектива;</w:t>
      </w:r>
    </w:p>
    <w:p>
      <w:pPr>
        <w:pStyle w:val="Style20"/>
        <w:numPr>
          <w:ilvl w:val="0"/>
          <w:numId w:val="8"/>
        </w:numPr>
        <w:spacing w:lineRule="auto" w:line="360" w:before="0" w:after="0"/>
        <w:ind w:left="0" w:firstLine="709"/>
        <w:contextualSpacing w:val="false"/>
        <w:jc w:val="both"/>
        <w:rPr/>
      </w:pPr>
      <w:r>
        <w:rPr>
          <w:rFonts w:cs="Times New Roman" w:ascii="Times New Roman" w:hAnsi="Times New Roman"/>
          <w:sz w:val="28"/>
          <w:szCs w:val="28"/>
        </w:rPr>
        <w:t xml:space="preserve">расширение внешнеэкономической деятельности, предприятия получили право заключения договоров с другими предприятиями, самостоятельного выхода на внешний рынок, осуществления совместной деятельности с иностранными партнерами и т.д. </w:t>
      </w:r>
    </w:p>
    <w:p>
      <w:pPr>
        <w:pStyle w:val="Style20"/>
        <w:numPr>
          <w:ilvl w:val="0"/>
          <w:numId w:val="8"/>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емократизация и вовлечение в управление широких слоев трудящихся, развитие самоуправления (выборность руководителей, утверждение планов на общих собраниях работников, избрание советов трудовых коллективов).</w:t>
      </w:r>
    </w:p>
    <w:p>
      <w:pPr>
        <w:pStyle w:val="Normal"/>
        <w:spacing w:lineRule="auto" w:line="360" w:before="0" w:after="0"/>
        <w:ind w:firstLine="709"/>
        <w:jc w:val="both"/>
        <w:rPr/>
      </w:pPr>
      <w:r>
        <w:rPr>
          <w:rFonts w:cs="Times New Roman" w:ascii="Times New Roman" w:hAnsi="Times New Roman"/>
          <w:sz w:val="28"/>
          <w:szCs w:val="28"/>
        </w:rPr>
        <w:t>Ход осуществления реформы выявил ее противоречивость, положительные и отрицательные 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тверждение приводится статью из закона: «Предприятие действует на принципах полного хозяйственного расчета и самофинансирования. Производственная, социальная деятельность предприятия и оплата труда осуществляются за счет заработанных трудовым коллективом средств. Предприятие из выручки, полученной от реализации продукции (работ, услуг), возмещает свои материальные затраты. Прибыль или доход является обобщающим показателем хозяйственной деятельности предприятия. Часть прибыли (дохода) должна использоваться предприятием для выполнения обязательств перед бюджетом, банками и вышестоящим органом. Другая часть поступает в его полное распоряжение и вместе со средствами на оплату труда образует хозрасчетный доход коллектива, являющийся источником жизнедеятельности предприятия». [1] </w:t>
      </w:r>
    </w:p>
    <w:p>
      <w:pPr>
        <w:pStyle w:val="Normal"/>
        <w:spacing w:lineRule="auto" w:line="360" w:before="0" w:after="0"/>
        <w:ind w:firstLine="709"/>
        <w:jc w:val="both"/>
        <w:rPr/>
      </w:pPr>
      <w:r>
        <w:rPr>
          <w:rFonts w:cs="Times New Roman" w:ascii="Times New Roman" w:hAnsi="Times New Roman"/>
          <w:sz w:val="28"/>
          <w:szCs w:val="28"/>
        </w:rPr>
        <w:t>Законом предусматривались две формы (модели) хозяйственного расчета. Первая была основана на нормативном распределении прибыли предприятия и формировании фонда зарплаты в зависимости от роста объемов производства. Вторая базировалась на нормативном распределении чистой продукции (валового дохода) в соответствующие фонды развития производства, науки и техники, социального развития. Остаток составлял единый фонд оплаты труда, включавший все средства на заработную плату и материальное поощ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государственном предприятии предоставлял больше прав предприятиям в области планирования производства, оптовой торговли средствами производства, самостоятельного установления уровня цен. Деятельность предприятия должна была регулироваться долгосрочными экономическими мотивами. Главной формой планирования и организации деятельности предприятий является пятилетний план экономического и социального развития (с распределением по годам). Предприятие самостоятельно разрабатывает и утверждает пятилетний план. Оно использует исходные данные планирования в качестве основы для формирования пятилетнего плана: контрольные цифры, государственные заказы, долговременные экономические нормативы и лимиты, а также прямые заказы потребителей и органов материально-технического снабжения на продукцию (работы, услуги).</w:t>
      </w:r>
    </w:p>
    <w:p>
      <w:pPr>
        <w:pStyle w:val="Normal"/>
        <w:spacing w:lineRule="auto" w:line="360" w:before="0" w:after="0"/>
        <w:ind w:firstLine="709"/>
        <w:jc w:val="both"/>
        <w:rPr/>
      </w:pPr>
      <w:r>
        <w:rPr>
          <w:rFonts w:cs="Times New Roman" w:ascii="Times New Roman" w:hAnsi="Times New Roman"/>
          <w:sz w:val="28"/>
          <w:szCs w:val="28"/>
        </w:rPr>
        <w:t xml:space="preserve">Однако закон о предприятии не предусматривал изменения формы собственности – сохранялась незыблемость социалистического (государственного) контроля над имуществом страны, что, с одной стороны, не затрагивало основы всевластия административно-командной системы, методы которой, по замыслу реформы, должны были смениться на экономические, а с другой - не создавало рыночных мотиваций, стимулов, подлинной заинтересованности руководства и членов коллектива, остававшихся на положении наемных работников. Вдобавок ряд положений реформы способствовал некоторому ослаблению централизованного контроля и одновременно ослаблял позиции непосредственного руководства предприятий в связи с введением системы выборности дире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экономика получила в целом отрицательный эффект как на микроуровне, так и макроуровне. Существенное повышение доли прибыли, оставляемой в распоряжении предприятий, толкало их руководство под давлением коллективов на сворачивание инвестиционных программ, направление средств в фонды экономического стимулирования, главным образом в фонд заработной платы. Рост прибыли предприятий при условии сокращения капиталовложений обеспечивался за счет повсеместного завышения цен на продукцию, отказа предприятий от производства низкорентабельной продукции. Подобное положение способствовало ухудшению макроэкономических показателей. За 1985-1991 годы реальная заработная плата выросла на 51%, но купить на эти деньги в магазинах было нечего, так как чем выше были заработки, тем острее ощущался товарный дефицит. [3, с.315] На фоне устойчивого роста занятых в промышленном производстве работников происходило «проедание» ресурсов предприятий, замедление общих темпов развития производства, нарастание инфляционных явлений. Развитию инфляции помогало сохранение системы государственных субсидий, несмотря на решительные попытки перевода предприятий в режим самофинансирования. </w:t>
      </w:r>
    </w:p>
    <w:p>
      <w:pPr>
        <w:pStyle w:val="Normal"/>
        <w:spacing w:lineRule="auto" w:line="360" w:before="0" w:after="0"/>
        <w:ind w:firstLine="709"/>
        <w:jc w:val="both"/>
        <w:rPr/>
      </w:pPr>
      <w:r>
        <w:rPr>
          <w:rFonts w:cs="Times New Roman" w:ascii="Times New Roman" w:hAnsi="Times New Roman"/>
          <w:sz w:val="28"/>
          <w:szCs w:val="28"/>
        </w:rPr>
        <w:t xml:space="preserve">Еще одним негативным последствием реформы стал рост уровня криминализации экономики, не в последнюю очередь связанный с представленной директорату возможностью самостоятельного использования средств предприятий при одновременном ослаблении системы централизованного контроля за их расходованием. Средства предприятий, а также часть государственных средств перекачивались в кооперативы, создававшиеся при государственных предприятиях. Эффект от этой финансовой схемы получали члены кооператива, а предприятие и государство лишались значительной части средств.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несмотря на внешние признаки, движение к рынку фактически не происходило. Новые идеи были обозначены, но последовательной их реализации не получилось. Права предприятий оказались существенно лимитированы и ограничены. Руководствуясь контрольными цифрами, государственными заказами, долговременными научно обоснованными экономическими нормативами и лимитами, а также заказами потребителей, предприятие разрабатывало и утверждало свои планы, заключало договоры. В сфере материального обеспечения большая часть ресурсов распределялась по-прежнему – по централизованно определенным лимитам. Применение провозглашенных договорных или свободных рыночных цен сдерживалось различными инструкциями и постановлениями, а иногда просто объявлялось «спекуляцией», полученная дополнительная прибыль изымалась в бюджет. </w:t>
      </w:r>
    </w:p>
    <w:p>
      <w:pPr>
        <w:pStyle w:val="Normal"/>
        <w:spacing w:lineRule="auto" w:line="360" w:before="0" w:after="0"/>
        <w:ind w:firstLine="709"/>
        <w:jc w:val="both"/>
        <w:rPr/>
      </w:pPr>
      <w:r>
        <w:rPr>
          <w:rFonts w:cs="Times New Roman" w:ascii="Times New Roman" w:hAnsi="Times New Roman"/>
          <w:sz w:val="28"/>
          <w:szCs w:val="28"/>
        </w:rPr>
        <w:t>Некоторое расширение прав предприятий в самофинансировании без соответствующего повышения их ответственности способствовало усилению материально-финансовой несбалансированности, расстройству денежного обращения. Все это ускоряло спад производства. Усилилась тенденция к натурализации хозяйственных связей. Производителей интересовали не цена и рентабельность их продукции, а возможность получить в обмен за нее определенные виды продукции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ли товарные запасы на складах, увеличивались неплатежи. Обычной стала практика проведения взаимозачетов долгов по окончании года. Предприятия получали краткосрочные кредиты Госбанка под восполнение оборотных средств и выплату зарплаты. Продолжалось нерациональное финансирование огромного числа дорогостоящих строительных объектов. Многие предприятия, став убыточными, по-прежнему обеспечивались платежными средствами, в том числе для выплаты заработной 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Приватизация в России: основные этапы и итог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нальное изменение политической ситуации сопровождалось лавинообразным нарастанием экономических проблем. К концу 1991г. сложилось тяжелейшее политико-экономическое положение, которое требовало радикальных незамедлительных преобразований. За 1991г. национальный доход снизился более чем на 11%, валовой внутренний продукт — на 13%, промышленное производство сократилось на 2,8%, сельскохозяйственное — на 4,5%, добыча нефти и угля упала на 11%, производство пищевой продукции — более чем на 10%. Валовой сбор зерна сократился на 24%, а его государственные закупки — на 34%.[7, с.377] Параллельно углублялся бюджетный кризис. Сфера денежного обращения, инфляция все более выходили из-под контроля. Положение усугублялось крушением прежней системы управления экономикой, разрывом хозяйственных связей, в рамках бывшего СССР, деградацией внешнеэкономических отношений, конфликтной внутренней социально-политической ситуацией и т.д. В этих сложнейших условиях российское руководство вынуждено было приступить к осуществлению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августа 1991 года только поставили точку в том процессе, который уже давно созрел. Так закончился почти семидесятилетний период существования СССР, причем большая по времени часть его прошла под знаком развития и укрепления командно-административной системы, которая к тому времени себя фактически изжила</w:t>
      </w:r>
    </w:p>
    <w:p>
      <w:pPr>
        <w:pStyle w:val="Normal"/>
        <w:spacing w:lineRule="auto" w:line="360" w:before="0" w:after="0"/>
        <w:ind w:firstLine="709"/>
        <w:jc w:val="both"/>
        <w:rPr/>
      </w:pPr>
      <w:r>
        <w:rPr>
          <w:rFonts w:cs="Times New Roman" w:ascii="Times New Roman" w:hAnsi="Times New Roman"/>
          <w:sz w:val="28"/>
          <w:szCs w:val="28"/>
        </w:rPr>
        <w:t xml:space="preserve">Подготовка масштабной приватизации началась с осени 1991 г. Она требовала разработки необходимого комплекса законодательного обеспечения. Первым нормативным актом, долженствовавшим ввести процесс в законные рамки, стал закон «О приватизации государственных и муниципальных предприятий в РСФСР», принятый 3 июля 1991 г. Закон определял перечень и компетенцию государственных органов, уполномоченных проводить приватизацию, регламентировал порядок и способы проведения приватизации государственных и муниципальных предприятий. Закон предусматривал пять способов приватизации государственной собственности: продажа предприятия по конкурсу, на аукционе, продажа долей (акций) в капитале предприятия, выкуп арендованного имущества, преобразование предприятия в акционерное общество. В соответствии со статьей 3 закона цели и порядок приватизации должны были быть установлены Государственной программой приватизации, утверждаемой высшим законодательным органом. Механизм обвальной приватизации был запущен. </w:t>
      </w:r>
    </w:p>
    <w:p>
      <w:pPr>
        <w:pStyle w:val="Normal"/>
        <w:spacing w:lineRule="auto" w:line="360" w:before="0" w:after="0"/>
        <w:ind w:firstLine="709"/>
        <w:jc w:val="both"/>
        <w:rPr/>
      </w:pPr>
      <w:r>
        <w:rPr>
          <w:rFonts w:cs="Times New Roman" w:ascii="Times New Roman" w:hAnsi="Times New Roman"/>
          <w:sz w:val="28"/>
          <w:szCs w:val="28"/>
        </w:rPr>
        <w:t>Важно четко обозначить цели приватизации на разных этапах этого процесса и критерии ее эффективности. Конечная цель приватизации как элемента системных преобразований - это прежде всего:</w:t>
      </w:r>
    </w:p>
    <w:p>
      <w:pPr>
        <w:pStyle w:val="Style20"/>
        <w:numPr>
          <w:ilvl w:val="0"/>
          <w:numId w:val="9"/>
        </w:numPr>
        <w:spacing w:lineRule="auto" w:line="360" w:before="0" w:after="0"/>
        <w:ind w:left="0" w:firstLine="709"/>
        <w:contextualSpacing w:val="false"/>
        <w:jc w:val="both"/>
        <w:rPr/>
      </w:pPr>
      <w:r>
        <w:rPr>
          <w:rFonts w:cs="Times New Roman" w:ascii="Times New Roman" w:hAnsi="Times New Roman"/>
          <w:sz w:val="28"/>
          <w:szCs w:val="28"/>
        </w:rPr>
        <w:t xml:space="preserve">обеспечение стабильности новой системы отношений собственности (что проявляется в формировании устойчивой структуры прав собственности и всей сопутствующей инфраструктуры и механизмов); </w:t>
      </w:r>
    </w:p>
    <w:p>
      <w:pPr>
        <w:pStyle w:val="Style20"/>
        <w:numPr>
          <w:ilvl w:val="0"/>
          <w:numId w:val="9"/>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механизмов, институтов) для самовоспроизводства этой системы; </w:t>
      </w:r>
    </w:p>
    <w:p>
      <w:pPr>
        <w:pStyle w:val="Style20"/>
        <w:numPr>
          <w:ilvl w:val="0"/>
          <w:numId w:val="9"/>
        </w:numPr>
        <w:spacing w:lineRule="auto" w:line="360" w:before="0" w:after="0"/>
        <w:ind w:left="0" w:firstLine="709"/>
        <w:contextualSpacing w:val="false"/>
        <w:jc w:val="both"/>
        <w:rPr/>
      </w:pPr>
      <w:r>
        <w:rPr>
          <w:rFonts w:cs="Times New Roman" w:ascii="Times New Roman" w:hAnsi="Times New Roman"/>
          <w:sz w:val="28"/>
          <w:szCs w:val="28"/>
        </w:rPr>
        <w:t>повышение экономической эффективности хозяйствования на микро- и макро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указанных конечных целей со всей очевидностью вытекает и основной критерий эффективности приватизации в ее системном понимании: создание условий для экономической реализации новой системы прав собственности, ориентированной на эффективность микроуровня и системы хозяйства в целом. </w:t>
      </w:r>
    </w:p>
    <w:p>
      <w:pPr>
        <w:pStyle w:val="Normal"/>
        <w:spacing w:lineRule="auto" w:line="360" w:before="0" w:after="0"/>
        <w:ind w:firstLine="709"/>
        <w:jc w:val="both"/>
        <w:rPr/>
      </w:pPr>
      <w:r>
        <w:rPr>
          <w:rFonts w:cs="Times New Roman" w:ascii="Times New Roman" w:hAnsi="Times New Roman"/>
          <w:sz w:val="28"/>
          <w:szCs w:val="28"/>
        </w:rPr>
        <w:t>Сами реформаторы склонны объяснять новации, по меньшей мере, тремя основными обстоятельствами. Во-первых, откладывание приватизации, ее растягивание во времени было невозможно в условиях сложившегося тотального товарного дефицита. Во-вторых, любое государственное предприятие при нелиберализованных ценах становилось государственным учреждением по административному распределению дефицитных товаров, что в итоге вело к серьезному социальному конфликту. Наконец, реформаторы учитывали уровень и интенсивность спонтанной приватизации.</w:t>
      </w:r>
    </w:p>
    <w:p>
      <w:pPr>
        <w:pStyle w:val="Normal"/>
        <w:spacing w:lineRule="auto" w:line="360" w:before="0" w:after="0"/>
        <w:ind w:firstLine="709"/>
        <w:jc w:val="both"/>
        <w:rPr/>
      </w:pPr>
      <w:r>
        <w:rPr>
          <w:rFonts w:cs="Times New Roman" w:ascii="Times New Roman" w:hAnsi="Times New Roman"/>
          <w:sz w:val="28"/>
          <w:szCs w:val="28"/>
        </w:rPr>
        <w:t xml:space="preserve">Приватизация происходила в два этапа. Первый этап (1992— 1994 гг.) получил название ваучерного, или чекового, начался 5 июня 1992 г., когда был принят в новой редакции Закон о приватизации. Вскоре, 11 июня, последовало утверждение Государственной программы приватизации. Главными целями приватизации в 1992 году провозглашались: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слоя частных собственников, содействующих созданию социально ориентированной рыночной экономики;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работы предприятий; </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социальная защита населения и развитие объектов социальной инфраструктуры за счет средств, поступающих от приватизаци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роцессу стабилизации финансового положения в стране;</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конкурентной среды и демонополизация народного хозяйств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иностранных инвестиций;</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расширения масштабов разгосударствления. [10, с.4]</w:t>
      </w:r>
    </w:p>
    <w:p>
      <w:pPr>
        <w:pStyle w:val="Normal"/>
        <w:spacing w:lineRule="auto" w:line="360" w:before="0" w:after="0"/>
        <w:ind w:firstLine="709"/>
        <w:jc w:val="both"/>
        <w:rPr/>
      </w:pPr>
      <w:r>
        <w:rPr>
          <w:rFonts w:cs="Times New Roman" w:ascii="Times New Roman" w:hAnsi="Times New Roman"/>
          <w:sz w:val="28"/>
          <w:szCs w:val="28"/>
        </w:rPr>
        <w:t>Схема процесса включала в себя акционирование государственных промышленных предприятий, акции которых распределялись между их работниками (причем директорат имел право приобретения 5% акций) и государством. Значительная часть граждан, не занятая в производственной сфере, не имела реальной возможности влиять на процесс перераспределения государственной собственности, так как акционирование носило, по сути, закрытый характер, а коллективы предприятий имели абсолютные права в приобретении акций своих предприятий.</w:t>
      </w:r>
    </w:p>
    <w:p>
      <w:pPr>
        <w:pStyle w:val="Normal"/>
        <w:spacing w:lineRule="auto" w:line="360" w:before="0" w:after="0"/>
        <w:ind w:firstLine="709"/>
        <w:jc w:val="both"/>
        <w:rPr/>
      </w:pPr>
      <w:r>
        <w:rPr>
          <w:rFonts w:cs="Times New Roman" w:ascii="Times New Roman" w:hAnsi="Times New Roman"/>
          <w:sz w:val="28"/>
          <w:szCs w:val="28"/>
        </w:rPr>
        <w:t xml:space="preserve">Для устранения этого противоречия была проведена широкомасштабная эмиссия ценных бумаг — ваучеров. Указ устанавливал простую схему приватизации. Государственная собственность, оцененная в 1,5 трлн. руб., бесплатно и поровну «распределялась» между 146 млн. граждан страны. Каждый житель получал ваучер номинальной стоимостью 10 тыс. руб., а вместе с ним и право свободно распорядиться чеком по своему выбору: обменять его на акции своего предприятия в ходе закрытой подписки, участвовать в чековом аукционе, купить акции посреднических организаций — чековых инвестиционных фондов (ЧИФов), которых было образовано около 400, или просто продать вауч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учеры, оказавшиеся в руках работников акционирующихся предприятий, были направлены на покупку акций, в то время как ваучеры работников бюджетной сферы и неработающих граждан в основном были вложены в многочисленные инвестиционные фонды, где и пропали вместе с исчезновением эти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рупные предприятия с балансовой стоимостью основных фондов свыше 50 млн. руб. (на 1 января 1992 года) или численностью работников свыше 1 000 чел. подлежали обязательному акционированию. Таковых насчитывалось 30169. Из них свыше 70% уже к 1 июля 1994 года оказались преобразованными в АО, а решения о реорганизации в акционерные общества открытого типа приняты в отношении 81% предприятий. [12, с.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менту окончания массовой приватизации (в 1994 году), по официальным оценкам, доля государственного сектора в создании ВВП составляла всего 38%, а 62% приходилось на негосударственный сектор. В ходе массовой приватизации получил развитие фондовый рынок наряду с другими институтами рыночной инфраструктуры. В результате первого этапа приватизации было создано более 25 тыс. акционерных обществ, которые составили основу корпоративного сектора. Даже к завершению переходного процесса в 1995 году планировалось сохранить в государственной собственности и под прямым государственным управлением примерно 30% основных фондов экономики. Долю акционерных предприятий в основных фондах предполагалось довести до 25%, арендных – до 30%, кооперативных до – 15%. [8, с.50]</w:t>
      </w:r>
    </w:p>
    <w:p>
      <w:pPr>
        <w:pStyle w:val="Normal"/>
        <w:spacing w:lineRule="auto" w:line="360" w:before="0" w:after="0"/>
        <w:ind w:firstLine="709"/>
        <w:jc w:val="both"/>
        <w:rPr/>
      </w:pPr>
      <w:r>
        <w:rPr>
          <w:rFonts w:cs="Times New Roman" w:ascii="Times New Roman" w:hAnsi="Times New Roman"/>
          <w:sz w:val="28"/>
          <w:szCs w:val="28"/>
        </w:rPr>
        <w:t>Второй этап — денежной приватизации — был утвержден указом президента от 22 июля 1994 г. «Об основных положениях Государственной программы приватизации государственных и муниципальных предприятий в Российской Федерации после 1 июля 1994 г». На данном этапе намечалось решение двух стратегических задач:</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иться усиления инвестиционной активности владельцев крупных пакетов акций приватизированных предприятий в целях осуществления структурной перестройки последних;</w:t>
      </w:r>
    </w:p>
    <w:p>
      <w:pPr>
        <w:pStyle w:val="Style20"/>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увеличить доходную часть государственного бюджета за счет поступлений от прива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завершенности, по замыслу реформаторов, являлось возникновение слоя эффективных собственников. Правительство рассчитывало, что среди потенциальных инвесторов примерно 34% будет приходиться на иностранные компании, 25% — на российские банковские инвестиционные структуры, 25% — на население, около 10% — на инвестиционные компании (бывшие чековые фонды). В реальности в ходе денежной приватизации произошло формирование олигархической структуры народного хозяйства, представители которой оказались тесно связаны с коррумпированным слоем высших чиновников. Поэтому на втором этапе резко возросла криминализация сферы хозяйственных отношений. Сложившаяся структура собственности и собственников не может быть названа эффективной, о чем свидетельствовали продолжавшийся кризис, неуклонный, хотя и замедляющий темпы спад производства, отсутствие явных признаков структурной модернизации хозяйства страны, ничтожнейшая доля новых современных наукоемких производств, появившихся за годы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ы оказали существенное воздействие на отраслевую структуру народного хозяйства. Особенно пострадало машиностроение. Уровень производства в нем составил в 1996 г. лишь 19,5% от предкризисного 1989 г., в то время как добывающие отрасли (топливно-энергетические) и в меньшей степени металлургия, ориентированные на внешний рынок, практически не понесли потерь и даже показали рост численности занятых в них работников. Крайне негативно реформы сказались на передовых наукоемких отраслях, прежде всего на атомной энергетике, авиастроении, электронной промышленности, отдельных отраслях ВПК и др., которые, напротив, должны были являться точками роста в процессе модернизации структуры народного хозяйства. Вместе с машиностроением за годы реформ произошло резкое сокращение производства в химической, легкой и пищевой промышленности, испытывавших жесточайшую конкуренцию на потребительском рынке со стороны импортеров. </w:t>
      </w:r>
    </w:p>
    <w:p>
      <w:pPr>
        <w:pStyle w:val="Normal"/>
        <w:spacing w:lineRule="auto" w:line="360" w:before="0" w:after="0"/>
        <w:ind w:firstLine="709"/>
        <w:jc w:val="both"/>
        <w:rPr/>
      </w:pPr>
      <w:r>
        <w:rPr>
          <w:rFonts w:cs="Times New Roman" w:ascii="Times New Roman" w:hAnsi="Times New Roman"/>
          <w:sz w:val="28"/>
          <w:szCs w:val="28"/>
        </w:rPr>
        <w:t>Несмотря на данные различия в отраслевом развитии, за период с 1992 по 1997 г. объем ВВП снизился на 40%, в том числе промышленного производства — в два раза, а сельскохозяйственного — на 35%. Очевидно, что при сохранении этих тенденций нельзя всерьез говорить о подлинной структурной перестройке национального хозяйства. Напротив, формировавшаяся структура способствовала превращению России в сырьевой придаток развитых стран, обостряла проблему ее экономической и, как следствие, государственной безопасности.</w:t>
      </w:r>
    </w:p>
    <w:p>
      <w:pPr>
        <w:pStyle w:val="Normal"/>
        <w:spacing w:lineRule="auto" w:line="360" w:before="0" w:after="0"/>
        <w:ind w:firstLine="709"/>
        <w:jc w:val="both"/>
        <w:rPr/>
      </w:pPr>
      <w:r>
        <w:rPr>
          <w:rFonts w:cs="Times New Roman" w:ascii="Times New Roman" w:hAnsi="Times New Roman"/>
          <w:sz w:val="28"/>
          <w:szCs w:val="28"/>
        </w:rPr>
        <w:t>Еще одной тревожной тенденцией стало сокращение реальных доходов населения за период 1992—1997 гг. приблизительно на 43% наряду с углублением социальной и имущественной дифференциации общества, что выражалось в хроническом росте доли населения, живущего за чертой бе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тогом первого этапа и в меньшей степени второго стало образование крупного частного и полугосударственного сектора, который, производя около 70% российского ВВП, безусловно, доминирует в экономике РФ и является основой дальнейших рыночных преобразований. </w:t>
      </w:r>
    </w:p>
    <w:p>
      <w:pPr>
        <w:pStyle w:val="Normal"/>
        <w:spacing w:lineRule="auto" w:line="360" w:before="0" w:after="0"/>
        <w:ind w:firstLine="709"/>
        <w:jc w:val="both"/>
        <w:rPr/>
      </w:pPr>
      <w:r>
        <w:rPr>
          <w:rFonts w:cs="Times New Roman" w:ascii="Times New Roman" w:hAnsi="Times New Roman"/>
          <w:sz w:val="28"/>
          <w:szCs w:val="28"/>
        </w:rPr>
        <w:t>Попытки продать российские госпредприятия продолжались до 1996 г., когда развернулась широкомасштабная акция по реализации Закона о банкротстве. С 1997 г. начались прямые продажи госсобственности с инвестиционных торгов и аукц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 - Основные показатели хода приватизации в РФ, 1992-1997 гг</w:t>
      </w:r>
    </w:p>
    <w:tbl>
      <w:tblPr>
        <w:tblW w:w="9490" w:type="dxa"/>
        <w:jc w:val="left"/>
        <w:tblInd w:w="-5" w:type="dxa"/>
        <w:tblLayout w:type="fixed"/>
        <w:tblCellMar>
          <w:top w:w="0" w:type="dxa"/>
          <w:left w:w="108" w:type="dxa"/>
          <w:bottom w:w="0" w:type="dxa"/>
          <w:right w:w="108" w:type="dxa"/>
        </w:tblCellMar>
      </w:tblPr>
      <w:tblGrid>
        <w:gridCol w:w="2518"/>
        <w:gridCol w:w="996"/>
        <w:gridCol w:w="996"/>
        <w:gridCol w:w="996"/>
        <w:gridCol w:w="996"/>
        <w:gridCol w:w="996"/>
        <w:gridCol w:w="996"/>
        <w:gridCol w:w="9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растающим итогом с 1 января 1992 г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1.01. 19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1.01. 1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1.07. 19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1.01. 19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1.01. 19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1.01. 19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1.01. 19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оспредприятия на самостоятельном балансе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9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6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дано заявок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3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5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9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7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6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тклонено заявок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Заявки в стадии реализации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5. Реализовано заявок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5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одажная цена собственности (млрд.руб, в старых цена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7. Стоимость имущества по реализованным заявкам (млрд.руб, в старых цена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8. Госпредприятия, преобразованные в АО, акции которых выпущены в продажу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Предприятия на аренде, в том числе на аренде с выкупом (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16</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86</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06</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26</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63</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1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85</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13</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фициальная дата завершения ваучерной (чековой) приватизации.</w:t>
      </w:r>
    </w:p>
    <w:p>
      <w:pPr>
        <w:pStyle w:val="Normal"/>
        <w:spacing w:lineRule="auto" w:line="360" w:before="0" w:after="0"/>
        <w:ind w:firstLine="709"/>
        <w:jc w:val="both"/>
        <w:rPr/>
      </w:pPr>
      <w:r>
        <w:rPr>
          <w:rFonts w:cs="Times New Roman" w:ascii="Times New Roman" w:hAnsi="Times New Roman"/>
          <w:sz w:val="28"/>
          <w:szCs w:val="28"/>
          <w:lang w:eastAsia="ru-RU"/>
        </w:rPr>
        <w:t>** п.6-7 без учета крупнейших и “нестандартных” сделок с пакетами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Источники: база данных Мингосимущества РФ, РФФ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1, наиболее интенсивно “инициативно-добровольная” приватизация (подача заявок) происходила в 1993 г., а для 1994-1997 гг. характерно неуклонное и стабильное снижение темпа вовлечения новых объектов в этот процесс. По данным Мингосимущества РФ, за 1997 г. в частный сектор “перешло” около 3 000 предприятий (в 1995 - 6 000, в 1996 - 5 000). В итоге на 1 января 1998 г. в сектор приватизированных предприятий входили около 127 000 предприятий (против около 124 000 к началу 1997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ществу, уже на первом этапе в стране сложилась принципиально новая структура отношений собственности, не имеющая ничего общего с прежним плановым хозяйством и в целом благоприятствующая дальнейшей рыночной трансформации. Вместе с тем, итоги осуществленной приватизации оказались далеко не однозначными и во многом негативными. Поскольку приватизация во многом носила бесплатный характер, она не сопровождалась формированием реального капитала и его накоплением, без чего невозможен экономический рост и, следовательно, преодоление экономического кризи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 - Доходы федерального бюджета от приватизации, 1995-1997 гг.</w:t>
      </w:r>
    </w:p>
    <w:tbl>
      <w:tblPr>
        <w:tblW w:w="9479" w:type="dxa"/>
        <w:jc w:val="left"/>
        <w:tblInd w:w="-113" w:type="dxa"/>
        <w:tblLayout w:type="fixed"/>
        <w:tblCellMar>
          <w:top w:w="0" w:type="dxa"/>
          <w:left w:w="108" w:type="dxa"/>
          <w:bottom w:w="0" w:type="dxa"/>
          <w:right w:w="108" w:type="dxa"/>
        </w:tblCellMar>
      </w:tblPr>
      <w:tblGrid>
        <w:gridCol w:w="4077"/>
        <w:gridCol w:w="1843"/>
        <w:gridCol w:w="1717"/>
        <w:gridCol w:w="1842"/>
      </w:tblGrid>
      <w:tr>
        <w:trPr>
          <w:trHeight w:val="5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Виды доходов (без учета деноминации), млрд. 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актический доход 1995 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Фактический доход 1996 г.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актический доход 1997г.</w:t>
            </w:r>
          </w:p>
        </w:tc>
      </w:tr>
      <w:tr>
        <w:trPr>
          <w:trHeight w:val="3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Доходы от продажи имуще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Акции акционерных общест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Предприятия, не являющиеся акционерными обществ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Дивиденды по акция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Аренда гос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Акции, переданные в залог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5. Погашение задолженности перед бюджетом АО, акции которых переданы в залог и проданы на инвестиционном конкурс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Облигации Нефтяной компании “Лукойл”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7. Продажа предприятий должник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 Продажа недвижим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 Продажа земл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 Проч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сего, млрд. рубл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654</w:t>
            </w:r>
          </w:p>
        </w:tc>
      </w:tr>
    </w:tbl>
    <w:p>
      <w:pPr>
        <w:pStyle w:val="Normal"/>
        <w:spacing w:lineRule="auto" w:line="360" w:before="0" w:after="0"/>
        <w:ind w:firstLine="709"/>
        <w:jc w:val="both"/>
        <w:rPr/>
      </w:pPr>
      <w:r>
        <w:rPr>
          <w:rFonts w:cs="Times New Roman" w:ascii="Times New Roman" w:hAnsi="Times New Roman"/>
          <w:sz w:val="28"/>
          <w:szCs w:val="28"/>
          <w:lang w:eastAsia="ru-RU"/>
        </w:rPr>
        <w:t xml:space="preserve">* В соответствии со скорректированным плановым доходом федерального бюджета на 1995 г. (закон от 27 декабря 1995 г.) доходы от продажи имущества должны были составить 4785,4 млрд. рублей при общем запланированном доходе 4991,8 млрд. рублей. Формально это бюджетное задание было выполнено (и перевыполнено) за счет залоговых аукционов, совокупная доля которых (строки 4 и 5 таблицы) в доходе федерального бюджета от приватизации составила 70,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сточник: данные Госкомстата РФ, ГКИ, РФФ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данным таблицы видно, что планируемые поступления в госбюджет не оправдались. П</w:t>
      </w:r>
      <w:r>
        <w:rPr>
          <w:rFonts w:cs="Times New Roman" w:ascii="Times New Roman" w:hAnsi="Times New Roman"/>
          <w:sz w:val="28"/>
          <w:szCs w:val="28"/>
          <w:lang w:eastAsia="ru-RU"/>
        </w:rPr>
        <w:t xml:space="preserve">ри бюджетном задании на 1996 год 12,3 трлн. рублей в казну от приватизации поступило лишь </w:t>
      </w:r>
      <w:r>
        <w:rPr>
          <w:rFonts w:cs="Times New Roman" w:ascii="Times New Roman" w:hAnsi="Times New Roman"/>
          <w:sz w:val="28"/>
          <w:szCs w:val="28"/>
        </w:rPr>
        <w:t>1532 млрд. руб.,</w:t>
      </w:r>
      <w:r>
        <w:rPr>
          <w:rFonts w:cs="Times New Roman" w:ascii="Times New Roman" w:hAnsi="Times New Roman"/>
          <w:sz w:val="28"/>
          <w:szCs w:val="28"/>
          <w:lang w:eastAsia="ru-RU"/>
        </w:rPr>
        <w:t xml:space="preserve"> при бюджетном задании на 1997 год 6,525 трлн.</w:t>
      </w:r>
      <w:r>
        <w:rPr>
          <w:rFonts w:cs="Times New Roman" w:ascii="Times New Roman" w:hAnsi="Times New Roman"/>
          <w:sz w:val="28"/>
          <w:szCs w:val="28"/>
        </w:rPr>
        <w:t xml:space="preserve"> руб.</w:t>
      </w:r>
      <w:r>
        <w:rPr>
          <w:rFonts w:cs="Times New Roman" w:ascii="Times New Roman" w:hAnsi="Times New Roman"/>
          <w:sz w:val="28"/>
          <w:szCs w:val="28"/>
          <w:lang w:eastAsia="ru-RU"/>
        </w:rPr>
        <w:t>, в том числе 4,179 трлн.</w:t>
      </w:r>
      <w:r>
        <w:rPr>
          <w:rFonts w:cs="Times New Roman" w:ascii="Times New Roman" w:hAnsi="Times New Roman"/>
          <w:sz w:val="28"/>
          <w:szCs w:val="28"/>
        </w:rPr>
        <w:t xml:space="preserve"> руб.</w:t>
      </w:r>
      <w:r>
        <w:rPr>
          <w:rFonts w:cs="Times New Roman" w:ascii="Times New Roman" w:hAnsi="Times New Roman"/>
          <w:sz w:val="28"/>
          <w:szCs w:val="28"/>
          <w:lang w:eastAsia="ru-RU"/>
        </w:rPr>
        <w:t xml:space="preserve"> от продаж доход составил лишь </w:t>
      </w:r>
      <w:r>
        <w:rPr>
          <w:rFonts w:cs="Times New Roman" w:ascii="Times New Roman" w:hAnsi="Times New Roman"/>
          <w:sz w:val="28"/>
          <w:szCs w:val="26"/>
        </w:rPr>
        <w:t>18 654 млрд</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уб. По имеющимся оценкам, вырученные средства от приватизации составили только 15% ее истинной стоимости. Даже в наиболее успешном в этом отношении 1998 году на поступления от приватизации пришлось лишь 5,1% доходной части федерального бюджета РФ. Вполне закономерно, что приватизация до сих пор не стала и крупным источником пополнения госбюджета. [12] </w:t>
      </w:r>
    </w:p>
    <w:p>
      <w:pPr>
        <w:pStyle w:val="Normal"/>
        <w:spacing w:lineRule="auto" w:line="360" w:before="0" w:after="0"/>
        <w:ind w:firstLine="709"/>
        <w:jc w:val="both"/>
        <w:rPr/>
      </w:pPr>
      <w:r>
        <w:rPr>
          <w:rFonts w:cs="Times New Roman" w:ascii="Times New Roman" w:hAnsi="Times New Roman"/>
          <w:sz w:val="28"/>
          <w:szCs w:val="28"/>
        </w:rPr>
        <w:t xml:space="preserve">Однозначного мнения по итогам приватизации нет. Академик РАН, директор Института проблем рынка РАН Н.Петров утверждает, что задача создания эффективного частного собственника как доминирующей фигуры экономики страны решена не была. Это доказывается тем, что мелкий и средний бизнес не получил ни прочной правовой, ни экономической основы для цивилизованного конкурент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ие годы нет никаких оснований ожидать нового всплеска массовой приватизации. По мнению экспертов, предполагаемая продажа 8 000–9 000 государственных унитарных предприятий потребует продолжительного времени. Более того, в последние годы явно обнаруживается тенденция к деприватизации. Начиная с 1998 года в собственность государства вернулось 8 тыс. предприятий. В муниципальном секторе этот процесс протекал еще более активно. В собственность муниципалитетов из частного владения «возвратилось» 39 тыс. организаций и предприятий. [11]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ное планирование осуществлялось следующим образом: предприятия предоставляли в Госплан СССР отчеты об имеющихся ресурсах, Госплан СССР производил увязку всех планов в один на основе требуемого развития хозяйства на 5 лет. Уже скорректированные директивы из центра с нормативами и лимитами направлялись в министерства и ведомства, а оттуда к директорам на местах. В сущности, все функции предприятий сводились к выполнению нормативов, спущенных сверху, и подотчетности о ресурсах, производстве, расходах и доходах. Следствием подобного контроля было отсутствие заинтересованности в повышении производительности труда, неудовлетворяемость спроса, постепенное накопление диспропорций и дисбалансов.</w:t>
      </w:r>
      <w:r>
        <w:rPr>
          <w:rFonts w:cs="Times New Roman" w:ascii="Times New Roman" w:hAnsi="Times New Roman"/>
          <w:sz w:val="28"/>
        </w:rPr>
        <w:t xml:space="preserve"> </w:t>
      </w:r>
      <w:r>
        <w:rPr>
          <w:rFonts w:cs="Times New Roman" w:ascii="Times New Roman" w:hAnsi="Times New Roman"/>
          <w:sz w:val="28"/>
          <w:szCs w:val="28"/>
        </w:rPr>
        <w:t xml:space="preserve">Отсутствие в системе резервов приводило к тому, что даже небольшие сбои в отдельных звеньях порождали лавину срывов планов у смежников. В немалой степени умножению ошибок способствовало использование процедур планирования «от достигнутого», принудительное повышение «напряженности плана», что не выполнялось. </w:t>
      </w:r>
    </w:p>
    <w:p>
      <w:pPr>
        <w:pStyle w:val="Normal"/>
        <w:spacing w:lineRule="auto" w:line="360" w:before="0" w:after="0"/>
        <w:ind w:firstLine="709"/>
        <w:jc w:val="both"/>
        <w:rPr/>
      </w:pPr>
      <w:r>
        <w:rPr>
          <w:rFonts w:cs="Times New Roman" w:ascii="Times New Roman" w:hAnsi="Times New Roman"/>
          <w:sz w:val="28"/>
          <w:szCs w:val="28"/>
        </w:rPr>
        <w:t xml:space="preserve">Плановая экономика изживала себя: кризисы, низкая производительность труда, отсутствие стимулов у директоров предприятий. Населению требовались конкурентные товары. В совершенствовании нуждался хозяйственный механизм и прежде всего соотношение между централизованным директивным планированием и мерой хозяйственной самостоятельности предприятий, административными и экономическими методами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обственно говоря, экономическая «перестройка» началась с июня 1987 года, когда был принят Закон о государственном предприятии, по которому руководители и коллективы государственных предприятий расширили свои полномочия. Ход осуществления реформы выявил ее противоречивость, положительные и отрицательные итоги. Предприятия получили право самостоятельно выходить на внешний рынок и осуществлять совместную деятельность с иностранными партнерами, а также распоряжаться своей прибылью: вкладывать ее в производство или повышать зарплату работникам. Однако предоставление трудовым коллективам госпредприятий права выбора директоров и предоставление предприятиям права регулировать заработную плату привело к зависимости директоров от решений трудовых коллективов и повышению зарплаты, не обеспеченной наличием на рынке соответствующего объёма товаров, что неизбежно приводило к их дефициту. Предприятия не прилагали усилий для увеличения эффективности производства, так как в любом случае могли получить денежные средства от государства на покрытие убытков. Правительство боялось их банкротства из-за угрозы безработицы и социальных взрывов. </w:t>
      </w:r>
      <w:r>
        <w:rPr>
          <w:rFonts w:cs="Times New Roman" w:ascii="Times New Roman" w:hAnsi="Times New Roman"/>
          <w:sz w:val="28"/>
          <w:szCs w:val="28"/>
        </w:rPr>
        <w:t xml:space="preserve">В сфере материального обеспечения большая часть ресурсов распределялась по централизованно определенным лимитам. Применение провозглашенных свободных цен сдерживалось различными инструкциями и постановлениями, а иногда просто объявлялось «спекуляцией». </w:t>
      </w:r>
      <w:r>
        <w:rPr>
          <w:rFonts w:cs="Times New Roman" w:ascii="Times New Roman" w:hAnsi="Times New Roman"/>
          <w:sz w:val="28"/>
          <w:szCs w:val="28"/>
          <w:lang w:eastAsia="ru-RU"/>
        </w:rPr>
        <w:t>Предоставление самостоятельности предприятиям в условиях прежней плановой системы было явным просчетом в период перестрой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ое расширение прав госпредприятий в самофинансировании без соответствующего повышения их ответственности способствовало усилению материально-финансовой несбалансированности, расстройству денежного обращения. Все это ускоряло спад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зревала объективная необходимость приватизации, которая прошла в целом успешно, несмотря на недостаточную продуманность процесса. Она проходила в 2 этапа: ваучерный (1992-1994) и денежный (1995). В итоге </w:t>
      </w:r>
      <w:r>
        <w:rPr>
          <w:rFonts w:cs="Times New Roman" w:ascii="Times New Roman" w:hAnsi="Times New Roman"/>
          <w:sz w:val="28"/>
          <w:szCs w:val="28"/>
        </w:rPr>
        <w:t>в стране сложилась принципиально новая структура отношений собственности - образовался крупный частный и полугосударственный сектор, который производил около 70% российского ВВП. Преобразования привели к расширению прав предпринимателей, к движению в сторону рынка, появлению заинтересованности в результатах своего труда и финансовому оздоровлению. Однако серьезным упущением было то, что приватизация во многом носила бесплатный характер и не сопровождалась формированием реального капитала и его накоплением.</w:t>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eastAsia="ru-RU"/>
        </w:rPr>
        <w:t xml:space="preserve">Закон СССР от 30 июня 1987 г. N 7284-XI "О государственном предприятии (объединении)" (с изменениями и дополнениями) </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rPr>
        <w:t>Закон СССР от 01.07.1991 N 2278-1 "Об основных началах разгосударствления и приватизации предприятий"</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rPr>
        <w:t>Тимошина Т.М. Экономическая история России: Учебное пособие / Под ред. проф. М.Н. Чепурина. – 10-е изд., доп. – М.: «Юридический Дом «Юстицинформ», 2003. – 416 с.</w:t>
      </w:r>
    </w:p>
    <w:p>
      <w:pPr>
        <w:pStyle w:val="Style20"/>
        <w:numPr>
          <w:ilvl w:val="0"/>
          <w:numId w:val="2"/>
        </w:numPr>
        <w:autoSpaceDE w:val="false"/>
        <w:spacing w:lineRule="auto" w:line="360" w:before="0" w:after="0"/>
        <w:ind w:left="0" w:hanging="0"/>
        <w:contextualSpacing w:val="false"/>
        <w:jc w:val="both"/>
        <w:rPr/>
      </w:pPr>
      <w:r>
        <w:rPr>
          <w:rFonts w:cs="Times New Roman" w:ascii="Times New Roman" w:hAnsi="Times New Roman"/>
          <w:sz w:val="28"/>
          <w:szCs w:val="28"/>
        </w:rPr>
        <w:t>История экономики: Учебник / Т.В. Кашникова, Е.П. Костенко. - Ростов н/Д: "Феникс", 2006. - 512с. - (Высшее образование).</w:t>
      </w:r>
    </w:p>
    <w:p>
      <w:pPr>
        <w:pStyle w:val="Style20"/>
        <w:numPr>
          <w:ilvl w:val="0"/>
          <w:numId w:val="2"/>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История предпринимательства в России: Курс лекций / С.И. Сметанин. - М.: КНОРУС, 2006. - 192с.</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rPr>
        <w:t>История экономики: Учебное пособие / Г.П. Вощанова, Г.С. Годзина – М.: ИНФРА-М, 2001. – 232с. – (Серия «Вопрос – Ответ»)</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rPr>
        <w:t>История экономики: Учебник / Под общ. ред. О.Д. Кузнецовой, И.Н. Шапкина. – 2-е изд., испр. и доп. – М.: ИНФРА-М, 2007. – 416с. – (100 лет РЭА им. Г.В. Плеханова)</w:t>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Ханин Г. И..</w:t>
      </w:r>
      <w:r>
        <w:rPr>
          <w:rFonts w:cs="Times New Roman" w:ascii="Times New Roman" w:hAnsi="Times New Roman"/>
          <w:sz w:val="28"/>
        </w:rPr>
        <w:t xml:space="preserve"> </w:t>
      </w:r>
      <w:r>
        <w:rPr>
          <w:rFonts w:cs="Times New Roman" w:ascii="Times New Roman" w:hAnsi="Times New Roman"/>
          <w:sz w:val="28"/>
          <w:szCs w:val="28"/>
        </w:rPr>
        <w:t>Экономические дискуссии конца перестройки // ЭКО. - 2008 г. - №12. – с.39-55.</w:t>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темов А., Брыкин А., Шумаев В.. Модернизация государственного управления экономикой // Экономист. – 2008 г. - №2. – с. 3-14.</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rPr>
        <w:t>Куликов В.. Приватизация: ретровзгляд (к 15-летию радикальных преобразований отношений собственности в России) // Российский экономический журнал. – 2007 г. - №5-6. – с. 3-11.</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rPr>
        <w:t>Институт современного развития. Экономический кризис в России: экспертный взгляд // Вопросы экономики. – 2009 г. - №4. – с. 2-27.</w:t>
      </w:r>
    </w:p>
    <w:p>
      <w:pPr>
        <w:pStyle w:val="Style20"/>
        <w:numPr>
          <w:ilvl w:val="0"/>
          <w:numId w:val="2"/>
        </w:numPr>
        <w:spacing w:lineRule="auto" w:line="360" w:before="0" w:after="0"/>
        <w:ind w:left="0" w:hanging="0"/>
        <w:contextualSpacing w:val="false"/>
        <w:jc w:val="both"/>
        <w:rPr/>
      </w:pPr>
      <w:r>
        <w:rPr>
          <w:rFonts w:cs="Times New Roman" w:ascii="Times New Roman" w:hAnsi="Times New Roman"/>
          <w:sz w:val="28"/>
          <w:szCs w:val="28"/>
        </w:rPr>
        <w:t>Ковальчук А.. Хроника Российской приватизации // Отечественные записки. - 2005 г. - №1 – с. 4-6.</w:t>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асторгуев А.П.. Законы 1991 г. О приватизации: отсутствие публичного обсуждения как показатель готовности советского общества к радикальным переменам // Научный вестник Уральской академии государственной службы. - март 2008г. - №1(2). – с 10-15.</w:t>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http://www.ach.gov.ru/ru/about/history/1965-1991.</w:t>
      </w:r>
      <w:r>
        <w:rPr>
          <w:rFonts w:cs="Times New Roman" w:ascii="Times New Roman" w:hAnsi="Times New Roman"/>
          <w:sz w:val="28"/>
          <w:szCs w:val="28"/>
          <w:lang w:val="en-US"/>
        </w:rPr>
        <w:t>html</w:t>
      </w:r>
    </w:p>
    <w:p>
      <w:pPr>
        <w:pStyle w:val="Style20"/>
        <w:numPr>
          <w:ilvl w:val="0"/>
          <w:numId w:val="2"/>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http://www.iet.ru/ru/rossiiskaya-privatizaciya-nacionalnaya-tragediya-ili-institucionalnaya-baza-postsovetski-reform.html</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sz w:val="28"/>
        <w:szCs w:val="28"/>
        <w:rFonts w:cs="Times New Roman"/>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6:00Z</dcterms:created>
  <dc:creator>Uswer</dc:creator>
  <dc:description/>
  <cp:keywords/>
  <dc:language>en-US</dc:language>
  <cp:lastModifiedBy>Mage</cp:lastModifiedBy>
  <cp:lastPrinted>2009-05-25T06:11:00Z</cp:lastPrinted>
  <dcterms:modified xsi:type="dcterms:W3CDTF">2011-10-04T04:16:00Z</dcterms:modified>
  <cp:revision>2</cp:revision>
  <dc:subject/>
  <dc:title>ОГЛАВЛЕНИЕ</dc:title>
</cp:coreProperties>
</file>