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rPr>
        <w:t>Кафедра Экономики и управления проектами в строительстве</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bCs/>
          <w:szCs w:val="44"/>
        </w:rPr>
      </w:pPr>
      <w:r>
        <w:rPr>
          <w:rFonts w:cs="Times New Roman" w:ascii="Times New Roman" w:hAnsi="Times New Roman"/>
          <w:bCs/>
          <w:szCs w:val="44"/>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Экономика и социология труд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сурсы труда и пути улучшения их исполь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гр.ЭУП 3-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с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является активным участником и фактором производства. Изучение системы показателей состава, движения, воспроизводства и эффективности использования трудовых ресурсов - важнейшая задач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егулирования занятости, трудовых отношений, организации труда имеют для экономики базовый характер, затрагивают ее основы. Не получив специализированных фундаментальных знаний в этой области, трудно найти и успешно применить соответствующие методы регулирования таких сложных объектов, какими являются сфера труда и рынок труда. Поэтому образовательные концепции предполагают обязательное получение знаний и навыков в этой области специалистами экономического и неэкономическо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трудом понимается целесообразная деятельность людей, направленная на создание материальных и культурных ценностей. Роль труда в развитии человека и общества проявляется в том, что в процессе труда создаются не только материальные и духовные ценности, но и развиваются сами работники, которые приобретают навыки, раскрывают свои способности, пополняют и обогащают знания. С понятием “труд” неотъемлемо связано понятие “трудов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ресурсы - это трудоспособная часть населения, обладающая физическими и интеллектуальными способностями к трудовой деятельности, способная производить материальные блага или оказывать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руктура и качество трудовых ресурсов, обеспеченность ими и их использование оказывают решающее влияние на повышение эффективности производства. Структура и численность работников на предприятиях зависит от их организационно-правового статуса, специализации и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основное внимание концентрируется на комплексном анализе основных путей повышения эффективности труда на предприятии и улучшения использования трудовых ресурсов, нерешенных проблемах и трудностях в этой области, на определении главных направлений деятельности по их скорейшему и полному преодолению.</w:t>
      </w:r>
      <w:r>
        <w:br w:type="page"/>
      </w:r>
    </w:p>
    <w:p>
      <w:pPr>
        <w:pStyle w:val="Normal"/>
        <w:spacing w:lineRule="auto" w:line="360" w:before="0" w:after="0"/>
        <w:ind w:firstLine="709"/>
        <w:jc w:val="both"/>
        <w:rPr/>
      </w:pPr>
      <w:r>
        <w:rPr>
          <w:rFonts w:cs="Times New Roman" w:ascii="Times New Roman" w:hAnsi="Times New Roman"/>
          <w:sz w:val="28"/>
          <w:szCs w:val="28"/>
        </w:rPr>
        <w:t>Роль, понятие и состав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как экономическая категория включает в себя население, находящееся в трудоспособном возрасте, как занятое в общественном производстве, так и не занятое. Границы трудоспособного возраста устанавливаются действующим законодательством с учетом физиологических факторов (возможностей) человека. В частности, в России трудоспособным для мужчин считается возраст 16 - 60 лет, для женщин – 16 - 5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трудовых ресурсов заключается в том, что они выражают общественные отношения, складывающиеся по поводу их формирования, распределения и использования в общественном производстве.</w:t>
      </w:r>
    </w:p>
    <w:p>
      <w:p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27"/>
          <w:rFonts w:cs="Times New Roman" w:ascii="Times New Roman" w:hAnsi="Times New Roman"/>
          <w:b w:val="false"/>
          <w:sz w:val="28"/>
          <w:szCs w:val="28"/>
        </w:rPr>
        <w:t xml:space="preserve">Таблица 1. </w:t>
      </w:r>
      <w:r>
        <w:rPr/>
        <w:t>Основные признаки классификации трудовых ресурсов</w:t>
      </w:r>
    </w:p>
    <w:tbl>
      <w:tblPr>
        <w:tblW w:w="9072" w:type="dxa"/>
        <w:jc w:val="center"/>
        <w:tblInd w:w="0" w:type="dxa"/>
        <w:tblLayout w:type="fixed"/>
        <w:tblCellMar>
          <w:top w:w="0" w:type="dxa"/>
          <w:left w:w="40" w:type="dxa"/>
          <w:bottom w:w="0" w:type="dxa"/>
          <w:right w:w="40" w:type="dxa"/>
        </w:tblCellMar>
      </w:tblPr>
      <w:tblGrid>
        <w:gridCol w:w="3448"/>
        <w:gridCol w:w="5624"/>
      </w:tblGrid>
      <w:tr>
        <w:trPr>
          <w:trHeight w:val="768"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онная группа</w:t>
            </w:r>
          </w:p>
        </w:tc>
      </w:tr>
      <w:tr>
        <w:trPr>
          <w:trHeight w:val="383"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0"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участия в производственной деятельности</w:t>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производственный персонал (персонал основной деятельности) Персонал непромышленных подразделений, состоящих на балансе предприятия (персонал неосновной деятельности). Например, это санатории, профилактории, столовые, детские сады и т.д.</w:t>
            </w:r>
          </w:p>
        </w:tc>
      </w:tr>
      <w:tr>
        <w:trPr>
          <w:trHeight w:val="1651" w:hRule="atLeast"/>
        </w:trPr>
        <w:tc>
          <w:tcPr>
            <w:tcW w:w="344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выполняемых функций (категориям)</w:t>
            </w:r>
          </w:p>
        </w:tc>
        <w:tc>
          <w:tcPr>
            <w:tcW w:w="5624"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их них: рабочие основного производства (основных рабоч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вспомогательного производства (вспомогательных рабочих)</w:t>
            </w:r>
          </w:p>
        </w:tc>
      </w:tr>
      <w:tr>
        <w:trPr>
          <w:trHeight w:val="655" w:hRule="atLeast"/>
        </w:trPr>
        <w:tc>
          <w:tcPr>
            <w:tcW w:w="34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 из них: руководители; специалисты; прочие служащие.</w:t>
            </w:r>
          </w:p>
        </w:tc>
      </w:tr>
    </w:tbl>
    <w:p>
      <w:pPr>
        <w:pStyle w:val="Normal"/>
        <w:spacing w:lineRule="auto" w:line="360" w:before="0" w:after="0"/>
        <w:ind w:firstLine="709"/>
        <w:jc w:val="both"/>
        <w:rPr/>
      </w:pPr>
      <w:r>
        <w:br w:type="page"/>
      </w:r>
      <w:r>
        <w:rPr>
          <w:rFonts w:cs="Times New Roman" w:ascii="Times New Roman" w:hAnsi="Times New Roman"/>
          <w:sz w:val="28"/>
          <w:szCs w:val="28"/>
        </w:rPr>
        <w:t>Для изучения состава трудовых ресурсов предприятия их необходимо классифицировать по определенным признакам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трудовых ресурсов на уровне предприятия различают понятия «трудовые ресурсы предприятия», «персонал предприятия» и «кадровы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предприятия представлены работниками, прошедшими специальную подготовку, имеющими опыт и навыки в труде и занятым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предприятия (кадры, трудовой коллектив) - совокупность работников, входящих в списочный соста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ый потенциал - способность кадров решать стоящие перед ними текущие и перспективные задачи. Он определяется численностью кадров, их образовательным уровнем, личностными качествами, профессионально-квалификационной, половозрастной структурой, характеристиками трудовой и тво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участия в производственной деятельности в составе персонала предприятия выделяют две группы: промышленно-производственный персонал, занятый в производстве и его обслуживании, и персонал непромышленных подразделений, состоящих на баланс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ыполняемых функций промышленно-производственный персонал (ППП) подразделяется на рабочих и служащих. Рабочие - это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угими работами. К ним также относятся уборщицы, дворники, гардеробщики, охран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участия в производственном процессе, группа «рабочие», в свою очередь, делится на основных (производящих продукцию) и вспомогательных (обслуживающих технологический процесс) рабочих. Служащие, в свою очередь, подразделяются на руководителей, специалистов и прочих служащих. Руководители - работники, занимающие должности руководителей организаций и их структурных подразделений, они наделены правами принятия решений и несут ответственность за их последствия. Специалисты - работники с высшим и средним специальным образованием, обладающие фундаментальными научными знаниями, а также специальными знаниями и навыками, достаточными для осуществления профессиональной деятельности. К ним относятся инженеры, экономисты, бухгалтеры, социологи, юрисконсульты, нормировщики, техн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служащие (технические исполнители) - работники, осуществляющие подготовку и оформление документов, хозяйственное обслуживание (делопроизводители, секретари-машинистки, табельщики, чертежники, копировщицы, архивариусы, аген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работников по категориям характеризует структуру трудовых ресурсов предприятия. В целом состав персонала предприятия различается по профессиям, специальностям и уровню квалификации. Профессия - род трудовой деятельности, требующий определенных знаний и навыков, приобретаемых путем обучения и практи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 по финансовой работе, экономист по бухгалтерскому учету и анализу хозяйственной деятельности, экономист по труду, экономист по сбыту, экономист по материально-техническому снабжению в рамках профессии экономиста или слесарь-наладчик; слесарь-монтажник, слесарь-сантехник в рамках рабочей профессии слес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numPr>
          <w:ilvl w:val="0"/>
          <w:numId w:val="6"/>
        </w:numPr>
        <w:tabs>
          <w:tab w:val="clear" w:pos="708"/>
          <w:tab w:val="left" w:pos="0" w:leader="none"/>
          <w:tab w:val="left" w:pos="284" w:leader="none"/>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й численностью трудоспособного населения;</w:t>
      </w:r>
    </w:p>
    <w:p>
      <w:pPr>
        <w:pStyle w:val="Normal"/>
        <w:numPr>
          <w:ilvl w:val="0"/>
          <w:numId w:val="6"/>
        </w:numPr>
        <w:tabs>
          <w:tab w:val="clear" w:pos="708"/>
          <w:tab w:val="left" w:pos="0" w:leader="none"/>
          <w:tab w:val="left" w:pos="284" w:leader="none"/>
          <w:tab w:val="left" w:pos="426" w:leader="none"/>
          <w:tab w:val="left" w:pos="993" w:leader="none"/>
        </w:tabs>
        <w:spacing w:lineRule="auto" w:line="360" w:before="0" w:after="0"/>
        <w:ind w:left="0" w:firstLine="709"/>
        <w:jc w:val="both"/>
        <w:rPr/>
      </w:pPr>
      <w:r>
        <w:rPr>
          <w:rFonts w:cs="Times New Roman" w:ascii="Times New Roman" w:hAnsi="Times New Roman"/>
          <w:sz w:val="28"/>
          <w:szCs w:val="28"/>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tabs>
          <w:tab w:val="clear" w:pos="708"/>
          <w:tab w:val="left" w:pos="0" w:leader="none"/>
          <w:tab w:val="left" w:pos="284" w:leader="none"/>
          <w:tab w:val="left" w:pos="426" w:leader="none"/>
          <w:tab w:val="left" w:pos="993" w:leader="none"/>
        </w:tabs>
        <w:spacing w:lineRule="auto" w:line="360" w:before="0" w:after="0"/>
        <w:ind w:firstLine="709"/>
        <w:jc w:val="both"/>
        <w:rPr/>
      </w:pPr>
      <w:r>
        <w:rPr>
          <w:rFonts w:cs="Times New Roman" w:ascii="Times New Roman" w:hAnsi="Times New Roman"/>
          <w:sz w:val="28"/>
          <w:szCs w:val="28"/>
        </w:rPr>
        <w:t>Качественный аспект трудового потенциала определяется следующими показателями:</w:t>
      </w:r>
    </w:p>
    <w:p>
      <w:pPr>
        <w:pStyle w:val="Normal"/>
        <w:numPr>
          <w:ilvl w:val="0"/>
          <w:numId w:val="2"/>
        </w:numPr>
        <w:tabs>
          <w:tab w:val="clear" w:pos="708"/>
          <w:tab w:val="left" w:pos="0" w:leader="none"/>
          <w:tab w:val="left" w:pos="284" w:leader="none"/>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м здоровья, физической дееспособностью трудоспособного населения;</w:t>
      </w:r>
    </w:p>
    <w:p>
      <w:pPr>
        <w:pStyle w:val="Normal"/>
        <w:numPr>
          <w:ilvl w:val="0"/>
          <w:numId w:val="2"/>
        </w:numPr>
        <w:tabs>
          <w:tab w:val="clear" w:pos="708"/>
          <w:tab w:val="left" w:pos="0" w:leader="none"/>
          <w:tab w:val="left" w:pos="284" w:leader="none"/>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в теоретические аспекты проблемы трудовых ресурсов, перейдем к раскрытию сам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роблемы трудообеспеченности и эффективного использования трудовых ресурсов в народ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Style18"/>
        <w:spacing w:lineRule="auto" w:line="360"/>
        <w:ind w:firstLine="709"/>
        <w:rPr>
          <w:sz w:val="28"/>
          <w:szCs w:val="28"/>
        </w:rPr>
      </w:pPr>
      <w:r>
        <w:rPr>
          <w:sz w:val="28"/>
          <w:szCs w:val="28"/>
        </w:rPr>
        <w:t xml:space="preserve">В качестве ресурсной базы обеспечения развития народного хозяйства России выступают трудовые ресурсы. Россия обладает значительным трудовым потенциалом, формирование которого предопределяется динамикой численности трудоспособных граждан. Рост их численности обусловил увеличение трудовых ресурсов с 70005,6 тыс. в 2005 году до 75110 тыс. человек в 2009 году. При этом в городах наблюдается устойчивая тенденция роста, в то время как село теряет свой трудоспособный потенциал вследствие миграционного оттока молодежи в города. </w:t>
      </w:r>
    </w:p>
    <w:p>
      <w:pPr>
        <w:pStyle w:val="Style19"/>
        <w:spacing w:lineRule="auto" w:line="360"/>
        <w:rPr>
          <w:szCs w:val="28"/>
        </w:rPr>
      </w:pPr>
      <w:r>
        <w:rPr>
          <w:szCs w:val="28"/>
        </w:rPr>
        <w:t>Численность занятых в экономике уменьшилась в 2009 году до 71500 тыс. человек.</w:t>
      </w:r>
    </w:p>
    <w:p>
      <w:pPr>
        <w:pStyle w:val="Style19"/>
        <w:spacing w:lineRule="auto" w:line="360"/>
        <w:rPr/>
      </w:pPr>
      <w:r>
        <w:rPr>
          <w:szCs w:val="28"/>
        </w:rPr>
        <w:t xml:space="preserve">Сокращение уровня занятости в общественном производстве сопровождается оптимизацией численности кадрового персонала, ростом производительности труда, ликвидацией морально устаревших и неэффективных рабочих мест, улучшением использования рабочего времени. Положительные изменения наметились в динамике отраслевой структуры занятости в сторону усиления ее социальной направленности. Устойчивая тенденция снижения численности кадрового персонала наблюдалась в промышленности и сельском хозяйстве, при наметившемся росте численности занятых в строительстве. Доля работающих в сфере услуг по сравнению с 2005 годом увеличилась с 49,6 процента до 53,7 процента в 2009 году. </w:t>
      </w:r>
    </w:p>
    <w:p>
      <w:pPr>
        <w:pStyle w:val="Style19"/>
        <w:spacing w:lineRule="auto" w:line="360"/>
        <w:rPr/>
      </w:pPr>
      <w:r>
        <w:rPr>
          <w:szCs w:val="28"/>
        </w:rPr>
        <w:t xml:space="preserve">Ряд позитивных процессов отмечается на рынке труда. Уровень регистрируемой безработицы снизился с 3,1 процента в 2003 году до 1,5 процента в 2008 году от численности экономически активного населения. Наметилась тенденция увеличения спроса на рабочую силу. Улучшилась его конъюнктура, хотя она по-прежнему остается трудоизбыточной. На конец 2008 года предложение превышало спрос в 2,4 раза, в то время как в 2003 году – в 4,3 раза. Показатель напряженности на рынке труда составил 2 безработных в расчете на одну вакансию против 4 человек в 2003 году. </w:t>
      </w:r>
    </w:p>
    <w:p>
      <w:pPr>
        <w:pStyle w:val="Style19"/>
        <w:spacing w:lineRule="auto" w:line="360"/>
        <w:rPr/>
      </w:pPr>
      <w:r>
        <w:rPr>
          <w:szCs w:val="28"/>
        </w:rPr>
        <w:t>В 2011 – 2012 годах формирование трудового потенциала будет происходить под влиянием прироста трудоспособного населения до 2010 года и его абсолютного сокращения в последующие годы в связи с вступлением в трудоспособный возраст малочисленного поколения родившихся в 90-х годах прошлого века. Данные тенденции обусловят уменьшение численности трудовых ресурсов до 72000 – 73150 тыс. человек в 2011 году (на 1,4 процента).</w:t>
      </w:r>
    </w:p>
    <w:p>
      <w:pPr>
        <w:pStyle w:val="Style19"/>
        <w:spacing w:lineRule="auto" w:line="360"/>
        <w:rPr/>
      </w:pPr>
      <w:r>
        <w:rPr>
          <w:szCs w:val="28"/>
        </w:rPr>
        <w:t xml:space="preserve">Намечается тенденция роста уровня занятости населения. С учетом активизации процессов реформирования производства и инвестиционной деятельности по созданию новых рабочих мест прогнозируется увеличение численности занятых в экономике до 68100 – 69500 тыс. человек в 2011 году. </w:t>
      </w:r>
    </w:p>
    <w:p>
      <w:pPr>
        <w:pStyle w:val="Style19"/>
        <w:spacing w:lineRule="auto" w:line="360"/>
        <w:rPr>
          <w:szCs w:val="28"/>
        </w:rPr>
      </w:pPr>
      <w:r>
        <w:rPr>
          <w:szCs w:val="28"/>
        </w:rPr>
        <w:t xml:space="preserve">Динамика отраслевой структуры занятости будет характеризоваться дальнейшим расширением ее социальной направленности. По прогнозу, доля занятых в сфере услуг возрастет к 2011 году до 56 процентов против 53,7 процента в 2008 году. </w:t>
      </w:r>
    </w:p>
    <w:p>
      <w:pPr>
        <w:pStyle w:val="Style18"/>
        <w:spacing w:lineRule="auto" w:line="360"/>
        <w:ind w:firstLine="709"/>
        <w:rPr/>
      </w:pPr>
      <w:r>
        <w:rPr>
          <w:sz w:val="28"/>
          <w:szCs w:val="28"/>
        </w:rPr>
        <w:t xml:space="preserve">В ближайшие годы на фоне увеличения трудовых ресурсов прогнозируется сокращение численности работающих в общественном производстве – численность занятых в экономике может уменьшиться до 67800 тыс. чел. </w:t>
      </w:r>
    </w:p>
    <w:p>
      <w:pPr>
        <w:pStyle w:val="Style18"/>
        <w:tabs>
          <w:tab w:val="clear" w:pos="708"/>
          <w:tab w:val="left" w:pos="993" w:leader="none"/>
        </w:tabs>
        <w:spacing w:lineRule="auto" w:line="360"/>
        <w:ind w:firstLine="709"/>
        <w:rPr/>
      </w:pPr>
      <w:r>
        <w:rPr>
          <w:sz w:val="28"/>
          <w:szCs w:val="28"/>
        </w:rPr>
        <w:t xml:space="preserve">В 2011–2012 гг. с учетом активизации структурной перестройки экономики ожидается более активное высвобождение работников из общественного производства. Численность занятых в экономике к 2011 г. может уменьшиться до 67000 тыс. чел. В структуре занятости произойдет переориентация на непроизводственные отрасли экономики за счет создания малых предприятий и расширения индивидуального предпринимательства в сфере услуг, где доля работающих увеличится до 58%. Сокращение уровня занятости ожидается в условиях уменьшения численности трудовых ресурсов, что обусловит снижение масштабов предложения рабочей силы на рынке труда. В результате уровень безработицы к концу 2011 г. сократится до 3,0–3,5%. </w:t>
      </w:r>
    </w:p>
    <w:p>
      <w:pPr>
        <w:pStyle w:val="Normal"/>
        <w:spacing w:lineRule="auto" w:line="360" w:before="0" w:after="0"/>
        <w:ind w:firstLine="709"/>
        <w:jc w:val="both"/>
        <w:rPr/>
      </w:pPr>
      <w:r>
        <w:rPr>
          <w:rFonts w:cs="Times New Roman" w:ascii="Times New Roman" w:hAnsi="Times New Roman"/>
          <w:sz w:val="28"/>
          <w:szCs w:val="28"/>
        </w:rPr>
        <w:t xml:space="preserve">Трудовые ресурсы в России практически просто не знают, что такое активная конкурентная борьба на национальном и мировом рыночном уровне. Их потенциал конкурентных возможностей, будь то рабочий, инженер, техник, технолог, директор завода и т.д., чаще всего можно оценивать как нулевой. С "нулевым" или близким к нему конкурентным потенциалом трудовых ресурсов России, который во многом носит искусственный характер, как следствие, в частности, крайне слабого управления экономикой на всех ее уровнях, согласуется мизерная и нерегулярная часовая оплата рабочих в обрабатывающей промышленности России, которая по данным МЭФ занимает в мировой иерархии 45 место. Эта оплата не обеспечивает прожиточного минимума ни работающему, ни его семье. Таким образом, образуется замкнутый круг, который по данным МЭФ на 1995 г. имеет место не только в России, но и во многих слаборазвитых странах, таких как Бразилия, Колумбия, Индия, Малайзия, Зимбабве, Украина и др. В "падших" экономиках этих стран оплата труда рабочих настолько низка, что официально проходит под рубрикой "нет данных (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о расчетам МЭФ, находится на 41 месте по развитости подготовки, переподготовки и постоянному технологическому развитию рабочей силы.</w:t>
      </w:r>
    </w:p>
    <w:p>
      <w:pPr>
        <w:pStyle w:val="Style18"/>
        <w:tabs>
          <w:tab w:val="clear" w:pos="708"/>
          <w:tab w:val="left" w:pos="993" w:leader="none"/>
        </w:tabs>
        <w:spacing w:lineRule="auto" w:line="360"/>
        <w:ind w:firstLine="709"/>
        <w:rPr>
          <w:sz w:val="28"/>
          <w:szCs w:val="28"/>
        </w:rPr>
      </w:pPr>
      <w:r>
        <w:rPr>
          <w:sz w:val="28"/>
          <w:szCs w:val="28"/>
        </w:rPr>
        <w:t xml:space="preserve">Основными проблемами в сфере занятости являются: </w:t>
      </w:r>
    </w:p>
    <w:p>
      <w:pPr>
        <w:pStyle w:val="Style18"/>
        <w:numPr>
          <w:ilvl w:val="0"/>
          <w:numId w:val="3"/>
        </w:numPr>
        <w:tabs>
          <w:tab w:val="clear" w:pos="708"/>
          <w:tab w:val="left" w:pos="-2340" w:leader="none"/>
          <w:tab w:val="left" w:pos="993" w:leader="none"/>
        </w:tabs>
        <w:spacing w:lineRule="auto" w:line="360"/>
        <w:ind w:left="0" w:firstLine="709"/>
        <w:rPr>
          <w:sz w:val="28"/>
          <w:szCs w:val="28"/>
        </w:rPr>
      </w:pPr>
      <w:r>
        <w:rPr>
          <w:sz w:val="28"/>
          <w:szCs w:val="28"/>
        </w:rPr>
        <w:t xml:space="preserve">содержание излишней численности персонала; </w:t>
      </w:r>
    </w:p>
    <w:p>
      <w:pPr>
        <w:pStyle w:val="Style18"/>
        <w:numPr>
          <w:ilvl w:val="0"/>
          <w:numId w:val="3"/>
        </w:numPr>
        <w:tabs>
          <w:tab w:val="clear" w:pos="708"/>
          <w:tab w:val="left" w:pos="-2340" w:leader="none"/>
          <w:tab w:val="left" w:pos="993" w:leader="none"/>
        </w:tabs>
        <w:spacing w:lineRule="auto" w:line="360"/>
        <w:ind w:left="0" w:firstLine="709"/>
        <w:rPr>
          <w:sz w:val="28"/>
          <w:szCs w:val="28"/>
        </w:rPr>
      </w:pPr>
      <w:r>
        <w:rPr>
          <w:sz w:val="28"/>
          <w:szCs w:val="28"/>
        </w:rPr>
        <w:t>нерациональная отраслевая структура и дисбаланс спроса и предложения рабочей силы по профессионально-квалификационным составляющим;</w:t>
      </w:r>
    </w:p>
    <w:p>
      <w:pPr>
        <w:pStyle w:val="Style18"/>
        <w:numPr>
          <w:ilvl w:val="0"/>
          <w:numId w:val="3"/>
        </w:numPr>
        <w:tabs>
          <w:tab w:val="clear" w:pos="708"/>
          <w:tab w:val="left" w:pos="-2340" w:leader="none"/>
          <w:tab w:val="left" w:pos="993" w:leader="none"/>
        </w:tabs>
        <w:spacing w:lineRule="auto" w:line="360"/>
        <w:ind w:left="0" w:firstLine="709"/>
        <w:rPr>
          <w:sz w:val="28"/>
          <w:szCs w:val="28"/>
        </w:rPr>
      </w:pPr>
      <w:r>
        <w:rPr>
          <w:sz w:val="28"/>
          <w:szCs w:val="28"/>
        </w:rPr>
        <w:t xml:space="preserve">расширение масштабов неформальной занятости и нерегистрируемой безработ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трудовых ресурсов, как элемента производительных сил, экономика совместно с учреждениями образования и воспитания закрепляют в человеке навыки и сознание особой значимости в трудовой деятельности способности к экономической конкуренции. Освоение навыков соревнования происходит в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исходной ступени (средняя шкала и дошкольные учреждения) абсолютная часть контингента будущих трудовых ресурсов получает полное школьное образование, знакомясь с элементами конкуренции в процессе учебы и дошкольного воспитания и обучения.</w:t>
      </w:r>
    </w:p>
    <w:p>
      <w:pPr>
        <w:pStyle w:val="Normal"/>
        <w:spacing w:lineRule="auto" w:line="360" w:before="0" w:after="0"/>
        <w:ind w:firstLine="709"/>
        <w:jc w:val="both"/>
        <w:rPr/>
      </w:pPr>
      <w:r>
        <w:rPr>
          <w:rFonts w:cs="Times New Roman" w:ascii="Times New Roman" w:hAnsi="Times New Roman"/>
          <w:sz w:val="28"/>
          <w:szCs w:val="28"/>
        </w:rPr>
        <w:t>На второй ступени обучение продолжается по трем направлениям: - получение рабочего профессионального образования различной квалификации;</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лучение среднего специального (младший колледж, техникум) и высшего образования; </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чеба в аспирантуре и защита научных диссерт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олучения знаний и учебно-производственной практики существует своя специфическая система оценок и аттес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й ступени - в сфере трудовой деятельности - главным, конечно, становится реализация полученных знаний и творческих навыков, обеспечивающих производство конкурентоспособных товаров и услуг. Вместе с тем, продолжается индивидуальное и коллективное освоение более высокого уровня квалификации в связи с внедрением новой и совершенствованием действующей технологии. Во многих странах в сфере производства и услуг широко распространены "кружки качества", значительно повышающие конкурентный уровень рабочей сил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конкурентной деятельности трудовых ресурсов в России, так же как в индустриально-развитых странах, формируется по принципу трехступенчатого механизма, но вряд ли можно сказать, что она идет в России, как и на Западе, по нарастающей, скорее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улучшения использования трудовых ресурсов</w:t>
      </w:r>
    </w:p>
    <w:p>
      <w:pPr>
        <w:pStyle w:val="Style19"/>
        <w:spacing w:lineRule="auto" w:line="360"/>
        <w:rPr>
          <w:rStyle w:val="Style15"/>
          <w:i w:val="false"/>
          <w:i w:val="false"/>
          <w:sz w:val="28"/>
          <w:szCs w:val="28"/>
        </w:rPr>
      </w:pPr>
      <w:r>
        <w:rPr>
          <w:rFonts w:cs="Times New Roman"/>
          <w:sz w:val="28"/>
          <w:szCs w:val="28"/>
        </w:rPr>
      </w:r>
    </w:p>
    <w:p>
      <w:pPr>
        <w:pStyle w:val="Style19"/>
        <w:spacing w:lineRule="auto" w:line="360"/>
        <w:rPr/>
      </w:pPr>
      <w:r>
        <w:rPr>
          <w:rStyle w:val="Style15"/>
          <w:i w:val="false"/>
          <w:sz w:val="28"/>
          <w:szCs w:val="28"/>
        </w:rPr>
        <w:t>Основной целью</w:t>
      </w:r>
      <w:r>
        <w:rPr>
          <w:szCs w:val="28"/>
        </w:rPr>
        <w:t xml:space="preserve"> государственной политики в социально-трудовой сфере является повышение эффективности использования ресурсов труда и формирование кадрового потенциала с учетом реальных потребностей производства. </w:t>
      </w:r>
    </w:p>
    <w:p>
      <w:pPr>
        <w:pStyle w:val="Style19"/>
        <w:spacing w:lineRule="auto" w:line="360"/>
        <w:rPr/>
      </w:pPr>
      <w:r>
        <w:rPr>
          <w:szCs w:val="28"/>
        </w:rPr>
        <w:t xml:space="preserve">Главными приоритетами политики занятости должны стать формирование благоприятных условий для повышения ее эффективности, преодоление дефицита рабочих мест посредством расширения инвестиционной активности за счет всех источников, снижение напряженности и поддержание стабильности в сфере социально-трудовых отношений. Основные усилия будут направлены на реализацию активных мер по обеспечению занятости населения и удержание уровня регистрируемой безработицы в пределах 1,5 – 2 процентов к экономически активному населению. </w:t>
      </w:r>
    </w:p>
    <w:p>
      <w:pPr>
        <w:pStyle w:val="Style19"/>
        <w:spacing w:lineRule="auto" w:line="360"/>
        <w:rPr>
          <w:szCs w:val="28"/>
        </w:rPr>
      </w:pPr>
      <w:r>
        <w:rPr>
          <w:szCs w:val="28"/>
        </w:rPr>
        <w:t>Исходя из поставленных приоритетов, определены следующие основные направления совершенствования трудовых отношений и занятости населения:</w:t>
      </w:r>
    </w:p>
    <w:p>
      <w:pPr>
        <w:pStyle w:val="Style19"/>
        <w:numPr>
          <w:ilvl w:val="1"/>
          <w:numId w:val="4"/>
        </w:numPr>
        <w:tabs>
          <w:tab w:val="clear" w:pos="708"/>
          <w:tab w:val="left" w:pos="-2160" w:leader="none"/>
        </w:tabs>
        <w:spacing w:lineRule="auto" w:line="360"/>
        <w:ind w:left="0" w:firstLine="709"/>
        <w:rPr>
          <w:szCs w:val="28"/>
        </w:rPr>
      </w:pPr>
      <w:r>
        <w:rPr>
          <w:szCs w:val="28"/>
        </w:rPr>
        <w:t>создание новых рабочих мест с учетом реализации мероприятий ежегодной программы занятости;</w:t>
      </w:r>
    </w:p>
    <w:p>
      <w:pPr>
        <w:pStyle w:val="Style19"/>
        <w:numPr>
          <w:ilvl w:val="1"/>
          <w:numId w:val="4"/>
        </w:numPr>
        <w:tabs>
          <w:tab w:val="clear" w:pos="708"/>
          <w:tab w:val="left" w:pos="-2160" w:leader="none"/>
        </w:tabs>
        <w:spacing w:lineRule="auto" w:line="360"/>
        <w:ind w:left="0" w:firstLine="709"/>
        <w:rPr>
          <w:szCs w:val="28"/>
        </w:rPr>
      </w:pPr>
      <w:r>
        <w:rPr>
          <w:szCs w:val="28"/>
        </w:rPr>
        <w:t>повышение эффективности занятости и формирование ее постиндустриальной структуры;</w:t>
      </w:r>
    </w:p>
    <w:p>
      <w:pPr>
        <w:pStyle w:val="Style19"/>
        <w:numPr>
          <w:ilvl w:val="1"/>
          <w:numId w:val="4"/>
        </w:numPr>
        <w:tabs>
          <w:tab w:val="clear" w:pos="708"/>
          <w:tab w:val="left" w:pos="-2160" w:leader="none"/>
        </w:tabs>
        <w:spacing w:lineRule="auto" w:line="360"/>
        <w:ind w:left="0" w:firstLine="709"/>
        <w:rPr>
          <w:szCs w:val="28"/>
        </w:rPr>
      </w:pPr>
      <w:r>
        <w:rPr>
          <w:szCs w:val="28"/>
        </w:rPr>
        <w:t>достижение сбалансированности спроса и предложения рабочих мест на рынке труда по профессионально-квалификационным признакам и регионам;</w:t>
      </w:r>
    </w:p>
    <w:p>
      <w:pPr>
        <w:pStyle w:val="Style19"/>
        <w:numPr>
          <w:ilvl w:val="1"/>
          <w:numId w:val="4"/>
        </w:numPr>
        <w:tabs>
          <w:tab w:val="clear" w:pos="708"/>
          <w:tab w:val="left" w:pos="-2160" w:leader="none"/>
        </w:tabs>
        <w:spacing w:lineRule="auto" w:line="360"/>
        <w:ind w:left="0" w:firstLine="709"/>
        <w:rPr>
          <w:szCs w:val="28"/>
        </w:rPr>
      </w:pPr>
      <w:r>
        <w:rPr>
          <w:szCs w:val="28"/>
        </w:rPr>
        <w:t>проведение взвешенной миграционной политики, направленной на позитивное территориальное перемещение населения, защиту внутреннего рынка труда;</w:t>
      </w:r>
    </w:p>
    <w:p>
      <w:pPr>
        <w:pStyle w:val="Style19"/>
        <w:numPr>
          <w:ilvl w:val="1"/>
          <w:numId w:val="4"/>
        </w:numPr>
        <w:tabs>
          <w:tab w:val="clear" w:pos="708"/>
          <w:tab w:val="left" w:pos="-2160" w:leader="none"/>
        </w:tabs>
        <w:spacing w:lineRule="auto" w:line="360"/>
        <w:ind w:left="0" w:firstLine="709"/>
        <w:rPr>
          <w:szCs w:val="28"/>
        </w:rPr>
      </w:pPr>
      <w:r>
        <w:rPr>
          <w:szCs w:val="28"/>
        </w:rPr>
        <w:t>стимулирование развития самозанятости населения, расширение деловой и предпринимательской инициативы граждан;</w:t>
      </w:r>
    </w:p>
    <w:p>
      <w:pPr>
        <w:pStyle w:val="Style19"/>
        <w:numPr>
          <w:ilvl w:val="1"/>
          <w:numId w:val="4"/>
        </w:numPr>
        <w:tabs>
          <w:tab w:val="clear" w:pos="708"/>
          <w:tab w:val="left" w:pos="-2160" w:leader="none"/>
        </w:tabs>
        <w:spacing w:lineRule="auto" w:line="360"/>
        <w:ind w:left="0" w:firstLine="709"/>
        <w:rPr>
          <w:szCs w:val="28"/>
        </w:rPr>
      </w:pPr>
      <w:r>
        <w:rPr>
          <w:szCs w:val="28"/>
        </w:rPr>
        <w:t>содействие профессиональной ориентации молодежи в выборе профессии и получении профессионального образования до начала ее трудовой деятельности;</w:t>
      </w:r>
    </w:p>
    <w:p>
      <w:pPr>
        <w:pStyle w:val="Style19"/>
        <w:numPr>
          <w:ilvl w:val="1"/>
          <w:numId w:val="4"/>
        </w:numPr>
        <w:tabs>
          <w:tab w:val="clear" w:pos="708"/>
          <w:tab w:val="left" w:pos="-2160" w:leader="none"/>
        </w:tabs>
        <w:spacing w:lineRule="auto" w:line="360"/>
        <w:ind w:left="0" w:firstLine="709"/>
        <w:rPr>
          <w:szCs w:val="28"/>
        </w:rPr>
      </w:pPr>
      <w:r>
        <w:rPr>
          <w:szCs w:val="28"/>
        </w:rPr>
        <w:t>улучшение качества рабочей среды, включая условия труда и технику безопасности, повышение уровня заработной платы и эффективное использование рабочего времени;</w:t>
      </w:r>
    </w:p>
    <w:p>
      <w:pPr>
        <w:pStyle w:val="Style19"/>
        <w:numPr>
          <w:ilvl w:val="1"/>
          <w:numId w:val="4"/>
        </w:numPr>
        <w:tabs>
          <w:tab w:val="clear" w:pos="708"/>
          <w:tab w:val="left" w:pos="-2160" w:leader="none"/>
        </w:tabs>
        <w:spacing w:lineRule="auto" w:line="360"/>
        <w:ind w:left="0" w:firstLine="709"/>
        <w:rPr>
          <w:szCs w:val="28"/>
        </w:rPr>
      </w:pPr>
      <w:r>
        <w:rPr>
          <w:szCs w:val="28"/>
        </w:rPr>
        <w:t>усиление социальной защиты населения от безработицы, смягчение и минимизация ее негативных социально-экономических последствий.</w:t>
      </w:r>
    </w:p>
    <w:p>
      <w:pPr>
        <w:pStyle w:val="Style18"/>
        <w:spacing w:lineRule="auto" w:line="360"/>
        <w:ind w:firstLine="709"/>
        <w:rPr>
          <w:sz w:val="28"/>
          <w:szCs w:val="28"/>
        </w:rPr>
      </w:pPr>
      <w:r>
        <w:rPr>
          <w:sz w:val="28"/>
          <w:szCs w:val="28"/>
        </w:rPr>
        <w:t xml:space="preserve">Стратегической целью государственной политики на рынке труда является обеспечение свободно избранной, продуктивной занятости и создание условий для более рационального использования трудового потенциала общества в соответствии с профессиональными возможностями каждого человека. Повышение эффективности труда должно сопровождаться сокращением избыточной занятости на производстве и перераспределением рабочей силы в альтернативные сферы деятельности. </w:t>
      </w:r>
    </w:p>
    <w:p>
      <w:pPr>
        <w:pStyle w:val="Style18"/>
        <w:spacing w:lineRule="auto" w:line="360"/>
        <w:ind w:firstLine="709"/>
        <w:rPr>
          <w:sz w:val="28"/>
          <w:szCs w:val="28"/>
        </w:rPr>
      </w:pPr>
      <w:r>
        <w:rPr>
          <w:sz w:val="28"/>
          <w:szCs w:val="28"/>
        </w:rPr>
        <w:t xml:space="preserve">Политика занятости населения в 2011–2020 гг. должна быть направлена на достижение наиболее полной сбалансированности спроса и предложения рабочей силы, повышение качества и конкурентоспособности трудового потенциала страны. В этот период прогнозируются более высокие темпы сокращения уровня занятости, что будет обусловлено дальнейшей оптимизацией численности кадрового персонала исходя из потребностей структурной перестройки производства, а также уменьшением притока кадров вследствие сокращения численности населения в трудоспособном возрасте. По прогнозу, численность занятых в экономике к 2020 г. сократится до 65000 тыс. чел. Политика приоритетного развития социальных отраслей и переориентации экономики на наукоемкие производства будет способствовать постепенному переходу к постиндустриальной модели занятости. Доля работающих в сфере услуг, по расчетам, увеличится до 64%. </w:t>
      </w:r>
    </w:p>
    <w:p>
      <w:pPr>
        <w:pStyle w:val="Style18"/>
        <w:spacing w:lineRule="auto" w:line="360"/>
        <w:ind w:firstLine="709"/>
        <w:rPr>
          <w:sz w:val="28"/>
          <w:szCs w:val="28"/>
        </w:rPr>
      </w:pPr>
      <w:r>
        <w:rPr>
          <w:sz w:val="28"/>
          <w:szCs w:val="28"/>
        </w:rPr>
        <w:t xml:space="preserve">Предполагается создать эффективные механизмы кадровой политики в направлении роста образовательного и профессионального уровня работников, формирования действенных стимулов к высокопроизводительному труду. Приоритетное внимание будет уделено обеспечению рационализации структуры занятости по профессиональному составу, повышению качества рабочей силы соответственно требованиям к профессиональной квалификации, предъявляемым на национальном и международном рынках труда. Стратегия повышения конкурентоспособности рабочей силы предусматривает решение проблем внешней трудовой миграции, включая такие задачи как содействие в трудоустройстве граждан России за рубежом, контроль за использованием иностранной рабочей силы, предупреждение нелегальной трудовой миграции, защита национального рынка труда. </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грессивный международный опыт развития трудовых ресурсов применительно к российской практике.</w:t>
      </w:r>
    </w:p>
    <w:p>
      <w:pPr>
        <w:pStyle w:val="Normal"/>
        <w:tabs>
          <w:tab w:val="clear" w:pos="708"/>
          <w:tab w:val="left" w:pos="426" w:leader="none"/>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Особое значение в нынешних условиях приобретает разработка модели научно-технического и социального возрождения страны. Создание, использование и дальнейшее развитие высокосложных технологий, распространение компьютерной и информационной техники и т.д. предполагает наличие трудовых ресурсов нового конкурентного типа, предпосылками к созданию которых, как отмечалось, наша страна для начала обладает в достаточной мере. Чрезвычайно полезен для России опыт целенаправленного формирования трудовых ресурсов творческого склада, накопленный на Западе с 60-х годов, то есть с начала НТР. Там этот процесс сразу же был возведена ранг государственной политики, что целесообразно осуществить по мере технологического роста экономики и в нашей стране. Одним из ключевых аспектов рыночных преобразований становится политика </w:t>
      </w:r>
      <w:r>
        <w:rPr>
          <w:rFonts w:cs="Times New Roman" w:ascii="Times New Roman" w:hAnsi="Times New Roman"/>
          <w:iCs/>
          <w:sz w:val="28"/>
          <w:szCs w:val="28"/>
        </w:rPr>
        <w:t>интеллектуализации общественного труда</w:t>
      </w:r>
      <w:r>
        <w:rPr>
          <w:rFonts w:cs="Times New Roman" w:ascii="Times New Roman" w:hAnsi="Times New Roman"/>
          <w:sz w:val="28"/>
          <w:szCs w:val="28"/>
        </w:rPr>
        <w:t>. Для российской экономики особенно важно то, что современный рынок труда формируется под влиянием широкого спроса на рабочую силу новаторского типа и одновременно ответного массового выхода на рынок труда кадров, хорошо подготовленных к труду в условиях интенсивных научно-технических перемен, способных к активной преобразующей деятельности. Опыт России и развитых капиталистических стран свидетельствуют об определенной исторической и логической последовательности действий, необходимых для превращения труда в мощную интеллектуальную силу научно-технических и социально-экономических преобразований и утверждения творчества как приоритетного вида трудовой деятельности.</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совершенствования трудовых ресурсов особое значение для нашей страны приобретает массовое воспитание личности, направленное на развитие ее творческого мышления и инициативы. Возникает типичная ситуация, когда каждый человек на всех стадиях обучения (от детского сада до вуза) получает знания, исходя из уровня своего интеллекта, по самостоятельно подобранному кругу дисциплин. Время обучения также индивидуально. </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оказывает, что важнейшими направлениями интеллектуализации общественного труда являются: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тепенное освобождение народного хозяйства от неквалифицированной рабочей силы;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ыравнивание общего образования трудовых ресурсов и повышение его в среднем до уровня младшего колледжа (техникума);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тверждение в системе образования и подготовки кадров принципа индивидуального развития личности;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крепление в народном хозяйстве концепции первостепенной ценности человеческого созидательного потенциала, а в социальных отношениях принципа консенсуса;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в экономике характерных для творческой деятельности методов и форм организации и стимулирования труда. </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практике следует учесть, что политику интеллектуализации общественного труда и повышения уровня его конкурентности необходимо разделять на два этапа.</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епосредственнее предшествующем радикальным научно-техническим преобразованиям, рынок труда постепенно освобождается от неквалифицированной низкооплачиваемой рабочей силы, не способной подняться с "профессионального дна". Для нашей экономики, имеющей как минимум от 20 до 25%. рабочих мест самой низкой квалификации, методика освобождения от неквалифицированной рабочей силы имеет особое значение. (Следует напомнить, что в США неквалифицированные несельскохозяйственные рабочие в 1997 г. составляли 2,5% занятых вне сельского хозяйства. Во многих отраслях промышленности их доля снизилась до 1-2%). Политика сокращения неквалифицированной рабочей силы значительно повышает общую ее квалификацию и конкурентоспособность. Необходимо особо выделить следующие факторы подобной политики:</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кращение по мере механизации и автоматизации производства, в том числе роботизации, рутинных работ и опасных для здоровья рабочих мест;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осрочный вывод на двойную пенсию ставших излишними разнорабочих- общегосударственную по возрасту и по месту работы с учетом выслуги лет;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ревод некоторых разнорабочих на более квалифицированные операции;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общих минимальных производственных требований до уровня, близкого к средней квалификации; </w:t>
      </w:r>
    </w:p>
    <w:p>
      <w:pPr>
        <w:pStyle w:val="Normal"/>
        <w:numPr>
          <w:ilvl w:val="0"/>
          <w:numId w:val="8"/>
        </w:numPr>
        <w:tabs>
          <w:tab w:val="clear" w:pos="708"/>
          <w:tab w:val="left" w:pos="426" w:leader="none"/>
          <w:tab w:val="left" w:pos="567" w:leader="none"/>
          <w:tab w:val="left" w:pos="709"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широкое привлечение на условиях частичной занятости к выполнению физически легких, в основном механизированных работ в сельском хозяйстве, строительстве, торговле, бытовых услугах "второго эшелона" трудовых ресурсов - учащихся, домохозяек, пенсионеров.</w:t>
      </w:r>
    </w:p>
    <w:p>
      <w:pPr>
        <w:pStyle w:val="Normal"/>
        <w:tabs>
          <w:tab w:val="clear" w:pos="708"/>
          <w:tab w:val="left" w:pos="426" w:leader="none"/>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ется содержание деятельности многих занятых рутинным трудом. Этот процесс происходит и у нас. Неквалифицированные рабочие, обычно оканчивающие до поступления на работу семилетку, проходят теперь в значительной своей части более основательную по сравнению с прошлым производственную подготовку. По существу они переходят в разряд малоквалифицированной рабочей силы, близкой к средней квалификации. Помимо выполнения функций операторов несложных подъемно-транспортных и других машин, облегчающих исполнение шаблонных операций, они проводят мелкий ремонт техники. Многие из них, прежде всего в строительстве, становятся помощниками рабочих высоких квалификаций, выполняя широкий круг довольно ответственных подсобных заданий. Такой труд, сохраняя физическую основу, по содержанию становится в большой мере умственным. Следует отметить, что мощной базой быстрого научного, технологического и в определенной степени общекультурного развития населения и во многом фактором его благосостояния является обеспеченность жителей, прежде всего трудовых ресурсов, современными, и особенно новейшими техническими средствами индивидуального пользования. К ним относятся мобильные телефоны, факсимильные аппараты, персональные компьютеры и, наконец, интернеты. Вооруженность подобными средствами значительно повышает общую эффективность и производительность труда во всех сферах трудовой деятельности. Эволюция сферы общественного труда в эпоху НТР имеет при всех национальных особенностях, универсальный международный характер. И ее методологические основы - набор мер и последовательность их реализации - особенно на первом этапе, приобретают для России большое практическое значение. Американские социологи в свое время с гордостью писали о том, что значительная механизация труда в сельском хозяйстве изменила сам-характер деятельности работника: повысилась конкурентоспособность отрасли и ее рабочей силы. Теперь происходит еще более значимое в масштабе всей экономики во многом уходит в прошлое подчиненность человека рутинной машинной работе, прежде пожизненно довлевшей над ним. На смену фордизму, во многом основанному на выполнении частичных, шаблонных операций, пришел тейлоризм, предполагающий инициативу и новаторство на рабочем месте. Конкурентоспособность рабочей силы выросла в десятки и большее число раз. России не следует отставать от других стран. Возникает объективная необходимость, а вместе с ней и реальная возможность массового участия в развитии общественного производства, совершенствовании экономической культуры общества. Еще важнее систематически изучать опыт эффективного использования качественно новой, предполагающей высокую профессиональную и научную подготовку рабочей силы - трудовых ресурсов будущего, который в настоящий момент в экстенсивной экономике России и других стран СНГ используются плохо и занимают чаще всего низшие этажи по оплате труда. Целенаправленное формирование творческого потенциала трудовых ресурсов в ведущих капиталистических странах с адекватной оплатой образования, квалификации, созидательного вклада работника активизировалось в 60-е годы. В Японии, США и других индустриально развитых странах в 60-е и 70-е годы принимаются законы, нацеливающие государственную и частнопредпринимательскую деятельность на развитие интеллектуального потенциала национальной рабочей силы,, поощряющие фирмы и корпорации к "инвестициям в человека", посредством благоприятных налоговых мер, льготных кредитов и других методов, включая открытое общественное поощрение через печать и телевидение. </w:t>
      </w:r>
    </w:p>
    <w:p>
      <w:pPr>
        <w:pStyle w:val="Normal"/>
        <w:tabs>
          <w:tab w:val="clear" w:pos="708"/>
          <w:tab w:val="left" w:pos="426" w:leader="none"/>
          <w:tab w:val="left" w:pos="567" w:leader="none"/>
          <w:tab w:val="left" w:pos="709" w:leader="none"/>
        </w:tabs>
        <w:spacing w:lineRule="auto" w:line="360" w:before="0" w:after="0"/>
        <w:ind w:firstLine="709"/>
        <w:jc w:val="both"/>
        <w:rPr/>
      </w:pPr>
      <w:r>
        <w:rPr>
          <w:rFonts w:cs="Times New Roman" w:ascii="Times New Roman" w:hAnsi="Times New Roman"/>
          <w:sz w:val="28"/>
          <w:szCs w:val="28"/>
        </w:rPr>
        <w:t>В Японии в 1962 г. была разработана правительственная концепция "формирования человека", которая легла в основу программы экономического и социального развития страны. В 1972 г. президенты крупнейших компаний, руководители правительственных учреждений и ведущие ученые совместно подготовили и приняли программу "Развитие человека в новом индустриальном обществе", вызвавшую огромный общественный резонанс. В ней были изложены принципы всемерного и повсеместного поощрения творчества в процессе школьного и вузовского обучения, развития у учащихся необходимых для "информационного общества" способностей. Этот богатый зарубежный опыт должен попасть в российскую "копилку" стратегического развития. Особое внимание в нашей стране должно быть уделено тому, что возглавляемая государством политика развития трудовых ресурсов в развитых странах проводится при весьма значительном финансовом, организационном и ином участии предпринимателей и многих других социальных институтов общества. Нам нужно твердо усвоить, что конкурентоспособной в современном рыночном обществе является только та рабочая сила, которая отвечает следующим требованиям: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обеспечение снижения себестоимости изделий путем совершенствования методов производства и уменьшения затрат.</w:t>
      </w:r>
    </w:p>
    <w:p>
      <w:pPr>
        <w:pStyle w:val="Normal"/>
        <w:spacing w:lineRule="auto" w:line="360" w:before="0" w:after="0"/>
        <w:ind w:firstLine="709"/>
        <w:jc w:val="both"/>
        <w:rPr/>
      </w:pPr>
      <w:r>
        <w:rPr>
          <w:rFonts w:cs="Times New Roman" w:ascii="Times New Roman" w:hAnsi="Times New Roman"/>
          <w:bCs/>
          <w:sz w:val="28"/>
          <w:szCs w:val="28"/>
        </w:rPr>
        <w:t xml:space="preserve">Основные направления эффективного использования трудовых ресурсов </w:t>
      </w:r>
      <w:r>
        <w:rPr>
          <w:rFonts w:cs="Times New Roman" w:ascii="Times New Roman" w:hAnsi="Times New Roman"/>
          <w:sz w:val="28"/>
          <w:szCs w:val="28"/>
        </w:rPr>
        <w:t>на предприятии.</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использования трудовых ресурсов необходимо пересмотреть их структуру и разработать мероприятия по улучшению использования рабочего времени. Особое внимание необходимо уделить:</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очению практики предоставления кратковременных административных отпусков без сохранения содержания, так как эти отпуска нередко даются без серьезных намерений;</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ю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 </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щательному изучению (по листкам нетрудоспособности) характера заболеваемости у отдельных групп работающих и разработке на этой основе профилактических мероприятий (например, по улучшению охраны труда и технике безопасности, организации диетического питания и др.), обеспечивающих снижение заболеваемости.</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и организации производства и труда, так как соблюдение принципов рациональной организации производственного процесса является основой нормального ведения финансово- хозяйственной деятельности с наиболее благоприятными экономическими показателями.</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рациональной организации производства и труда являются: разделение труда и расстановка работников на производстве; организация рабочих мест и их обслуживание; внедрение рациональных трудовых процессов; создание благоприятной трудовой обстановки; организация заработной платы и материального стимулирования; организация производственного обучения; охрана труда и техника безопасности.</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необходимо проводить и мероприятия по повышению производственной культуры (соблюдение порядка и чистоты в цехах, организация медицинского обслуживания, клумбы, газоны на территории и т.п.). Эти мероприятия не только облегчают труд человека, но и существенно влияют на экономические показатели. Например, умелая организация цветовой среды и освещения может повысить производительность труда на 15 - 25%. И наоборот, унылый, серый колорит многих заводских помещений поглощает львиную долю света (до 80 - 85%). Цветовое оформление обойдется намного дешевле, чем потери от производственного травматизма и снижения работоспособности, вызываемого к концу рабочего дня. Установление правильной научно-обоснованной системы вентиляции содействует повышению производительности труда примерно на 15 - 10%. От 5 до 10% повышается производительность труда, если уменьшить до нормы производственные шумы.</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pPr>
      <w:r>
        <w:rPr>
          <w:rFonts w:cs="Times New Roman" w:ascii="Times New Roman" w:hAnsi="Times New Roman"/>
          <w:sz w:val="28"/>
          <w:szCs w:val="28"/>
        </w:rPr>
        <w:t>Таким образом, главными направлениями повышения эффективности использования трудовых ресурсов являются: повышение производительности труда; сокращение потерь рабочего времени; рациональная организация труда и производства; материальная заинтересованность работников; подготовка кадров на предприятии; социальное развитие трудового коллектива. Поскольку прогнозирование повышения производительности труда, как правило, проводится через экономию численности ППП, то с целью единства методики учета и анализа необходимо проводить оценку изменения производительности труда через экономию численности в связи с изменением каждого фактора и влияния его на производительность труда.</w:t>
      </w:r>
    </w:p>
    <w:p>
      <w:pPr>
        <w:pStyle w:val="Normal"/>
        <w:tabs>
          <w:tab w:val="clear" w:pos="708"/>
          <w:tab w:val="left" w:pos="426" w:leader="none"/>
          <w:tab w:val="left" w:pos="709" w:leader="none"/>
          <w:tab w:val="left" w:pos="851" w:leader="none"/>
          <w:tab w:val="left" w:pos="993" w:leader="none"/>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факторов, повлиявших на рост производительности труда, определяются относительное высвобождение или дополнительное вовлечение работающих, а также рост или снижение производительности труда по каждому из факторов.</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Для современной экономики страны проблема обеспеченности трудовыми ресурсами стоит чрезвычайно остро, причем наиболее дефицитным видом ресурсов, лимитирующим эффективность развития экономики в целом, являются трудовые ресурсы. Рабочая сила представляет собой особый товар, неотделимый от своего собственника. На перспективное обеспечение современных промышленных объектов экономики квалифицированной рабочей силой требуется длительный период времени и существенный объем инвестиций. В целях незамедлительного повышения эффективности использования ресурсов, в первую очередь, трудовых, необходимо принять оперативные меры по совершенствованию использования всех производственных ресурсов и их взаимодействия.</w:t>
      </w:r>
    </w:p>
    <w:p>
      <w:pPr>
        <w:pStyle w:val="Normal"/>
        <w:spacing w:lineRule="auto" w:line="360" w:before="0" w:after="0"/>
        <w:ind w:firstLine="709"/>
        <w:jc w:val="both"/>
        <w:rPr/>
      </w:pPr>
      <w:r>
        <w:rPr>
          <w:rFonts w:cs="Times New Roman" w:ascii="Times New Roman" w:hAnsi="Times New Roman"/>
          <w:sz w:val="28"/>
          <w:szCs w:val="28"/>
        </w:rPr>
        <w:t>Возможности человеческих ресурсов как фактора экономического развития имеют огромное значение для предприятия и общества в целом. Изучение состояния трудового потенциала общества, территории, предприятия имеет очень важное практическое значение для сбалансирования ресурсов труда и числа рабочих мест с учётом всех изменений в численности и составе трудового потенциала, происходящих под влиянием социально-демографических процессов, совершенствования структуры экономики и производства, территориального размещения и других факторов. Что касается отдельно взятого предприятия, то до недавнего времени роль человеческих ресурсов в стратегическом планировании предприятий, в основном, игнорировалась. При нынешних быстрых изменениях в технологии, наряду с экономическим давлением и снижением производительности труда, все больше и больше компаний начинает интегрировать свое управление человеческими ресурсами с определением долгосрочн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какой системой человеческих ресурсов обладает компания, в основном, определяется ее политикой: философией управления, тенденции к развитию людей "изнутри" или к найму их со стороны, акцентом на группу в противовес отдельному индивиду. Как только это будет осознано в полной мере, можно будет так приспособить функции развития человеческих ресурсов (отбор, развитие, оценку и вознаграждение), чтобы наиболее эффективно помочь компании в достижении целей.</w:t>
      </w:r>
    </w:p>
    <w:p>
      <w:pPr>
        <w:pStyle w:val="Normal"/>
        <w:spacing w:lineRule="auto" w:line="360" w:before="0" w:after="0"/>
        <w:ind w:firstLine="709"/>
        <w:jc w:val="both"/>
        <w:rPr/>
      </w:pPr>
      <w:r>
        <w:rPr>
          <w:rFonts w:cs="Times New Roman" w:ascii="Times New Roman" w:hAnsi="Times New Roman"/>
          <w:sz w:val="28"/>
          <w:szCs w:val="28"/>
        </w:rPr>
        <w:t>Очень многое, если не все, зависит от уровня и качества управления. Современный менеджмент, в своем основном значении, выступает не столько в качестве науки и практики управления, организации управления компанией, процесса принятия и реализации управленческих решений, сколько искусством управления людьми. Каждый человек, как известно, индивидуален. К каждому нужен особый, свой собственный подход, если менеджер хочет, чтобы данный работник раскрыл весь свой потенциал. Не будучи знатоком человеческой натуры, менеджер не сможет рассчитывать на успех.* Практика убеждает, что результаты работы подчиненных во многом предопределяются характером отношений с руководителем. Конечно, менеджер - это лицо, наделенное большими полномочиями. Он решает, что делать, как делать, кому делать и несет за это ответственность. Но вместе со своим статусом, своим положением в коллективе он должен пробрести авторитет, стать подлинным лидером. Для этого важно найти правильный стиль общения и руководства, под которым понимается привычная манера поведения менеджера в отношениях с подчиненными для оказания на них энергичного воздействия, побуждая их к активной деятельности. Каждый менеджер должен быть глубоко индивидуальной личностью и выработать свой собственный стиль руководства. В условиях рынка авторитарный стиль исчерпывает свои возможности. Демократизм в управлении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Когда во главе коллектива стоит умный, тактичный человек, умеющий тонко разбираться в людях, доверять им, ценить их деловые и человеческие качества, то успех промышленному предприятию обеспечен</w:t>
      </w:r>
      <w:r>
        <w:rPr>
          <w:rFonts w:cs="Times New Roman" w:ascii="Times New Roman" w:hAnsi="Times New Roman"/>
          <w:sz w:val="28"/>
          <w:szCs w:val="21"/>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сказать, что производительность труда в России и на отдельных предприятиях и в масштабе хозяйства значительно ниже аналогичного показателя во всех индустриальны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альнейшее развитие и эффективное использование трудовых ресурсов, а так же возрождение экономики в целом возможны только при следовании принципам, определяющим эволюцию современной рыночной экономики. Международный опыт показывает, что в социально-ориентированной рыночной экономике развитие личности, общей и нравственной культуры, профессионального, творческого потенциала, повышение благосостояния и укрепление здоровья населения являются важнейшими признаками и одновременно мощной движущей силой научно-технического и социально- экономического развития, надежной основой конкурентной стабильности и процветания общества.</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0" w:leader="none"/>
          <w:tab w:val="left" w:pos="284" w:leader="none"/>
          <w:tab w:val="left" w:pos="426" w:leader="none"/>
          <w:tab w:val="left" w:pos="709" w:leader="none"/>
        </w:tabs>
        <w:spacing w:lineRule="auto" w:line="360" w:before="0" w:after="0"/>
        <w:ind w:left="0" w:hanging="0"/>
        <w:jc w:val="both"/>
        <w:rPr/>
      </w:pPr>
      <w:r>
        <w:rPr>
          <w:sz w:val="28"/>
          <w:szCs w:val="28"/>
          <w:lang w:val="ru-RU"/>
        </w:rPr>
        <w:t>Рофе А.И. Экономика и социология труда. -М., Мик, 2000 - 248 с.</w:t>
      </w:r>
    </w:p>
    <w:p>
      <w:pPr>
        <w:pStyle w:val="Style21"/>
        <w:numPr>
          <w:ilvl w:val="0"/>
          <w:numId w:val="5"/>
        </w:numPr>
        <w:tabs>
          <w:tab w:val="clear" w:pos="708"/>
          <w:tab w:val="left" w:pos="0" w:leader="none"/>
          <w:tab w:val="left" w:pos="284" w:leader="none"/>
          <w:tab w:val="left" w:pos="426" w:leader="none"/>
          <w:tab w:val="left" w:pos="709" w:leader="none"/>
        </w:tabs>
        <w:spacing w:lineRule="auto" w:line="360" w:before="0" w:after="0"/>
        <w:ind w:left="0" w:hanging="0"/>
        <w:jc w:val="both"/>
        <w:rPr>
          <w:sz w:val="28"/>
          <w:szCs w:val="28"/>
          <w:lang w:val="ru-RU"/>
        </w:rPr>
      </w:pPr>
      <w:r>
        <w:rPr>
          <w:sz w:val="28"/>
          <w:szCs w:val="28"/>
          <w:lang w:val="ru-RU"/>
        </w:rPr>
        <w:t>Райзберг Б.А., Лозовский Л.Ш., Стародубцева Е.Б., Современный экономический словарь. Издание 5-е переработанное и дополненное.- М.:Инфа-М, 2007.-495с.</w:t>
      </w:r>
    </w:p>
    <w:p>
      <w:pPr>
        <w:pStyle w:val="Style21"/>
        <w:numPr>
          <w:ilvl w:val="0"/>
          <w:numId w:val="5"/>
        </w:numPr>
        <w:tabs>
          <w:tab w:val="clear" w:pos="708"/>
          <w:tab w:val="left" w:pos="0" w:leader="none"/>
          <w:tab w:val="left" w:pos="284" w:leader="none"/>
          <w:tab w:val="left" w:pos="426" w:leader="none"/>
          <w:tab w:val="left" w:pos="709" w:leader="none"/>
        </w:tabs>
        <w:spacing w:lineRule="auto" w:line="360" w:before="0" w:after="0"/>
        <w:ind w:left="0" w:hanging="0"/>
        <w:jc w:val="both"/>
        <w:rPr>
          <w:sz w:val="28"/>
          <w:szCs w:val="28"/>
          <w:lang w:val="ru-RU"/>
        </w:rPr>
      </w:pPr>
      <w:r>
        <w:rPr>
          <w:sz w:val="28"/>
          <w:szCs w:val="28"/>
          <w:lang w:val="ru-RU"/>
        </w:rPr>
        <w:t>Борисова Н.И. Курс лекций по дисциплине «Экономика и социология труда»</w:t>
      </w:r>
    </w:p>
    <w:p>
      <w:pPr>
        <w:pStyle w:val="Style21"/>
        <w:numPr>
          <w:ilvl w:val="0"/>
          <w:numId w:val="5"/>
        </w:numPr>
        <w:tabs>
          <w:tab w:val="clear" w:pos="708"/>
          <w:tab w:val="left" w:pos="0" w:leader="none"/>
          <w:tab w:val="left" w:pos="284" w:leader="none"/>
          <w:tab w:val="left" w:pos="426" w:leader="none"/>
          <w:tab w:val="left" w:pos="709" w:leader="none"/>
        </w:tabs>
        <w:spacing w:lineRule="auto" w:line="360" w:before="0" w:after="0"/>
        <w:ind w:left="0" w:hanging="0"/>
        <w:jc w:val="both"/>
        <w:rPr>
          <w:sz w:val="28"/>
          <w:szCs w:val="28"/>
          <w:lang w:val="ru-RU"/>
        </w:rPr>
      </w:pPr>
      <w:r>
        <w:rPr>
          <w:sz w:val="28"/>
          <w:szCs w:val="28"/>
          <w:lang w:val="ru-RU"/>
        </w:rPr>
        <w:t>Одегов Ю. Экономика и социология труда, Москва 2002 г.</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ук И.М. и др. Экономика предприятия. – Мн.: БНТУ, 2003.</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крылова О.С. Экономика труда. – Ростов-на-Дону: Феникс, 2002. – 418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нцевич Л.В. Экономика предприятия. – Мн.: ВУЗ-ЮНИТИ, 2004. – 326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делева В.В. Экономика предприятия. – М.: Инфра-М, 2001.</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Ф. Трудовые ресурсы и рост благосостояния народа. – Мн.: Университетское, 1987.</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м Э.В. Экономика предприятия. – Мн.: РИВШ, 2005. – 318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тохина Э.А. Трудовая активность и зарплата. – Мн.: Наука и техника, 1992.</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тапенко Ю.М. Экономика труда. – М.: Инфра-М, 2005. – 199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ицкий К.А. Экономика предприятия. – М.: Дашков и К, 2002. – 348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 М.: Финансы и статистика, 2001.</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ша Г.З. Экономика предприятия. – М.: Новое знание, 2003. – 284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 и занятость в РБ. – Мн.: Министерство статистики и анализа РБ, 2004.</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 предприятия. / Под ред. А.И. Руденко. – Мн.: Экос, 1999.</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 предприятия. / Под ред. А.С. Пелиха. – М.: Юнити, 2004. – 512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 предприятия. / Под ред. В.Я. Горфинкеля, В.А. Швандара. – М.: Юнити-Дана, 2003. – 462 с.</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 Под ред. В.Я. Хрипача. – Мн.: Финансы, учёт, аудит, 1997.</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 предприятия. / Под ред. Ф.К. Беа и др. – М.: Инфра-М, 2001.</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portalus.ru</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demoscope.ru/weekly/2007/0277</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prepod2000.kulichki.net/fpk</w:t>
      </w:r>
    </w:p>
    <w:p>
      <w:pPr>
        <w:pStyle w:val="Normal"/>
        <w:numPr>
          <w:ilvl w:val="0"/>
          <w:numId w:val="5"/>
        </w:numPr>
        <w:tabs>
          <w:tab w:val="clear" w:pos="708"/>
          <w:tab w:val="left" w:pos="-228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fooder.ru/page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лосс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Бе́дность — характеристика экономического положения индивида или социальной группы, при котором они не могут удовлетворить определенный круг минимальных потребностей необходимых для жизни, сохранения трудоспособности, продолжения рода. Бедность является относительным понятием и зависит от общего стандарта уровня жизни в данном обществе.[2]</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Безработица — незанятость экономически активного населения в хозяйственной деятельности.[2]</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Бипартизм - двусторонняя модель социального партнерства преимущественно на отраслевом уровне и на уровне предприятий.[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Внешний рынок труда – это система социально-трудовых отношений между работодателями и наемными работниками в масштабе страны, региона, отрасл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Внутренний рынок труда – это система социально-трудовых отношений, ограниченных рамками одного предприятия.[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Вознаграждения - это все, что человек считает ценным для себя.[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Вторичный рынок труда характеризуется большой текучестью кадров и нестабильной занятостью, низким уровнем заработной платы, отсутствием профессионального продвижения, роста квалификации, наличием отсталой техники и технологий и отсутствием профсоюзов.[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Деньги — специфический товар, который является универсальным эквивалентом стоимости других товаров или услуг. Через деньги выражают стоимость других товаров, поскольку деньги легко обмениваются на любой из них.[2]</w:t>
      </w:r>
    </w:p>
    <w:p>
      <w:pPr>
        <w:pStyle w:val="Style20"/>
        <w:numPr>
          <w:ilvl w:val="0"/>
          <w:numId w:val="7"/>
        </w:numPr>
        <w:tabs>
          <w:tab w:val="clear" w:pos="708"/>
          <w:tab w:val="left" w:pos="567"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риминация на рынках рабочей силы - практика найма, которая приводит к различию заработной платы у одинаково производительных работников. При наличии дискриминации заработная плата определенных групп работников становится ниже, чем у остальных групп, выполняющих ту же работу с той же квалификацией. Предпринимателей нередко обвиняют в дискриминации по расовым признакам, полу, возрасту, физическим недостаткам, религиозным предпочтениям или этническому происхождению.[2]</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Добровольная безработица -в любом обществе существует прослойка людей, которые по своему психологическому складу или по иным причинам не хотят работать.[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Живой труд непосредственный труд людей называют живым трудом.[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Занятость населения - деятельность граждан, связанная с удовлетворением личных и общественных потребностей, не противоречащая законодательству и приносящая им, как правило, трудовой доход.[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Качество жизни – категория, отражающая объективные условия существования и их оценку на уровне общества и индивид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iCs/>
          <w:sz w:val="28"/>
          <w:szCs w:val="28"/>
          <w:lang w:val="ru-RU"/>
        </w:rPr>
        <w:t>Квалификация</w:t>
      </w:r>
      <w:r>
        <w:rPr>
          <w:sz w:val="28"/>
          <w:szCs w:val="28"/>
          <w:lang w:val="ru-RU"/>
        </w:rPr>
        <w:t xml:space="preserve"> - степень и вид профессиональной обученности работника, наличия у него знаний, умений и навыков, необходимых для выполнения им определенной работы. Квалифицированные работы обычно определяются разрядом, к которому данный вид работы отнесен тарифно-квалификационным справочником.[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Компромисс – это уступка в каких-то, как правило, второстепенных элементах предмета конфликт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Конфликт - </w:t>
      </w:r>
      <w:r>
        <w:rPr>
          <w:sz w:val="28"/>
          <w:szCs w:val="28"/>
          <w:lang w:val="ru-RU"/>
        </w:rPr>
        <w:t xml:space="preserve">в целом под </w:t>
      </w:r>
      <w:r>
        <w:rPr>
          <w:iCs/>
          <w:sz w:val="28"/>
          <w:szCs w:val="28"/>
          <w:lang w:val="ru-RU"/>
        </w:rPr>
        <w:t>конфликтом</w:t>
      </w:r>
      <w:r>
        <w:rPr>
          <w:sz w:val="28"/>
          <w:szCs w:val="28"/>
          <w:lang w:val="ru-RU"/>
        </w:rPr>
        <w:t xml:space="preserve"> понимается столкновение противоположно направленных действий работников, вызванных расхождениями интересов, взглядов, стремлений. Конфликту сопутствует напряженность взаимоотношений.[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Медианный уровень дохода – это такой уровень, выше и ниже которого получают доход одинаковое количество работников или населения.[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Международная конференция труда (МКТ) - высший орган МОТ, собирается ежегодно.[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Международная организация труда (МОТ) – одна из старейших и наиболее крупных международных организаций. Создана в соответствии с Версальским мирным договором при Лиге Наций как международная комиссия для выработки конвенций и рекомендаций по вопросам трудового законодательства и улучшения условий труда; с 1946 г. стала первым специализированным учреждением Организации Объединенных Наций. Дата образования организации – 11 апреля 1919 г. [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Международное бюро труда (МБТ) - постоянный исполнительный орган, секретариат МОТ, ее административный и исполнительный орган, исследовательский и информационный центр.[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Метод труда - </w:t>
      </w:r>
      <w:r>
        <w:rPr>
          <w:sz w:val="28"/>
          <w:szCs w:val="28"/>
          <w:lang w:val="ru-RU"/>
        </w:rPr>
        <w:t>способ выполнения производственного задания, характеризующийся определенных составом и последовательностью действий, приемов, операций образует метод труда.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Миграция населения (рабочей силы) – это процесс перемещения населения (трудоспособного населения) через границы тех или иных территорий со сменой навсегда или на более или менее длительное время постоянного места жительства либо с регулярным возвращением к нему.[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Номинальные доходы – это доходы, полученные в денежном выражени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Нормы труда - </w:t>
      </w:r>
      <w:r>
        <w:rPr>
          <w:sz w:val="28"/>
          <w:szCs w:val="28"/>
          <w:lang w:val="ru-RU"/>
        </w:rPr>
        <w:t>составным элементом организации труда является установление технически обоснованных норм труда, которое венчает процесс установления определенной организации труда и является отправным пунктом для ее дальнейшего совершенствования.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Обобщающий показатель результативности труда - это его производительность, характеризующая объемы выпущенной продукции или произведенных услуг на единицу затрат труд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Общение - </w:t>
      </w:r>
      <w:r>
        <w:rPr>
          <w:sz w:val="28"/>
          <w:szCs w:val="28"/>
          <w:lang w:val="ru-RU"/>
        </w:rPr>
        <w:t>потребность человека, важнейшее условие его трудовой деятельности, сила, организующая и сплачивающая коллектив. Общение как средство сплочения трудового коллектива выполняет познавательную, коммуникативную и регулятивную функции.[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Организация заработной платы – это ее построение, обеспечение взаимосвязи оплаты труда с его количеством, качеством и результатам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Организация рабочих мест - </w:t>
      </w:r>
      <w:r>
        <w:rPr>
          <w:sz w:val="28"/>
          <w:szCs w:val="28"/>
          <w:lang w:val="ru-RU"/>
        </w:rPr>
        <w:t>необходимая часть организации труда - это организация рабочих мест. При этом, под рабочим местом понимается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ервичный рынок труда – это рынок, для которого характерны стабильный уровень занятости и высокий уровень заработной платы, возможность профессионального продвижения, прогрессивные технологии, система управления, сильные и эффективные профсоюзы и т.п.[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од общественно полезным трудом мы понимаем труд, совершаемый, прежде всего, в интересах человека (личности) и приносящий пользу обществу. Другими словами, — всякий труд, удовлетворяющий личные потребности и полезный для обществ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Познавательно - творческая активность - </w:t>
      </w:r>
      <w:r>
        <w:rPr>
          <w:sz w:val="28"/>
          <w:szCs w:val="28"/>
          <w:lang w:val="ru-RU"/>
        </w:rPr>
        <w:t>проявляется в повышении общеобразовательного и квалификационного уровня, формировании личности пытливой, ищущей, утверждающей творческое начало во всех сферах жизни общества. Это постоянный поиск новых постановок задач, решений, активное варьирование функций, овладевание передовыми приемами и методами труда, внесение в трудовой процесс новых, прогрессивных, ранее не использовавшихся элементов, участие в рационализаторстве и изобретательстве, внесение предложений по совершенствованию производства и труда, практическая реализация которых способствует повышению эффективности деятельности всего коллектив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Полная занятость - это такое состояние общества, когда все желающие иметь оплачиваемую работу ее имеют, отсутствует циклическая безработица, но при этом сохраняется ее естественный уровень, определяемый фрикционной и структурной безработицей.[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оловая дискриминация — дискриминация человека по признаку пола или гендерной идентичности. В обществе может быть представлен в виде системы стереотипов, официально закреплённых положений или даже идеологии.[2]</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Потребность - </w:t>
      </w:r>
      <w:r>
        <w:rPr>
          <w:sz w:val="28"/>
          <w:szCs w:val="28"/>
          <w:lang w:val="ru-RU"/>
        </w:rPr>
        <w:t xml:space="preserve">Главной побудительной силой человека, группы, общества является </w:t>
      </w:r>
      <w:r>
        <w:rPr>
          <w:bCs/>
          <w:sz w:val="28"/>
          <w:szCs w:val="28"/>
          <w:lang w:val="ru-RU"/>
        </w:rPr>
        <w:t>потребность</w:t>
      </w:r>
      <w:r>
        <w:rPr>
          <w:sz w:val="28"/>
          <w:szCs w:val="28"/>
          <w:lang w:val="ru-RU"/>
        </w:rPr>
        <w:t>, под которой понимается объективно обусловленный запрос личности в необходимых для существования благах и деятельности по их приобретению. Не имея еды, одежды, жилища, духовных благ люди не могут существовать. А чтобы все это иметь, они должны производить, трудиться. Следовательно, люди трудятся потому, что им необходимо удовлетворить потребности.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редмет изучения социологии труда- социальные отношения и социальне процессы в сфере труда. [3]</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Предмет изучения экономики труда- экономичкские отношения, возникающие в обществе,в процессе использования труда. [3]</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Предметы труда - </w:t>
      </w:r>
      <w:r>
        <w:rPr>
          <w:sz w:val="28"/>
          <w:szCs w:val="28"/>
          <w:lang w:val="ru-RU"/>
        </w:rPr>
        <w:t>это все то, на что направлен труд, что претерпевает изменения для приобретения полезных свойств и удовлетворения тем самым человеческих потребностей.[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Продуктивная занятость - это занятость населения в общественном производстве.[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Простой труд - </w:t>
      </w:r>
      <w:r>
        <w:rPr>
          <w:sz w:val="28"/>
          <w:szCs w:val="28"/>
          <w:lang w:val="ru-RU"/>
        </w:rPr>
        <w:t>это труд работника, не имеющего квалификации, т.е. неквалифицированный труд.[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Профессиональное разделение труда - разделение труда по специальностям и профессиям.[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Профсоюзы – массовое самоуправляющееся общественное объединение трудящихся определенной отрасли или смежных отраслей, профессиональной группы для защиты и представительства их социально-трудовых прав и интересов.[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Разделение труда - </w:t>
      </w:r>
      <w:r>
        <w:rPr>
          <w:sz w:val="28"/>
          <w:szCs w:val="28"/>
          <w:lang w:val="ru-RU"/>
        </w:rPr>
        <w:t>важным элементом организации труда является разделение труда, то есть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азличают такие формы разделения труда на предприятиях, как функциональное, технологическое, профессиональное, квалификационное и некоторые другие.[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Рациональная занятость - это разновидность полной занятости, предполагающая качественное соответствие работников и рабочих мест, которые они занимают.[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Руководство - </w:t>
      </w:r>
      <w:r>
        <w:rPr>
          <w:sz w:val="28"/>
          <w:szCs w:val="28"/>
          <w:lang w:val="ru-RU"/>
        </w:rPr>
        <w:t xml:space="preserve">любым трудовым коллективом чтобы он не распался и продолжал выполнять возложенную на него целевую функцию необходимо руководить. При этом под </w:t>
      </w:r>
      <w:r>
        <w:rPr>
          <w:iCs/>
          <w:sz w:val="28"/>
          <w:szCs w:val="28"/>
          <w:lang w:val="ru-RU"/>
        </w:rPr>
        <w:t>руководством</w:t>
      </w:r>
      <w:r>
        <w:rPr>
          <w:sz w:val="28"/>
          <w:szCs w:val="28"/>
          <w:lang w:val="ru-RU"/>
        </w:rPr>
        <w:t xml:space="preserve"> понимается целенаправленное воздействие лиц, наделенных функциями и компетенцией руководителей, на коллективы и индивидов, т.е. взаимодействие руководителей и исполнителей, целью которого является постоянное (непрерывное) обеспечение оптимального функционирования определенной системы в целом.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Сегментация рынка труда– это разделение работников и рабочих мест на устойчивые замкнутые сектора, зоны, субрынки, которые ограничивают мобильность рабочей силы своими границами. Сегментами рынка труда являются первичный и вторичный рынки труд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ложный труд - </w:t>
      </w:r>
      <w:r>
        <w:rPr>
          <w:sz w:val="28"/>
          <w:szCs w:val="28"/>
          <w:lang w:val="ru-RU"/>
        </w:rPr>
        <w:t>это труд работника, имеющего квалификацию т.е. квалифицированный труд, связанный с дополнительными издержками на обучение и воспитание квалифицированного работника.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держание труда - </w:t>
      </w:r>
      <w:r>
        <w:rPr>
          <w:sz w:val="28"/>
          <w:szCs w:val="28"/>
          <w:lang w:val="ru-RU"/>
        </w:rPr>
        <w:t>выражает распределение функций (исполнительских, регистрации и контроля, наблюдения, наладки и др.) на рабочем месте и определяется совокупностью выполняемых операций. Оно отражает производственно-техническую сторону труда, показывает уровень развития производительных сил, технических способов соединения личного и вещественного элементов производства, т.е. раскрывает труд прежде всего как процесс взаимодействия человека с природой, средствами труда в процессе трудовой деятельности.[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держательность труда - </w:t>
      </w:r>
      <w:r>
        <w:rPr>
          <w:sz w:val="28"/>
          <w:szCs w:val="28"/>
          <w:lang w:val="ru-RU"/>
        </w:rPr>
        <w:t xml:space="preserve">под </w:t>
      </w:r>
      <w:r>
        <w:rPr>
          <w:iCs/>
          <w:sz w:val="28"/>
          <w:szCs w:val="28"/>
          <w:lang w:val="ru-RU"/>
        </w:rPr>
        <w:t>содержательностью труда</w:t>
      </w:r>
      <w:r>
        <w:rPr>
          <w:sz w:val="28"/>
          <w:szCs w:val="28"/>
          <w:lang w:val="ru-RU"/>
        </w:rPr>
        <w:t xml:space="preserve"> принято понимать насыщенность его элементами творчества, умственной деятельности, разнообразием выполняемых функций, самостоятельностью и большой ответственностью принимаемых решений.[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ая активность - </w:t>
      </w:r>
      <w:r>
        <w:rPr>
          <w:sz w:val="28"/>
          <w:szCs w:val="28"/>
          <w:lang w:val="ru-RU"/>
        </w:rPr>
        <w:t>мера социальной преобразующей деятельности работников, основанной на осознании внутренней необходимости действий, цели которых определяются общественными потребностями. Она появляется в социальной деятельности, и соответственно трем ее формам различаются три основных вида социальной активности: трудовая, общественно-политическая и познавательно-творческая.[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ая группа - </w:t>
      </w:r>
      <w:r>
        <w:rPr>
          <w:sz w:val="28"/>
          <w:szCs w:val="28"/>
          <w:lang w:val="ru-RU"/>
        </w:rPr>
        <w:t>это совокупность людей, объединенных по формальным или существенным признакам.[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Социальная роль- развитие и совершенствование производства, благотворно сказывающееся на воспроизводстве населения. [3]</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ая структура - </w:t>
      </w:r>
      <w:r>
        <w:rPr>
          <w:iCs/>
          <w:sz w:val="28"/>
          <w:szCs w:val="28"/>
          <w:lang w:val="ru-RU"/>
        </w:rPr>
        <w:t>социальная структура</w:t>
      </w:r>
      <w:r>
        <w:rPr>
          <w:sz w:val="28"/>
          <w:szCs w:val="28"/>
          <w:lang w:val="ru-RU"/>
        </w:rPr>
        <w:t xml:space="preserve"> производственного коллектива представлена труппами работников преимущественно умственного и физического труда, функциональными, профессионально - квалификационными и другими производственными группами.[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ая структура коллектива - </w:t>
      </w:r>
      <w:r>
        <w:rPr>
          <w:sz w:val="28"/>
          <w:szCs w:val="28"/>
          <w:lang w:val="ru-RU"/>
        </w:rPr>
        <w:t>это строение, которое определяется составом и сочетанием в нем различных социальных групп. Под социальной группой понимают совокупность работников, обладающих каким-либо общим, объединяющим их социальным признаком, свойством, например, уровнем образования, профессией, стажем работы и т.д.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о - общественная активность - </w:t>
      </w:r>
      <w:r>
        <w:rPr>
          <w:sz w:val="28"/>
          <w:szCs w:val="28"/>
          <w:lang w:val="ru-RU"/>
        </w:rPr>
        <w:t>выражается в расширении участия в общественно политической деятельности, в управлении делами производства. Это участие в обсуждении общегосударственных постановлений, в выборных органах, в работе общественных организаций, собраний, выполнении общественных поручений и др.[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о - психологический климат - </w:t>
      </w:r>
      <w:r>
        <w:rPr>
          <w:sz w:val="28"/>
          <w:szCs w:val="28"/>
          <w:lang w:val="ru-RU"/>
        </w:rPr>
        <w:t>трудового коллектива следует понимать систему социально - психологический отношений, отражающих субъективную интеграцию отдельных работников и социальных групп для осуществления общих производственных целей. Это внутреннее состояние коллектива, сформировавшегося как результат совместной деятельности его членов, их межличностных взаимодействий. Социально-психологический климат зависит от стиля деятельности коллектива и отношения к нему членов коллектива, особенностей восприятия их друг другом (оценок, мнений, реагирования на слова и поступки), взаимоиспытываемых чувств (симпатий, антипатий, сопереживания, сочувствия), психологического единства(общности потребностей, интересов, вкусов, ценностных ориентаций, уровня конфликтности, характера критики и самокритики) и др. Влияние социально-психологического климата на сплочение и развитие коллектива может быть двояким - стимулирующим и сдерживающим, что является основанием для его дифференциации на благоприятный (здоровый) и неблагоприятный (нездоровый).[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Социальное планирование - это система методов и средств планомерного управления развитием трудового коллектива как социальной общности, целенаправленное регулирование социальных процессов и развития социальных отношений на уровне коллективов.[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ое творчество - </w:t>
      </w:r>
      <w:r>
        <w:rPr>
          <w:sz w:val="28"/>
          <w:szCs w:val="28"/>
          <w:lang w:val="ru-RU"/>
        </w:rPr>
        <w:t>наиболее зрелая форма социальной активности, высшая форма социальной деятельности, созидательный процесс, направленный на преобразование сложившихся и создание качественно новых форм социальных отношений и социальной действительности. Оно предполагает мобилизацию всех интеллектуальных, духовных и физических сил, позволяет личности предельно полно раскрыть свои способности, направить энергию на достижение интересов общества, коллектив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ые взаимодействия - </w:t>
      </w:r>
      <w:r>
        <w:rPr>
          <w:sz w:val="28"/>
          <w:szCs w:val="28"/>
          <w:lang w:val="ru-RU"/>
        </w:rPr>
        <w:t>это форма социальных связей, реализуемая в обмене деятельностью и взаимном действии. Объективной основой взаимодействия людей являются общность или расхождение их интересов, близких или отдаленных целей, взглядов. Посредниками взаимодействия людей в сфере труда, промежуточными его звеньями выступают орудия и предметы труда, материальные и духовные благ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альные отношения - </w:t>
      </w:r>
      <w:r>
        <w:rPr>
          <w:sz w:val="28"/>
          <w:szCs w:val="28"/>
          <w:lang w:val="ru-RU"/>
        </w:rPr>
        <w:t>это отношения между членами социальных общностей и данными общностями по поводу их общественного положения, образа и уклада жизни, в конечном счете по поводу условий формирования и развития личности, социальных общностей. Они проявляются в положении отдельных групп работников в трудовом процессе, коммуникационных связях между ними, т.е. во взаимном обмене информацией для воздействия на поведение и результаты деятельности других, а также для оценки своего собственного положения, что влияет на формирование интересов и поведение этих групп.[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ологическое исследование - </w:t>
      </w:r>
      <w:r>
        <w:rPr>
          <w:sz w:val="28"/>
          <w:szCs w:val="28"/>
          <w:lang w:val="ru-RU"/>
        </w:rPr>
        <w:t>основной источник информации, необходимой при составлении планов социального развития производственного коллектива, а также для оперативной работы службы социального развития предприятия. В последнем случае социологическое исследование проводится, когда имеющейся информации недостаточно для объяснения изменения уровня тех или иных показателей деятельности предприятия.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оциология труда - </w:t>
      </w:r>
      <w:r>
        <w:rPr>
          <w:sz w:val="28"/>
          <w:szCs w:val="28"/>
          <w:lang w:val="ru-RU"/>
        </w:rPr>
        <w:t>специальная социологическая теория, изучаемая закономерности формирования, развития и функционирования различных социальных образований (систем, общностей, институтов) и связанных с ними явлений и процессов в сфере труд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редства труда - </w:t>
      </w:r>
      <w:r>
        <w:rPr>
          <w:sz w:val="28"/>
          <w:szCs w:val="28"/>
          <w:lang w:val="ru-RU"/>
        </w:rPr>
        <w:t>это то, при помощи чего человек воздействует на предметы труда. К ним относятся машины, механизмы, инструменты, приспособления и другие орудия труда, а также здания и сооружения, создающие необходимые условия для эффективного использования этих орудий.[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Стимулы </w:t>
      </w:r>
      <w:r>
        <w:rPr>
          <w:sz w:val="28"/>
          <w:szCs w:val="28"/>
          <w:lang w:val="ru-RU"/>
        </w:rPr>
        <w:t>- это объективные, т.е. внешние по отношению к человеку, воздействия, которые должны побуждать его к определенному трудовому поведению, вызывать его трудовую активность. Они являются основой возникновения и существования мотивов трудовой деятельности.[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арифная система - </w:t>
      </w:r>
      <w:r>
        <w:rPr>
          <w:sz w:val="28"/>
          <w:szCs w:val="28"/>
          <w:lang w:val="ru-RU"/>
        </w:rPr>
        <w:t>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Тарифно-квалификационный справочник - нормативный документ, который предназначен для тарификации работ и присвоения разрядов рабочим.[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ворческий труд - </w:t>
      </w:r>
      <w:r>
        <w:rPr>
          <w:sz w:val="28"/>
          <w:szCs w:val="28"/>
          <w:lang w:val="ru-RU"/>
        </w:rPr>
        <w:t>предполагает постоянный поиск новых решений, новых постановок задач, активное варьирование функций, самостоятельность и неповторимость движения к искомому результату.[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ехнология - </w:t>
      </w:r>
      <w:r>
        <w:rPr>
          <w:sz w:val="28"/>
          <w:szCs w:val="28"/>
          <w:lang w:val="ru-RU"/>
        </w:rPr>
        <w:t>это способ воздействия на предметы труда, порядок использования орудий труд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Трипартизм – это модель социального партнерства, которая предполагает трехстороннее сотрудничество между трудящимися, предпринимателями и государством (в лице правительства или исполнительных органов власти) на федеральном, региональном, территориальном уровнях.[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 - </w:t>
      </w:r>
      <w:r>
        <w:rPr>
          <w:sz w:val="28"/>
          <w:szCs w:val="28"/>
          <w:lang w:val="ru-RU"/>
        </w:rPr>
        <w:t>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овая активность - </w:t>
      </w:r>
      <w:r>
        <w:rPr>
          <w:sz w:val="28"/>
          <w:szCs w:val="28"/>
          <w:lang w:val="ru-RU"/>
        </w:rPr>
        <w:t>основной, определяющий вид социальной активности. Она выражается в вовлечении работника в общественное производство и постоянном росте производительности труда, степени реализации им своих физических и умственных возможностей, знаний, умений, способностей при выполнении конкретного вила трудовой деятельности.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овое поведение - </w:t>
      </w:r>
      <w:r>
        <w:rPr>
          <w:sz w:val="28"/>
          <w:szCs w:val="28"/>
          <w:lang w:val="ru-RU"/>
        </w:rPr>
        <w:t>это исполнительная сторона трудовой деятельности, внешнее ее проявление. Однако за внешне идентичными трудовыми поступками может быть скрыта разная по своей внутренней направленности трудовая деятельность. Так, постоянное совершенствование трудовых приемов и методов у одного работника может обусловливаться стремлением увеличить свой заработок, у другого - получением признания своих товарищей, коллектива и т.д.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Трудовое соглашение – правовой акт, регулирующий социально-трудовые отношения между работниками и работодателями, заключаемый на уровне Российской Федерации, субъекта Российской Федерации, территории, отрасли, професси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Трудовые конфликты - противоречия организационно-трудовых отношений, принимающие характер прямых социальных столкновений между индивидами и группами работников.[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овые мотивы - </w:t>
      </w:r>
      <w:r>
        <w:rPr>
          <w:sz w:val="28"/>
          <w:szCs w:val="28"/>
          <w:lang w:val="ru-RU"/>
        </w:rPr>
        <w:t>в отличие от установок, которые могут быть неосознанными, есть осознанное субъективное отношение к своим поступкам, внутренняя реакция на трудовую ситуацию, сформировавшаяся на основе установок и ценностных ориентаций под влиянием внешних воздействий, стимулов.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овые стимулы - </w:t>
      </w:r>
      <w:r>
        <w:rPr>
          <w:sz w:val="28"/>
          <w:szCs w:val="28"/>
          <w:lang w:val="ru-RU"/>
        </w:rPr>
        <w:t>это объективные, т.е. внешние по отношению к человеку, воздействия, которые должны побуждать его к определенному трудовому поведению, вызывать его трудовую активность. Они являются основой возникновения и существования мотивов трудовой деятельности.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Трудовые установки - </w:t>
      </w:r>
      <w:r>
        <w:rPr>
          <w:sz w:val="28"/>
          <w:szCs w:val="28"/>
          <w:lang w:val="ru-RU"/>
        </w:rPr>
        <w:t>это наиболее устойчивая направленность в отношении человека к объектам, ситуациям, своим ролям, статусам, его готовность к определенным действиям.[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Трудоемкость обслуживания (То) представляет собой затраты труда вспомогательных рабочих основных цехов и всех рабочих вспомогательных цехов и подразделений, занятых обслуживанием производства. Ее расчет производится по каждой операции, изделию либо пропорционально технологической трудоемкости изделий.[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Трудоемкость управления (Ту) складывается из затрат труда руководителей, специалистов, служащих. Одна часть таких затрат, которая непосредственно связана с изготовлением изделий, прямо относится на эти изделия, другая часть затрат, которая непосредственно не связана с изготовлением изделий, относится к ним пропорционально производственной трудоемкости[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Умственный труд - </w:t>
      </w:r>
      <w:r>
        <w:rPr>
          <w:sz w:val="28"/>
          <w:szCs w:val="28"/>
          <w:lang w:val="ru-RU"/>
        </w:rPr>
        <w:t>включает информационные, логические, обобщающие и творческие элементы, характеризуется отсутствием прямого взаимодействия работника со средствами производства и обеспечивает потребности производства в знании, организации и управлении.[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Уровень жизни - чаще всего понимается степень обеспеченности населения необходимыми материальными и нематериальными благами и услугами, достигнутый уровень их потребления и степень удовлетворения потребностей людей в этих благах.[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Уровень среднего дохода определяют как среднеарифметическую величину, когда суммарный объем доходов делится на общую численность населения.[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Условия труда - </w:t>
      </w:r>
      <w:r>
        <w:rPr>
          <w:sz w:val="28"/>
          <w:szCs w:val="28"/>
          <w:lang w:val="ru-RU"/>
        </w:rPr>
        <w:t>при нормировании труда важной характеристикой являются условия труда, которые представляют собой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и социально-экономические. Последние зависят от строя общества и определяют положение трудящихся в обществе в целом. Они находят свое выражение в трудовом законодательстве, в совокупности социальных благ и гарантий. Вторая группа факторов формируется, с одной стороны, под воздействием особенностей техники, технологии, экономики, а с другой - под воздействием особенностей трудового коллектив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акторы - это движущие силы, под влиянием которых изменяется уровень и динамика производительности труд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Физический труд - </w:t>
      </w:r>
      <w:r>
        <w:rPr>
          <w:sz w:val="28"/>
          <w:szCs w:val="28"/>
          <w:lang w:val="ru-RU"/>
        </w:rPr>
        <w:t>характеризуется непосредственным взаимодействием человека со средствами труда, прямой включенностью его в технологический процесс, исполнительскими функциями в трудовом процессе. Все эти признаки взаимосвязаны и только в единстве дают характеристику физического труда как социального процесс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ондовооруженность труда - стоимость рабочего мест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ондоотдача - результативность производства может быть измерена также путем сопоставления его объемов со стоимостью основных производственных фондов предприятия, занятого выпуском этой продукции. Такой показатель называется фондоотдачей.[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Формы и системы оплаты труда - </w:t>
      </w:r>
      <w:r>
        <w:rPr>
          <w:sz w:val="28"/>
          <w:szCs w:val="28"/>
          <w:lang w:val="ru-RU"/>
        </w:rPr>
        <w:t>определяют разные способы начисления заработной платы работникам. Существует две основные формы заработной платы - сдельная и повременная. Использование той или иной формы оплаты труда зависит от условий производства.[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отография рабочего времени - вид наблюдения, при котором измеряют все без исключения затраты времени, осуществляемые исполнителем (исполнителями) за определенный период работы (например, за смену или ее часть).[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рикционная безработица связана с переменой места работы по инициативе самих занятых, которые добровольно ищут более подходящую для себя работу.[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ункциональное разделение труда определяется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служащих, младший обслуживающий персонал, сторожевую и пожарную охраны, учеников.[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bCs/>
          <w:sz w:val="28"/>
          <w:szCs w:val="28"/>
          <w:lang w:val="ru-RU"/>
        </w:rPr>
        <w:t xml:space="preserve">Характер труда - </w:t>
      </w:r>
      <w:r>
        <w:rPr>
          <w:sz w:val="28"/>
          <w:szCs w:val="28"/>
          <w:lang w:val="ru-RU"/>
        </w:rPr>
        <w:t>отражает в основном его социальную сущность, по которой труд всегда является общественным. Однако общественный труд состоит из труда индивидов, а в различных общественно экономических формациях связь между индивидуальным и общественным трудом различна, что и определяет характер труда. Он выражает социально-экономический способ соединения работников со средствами труда, т.е. процесс взаимодействия человека с обществом и зависит от того, на кого человек работает. Характер труда определяется особенностями производственных отношений, при которых труд совершается, и выражает степень их развитости. Он отражает социально-экономическое положение трудящихся в общественном производстве, отношение между трудом всего обществ и трудом каждого отдельного работника. [1]</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Хронометраж - вид наблюдения, при котором изучаются циклически повторяющиеся элементы оперативной работы, отдельные элементы подготовительно-заключительной работы или работы по обслуживанию рабочего мест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Экономически активное население (рабочая сила)- это часть населения, обеспечивающая предложение рабочей силы для производства товаров и услуг, связана с переменой места работы по инициативе самих занятых, которые добровольно ищут более подходящую для себя работу.[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Экономически неактивное население - это та часть населения, которая не входит в состав рабочей силы.[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Экстенсивная характеристика труда отражает степень использования рабочего времени и его продолжительность в смену при постоянстве других характеристик.[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Эффективная занятость - это такое использование трудовых ресурсов, при котором достигается максимальный материальный результат и социальный эффект при минимальных затратах труда (в т.ч. рабочего времени), при минимальных социальных издержках.[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sz w:val="28"/>
          <w:szCs w:val="28"/>
          <w:lang w:val="ru-RU"/>
        </w:rPr>
      </w:pPr>
      <w:r>
        <w:rPr>
          <w:sz w:val="28"/>
          <w:szCs w:val="28"/>
          <w:lang w:val="ru-RU"/>
        </w:rPr>
        <w:t>Формы организации труда - это ее разновидности, отличающиеся друг от друга особенностями решения вопросов по отдельным элементам организации труда.[4]</w:t>
      </w:r>
    </w:p>
    <w:p>
      <w:pPr>
        <w:pStyle w:val="Style21"/>
        <w:numPr>
          <w:ilvl w:val="0"/>
          <w:numId w:val="7"/>
        </w:numPr>
        <w:tabs>
          <w:tab w:val="clear" w:pos="708"/>
          <w:tab w:val="left" w:pos="567" w:leader="none"/>
          <w:tab w:val="left" w:pos="851" w:leader="none"/>
          <w:tab w:val="left" w:pos="993" w:leader="none"/>
        </w:tabs>
        <w:spacing w:lineRule="auto" w:line="360" w:before="0" w:after="0"/>
        <w:ind w:left="0" w:firstLine="709"/>
        <w:jc w:val="both"/>
        <w:rPr/>
      </w:pPr>
      <w:r>
        <w:rPr>
          <w:sz w:val="28"/>
          <w:szCs w:val="28"/>
          <w:lang w:val="ru-RU"/>
        </w:rPr>
        <w:t>Реальная з/п - это количество товаров и услуг, которые можно приобрести за номинальную заработную плату.[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ahoma" w:hAnsi="Tahoma" w:cs="Tahoma"/>
      <w:sz w:val="28"/>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ahoma" w:hAnsi="Tahoma" w:cs="Tahoma"/>
      <w:sz w:val="24"/>
      <w:szCs w:val="24"/>
    </w:rPr>
  </w:style>
  <w:style w:type="character" w:styleId="Style14">
    <w:name w:val="Основной текст Знак"/>
    <w:qFormat/>
    <w:rPr>
      <w:rFonts w:ascii="Courier New" w:hAnsi="Courier New" w:cs="Times New Roman"/>
      <w:sz w:val="20"/>
      <w:szCs w:val="20"/>
    </w:rPr>
  </w:style>
  <w:style w:type="character" w:styleId="FontStyle27">
    <w:name w:val="Font Style27"/>
    <w:qFormat/>
    <w:rPr>
      <w:rFonts w:ascii="Century Schoolbook" w:hAnsi="Century Schoolbook" w:cs="Century Schoolbook"/>
      <w:b/>
      <w:bCs/>
      <w:sz w:val="14"/>
      <w:szCs w:val="14"/>
    </w:rPr>
  </w:style>
  <w:style w:type="character" w:styleId="Style15">
    <w:name w:val="Выдел"/>
    <w:qFormat/>
    <w:rPr>
      <w:rFonts w:cs="Times New Roman"/>
      <w:i/>
      <w:sz w:val="32"/>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480" w:before="0" w:after="0"/>
      <w:jc w:val="both"/>
      <w:textAlignment w:val="baseline"/>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18">
    <w:name w:val="ОСНОВНОЙ"/>
    <w:basedOn w:val="Normal"/>
    <w:qFormat/>
    <w:pPr>
      <w:spacing w:lineRule="auto" w:line="240" w:before="0" w:after="0"/>
      <w:ind w:firstLine="720"/>
      <w:jc w:val="both"/>
    </w:pPr>
    <w:rPr>
      <w:rFonts w:ascii="Times New Roman" w:hAnsi="Times New Roman" w:cs="Times New Roman"/>
      <w:sz w:val="26"/>
      <w:szCs w:val="26"/>
    </w:rPr>
  </w:style>
  <w:style w:type="paragraph" w:styleId="Style19">
    <w:name w:val="ОСН ТЕКСТ"/>
    <w:basedOn w:val="Normal"/>
    <w:qFormat/>
    <w:pPr>
      <w:spacing w:lineRule="auto" w:line="240" w:before="0" w:after="0"/>
      <w:ind w:firstLine="709"/>
      <w:jc w:val="both"/>
    </w:pPr>
    <w:rPr>
      <w:rFonts w:ascii="Times New Roman" w:hAnsi="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Admin</dc:creator>
  <dc:description/>
  <cp:keywords/>
  <dc:language>en-US</dc:language>
  <cp:lastModifiedBy>Mage</cp:lastModifiedBy>
  <dcterms:modified xsi:type="dcterms:W3CDTF">2011-10-04T04:16:00Z</dcterms:modified>
  <cp:revision>2</cp:revision>
  <dc:subject/>
  <dc:title>Федеральное агентство по образованию РФ</dc:title>
</cp:coreProperties>
</file>