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унитарное предприятие "Брянский химический завод имени 50-летия СССР" было создано 20 февраля 1936 года и является коммерческой организацией. Находится в ведомственном подчинении Федерального агентства по промышленности, которое совместно с Министерством имущественных отношений РФ осуществляет функции учредителя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вод является базовым по расснаряжению и утилизации различных видов боеприпасов в Западно-Европейском регионе страны. Здесь производится традиционный ассортимент взрывчатых веществ – ВВ (аммонит, тротиловые шашки, гранулированные ВВ и смес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дальнейшего развития и более эффективного функционирования Брянского химического завода необходимо проведение финансовой реструктуризации, которая включает в себ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нализ состояния активов (для выявления доходных и малодоходных активов с целью их максимального сокращения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) реструктуризация дебиторской задолженности (для пополнения ликвидными средствами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еструктуризация кредиторской задолженности (для улучшения финансовых показателей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инамики баланса после проведения финансовой реструктуризации выявил такие положительные тенденции как уменьшение стоимости в необоротных активов за счет сокращения незавершенного производства более чем на 35%. Размер дебиторской задолженности снизился в два раза. При чем реструктурирована была прежде всего просроченная часть задолженности. Средства, полученные от реструктуризации активов баланса позволили оптимизировать также и структуру пассивов. Просроченная задолженность перед контрагентами и государственными внебюджетными фондами погашена полностью. Сумма долга по налогам и сборам в составе краткосрочных обязательств уменьшилась на 90% и переведена в разряд долгосрочных за счет использования инвестиционного налогового кредита со сроком погашения в течение 10 л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того, что норматив коэффициента текущей ликвидности несколько завышен, его значение в прогнозном периоде можно назвать удовлетворительным. Показатель финансовой независимости, хотя еще и вызывает опасения, но все-таки свидетельствует о стабилизации структуры капитала предприятия. Отношение суммарных обязательств к суммарным активам также принимает более оптимальное знач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уровень финансовых показателей улучшился. У предприятия появился чистый оборотный капитал, который необходим для поддержания финансовой устойчивости, поскольку превышение оборотных средств над краткосрочными обязательствами означает, что предприятие не только может погасить свои краткосрочные обязательства, но и имеет финансовые ресурсы для расширения своей деятельности в будуще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 недавние заявление председателя правительства о том чт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оду на цели перевооружения армии предусмотрено более 1 триллиона рублей. А общий объем бюджетных расходов на эти цели до 2011 года составит почти 4 триллиона рублей. Также федеральным бюджетом на 2009—2011 годы предусмотрены государственные гарантии по кредитам для организаций оборонно-промышленного комплекса в объеме до 100 млрд. рублей. Еще до 50 млрд. рублей выделяется на субсидирование процентных ставок, меры по предупреждению банкротства, инвестиции в основной капита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убсидии планируется направить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части затрат на уплату процентов по кредитам полученным в российских кредитных организациях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части убытков от основной производственной деятельности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т выделяться субсидии, предупреждающие неблагоприятное развитие экономической ситуации на предприятиях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упреждение банкрот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же будут предоставлены в 2009 году госгарантии по кредитам, привлекаемым организациями, которые выполняют государственный оборонный заказ. После заявления председателя правительства, 17 января в областной администрации губернатор Денин Н.В. провел заседание "Межведомственной комиссии по мониторингу финансово-экономической ситуации в Брянской области". Где рассматривались вопросы не только вывода предприятий ОПК из кризиса, но и пути расширения их деятельности. Благодаря поддержке губернатора Брянской области заводу было выделено 15 миллионов рублей из них 4 миллиона рублей направлено на закупку товарно – материальных ценностей, необходимых для развития производства, остальные денежные средства были направлены на погашения задолжности по заработной пла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2009 года (от 27.01.09)согласно постановлению правительства № 36 "Предоставления в 2009-2011 годах из федерального бюджета субсидий стратегическим организациям оборонно - промышленного комплекса с целью предупреждения банкротства", предприятие БХЗ им 50 летия СССР будет выделена субсидия в размере 400 млн. р. , с помощью которой будут полностью погашены долгосрочные обязательства перед контрагентами, а также перед бюджетом и внебюджетными фонд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помощь государства и результаты финансовой реструктуризации предприятия, где чистый оборотный капитал после проведения расчетов с кредиторами и бюджетными и внебюджетными организациями равен 439 205 тысячи, предприятию необходимо вкладывать денежные средства в совершенствования организации производства, а именно обновления производственных мощно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ффективного инвестирования деятельности, предприятию необходимо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свои финансовые возможности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необходимость в замене или приобретение нового оборудования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эффективность в будущем от приобретаемого обору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оценить финансовые возможности предприятию для долгосрочного вложения денежных средств, необходимо спрогнозировать доходы предприятия в будущ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3886200" cy="200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9315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: 1 "Доходы предприятия на 2006-2013год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году были заключены договора с Украиной и Белоруссией на сумму 4900,0 тысяч рублей. Финансовые возможности у предприятия при условиях благоприятной внешней среды и поддержке государства, значительно увеличится и появляется возможность расширения и усовершенствования свое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лучения дополнительной прибыли за счет технического перевооружения и совершенствования технологических процессов, необходимо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технологии расснаряжения изделий порционного наполнения и использования продуктов утилизации при производстве ВВ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изводства и выпуск аммонита патронированного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производства и выпуск литых шашек состава тетрол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362450" cy="1866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№2 "Экономическая эффективность инвестирования денежных средств в технологическое перевооружения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графика видно, что для вложения денежных средств наиболее выгодным является: освоение технологии расснаряжения порционного наполнения и использования продуктов утилизации при производстве ВВ, где чистый доход составит 1 600,0т.р., наименее выгодным является создания производства амони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Эффективность вложения денежных средств в оборудования характеризуется получением дополнительной прибыли в размере 5 410,0 тысяч р. для выполнения данного мероприятия необходимо осуществить затраты на сумму 1 750, 0 тысяч рублей. При реализации данных мероприятий происходит расширение ассортимента выпускаемой продукции и освоение новых технологических процессов и как следствие увеличивается загрузка производственных мощностей, количество рабочих мест, рост заработной платы. Предприятия БХЗ им 50 летия СССР принимает активное участие в программе </w:t>
      </w:r>
      <w:r>
        <w:rPr>
          <w:bCs/>
          <w:color w:val="000000"/>
          <w:sz w:val="28"/>
          <w:szCs w:val="28"/>
        </w:rPr>
        <w:t>по снижению напряженности на рынке труда. С помощью этой программы предприятие может перейти на сокращенную неделю, тем самым снизить себестоимость продукции при этом рабочие не потеряют в зарплате, благодаря дополнительному заработку в участие общественных раб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лучшения качества работы в 2008 году повысили квалификацию, прошли переподготовку и обучение 877 человек в том числе руководителей, специалистов и служащих 76 человек, рабочих – 801 человек, израсходовано на эти цели 183,29 тысяч рублей. Обучено и аттестовано также по охране труда 67 человек руководителей и специалистов, 324 человек рабочих. Благодаря программе "Подготовки управленческих кадров организаций народного хозяйства РФ", на предприятие БХЗ имени 50 летия СССР в этом году придут работать три молодых специалис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уровня жизни кадрового потенциала предприятие в 2008 году произошел рост заработной платы с 4115рублей до 5516руб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62375" cy="1162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№3 " Уровень зарплаты в период с 2003-2008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из графика видно, что на притяжение с2005 по 2008год зарплата увеличилась на 2716рублей, т.е более чем в два раза. В ближайшее время ожидается рост заработной платы на 15%, благодаря финансовой поддержке государства. В связи с увеличением заработной платы необходимо проведение мероприятий по оптимизации численности работающих на заводе и повышения ритмичности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оценки намеченных мероприятий планируется обеспечение выпуска дополнительной продукции на сумму около 200.000 т.р. ежегодно. На предприятии ФГУП БХЗ имени 50 летия СССР планируется продолжить работу по договорам с головными исполнителями гособоронзаказа через: ГНПП "Сплав", ФГУП "Ковровский механический завод", НТК "Аметех", по исполнению в полном объеме договоров по гособоронзаказу через Российское Агенство по промышленности и утилизации боеприпасов. На предприятии ведется работа по расширению внешнеэкономической деятельности по поставкам имущества военно-технического назначения в страны СНГ и дальнего зарубежь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17:00Z</dcterms:created>
  <dc:creator>asd</dc:creator>
  <dc:description/>
  <cp:keywords/>
  <dc:language>en-US</dc:language>
  <cp:lastModifiedBy>Mage</cp:lastModifiedBy>
  <cp:lastPrinted>2009-03-31T10:24:00Z</cp:lastPrinted>
  <dcterms:modified xsi:type="dcterms:W3CDTF">2011-10-04T04:17:00Z</dcterms:modified>
  <cp:revision>2</cp:revision>
  <dc:subject/>
  <dc:title>ДОКЛАД</dc:title>
</cp:coreProperties>
</file>