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ы снижения себестоимости строительной продук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мр - стоимость строительно-монтажных работ жилого семиэтажного дома с встроенными офисными помещениями по смете №1, общестроительных работ до коэффициента инфляции равного 2,12 равна 18491 т.р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ямые затраты Пэ =12293т.р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 и конструкций (См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к=Пз-Зор-Сэм=12293-698-98=11497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строительных рабочих равна 3339т.р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ксплуатацию машин Сэм=98т.р по смете№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эксплуатацию строительных машин к сметной стоимости строительного объекта до коэффициента инфля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х%=Сэм/Ссмр×100=98/18491×100=0,5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равны 559т.р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прибыль (плановые накопления) равны 309т.р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СМР строительного объекта включая НДС равна ?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ремя строительства планов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3,8 месяц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троительства нормативно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>=4 месяц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месячная выработка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см=Ссмр/Тнорм=18491/616=30,0т.р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выработка Впл=Ссмр/Тпл=18491/585=31,6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ёмкость плановая месячная Тпл.м=3,8*22*7=585 чел.дн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ёмкостьнормативная месячная Тнорм.м=22*7*4=616 чел.дн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ая сметная выработка Всм=30,0*22=660тр Впл=31,6*22=695,2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экономической эффектив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ц=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=3% снижение нормы расходов матерья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оектируемому зданию (семиэтажный жилой дом с встроенными офисными помещениями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СМР за счёт уменьшения затрат по стоимости материалов и конструкций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=Ум.к*(1-(100-Ур)*(100-Уц)/100*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.к – удельный вес затрат на материалы и конструкций в проектах сметной стоимости СМ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3(1-(100-3)*(100-5)/10000)=0,04%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МР за счёт уменьшения расходов на эксплуатацию строительных маш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х=Умех*Пуп*Рмех/(100+Рмех)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х – уровень расходов на эксплуатацию машин в общей стоимости, выполненных работ (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п – доля условно постоянных расходов на эксплуатацию строительных машин в общей стоимости работ = 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мех – плановый процент увеличения выработки машин =1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х=См/Ссмр*100%=98/18491*100%=0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х=0,5*5*15/100+15*100=0,003%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СМР за счёт роста производительности тру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т=(1-Изп/Ипт)*Уз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т – рост производительности труда с техникой экономических показателей с календарного плана =2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п – рост зарплаты =0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п=0,4*25=1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п=∑зарплаты/Ссмр*100=3339/18491*100=1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т=(1-10%/25%)*18=10,8%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за счёт снижения продолжительности строительства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=Кп*Ннр*(1-Тпл/Тнор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– коэффициент, определяющий долю условно переменной зависящей от продолжительности строительства =50% или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р – часть накладных расходов влияющих на изменение сроков =0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р=Ннр*100/Пз*Ннр=(Ннр*0,7)*100/(Пз*0,7)+(Ннр*0,7)=(559*0,7)*100/(12293*0,7)+(559*0,7)=4,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= 0,5*4,3*1-3,8/4=0,1%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МР за счёт роста выработ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 = Кв*Ннр*(1-Всм/Вп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 – коэффициент определяющий долю накладных расходов зависящих от выработки 16% или 0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р – величина накладны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м – средняя выработка одного рабочего по сме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м = Ссмр/Тнорм=18491/616=30,0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 – Средняя выработка 1 рабочего по пла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л = Ссмр/Тпл=18491/585=31,6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 = 0,16*4,3(1-30,0/31,6)=0,03%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ебестоимости СМР за счёт снижения накладных расх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п = Кз* Ннр* (Узсм/ Узпл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зпл=Зсм/Ссмр*100%=3339/18491*100=1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зсм = 0,95*Узпл=0,95*18%=17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см – удельный вес зарплаты по см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 – коэффициент определяющий долю накладных расходов зависящих от удельного веса основной зарплаты = 0,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пл – удельный вес зарплаты по пла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п = 0,22*4,3*(1-17,1/18)=0,05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нижение затрат в % по всем 6 фактор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Э%об = См+Смех+Спт+ Сп+ Св+Сзп = 0,04+0,003+10,8+0,1+0,03+ 0,05= 11,02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Эоб = Ссмр/100*Э%об = 2130,30/100*11,02=234,76 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502"/>
        <w:gridCol w:w="1233"/>
        <w:gridCol w:w="1701"/>
        <w:gridCol w:w="1485"/>
        <w:gridCol w:w="1633"/>
      </w:tblGrid>
      <w:tr>
        <w:trPr>
          <w:trHeight w:val="286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семиэтажный дом</w:t>
            </w:r>
          </w:p>
        </w:tc>
        <w:tc>
          <w:tcPr>
            <w:tcW w:w="7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ы в т.р</w:t>
            </w:r>
          </w:p>
        </w:tc>
      </w:tr>
      <w:tr>
        <w:trPr>
          <w:trHeight w:val="15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</w:tc>
      </w:tr>
      <w:tr>
        <w:trPr>
          <w:trHeight w:val="152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р=(Пз+Ннр)*К=(611,08+85,02)*2,43=1691,5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к=Псм*((Зпр+4,9%/100*Зпр)+Срсф+Аз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сф=56,4+24,6+11,5=92,5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=72 – непредвиде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 – зимнее удоро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– прочи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– времен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 – благоустройство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 - подготов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=2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отреб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п=2130,3+Срсф=2130,3+92,5=2222,8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к=Цп+Аз=2222,8+286=2508,8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фактическ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ф=2508,8-72=2436,8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ый уровень рентаб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Пн/Ссмр*100%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мр – стоимость до коэффициента инфляции по смете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н(Пс) – сметная прибыль (план накопления по смете №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46,8/742,94*100%=6,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лан=Пн(Пс)*Кинф*100%/Цк=46,8*2,43*100/2540,4=4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фактическ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ф=Пф/Цф*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ф=Пн(Пс)*К+∑Эоб* Ссмр/100= (46,8*2,43)+ (11,6*2130,3/ 100)= 360,8 т.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ф=360,8/2436,8*100=14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минималь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мин=Цконтр*100-Рф=2540,4*(100-14,8)/100=2164,4т.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17:00Z</dcterms:created>
  <dc:creator>User</dc:creator>
  <dc:description/>
  <cp:keywords/>
  <dc:language>en-US</dc:language>
  <cp:lastModifiedBy>Mage</cp:lastModifiedBy>
  <dcterms:modified xsi:type="dcterms:W3CDTF">2011-10-04T04:17:00Z</dcterms:modified>
  <cp:revision>2</cp:revision>
  <dc:subject/>
  <dc:title>Резервы снижения себестоимости строительной продукции </dc:title>
</cp:coreProperties>
</file>