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Б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шимбайский нефтяной колледж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ЛАНИРОВАНИЕ РЕМОНТА</w:t>
      </w:r>
    </w:p>
    <w:p>
      <w:pPr>
        <w:pStyle w:val="Heading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Я</w:t>
      </w:r>
    </w:p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снительная записка</w:t>
      </w:r>
    </w:p>
    <w:p>
      <w:pPr>
        <w:pStyle w:val="Heading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6 ЭП-11-1-0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…………….……………………...../А.Ф Фазрахманов/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оверил……………………         …………/  Г.Я. Ишбаева    /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007</w:t>
      </w:r>
    </w:p>
    <w:p>
      <w:pPr>
        <w:pStyle w:val="Heading1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Ишимбайский нефтяной колледж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задания « 7 » декабря 2006г           УТВЕРЖДАЮ</w:t>
      </w:r>
    </w:p>
    <w:p>
      <w:pPr>
        <w:pStyle w:val="3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оекта « 1 » марта 2007г      Зам. Директора по учебной работе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…</w:t>
      </w:r>
      <w:r>
        <w:rPr>
          <w:rFonts w:cs="Times New Roman" w:ascii="Times New Roman" w:hAnsi="Times New Roman"/>
          <w:sz w:val="28"/>
          <w:szCs w:val="28"/>
        </w:rPr>
        <w:t>...……………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</w:t>
      </w:r>
      <w:r>
        <w:rPr>
          <w:i/>
          <w:iCs/>
          <w:sz w:val="28"/>
          <w:szCs w:val="28"/>
        </w:rPr>
        <w:t>«5» декабря 2006г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курсовую работу по дисциплине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Экономика отрасли»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 Фазрахманов Азамат Фаритович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деление   дневное      группа ЭП-11-1-04…………………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циальность 1806 «Техническая эксплуатация, обслуживание и ремонт электрического и электромеханического оборудования»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а «Организация и планирование ремонта электрооборудования»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цификация электрооборудования.Вариант 29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ДЕРЖАНИЕ ПРОЕКТА</w:t>
      </w:r>
    </w:p>
    <w:p>
      <w:pPr>
        <w:pStyle w:val="Heading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spacing w:lineRule="auto" w:line="360"/>
        <w:rPr>
          <w:i/>
          <w:i/>
          <w:iCs/>
        </w:rPr>
      </w:pPr>
      <w:r>
        <w:rPr>
          <w:i/>
          <w:iCs/>
        </w:rPr>
        <w:t xml:space="preserve">ВВЕДЕНИЕ  </w:t>
      </w:r>
    </w:p>
    <w:p>
      <w:pPr>
        <w:pStyle w:val="Heading3"/>
        <w:numPr>
          <w:ilvl w:val="0"/>
          <w:numId w:val="4"/>
        </w:numPr>
        <w:spacing w:lineRule="auto" w:line="360"/>
        <w:ind w:left="0" w:hanging="0"/>
        <w:rPr>
          <w:i/>
          <w:i/>
          <w:iCs/>
        </w:rPr>
      </w:pPr>
      <w:r>
        <w:rPr>
          <w:i/>
          <w:iCs/>
        </w:rPr>
        <w:t>ОБЩАЯ ЧАСТЬ</w:t>
      </w:r>
    </w:p>
    <w:p>
      <w:pPr>
        <w:pStyle w:val="Heading3"/>
        <w:numPr>
          <w:ilvl w:val="1"/>
          <w:numId w:val="3"/>
        </w:numPr>
        <w:spacing w:lineRule="auto" w:line="360"/>
        <w:ind w:left="0" w:hanging="0"/>
        <w:rPr>
          <w:i/>
          <w:i/>
          <w:iCs/>
        </w:rPr>
      </w:pPr>
      <w:r>
        <w:rPr>
          <w:i/>
          <w:iCs/>
        </w:rPr>
        <w:t xml:space="preserve">ТЕОРИ ТИЧЕСКАЯ ЧАСТЬ  </w:t>
      </w:r>
    </w:p>
    <w:p>
      <w:pPr>
        <w:pStyle w:val="TextBodyIndent"/>
        <w:numPr>
          <w:ilvl w:val="2"/>
          <w:numId w:val="4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нергетической и ремонтной службы на предприятии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я и планирование ремонта. График ППР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НАЯ ЧАСТЬ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цификация электрооборудования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трудоемкости ремонтных работ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численности ремонтного и обслуживающего персонала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ение графика ППР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годового фонда заработной платы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потребности материальных ресурсов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ставление плановой калькуляции на ремонт оборудования 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времени простоя оборудования на ремонте и стоимости потребляемой энергии</w:t>
      </w:r>
    </w:p>
    <w:p>
      <w:pPr>
        <w:pStyle w:val="Normal"/>
        <w:numPr>
          <w:ilvl w:val="2"/>
          <w:numId w:val="2"/>
        </w:numPr>
        <w:spacing w:lineRule="auto" w:line="36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хнико-экономические показатели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ЗАКЛЮЧЕНИЕ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Руководитель проекта …………………………………/Г.Я.Ишбаева/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Студент ………………………………………………………………………/Фазрахманов А.Ф/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2 РАСЧЕТНО-ТЕХНИЧЕСКАЯ ЧАСТЬ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>1.2.1.Спецификация электрооборудова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Таблица 1.1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33"/>
        <w:gridCol w:w="2112"/>
        <w:gridCol w:w="198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№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оруд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ичество</w:t>
            </w:r>
          </w:p>
        </w:tc>
      </w:tr>
      <w:tr>
        <w:trPr>
          <w:trHeight w:val="5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лектродвигатель крановый </w:t>
            </w:r>
            <w:r>
              <w:rPr>
                <w:i/>
                <w:iCs/>
                <w:color w:val="000000"/>
                <w:lang w:val="en-US"/>
              </w:rPr>
              <w:t>U</w:t>
            </w:r>
            <w:r>
              <w:rPr>
                <w:i/>
                <w:iCs/>
                <w:color w:val="000000"/>
              </w:rPr>
              <w:t>=500В;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=1000об/ми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</w:rPr>
              <w:t>Р=2,5к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</w:rPr>
              <w:t xml:space="preserve">Трансформатор тока опорный </w:t>
            </w:r>
            <w:r>
              <w:rPr>
                <w:i/>
                <w:iCs/>
                <w:color w:val="000000"/>
                <w:lang w:val="en-US"/>
              </w:rPr>
              <w:t>U</w:t>
            </w:r>
            <w:r>
              <w:rPr>
                <w:i/>
                <w:iCs/>
                <w:color w:val="000000"/>
              </w:rPr>
              <w:t>=35к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I=</w:t>
            </w:r>
            <w:r>
              <w:rPr>
                <w:i/>
                <w:iCs/>
                <w:color w:val="000000"/>
              </w:rPr>
              <w:t>6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Автома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А3700/</w:t>
            </w: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>н=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</w:tr>
      <w:tr>
        <w:trPr>
          <w:trHeight w:val="8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вод монтажный силовой трехпроводны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S=</w:t>
            </w:r>
            <w:r>
              <w:rPr>
                <w:i/>
                <w:iCs/>
                <w:color w:val="000000"/>
              </w:rPr>
              <w:t>15</w:t>
            </w:r>
            <w:r>
              <w:rPr>
                <w:i/>
                <w:iCs/>
                <w:color w:val="000000"/>
                <w:lang w:val="en-US"/>
              </w:rPr>
              <w:t>м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L=</w:t>
            </w:r>
            <w:r>
              <w:rPr>
                <w:i/>
                <w:iCs/>
                <w:color w:val="000000"/>
              </w:rPr>
              <w:t>1900</w:t>
            </w:r>
            <w:r>
              <w:rPr>
                <w:i/>
                <w:iCs/>
                <w:color w:val="000000"/>
                <w:lang w:val="en-US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бель в земл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S=120м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i/>
                <w:iCs/>
                <w:color w:val="000000"/>
                <w:lang w:val="en-US"/>
              </w:rPr>
              <w:t>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L=</w:t>
            </w:r>
            <w:r>
              <w:rPr>
                <w:i/>
                <w:iCs/>
                <w:color w:val="000000"/>
              </w:rPr>
              <w:t>2700</w:t>
            </w:r>
            <w:r>
              <w:rPr>
                <w:i/>
                <w:iCs/>
                <w:color w:val="000000"/>
                <w:lang w:val="en-US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азъединитель с центральной рукоятко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1000В/</w:t>
            </w: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>н=15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нопка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Е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ветительная арматура взрывозащищен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Р</w:t>
            </w:r>
            <w:r>
              <w:rPr>
                <w:i/>
                <w:iCs/>
                <w:color w:val="000000"/>
                <w:lang w:val="en-US"/>
              </w:rPr>
              <w:t>=</w:t>
            </w:r>
            <w:r>
              <w:rPr>
                <w:i/>
                <w:iCs/>
                <w:color w:val="000000"/>
              </w:rPr>
              <w:t>100Вт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од освещения по бетонному основан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L=</w:t>
            </w:r>
            <w:r>
              <w:rPr>
                <w:i/>
                <w:iCs/>
                <w:color w:val="000000"/>
              </w:rPr>
              <w:t>1500</w:t>
            </w:r>
            <w:r>
              <w:rPr>
                <w:i/>
                <w:iCs/>
                <w:color w:val="000000"/>
                <w:lang w:val="en-US"/>
              </w:rPr>
              <w:t>м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S=</w:t>
            </w:r>
            <w:r>
              <w:rPr>
                <w:i/>
                <w:iCs/>
                <w:color w:val="000000"/>
              </w:rPr>
              <w:t>3*1,5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1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форматор силовой однофазный масля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U=10</w:t>
            </w:r>
            <w:r>
              <w:rPr>
                <w:i/>
                <w:iCs/>
                <w:color w:val="000000"/>
              </w:rPr>
              <w:t>кВ/Р=250к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1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хранитель ПК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1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троллер плоск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>н=1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2.2. Расчеты трудоемкости ремонтных рабо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трудоемкости необходимо составить спецификацию электрооборудования по форме таблицы 2.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емонтный цикл [Пк], межремонтный период [П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], трудоемкости капитальною ремонта [Тк], текущею ремонта [Т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], структура ремонта являются нормативными данным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Таблица 1.2</w:t>
      </w:r>
    </w:p>
    <w:tbl>
      <w:tblPr>
        <w:tblW w:w="8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275"/>
        <w:gridCol w:w="1134"/>
        <w:gridCol w:w="1134"/>
        <w:gridCol w:w="1223"/>
        <w:gridCol w:w="1243"/>
      </w:tblGrid>
      <w:tr>
        <w:trPr>
          <w:trHeight w:val="6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орудование </w:t>
            </w:r>
          </w:p>
          <w:p>
            <w:pPr>
              <w:pStyle w:val="Normal"/>
              <w:spacing w:lineRule="auto" w:line="360"/>
              <w:ind w:firstLine="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шт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руктур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ремонтны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удоемкость чел*ч</w:t>
            </w:r>
          </w:p>
        </w:tc>
      </w:tr>
      <w:tr>
        <w:trPr>
          <w:trHeight w:val="5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i/>
                <w:iCs/>
              </w:rPr>
              <w:t>П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, 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икл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к, ме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i/>
                <w:iCs/>
              </w:rPr>
              <w:t>Т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'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кущ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к'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питального</w:t>
            </w:r>
          </w:p>
        </w:tc>
      </w:tr>
      <w:tr>
        <w:trPr>
          <w:trHeight w:val="69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одвиг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-11Т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>
          <w:trHeight w:val="28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форматор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-3Т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40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Автом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-ТО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вод монтаж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-6Т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6</w:t>
            </w:r>
          </w:p>
        </w:tc>
      </w:tr>
      <w:tr>
        <w:trPr>
          <w:trHeight w:val="3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бель в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-11Т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3</w:t>
            </w:r>
          </w:p>
        </w:tc>
      </w:tr>
      <w:tr>
        <w:trPr>
          <w:trHeight w:val="41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азъединит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-ТО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нопк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-ТО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ветительная арм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-ТО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од освещения по бетонному осн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-6Т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5</w:t>
            </w:r>
          </w:p>
        </w:tc>
      </w:tr>
      <w:tr>
        <w:trPr>
          <w:trHeight w:val="3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рансформатор силовой однофазный масля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-3Т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0</w:t>
            </w:r>
          </w:p>
        </w:tc>
      </w:tr>
      <w:tr>
        <w:trPr>
          <w:trHeight w:val="6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хра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-ТО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троллер пло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-ТО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23"/>
        <w:spacing w:lineRule="auto" w:line="360"/>
        <w:ind w:firstLine="720"/>
        <w:rPr>
          <w:i/>
          <w:i/>
          <w:iCs/>
        </w:rPr>
      </w:pPr>
      <w:r>
        <w:br w:type="page"/>
      </w:r>
      <w:r>
        <w:rPr>
          <w:i/>
          <w:iCs/>
        </w:rPr>
        <w:t>Решение: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Кабель в земле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'т=(Тт/1000(100))*</w:t>
      </w:r>
      <w:r>
        <w:rPr>
          <w:i/>
          <w:iCs/>
          <w:lang w:val="en-US"/>
        </w:rPr>
        <w:t>L</w:t>
      </w:r>
      <w:r>
        <w:rPr>
          <w:i/>
          <w:iCs/>
        </w:rPr>
        <w:t>,                                                             (1.1)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'т=27/1000*2700=72,9чел.ч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'к=(Тк/1000(100))*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,                                  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'к=90/1000*2700=343чел.ч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ровод монтажный силовой трехжильный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'т=4,2/100*1900=79,8чел.ч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'к=14/100*1900=266чел.ч</w:t>
      </w:r>
    </w:p>
    <w:p>
      <w:pPr>
        <w:pStyle w:val="23"/>
        <w:spacing w:lineRule="auto" w:line="360"/>
        <w:ind w:firstLine="720"/>
        <w:rPr/>
      </w:pPr>
      <w:r>
        <w:rPr>
          <w:i/>
          <w:iCs/>
        </w:rPr>
        <w:t>Провод освещения по бетонным основаниям: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'т=8/100*1500=120чел.ч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Т'к=25/100*1500=375чел.ч</w:t>
      </w:r>
    </w:p>
    <w:p>
      <w:pPr>
        <w:pStyle w:val="23"/>
        <w:spacing w:lineRule="auto" w:line="360"/>
        <w:ind w:firstLine="720"/>
        <w:rPr/>
      </w:pPr>
      <w:r>
        <w:rPr/>
        <w:t>Для расчета трудоемкости ремонтных работ необходимо соблюдать следующий прядок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ассчитать количество ремонтов в ремонтном цикл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читав количество текущих и капитальных ремонтов в го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считать трудоёмкость ремонтных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20"/>
        <w:rPr/>
      </w:pPr>
      <w:r>
        <w:rPr/>
        <w:t>Количество капитальных ремонтов в цикле - Рк=1 - для каждого оборудования.</w:t>
      </w:r>
    </w:p>
    <w:p>
      <w:pPr>
        <w:pStyle w:val="23"/>
        <w:spacing w:lineRule="auto" w:line="360"/>
        <w:ind w:firstLine="720"/>
        <w:rPr/>
      </w:pPr>
      <w:r>
        <w:rPr/>
        <w:t>Количество текущих ремонтов рассчитывается по формуле:</w:t>
      </w:r>
    </w:p>
    <w:p>
      <w:pPr>
        <w:pStyle w:val="23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=(Пк/П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)-1                                (1.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1=(144/12)-1=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2=(144/36)-1=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3=0, Рт3-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4=(168/24)-1=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5=(144/12)-1=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6=0, Рт6-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7=0, Рт7-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8=0, Рт8-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9=(168/24)-1=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10=(144/36)-1=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11=0, Рт11-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12=0, Рт12-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лючение составляют оборудования, на которых капитальный ремонт не производи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ичество ремонтов в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екущих ремонтов в год рассчитывается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г=12*Е*Р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/Пк                                    (1.3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де Е - количество оборудования,если Рк=0, то Ртг=12*Е/П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1=12*12*11/144=1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2=12*14*3/144=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3=12*16/6=3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4=12*7*6/168=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5=12*6*11/144=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тг6=12*12/12=1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7=12*18/7=3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8=12*19/6=3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9=12*7*6/168=3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10=12*6*3/144=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11=12*14/12=1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тг12=12*20/7=3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личество капитальных ремонтов в год: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кг =12*Е*Рк/Пк,                                  (1.4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Если Рк=0, то Ркг - не рассчитывается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кг(1)=12*12*1/144=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кг(2)=12*14*1/144=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кг(3)- 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кг(4)=12*7*1/168=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кг(5)=12*6*1/144=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кг(6)- 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кг(7)- 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кг(8)- 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кг(9)=12*7*1/168=1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Ркг(10)=12*6*1/144=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кг(11)- 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кг(12)- не рассчиты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рудоемкости ремонтных рабо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емкость ремонтных работ рассчитывается исходя из количества ремонтов в г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текущего ремон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m</w:t>
      </w:r>
      <w:r>
        <w:rPr>
          <w:i/>
          <w:iCs/>
          <w:color w:val="000000"/>
          <w:sz w:val="28"/>
          <w:szCs w:val="28"/>
        </w:rPr>
        <w:t xml:space="preserve"> = Р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г*Т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,                                  (1.5)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1)=11*6=66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2)=4*5=20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3)=32*3=96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4)=3*79,8=240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5)=6*72,9=438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6)=12*2=24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7)=31*0,1=3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8)=38*0,3=11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9)=120*3=360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т(10)=2*60=120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11)=14*2=28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т(12)=34*7=238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удоемкость капитального ремон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к = Ркг*Тк',                                    (1.6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1)=1*30=30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2)=1*12=12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3)=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4)=1*17=17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к(5)=1*120=120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6)=0 чел-ча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7)=0 чел-ча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8)=0 чел-ча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9)=1*18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10)=1*280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11)=0 чел-ча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к(12)=0 чел-час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анные расчетов заносим в (таблицу 1.3) и рассчитываем общую трудоемкость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обш</w:t>
      </w:r>
      <w:r>
        <w:rPr>
          <w:i/>
          <w:iCs/>
          <w:color w:val="000000"/>
          <w:sz w:val="28"/>
          <w:szCs w:val="28"/>
        </w:rPr>
        <w:t xml:space="preserve">. = </w:t>
      </w:r>
      <w:r>
        <w:rPr>
          <w:i/>
          <w:iCs/>
          <w:color w:val="000000"/>
          <w:sz w:val="28"/>
          <w:szCs w:val="28"/>
          <w:lang w:val="en-US"/>
        </w:rPr>
        <w:t>Tm</w:t>
      </w:r>
      <w:r>
        <w:rPr>
          <w:i/>
          <w:iCs/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к,                                  (1.7)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общ(1)=66+20=86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общ(2)=20+18=38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Тобщ(3)=96+0=96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4)=240+266=506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5)=438+243=681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6)=24+0=24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7)=3+0=3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8)=12+0=12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9)=360+375=735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10)=120+280=400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11)=28+0=28 чел-ч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Тобщ(12)=238+0=238 чел-час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Таблица 1.3</w:t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859"/>
        <w:gridCol w:w="715"/>
        <w:gridCol w:w="859"/>
        <w:gridCol w:w="859"/>
        <w:gridCol w:w="1006"/>
        <w:gridCol w:w="1005"/>
        <w:gridCol w:w="1765"/>
      </w:tblGrid>
      <w:tr>
        <w:trPr>
          <w:trHeight w:val="128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i/>
                <w:i/>
                <w:iCs/>
              </w:rPr>
            </w:pPr>
            <w:r>
              <w:rPr>
                <w:i/>
                <w:iCs/>
              </w:rPr>
              <w:t>Трудоемкость един. ремонт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рем.в год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удоемкость чел*-час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бщ чел-час</w:t>
            </w:r>
          </w:p>
        </w:tc>
      </w:tr>
      <w:tr>
        <w:trPr>
          <w:trHeight w:val="128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</w:rPr>
              <w:t>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i/>
                <w:i/>
                <w:iCs/>
              </w:rPr>
            </w:pPr>
            <w:r>
              <w:rPr>
                <w:i/>
                <w:iCs/>
              </w:rPr>
              <w:t>Тк</w:t>
            </w:r>
            <w:r>
              <w:rPr>
                <w:rFonts w:eastAsia="Symbol" w:cs="Symbol" w:ascii="Symbol" w:hAnsi="Symbol"/>
                <w:i/>
                <w:iCs/>
              </w:rPr>
              <w:t>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к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  <w:r>
              <w:rPr>
                <w:i/>
                <w:iCs/>
                <w:lang w:val="en-US"/>
              </w:rPr>
              <w:t>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к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7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лектродвигатель крановы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i/>
                <w:iCs/>
              </w:rPr>
              <w:t>2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>
          <w:trHeight w:val="31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орматор тока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>
          <w:trHeight w:val="38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</w:t>
            </w:r>
          </w:p>
        </w:tc>
      </w:tr>
      <w:tr>
        <w:trPr>
          <w:trHeight w:val="46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 силовой монтажный 3-х проводный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6</w:t>
            </w:r>
          </w:p>
        </w:tc>
      </w:tr>
      <w:tr>
        <w:trPr>
          <w:trHeight w:val="38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бель в земл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1</w:t>
            </w:r>
          </w:p>
        </w:tc>
      </w:tr>
      <w:tr>
        <w:trPr>
          <w:trHeight w:val="38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ъединит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>
          <w:trHeight w:val="46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опка 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ветительная арматура взрывозащ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>
          <w:trHeight w:val="77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3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Провод освещения по кирп. основа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</w:t>
            </w:r>
          </w:p>
        </w:tc>
      </w:tr>
      <w:tr>
        <w:trPr>
          <w:trHeight w:val="46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орматор силовой однофазный, мас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</w:tr>
      <w:tr>
        <w:trPr>
          <w:trHeight w:val="38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едохранитель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ключатель универсальны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8</w:t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47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роверяем</w:t>
      </w:r>
      <w:r>
        <w:rPr>
          <w:i/>
          <w:i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=66+20+96+240+438+24+3+12+360+120+28+238=1645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=20+18+266+243+375+280=1202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=86+38+96+506+681+24+3+12+735+400+28+238=2847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1)=66+20=86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2)=20+18=38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3)=96+0=96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4)=240+266=506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5)=240+266=681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6)=24+0=24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7)=3+0=3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8)=12+0=12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9)=360+375=735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10)=120+28=400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бщ(11)=28+0=28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Тобщ</w:t>
      </w:r>
      <w:r>
        <w:rPr>
          <w:i/>
          <w:iCs/>
          <w:sz w:val="28"/>
          <w:szCs w:val="28"/>
          <w:lang w:val="en-US"/>
        </w:rPr>
        <w:t>(12)=238+0=238</w:t>
      </w:r>
      <w:r>
        <w:rPr>
          <w:i/>
          <w:iCs/>
          <w:sz w:val="28"/>
          <w:szCs w:val="28"/>
        </w:rPr>
        <w:t xml:space="preserve"> чел-ч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чет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технического обслуживания при расчете общей трудоемкости ремонтных работ прибавляем 10% от суммарного текущего ремонта таким образом трудоемкость ремонтных работ составляет: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left" w:pos="8580" w:leader="none"/>
        </w:tabs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рем.=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Тобщ+0,1*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</w:t>
        <w:tab/>
        <w:t>(1.8)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left" w:pos="8580" w:leader="none"/>
        </w:tabs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м=2847=0,1*1645=3011,5чел-час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Расчет численности ремонтного и обслуживающего персонала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Heading8"/>
        <w:spacing w:lineRule="auto" w:line="360"/>
        <w:ind w:firstLine="720"/>
        <w:rPr/>
      </w:pPr>
      <w:r>
        <w:rPr/>
        <w:t>Расчет численности ремонтного персонала производится по формуле</w:t>
      </w:r>
    </w:p>
    <w:p>
      <w:pPr>
        <w:pStyle w:val="Heading3"/>
        <w:spacing w:lineRule="auto" w:line="360"/>
        <w:ind w:firstLine="720"/>
        <w:jc w:val="right"/>
        <w:rPr/>
      </w:pPr>
      <w:r>
        <w:rPr/>
        <w:t xml:space="preserve">Чр=(Трем/Фр) Квн                                  [1.9]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н - коэффициент выполнения норм, предусматривается повышение производительности труда за счет решения организационных вопросов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н= 1,1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- годовой фонд рабочего времени, расчет производится за планируемы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обслуживающего персонала рассчитывается исходя из ремонтной сложности (см. приложение В)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1.4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941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счет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ичество календарных дн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личество выходных и праздничных дн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рабочие дни в т.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пускны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государственных обязанност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ольничны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еническ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рабочих дне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должительность рабочего дня в часа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одовой фонд рабочего времен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=3011,5/1752*1,1=2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обслуживающего персонала рассчитывается исходя из ремонтной слож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419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(1.10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- ремонтная сложность всех видов оборудован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- количество смен работы оборудован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- норма обслуживания ремонтной сложност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500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ремонтной сложности составим таблицу 1.5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  <w:lang w:val="en-US"/>
        </w:rPr>
        <w:t>1</w:t>
      </w:r>
      <w:r>
        <w:rPr>
          <w:i/>
          <w:iCs/>
          <w:color w:val="000000"/>
          <w:sz w:val="28"/>
          <w:szCs w:val="28"/>
        </w:rPr>
        <w:t>.5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2"/>
        <w:gridCol w:w="1134"/>
        <w:gridCol w:w="1418"/>
      </w:tblGrid>
      <w:tr>
        <w:trPr>
          <w:trHeight w:val="79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</w:rPr>
              <w:t>Кол</w:t>
            </w:r>
            <w:r>
              <w:rPr>
                <w:i/>
                <w:iCs/>
                <w:color w:val="000000"/>
                <w:lang w:val="en-US"/>
              </w:rPr>
              <w:t>-</w:t>
            </w:r>
            <w:r>
              <w:rPr>
                <w:i/>
                <w:iCs/>
                <w:color w:val="000000"/>
              </w:rPr>
              <w:t>во,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с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с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гател крановый,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тока опорный,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силовой монта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в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 с центральной рукоят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опка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тительная арма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зрывоза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щ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освещения по бетонным осн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силовой однофазный масля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хра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лер пло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auto" w:val="clear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</w:tbl>
    <w:p>
      <w:pPr>
        <w:pStyle w:val="Style10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с'- ремонтная сложность единицы оборуд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'с(4)=3/100*1900=57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'с(5)=12/1000*2700=32,4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Р'с(9)=1,5/100*1500=22,5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с= Рс'* Е,</w:t>
        <w:tab/>
        <w:t>(1.11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1=12*1,5=1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2=14*1=1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3=16*1,5=2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4=57*7=399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5=6*32,4=194,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6=1*12=1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7=0,5*8=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8=1*19=19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9=7*22,5=157,5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10=8*6=4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11=1*14=14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с12=20*2=4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ссчитываем численность обслуживающего персонал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=943,9*2/500=4че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.2.4. Составление графика ППР.</w:t>
      </w:r>
    </w:p>
    <w:p>
      <w:pPr>
        <w:pStyle w:val="23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rPr/>
      </w:pPr>
      <w:r>
        <w:rPr/>
        <w:t xml:space="preserve">Для составления графика ППР необходимо соблюдать следующие </w:t>
      </w:r>
    </w:p>
    <w:p>
      <w:pPr>
        <w:pStyle w:val="23"/>
        <w:spacing w:lineRule="auto" w:line="360"/>
        <w:ind w:firstLine="720"/>
        <w:rPr/>
      </w:pPr>
      <w:r>
        <w:rPr/>
        <w:t>требов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облюдать межремонтные сро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вномерно распределить трудоемкости ремонтных работ по месяц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емонт производить в период наименьшей загрузки обору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оставить график по каждой единицы обору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глядности при построении графика ППР составим таблицу 1.6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</w:t>
      </w:r>
      <w:r>
        <w:rPr>
          <w:i/>
          <w:iCs/>
          <w:sz w:val="28"/>
          <w:szCs w:val="28"/>
          <w:lang w:val="en-US"/>
        </w:rPr>
        <w:t>1</w:t>
      </w:r>
      <w:r>
        <w:rPr>
          <w:i/>
          <w:iCs/>
          <w:sz w:val="28"/>
          <w:szCs w:val="28"/>
        </w:rPr>
        <w:t>.6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4"/>
        <w:gridCol w:w="1413"/>
        <w:gridCol w:w="1425"/>
        <w:gridCol w:w="1418"/>
        <w:gridCol w:w="1417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,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ремонтные сро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 ремонтов в год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П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, ме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к, м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кг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Электродвигатель крановы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орматор тока опорны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ровод монтажный силов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бель в земл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зъединитель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опка 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ветительная арма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 освещ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орматор силов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охранител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лер плосл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ППР составляется по месяца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</w:t>
      </w: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>7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72"/>
        <w:gridCol w:w="572"/>
        <w:gridCol w:w="570"/>
        <w:gridCol w:w="570"/>
        <w:gridCol w:w="570"/>
        <w:gridCol w:w="570"/>
        <w:gridCol w:w="570"/>
        <w:gridCol w:w="570"/>
        <w:gridCol w:w="570"/>
        <w:gridCol w:w="780"/>
        <w:gridCol w:w="780"/>
        <w:gridCol w:w="780"/>
      </w:tblGrid>
      <w:tr>
        <w:trPr>
          <w:trHeight w:val="26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е</w:t>
            </w:r>
          </w:p>
        </w:tc>
        <w:tc>
          <w:tcPr>
            <w:tcW w:w="7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сяцы</w:t>
            </w:r>
          </w:p>
        </w:tc>
      </w:tr>
      <w:tr>
        <w:trPr>
          <w:trHeight w:val="26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>
          <w:trHeight w:val="106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двигател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-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-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орматор ток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-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1-</w:t>
            </w:r>
            <w:r>
              <w:rPr>
                <w:i/>
                <w:iCs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-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0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 монтаж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-3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-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бель в земл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2-</w:t>
            </w:r>
            <w:r>
              <w:rPr>
                <w:i/>
                <w:iCs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ъединител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-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-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9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опка управ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1-</w:t>
            </w:r>
            <w:r>
              <w:rPr>
                <w:i/>
                <w:iCs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-12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-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Осветительная</w:t>
            </w:r>
            <w:r>
              <w:rPr>
                <w:i/>
                <w:iCs/>
                <w:lang w:val="en-US"/>
              </w:rPr>
              <w:t xml:space="preserve"> армату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1-</w:t>
            </w:r>
            <w:r>
              <w:rPr>
                <w:i/>
                <w:iCs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-12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-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</w:tr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 осве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-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Трансформатор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илово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-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редохран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lang w:val="en-US"/>
              </w:rPr>
              <w:t>1-</w:t>
            </w:r>
            <w:r>
              <w:rPr>
                <w:i/>
                <w:iCs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-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</w:tr>
      <w:tr>
        <w:trPr>
          <w:trHeight w:val="13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лер плоски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-6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-13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4-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Т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.2.5. Расчет годового фонда заработной пл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фонд заработной платы рассчитыва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ля ремонтного персонала - по сдельно-премиальной сист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ля обслуживающего персонала - по повременно-премиальной сист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о рассчитывается заработная плата по тарифу (основная заработная плата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ля сдельщиков: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left" w:pos="8670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с = Трем*Счс,</w:t>
        <w:tab/>
        <w:t>(1.12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с - часовая тарифная ставка рабочего-сдельщика, Vр Счс=28,9руб/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тс=3011,5*28,9=87032,35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ля повременщиков: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left" w:pos="8835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тп = Фр*Чо*Счп,</w:t>
        <w:tab/>
        <w:t>(1.13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с-часовая тарифная ставка рабочего-повременщика,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р Счп=23,58руб/ч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тп=1752*4*23,58=165248,64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ываем дополнительную заработную плату в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латы рассчитываются по формуле:</w:t>
      </w:r>
    </w:p>
    <w:p>
      <w:pPr>
        <w:pStyle w:val="Normal"/>
        <w:tabs>
          <w:tab w:val="clear" w:pos="720"/>
          <w:tab w:val="center" w:pos="4818" w:leader="none"/>
          <w:tab w:val="left" w:pos="864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=(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Р)/100%,</w:t>
        <w:tab/>
        <w:t>(1.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- Р - процент допла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дельщиков Р= 25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ременщиков Р= 2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с=87032,35*25%/100%=21758,08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п=165248,64*20%/100%=33049,73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я рассчитывается по формуле:</w:t>
      </w:r>
    </w:p>
    <w:p>
      <w:pPr>
        <w:pStyle w:val="Normal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/>
      </w:pPr>
      <w:r>
        <w:rPr>
          <w:sz w:val="28"/>
          <w:szCs w:val="28"/>
        </w:rPr>
        <w:t>П=(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Д)*(М/100%),</w:t>
        <w:tab/>
        <w:t>(1.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М - процент прем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дельщиков М= 4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ременщиков М=3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с=(87032,35+21758,08)*40/100=43516,17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п=(165248,64+33049,73)*30/100=59489,51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льский коэффициент рассчитывается по формуле:</w:t>
      </w:r>
    </w:p>
    <w:p>
      <w:pPr>
        <w:pStyle w:val="Normal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=(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Д+П)*(15%/100%),</w:t>
        <w:tab/>
        <w:t>(1.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=(87032,35+21758,08+43516,17)*15/100=22845,99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п=(165248,64+33048,73+59489,51)*15/100=38668,18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ываем фонд заработной платы в руб.: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 = Зт+Д+П+У,</w:t>
        <w:tab/>
        <w:t>(1.17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зс=87032,35+21758,08+43516,17+22845,99=175152,59руб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зп=165248,64+33049,73+59489,51+38668,18=296456,06руб.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з=Фзс+Фзп,</w:t>
        <w:tab/>
        <w:t>(1.18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з=296456,06+175152,59=471608,65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чета фонда заработной платы рассчитывается отчисления во внебюджетные фонды (см. данные для расчето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онный фонд рассчитывается по формуле:</w:t>
      </w:r>
    </w:p>
    <w:p>
      <w:pPr>
        <w:pStyle w:val="Normal"/>
        <w:shd w:fill="FFFFFF" w:val="clear"/>
        <w:tabs>
          <w:tab w:val="clear" w:pos="720"/>
          <w:tab w:val="center" w:pos="5102" w:leader="none"/>
          <w:tab w:val="right" w:pos="9637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ф=Фз*20%/100%,</w:t>
        <w:tab/>
        <w:t>(1.19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ф=471608,65*20%/100%=94321,73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фонд страхования рассчитывается по формуле:</w:t>
      </w:r>
    </w:p>
    <w:p>
      <w:pPr>
        <w:pStyle w:val="Normal"/>
        <w:shd w:fill="FFFFFF" w:val="clear"/>
        <w:tabs>
          <w:tab w:val="clear" w:pos="720"/>
          <w:tab w:val="center" w:pos="5102" w:leader="none"/>
          <w:tab w:val="right" w:pos="9637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=Фз*3,1/100%,</w:t>
        <w:tab/>
        <w:t>(1.20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с=471608,65*3,1%/100%=14619,86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страхование рассчитывается по формуле: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=Фз*2,9/100%,</w:t>
        <w:tab/>
        <w:t>(1.2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=471608,65*2,9%/100%=13676,65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.2.6. Расчет потребности материальных ресурсов и за</w:t>
        <w:softHyphen/>
        <w:t>пасных частей</w:t>
      </w:r>
    </w:p>
    <w:p>
      <w:pPr>
        <w:pStyle w:val="24"/>
        <w:spacing w:lineRule="auto" w:line="360"/>
        <w:ind w:left="709" w:firstLine="11"/>
        <w:rPr/>
      </w:pPr>
      <w:r>
        <w:rPr/>
        <w:t>В нормативных документах дается потребность на 100 чел-час трудоемкости - Мн (1;2). Первоначально составляется таблица по нормативным данным.</w:t>
      </w:r>
    </w:p>
    <w:p>
      <w:pPr>
        <w:pStyle w:val="24"/>
        <w:spacing w:lineRule="auto" w:line="360"/>
        <w:ind w:left="709" w:firstLine="11"/>
        <w:rPr>
          <w:i/>
          <w:i/>
          <w:iCs/>
        </w:rPr>
      </w:pPr>
      <w:r>
        <w:rPr>
          <w:i/>
          <w:iCs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"/>
        <w:gridCol w:w="721"/>
        <w:gridCol w:w="73"/>
        <w:gridCol w:w="685"/>
        <w:gridCol w:w="109"/>
        <w:gridCol w:w="649"/>
        <w:gridCol w:w="145"/>
        <w:gridCol w:w="613"/>
        <w:gridCol w:w="181"/>
        <w:gridCol w:w="674"/>
        <w:gridCol w:w="120"/>
        <w:gridCol w:w="541"/>
        <w:gridCol w:w="253"/>
        <w:gridCol w:w="372"/>
        <w:gridCol w:w="422"/>
        <w:gridCol w:w="469"/>
        <w:gridCol w:w="325"/>
        <w:gridCol w:w="433"/>
        <w:gridCol w:w="361"/>
        <w:gridCol w:w="673"/>
        <w:gridCol w:w="224"/>
        <w:gridCol w:w="258"/>
        <w:gridCol w:w="460"/>
        <w:gridCol w:w="51"/>
      </w:tblGrid>
      <w:tr>
        <w:trPr>
          <w:trHeight w:val="3961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ло машинное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творители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мали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аки электроизоляционные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анит коллекторны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ртон электроизоляционны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од обмоточный медный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пой медно-фосфористый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лав алюминиевый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дный прокат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пежные изделия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ь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алы</w:t>
            </w:r>
          </w:p>
        </w:tc>
      </w:tr>
      <w:tr>
        <w:trPr>
          <w:trHeight w:val="7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69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70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66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6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70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69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70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6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5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239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анит прокладочный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анит формовочный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анит гибкий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атунный прокат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мага бакелетизированная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олока сварочная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олока бандажная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алы обтирочные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нзин авиационный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еросин обезвоженный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мазка консистентна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алы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852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852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852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firstLine="7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right="-246" w:hanging="168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</w:tbl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  <w:t>Потребность рассчитывается по каждому виду оборудования и материалов:</w:t>
      </w:r>
    </w:p>
    <w:p>
      <w:pPr>
        <w:pStyle w:val="23"/>
        <w:spacing w:lineRule="auto" w:line="3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/>
      </w:pPr>
      <w:r>
        <w:rPr>
          <w:i/>
          <w:iCs/>
          <w:color w:val="000000"/>
          <w:sz w:val="28"/>
          <w:szCs w:val="28"/>
        </w:rPr>
        <w:t>Мп= (Мн/100)*Тобщ.</w:t>
        <w:tab/>
        <w:t>(1.22)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де Тобщ.-трудоемкость данного вида оборудования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1=1,35/100  86=1,16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2=0,65/100  38=0,25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3=2,6/100  96=2,5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4=5/100  506=25,3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5=2/100  681=13,62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6=0,65/100  24=0,156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7=2,6/100  3=0,078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8=2,6/100  12=0,312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9=2/100  735=14,7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10=22/100  400=88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11=0,65/100  28=0,182 кг</w:t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12=2,6/100  238=6,12 кг</w:t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402"/>
        <w:gridCol w:w="332"/>
        <w:gridCol w:w="401"/>
        <w:gridCol w:w="333"/>
        <w:gridCol w:w="413"/>
        <w:gridCol w:w="320"/>
        <w:gridCol w:w="518"/>
        <w:gridCol w:w="393"/>
        <w:gridCol w:w="356"/>
        <w:gridCol w:w="442"/>
        <w:gridCol w:w="307"/>
        <w:gridCol w:w="444"/>
        <w:gridCol w:w="305"/>
        <w:gridCol w:w="490"/>
        <w:gridCol w:w="258"/>
        <w:gridCol w:w="529"/>
        <w:gridCol w:w="377"/>
        <w:gridCol w:w="418"/>
        <w:gridCol w:w="315"/>
        <w:gridCol w:w="418"/>
        <w:gridCol w:w="488"/>
        <w:gridCol w:w="306"/>
        <w:gridCol w:w="427"/>
        <w:gridCol w:w="306"/>
        <w:gridCol w:w="429"/>
      </w:tblGrid>
      <w:tr>
        <w:trPr>
          <w:trHeight w:val="211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ло машинное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творители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мали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аки электроизоляционные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анит коллекторный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ртон электроизоляционный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од обмоточный медный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пой медно-фосфористый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лав алюминиевы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дный прока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епежные издели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ь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алы</w:t>
            </w:r>
          </w:p>
        </w:tc>
      </w:tr>
      <w:tr>
        <w:trPr>
          <w:trHeight w:val="972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4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7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1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,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7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842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0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5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7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854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9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709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4"/>
              <w:shd w:fill="auto" w:val="clear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703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976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708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70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54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848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1133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5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,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,6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2,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3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0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,9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2,3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</w:t>
            </w:r>
          </w:p>
        </w:tc>
      </w:tr>
      <w:tr>
        <w:trPr>
          <w:trHeight w:val="976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,3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,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,9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9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8,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7,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2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9,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6,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,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,7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на</w:t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6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12,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1,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5,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48,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82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3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5,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78,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96,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46,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мма</w:t>
            </w:r>
          </w:p>
        </w:tc>
      </w:tr>
      <w:tr>
        <w:trPr>
          <w:trHeight w:val="2401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анит формовочный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анит гибки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атунный прокат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умага бакелетизированна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олока сварочная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олока бандажная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алы обтирочны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нзин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еросин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мазка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3"/>
              <w:shd w:fill="auto" w:val="clear"/>
              <w:spacing w:lineRule="auto" w:line="36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канит прокладочный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алы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24"/>
              <w:shd w:fill="auto" w:val="clear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9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1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3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6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2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9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9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9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7,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,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9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,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,6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3,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на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2,9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2,9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2,9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8,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9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5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6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1,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6,5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27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мма</w:t>
            </w:r>
          </w:p>
        </w:tc>
        <w:tc>
          <w:tcPr>
            <w:tcW w:w="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В дальнейшем рассчитывается стоимости материальных ресурсов для проведения ремонтных работ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количество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покупных изделий производится исходя из складского</w:t>
      </w:r>
      <w:r>
        <w:rPr>
          <w:sz w:val="28"/>
          <w:szCs w:val="28"/>
        </w:rPr>
        <w:t xml:space="preserve"> резерва по таблиц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Таблица 1.10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992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,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двиг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ллект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 xml:space="preserve">Узел конт.колец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Щитк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кции стержневых обмоток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тушки полюсов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тулки прокл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конеч.кабел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шипни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Подш. качен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а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2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37,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752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9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6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2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37,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752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9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6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орматор сил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проходны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рмосигнализаторы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сокое напряж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низкого напряжен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сломерное стекло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кл.ответвл-ого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кл материал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пускной кр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</w:rPr>
              <w:t>Радиаторн. кра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азов р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7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6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,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3,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7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6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,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3,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8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зъеди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опорны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акты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ожи контак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0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5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08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5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16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0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неучтенных материальных ресурсов и покупных изделий их стоимость увеличивается на 10 %, а для учета транспортных расходов - на 20 %.</w:t>
      </w:r>
    </w:p>
    <w:p>
      <w:pPr>
        <w:pStyle w:val="Normal"/>
        <w:shd w:fill="FFFFFF" w:val="clear"/>
        <w:tabs>
          <w:tab w:val="clear" w:pos="720"/>
          <w:tab w:val="center" w:pos="5102" w:leader="none"/>
          <w:tab w:val="right" w:pos="9637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 =(П  +П  )  1,1  1,2</w:t>
        <w:tab/>
        <w:t>(1.23)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  =(176819,79+14004)  1,1  1,2=251887,4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7. Составление плановой калькуляции на ремонт оборудования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лькуляция составляется по полученным расчетам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.11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485"/>
        <w:gridCol w:w="2316"/>
      </w:tblGrid>
      <w:tr>
        <w:trPr>
          <w:trHeight w:val="1134" w:hRule="atLeast"/>
          <w:cantSplit w:val="true"/>
        </w:trPr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тьи калькуля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, руб.</w:t>
            </w:r>
          </w:p>
        </w:tc>
      </w:tr>
      <w:tr>
        <w:trPr/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ырье, материалы, покупные издел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887,4</w:t>
            </w:r>
          </w:p>
        </w:tc>
      </w:tr>
      <w:tr>
        <w:trPr/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онд заработной пл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608,65</w:t>
            </w:r>
          </w:p>
        </w:tc>
      </w:tr>
      <w:tr>
        <w:trPr/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числения: - пенсионный фонд- 20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321,73</w:t>
            </w:r>
          </w:p>
        </w:tc>
      </w:tr>
      <w:tr>
        <w:trPr/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 xml:space="preserve">- фонд соц. страхования- </w:t>
            </w:r>
            <w:r>
              <w:rPr>
                <w:i/>
                <w:iCs/>
                <w:lang w:val="en-US"/>
              </w:rPr>
              <w:t>2,9</w:t>
            </w:r>
            <w:r>
              <w:rPr>
                <w:i/>
                <w:iCs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76,65</w:t>
            </w:r>
          </w:p>
        </w:tc>
      </w:tr>
      <w:tr>
        <w:trPr/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>- мед.страхование-</w:t>
            </w:r>
            <w:r>
              <w:rPr>
                <w:i/>
                <w:iCs/>
                <w:lang w:val="en-US"/>
              </w:rPr>
              <w:t xml:space="preserve"> 3,1</w:t>
            </w:r>
            <w:r>
              <w:rPr>
                <w:i/>
                <w:iCs/>
              </w:rPr>
              <w:t>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19,86</w:t>
            </w:r>
          </w:p>
        </w:tc>
      </w:tr>
      <w:tr>
        <w:trPr/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 на содержание и ремонт оборудования- 64,4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715,9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47" w:hRule="atLeast"/>
        </w:trPr>
        <w:tc>
          <w:tcPr>
            <w:tcW w:w="5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9830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  =Ф    64,4/100</w:t>
        <w:tab/>
        <w:t>(1.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 =471608,65  64,4/100=303715,9руб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.2.8. Расчет времени простоя оборудования на ремонте и стоимости потребляемой энергии.</w:t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rPr/>
      </w:pPr>
      <w:r>
        <w:rPr/>
        <w:t>Время простоев, в час, рассчитывается по формуле:</w:t>
      </w:r>
    </w:p>
    <w:p>
      <w:pPr>
        <w:pStyle w:val="Normal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18" w:leader="none"/>
          <w:tab w:val="left" w:pos="8970" w:leader="none"/>
          <w:tab w:val="left" w:pos="9465" w:leader="none"/>
          <w:tab w:val="right" w:pos="963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п=Трем/(Ч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Фс Квн,)</w:t>
        <w:tab/>
        <w:t>(1.2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 Ч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- численность ремонтников в одной смен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- количество сме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с - продолжительность смены (час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с= 8 ча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п=3011,5/2 1 8 1,1=171,1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ляемой электроэнер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электроэнергия рассчитывает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ая (силовая энергия)</w:t>
      </w:r>
    </w:p>
    <w:p>
      <w:pPr>
        <w:pStyle w:val="Normal"/>
        <w:tabs>
          <w:tab w:val="clear" w:pos="720"/>
          <w:tab w:val="center" w:pos="4818" w:leader="none"/>
          <w:tab w:val="right" w:pos="963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Ф Е/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y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 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норма расхода энергии за один час работы оборуд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фонд работы оборудования, при непрерывной работе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 = Кд 24 (1-0,03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 Кд - количество календарных дней в г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3 - коэффициент, учитывающий ремонт оборуд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прерывной работ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 = ( Кд-В)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(1-0,03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В - количество выходных и праздничных дн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продолжительность сме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 - количество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- стоимость 1 кВт час энерг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к.п.д.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к.п.д. установ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8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=(365-117) 2 8  (1-0,03)=3848,1 ч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с=(2,5  3848,1  12/(0,87 0,95) 1,25=174596,18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нергия для освещения рассчитывается в рублях по формуле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с=(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 С</w:t>
      </w:r>
      <w:r>
        <w:rPr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                          (2.2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норма расхода энергии за 1 час работы осветительной установ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работы осветительной установ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оличество осветительных установ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ос=(0,1  2000  19/0,87) 1,25=5459,77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pacing w:lineRule="auto" w:line="360"/>
        <w:ind w:firstLine="720"/>
        <w:jc w:val="center"/>
        <w:rPr>
          <w:i/>
          <w:i/>
          <w:iCs/>
        </w:rPr>
      </w:pPr>
      <w:r>
        <w:rPr>
          <w:b w:val="false"/>
          <w:bCs w:val="false"/>
        </w:rPr>
        <w:t>1.2.9. Технико-экономические показатели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.1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2395"/>
        <w:gridCol w:w="2127"/>
      </w:tblGrid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ы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удоемкость ремонтных рабо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-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1,5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 -капитального ремо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-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2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текущего ремо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-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45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технического обслужив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-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4,5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енность персонал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ремонтного персонал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обслуживающего персонал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онд заработной платы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608,65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ремонтного персонал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152,59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обслуживающего персонал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6456,06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 электрооборудов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9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Годовой расход энерг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к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044,76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 1кВт*ч энерг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,25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 годового расхода энерг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055,95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 ремонта оборудов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9830,1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Время простоя на ремонт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,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И.А. Афанасьев «Система технического обслуживания и ремонта оборудования энергохозяйст промышленных предприятий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технического обслуживания и ремонта электроустановок в добыче нефти и бурен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.А. Гролива «Организация производства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И.А. Лебедева «Заработная плата» .</w:t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rial Narrow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931"/>
        </w:tabs>
        <w:ind w:left="1931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40"/>
        </w:tabs>
        <w:ind w:left="294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80"/>
      </w:pPr>
      <w:rPr>
        <w:i/>
        <w:iCs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i/>
        <w:iCs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i/>
        <w:iCs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>
        <w:i/>
        <w:iCs/>
      </w:rPr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>
        <w:i/>
        <w:iCs/>
      </w:rPr>
    </w:lvl>
    <w:lvl w:ilvl="6">
      <w:start w:val="1"/>
      <w:numFmt w:val="decimal"/>
      <w:lvlText w:val="%1.%2.%3.%4.%5.%6.%7."/>
      <w:lvlJc w:val="left"/>
      <w:pPr>
        <w:tabs>
          <w:tab w:val="num" w:pos="1260"/>
        </w:tabs>
        <w:ind w:left="1260" w:hanging="1080"/>
      </w:pPr>
      <w:rPr>
        <w:i/>
        <w:iCs/>
      </w:rPr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>
        <w:i/>
        <w:iCs/>
      </w:rPr>
    </w:lvl>
    <w:lvl w:ilvl="8">
      <w:start w:val="1"/>
      <w:numFmt w:val="decimal"/>
      <w:lvlText w:val="%1.%2.%3.%4.%5.%6.%7.%8.%9."/>
      <w:lvlJc w:val="left"/>
      <w:pPr>
        <w:tabs>
          <w:tab w:val="num" w:pos="1620"/>
        </w:tabs>
        <w:ind w:left="1620" w:hanging="1440"/>
      </w:pPr>
      <w:rPr>
        <w:i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88" w:before="100" w:after="300"/>
      <w:ind w:firstLine="567"/>
      <w:outlineLvl w:val="1"/>
    </w:pPr>
    <w:rPr>
      <w:rFonts w:ascii="GOST type A;Arial Narrow" w:hAnsi="GOST type A;Arial Narrow" w:cs="GOST type A;Arial Narrow"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88" w:before="100" w:after="300"/>
      <w:outlineLvl w:val="3"/>
    </w:pPr>
    <w:rPr>
      <w:rFonts w:ascii="GOST type A;Arial Narrow" w:hAnsi="GOST type A;Arial Narrow" w:cs="GOST type A;Arial Narrow"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 w:before="100" w:after="300"/>
      <w:ind w:firstLine="567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rFonts w:ascii="GOST type A;Arial Narrow" w:hAnsi="GOST type A;Arial Narrow" w:cs="GOST type A;Arial Narrow"/>
      <w:i/>
      <w:iCs/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567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OST type A;Arial Narrow" w:hAnsi="GOST type A;Arial Narrow" w:cs="GOST type A;Arial Narrow"/>
      <w:i/>
      <w:i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ST type A;Arial Narrow" w:hAnsi="GOST type A;Arial Narrow" w:cs="GOST type A;Arial Narrow"/>
      <w:i/>
      <w:i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288" w:before="100" w:after="300"/>
      <w:ind w:firstLine="567"/>
    </w:pPr>
    <w:rPr>
      <w:rFonts w:ascii="GOST type A;Arial Narrow" w:hAnsi="GOST type A;Arial Narrow" w:cs="GOST type A;Arial Narrow"/>
      <w:i/>
      <w:iCs/>
      <w:sz w:val="56"/>
      <w:szCs w:val="56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ind w:firstLine="567"/>
      <w:jc w:val="both"/>
    </w:pPr>
    <w:rPr>
      <w:b/>
      <w:bCs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rFonts w:ascii="GOST type A;Arial Narrow" w:hAnsi="GOST type A;Arial Narrow" w:cs="GOST type A;Arial Narrow"/>
      <w:i/>
      <w:iCs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hd w:fill="FFFFFF" w:val="clear"/>
    </w:pPr>
    <w:rPr>
      <w:rFonts w:ascii="GOST type A;Arial Narrow" w:hAnsi="GOST type A;Arial Narrow" w:cs="GOST type A;Arial Narrow"/>
      <w:i/>
      <w:iCs/>
      <w:color w:val="000000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5:00Z</dcterms:created>
  <dc:creator>leon</dc:creator>
  <dc:description/>
  <cp:keywords/>
  <dc:language>en-US</dc:language>
  <cp:lastModifiedBy>Mage</cp:lastModifiedBy>
  <dcterms:modified xsi:type="dcterms:W3CDTF">2011-10-04T04:25:00Z</dcterms:modified>
  <cp:revision>2</cp:revision>
  <dc:subject/>
  <dc:title>Министерство образования РБ</dc:title>
</cp:coreProperties>
</file>