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едение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Машиностроение является важнейшей отраслью промышленности, определяющей развитие научно-технического прогресса; эта отрасль производит машины, оборудование, аппараты и приборы для всех отраслей хозяйства, продукцию оборонного значения, а также предметы народного потребления. Поэтому продукция машиностроительных предприятий отличается большим разнообразием, значительным многообразием конструктивных форм и сложностью - от простейших видов металлического инвентаря и тары до сложнейших моделей станков, автоматических линий, прокатных станов, турбин и т. п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Данная КР тесно связан с другими смежными экономическими и техническими дисциплинами. В нём изучаются методы экономической оценки запроектированных конструкций, рациональные формы организации работы конструкторов и технологов, методы управления  технической подготовкой производства. В курсе «Технология машиностроения» изучаются методы обработки и сборки, орудия производства и оснастка, применяемая для осуществления запланированных технологических процессов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В данной же КР изучаются формы организации, планирования и управления технологическим процессом. Аналогичные связи данной КР и с другими дисциплинами. 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 данной же КР проходит метод расчёта потребности материалов на заданную программу, с установлением экономически допустимых размеров запасов материалов, с системой их хранения и учёта, а также бесперебойного обеспечения производства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Содержанием КР является организация, планирование и управление (маш.) технологической линии по производству некоторых изделий являются:</w:t>
      </w:r>
    </w:p>
    <w:p>
      <w:pPr>
        <w:pStyle w:val="Style23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/>
      </w:pPr>
      <w:r>
        <w:rPr>
          <w:sz w:val="28"/>
        </w:rPr>
        <w:t>-</w:t>
        <w:tab/>
        <w:t>выбор и обоснование структуры технологических линий с учётом технических характеристик оборудования, его взаимозаменяемости, загрузки, стоимости и перспектив эффективного использования;</w:t>
      </w:r>
    </w:p>
    <w:p>
      <w:pPr>
        <w:pStyle w:val="Style23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>
          <w:sz w:val="28"/>
          <w:u w:val="single"/>
        </w:rPr>
      </w:pPr>
      <w:r>
        <w:rPr>
          <w:sz w:val="28"/>
        </w:rPr>
        <w:t>-</w:t>
        <w:tab/>
        <w:t>установление системы технического обслуживания производства;</w:t>
      </w:r>
    </w:p>
    <w:p>
      <w:pPr>
        <w:pStyle w:val="Style23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>
          <w:sz w:val="28"/>
          <w:u w:val="single"/>
        </w:rPr>
      </w:pPr>
      <w:r>
        <w:rPr>
          <w:sz w:val="28"/>
        </w:rPr>
        <w:t>-</w:t>
        <w:tab/>
        <w:t>определение профессионально-квалификационного состава работников;</w:t>
      </w:r>
    </w:p>
    <w:p>
      <w:pPr>
        <w:pStyle w:val="Style23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>
          <w:sz w:val="28"/>
          <w:u w:val="single"/>
        </w:rPr>
      </w:pPr>
      <w:r>
        <w:rPr>
          <w:sz w:val="28"/>
        </w:rPr>
        <w:t>-</w:t>
        <w:tab/>
        <w:t>определение потребности в сырье, материалах п/ф, комплектующих изделиях, размеров всех видов запасов и пр.;</w:t>
      </w:r>
    </w:p>
    <w:p>
      <w:pPr>
        <w:pStyle w:val="Style23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>
          <w:sz w:val="28"/>
          <w:u w:val="single"/>
        </w:rPr>
      </w:pPr>
      <w:r>
        <w:rPr>
          <w:sz w:val="28"/>
        </w:rPr>
        <w:t>-</w:t>
        <w:tab/>
        <w:t>определение и обоснование рационального порядка предметов труда, размеров партии и  заделов, их движения, состава и объёма незавершенного производства;</w:t>
      </w:r>
    </w:p>
    <w:p>
      <w:pPr>
        <w:pStyle w:val="Style23"/>
        <w:numPr>
          <w:ilvl w:val="0"/>
          <w:numId w:val="0"/>
        </w:numPr>
        <w:tabs>
          <w:tab w:val="clear" w:pos="360"/>
        </w:tabs>
        <w:spacing w:lineRule="auto" w:line="360"/>
        <w:ind w:left="0" w:firstLine="1069"/>
        <w:jc w:val="both"/>
        <w:rPr>
          <w:sz w:val="28"/>
          <w:u w:val="single"/>
        </w:rPr>
      </w:pPr>
      <w:r>
        <w:rPr>
          <w:sz w:val="28"/>
        </w:rPr>
        <w:t>-</w:t>
        <w:tab/>
        <w:t>организация управления производством (определение структуры управления штатов и др.);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</w:rPr>
        <w:t>Таким образом КР по предмету «Организация производством» изучает организационные формы и методы наиболее прогрессивного и экономически целесообразного использования технических и экономических наук для повышения качества и эффективности хозяйственной деятельности предприят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Расчёт производственной программы и обоснование тип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Производственная программа изготовления деталей (программа запуска деталей в обработку) будет отличаться от программы их выпуска, так как в процессе производства возможен брак некоторых деталей и, кроме того, для обеспечения нормального хода производства необходимо наличие некоторого запаса деталей (страховой запас), призванного компенсировать различные отклонения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 связи с этим производственная программа изготовления деталей i-го наименовани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зап</w:t>
      </w:r>
      <w:r>
        <w:rPr>
          <w:sz w:val="28"/>
          <w:lang w:val="en-US"/>
        </w:rPr>
        <w:t>.i  =  (N</w:t>
      </w:r>
      <w:r>
        <w:rPr>
          <w:sz w:val="28"/>
        </w:rPr>
        <w:t>вып</w:t>
      </w:r>
      <w:r>
        <w:rPr>
          <w:sz w:val="28"/>
          <w:lang w:val="en-US"/>
        </w:rPr>
        <w:t xml:space="preserve">.i + </w:t>
      </w:r>
      <w:r>
        <w:rPr>
          <w:sz w:val="28"/>
        </w:rPr>
        <w:t>З</w:t>
      </w:r>
      <w:r>
        <w:rPr>
          <w:sz w:val="28"/>
          <w:lang w:val="en-US"/>
        </w:rPr>
        <w:t>i ).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 xml:space="preserve">100 / (100 -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lang w:val="en-US"/>
        </w:rPr>
        <w:t>i),</w:t>
        <w:tab/>
        <w:tab/>
        <w:tab/>
        <w:t xml:space="preserve">(1)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Зi — страховой запас по i-й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тся 3-5 дней и рассчитыва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</w:t>
      </w:r>
      <w:r>
        <w:rPr>
          <w:sz w:val="28"/>
          <w:lang w:val="en-US"/>
        </w:rPr>
        <w:t>i</w:t>
      </w:r>
      <w:r>
        <w:rPr>
          <w:sz w:val="28"/>
        </w:rPr>
        <w:t xml:space="preserve"> =  (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 5).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вып.</w:t>
      </w:r>
      <w:r>
        <w:rPr>
          <w:sz w:val="28"/>
          <w:lang w:val="en-US"/>
        </w:rPr>
        <w:t>i</w:t>
      </w:r>
      <w:r>
        <w:rPr>
          <w:sz w:val="28"/>
        </w:rPr>
        <w:t xml:space="preserve"> / </w:t>
      </w:r>
      <w:r>
        <w:rPr>
          <w:sz w:val="28"/>
          <w:lang w:val="en-US"/>
        </w:rPr>
        <w:t>Fi</w:t>
      </w:r>
      <w:r>
        <w:rPr>
          <w:sz w:val="28"/>
        </w:rPr>
        <w:t xml:space="preserve"> ,</w:t>
        <w:tab/>
        <w:tab/>
        <w:tab/>
        <w:tab/>
        <w:tab/>
        <w:t>(2)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де Fi — действительный годовой фонд времени работы в днях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i — процент возможных технологических потерь. Рекомендуется принимат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i = 0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 1,0% от программы выпуска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делие А:  </w:t>
      </w:r>
      <w:r>
        <w:rPr>
          <w:sz w:val="28"/>
          <w:lang w:val="en-US"/>
        </w:rPr>
        <w:t>N</w:t>
      </w:r>
      <w:r>
        <w:rPr>
          <w:sz w:val="28"/>
        </w:rPr>
        <w:t>зап=(4211+50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0/100-2=4348шт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делие В:  </w:t>
      </w:r>
      <w:r>
        <w:rPr>
          <w:sz w:val="28"/>
          <w:lang w:val="en-US"/>
        </w:rPr>
        <w:t>N</w:t>
      </w:r>
      <w:r>
        <w:rPr>
          <w:sz w:val="28"/>
        </w:rPr>
        <w:t>зап=(5776+68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0/100-2=5964шт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делие С:  </w:t>
      </w:r>
      <w:r>
        <w:rPr>
          <w:sz w:val="28"/>
          <w:lang w:val="en-US"/>
        </w:rPr>
        <w:t>N</w:t>
      </w:r>
      <w:r>
        <w:rPr>
          <w:sz w:val="28"/>
        </w:rPr>
        <w:t>зап=(4301+</w:t>
        <w:tab/>
        <w:t>51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0/100-2=4441шт.</w:t>
      </w:r>
    </w:p>
    <w:p>
      <w:pPr>
        <w:pStyle w:val="Heading1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страховой запас по каждой операции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За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211/253=50шт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Зб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776</w:t>
        <w:tab/>
        <w:t>/253=68шт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Зв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301</w:t>
        <w:tab/>
        <w:t>/253=51ш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Расчет капитальных вло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 этом разделе производится расчёт потребного количества и стоимости технологического и вспомогательного оборудования, контрольно-измерительного оборудования, дорогостоящего инструмента и приспособлений; рассчитывается стоимость зданий, сооружений и передаточных устройств, производственного и хозяйственного инвентаря. Определяется структура основных фондов и производится расчёт амортизационных отчислений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2.1 Расчёт потребного количества оборудования</w:t>
      </w:r>
    </w:p>
    <w:p>
      <w:pPr>
        <w:pStyle w:val="Style19"/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Количество производственного оборудования, необходимого для выполнения производственной программы, определяется по каждому его виду (токарные, фрезерные, строгальные и др.), а внутри вида - по группам взаимозаменяемых станков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условиях серийного и единичного производства расчётное число станков Ср по каждому виду (группе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Ср = N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tшт-к / Фд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Квн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,</w:t>
        <w:tab/>
        <w:tab/>
        <w:tab/>
        <w:tab/>
        <w:t>(3)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де</w:t>
        <w:tab/>
        <w:t xml:space="preserve"> N — годовая программа выпуска деталей (изделий), шт.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tшт-к — штучно-калькуляционное время обработки детали на i-ом виде (группе) оборудования, мин.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д — действительный годовой фонд времени работы единицы оборудования, ч.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вн — средний коэффициент выполнения норм (Квн = 1,1)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Действительный годовой фонд времени работы единицы оборудования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д = Фн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(1 -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/ 100),</w:t>
        <w:tab/>
        <w:tab/>
        <w:tab/>
        <w:tab/>
        <w:tab/>
        <w:tab/>
        <w:t>(4)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где Фн - номинальный фонд времени работы единицы оборудования в год. ч</w:t>
      </w:r>
      <w:r>
        <w:rPr>
          <w:sz w:val="28"/>
          <w:lang w:val="uk-UA"/>
        </w:rPr>
        <w:t>, примем Фн=4140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процент времени простоя оборудования в планово-предупредительном ремонте к номинальному фонду времени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Для упрощения расчётов величи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может быть приня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 6% — для универсальн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 12% — для уникаль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Фд=4140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lang w:val="uk-UA"/>
        </w:rPr>
        <w:t>(1-6</w:t>
      </w:r>
      <w:r>
        <w:rPr>
          <w:sz w:val="28"/>
        </w:rPr>
        <w:t>/100</w:t>
      </w:r>
      <w:r>
        <w:rPr>
          <w:sz w:val="28"/>
          <w:lang w:val="uk-UA"/>
        </w:rPr>
        <w:t>)=3892;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 токар</w:t>
      </w:r>
      <w:r>
        <w:rPr>
          <w:sz w:val="28"/>
        </w:rPr>
        <w:t>=(434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7+59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91+444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70)/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892=4.29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 фрезер</w:t>
      </w:r>
      <w:r>
        <w:rPr>
          <w:sz w:val="28"/>
        </w:rPr>
        <w:t>=(434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3+59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1+444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2)/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892=2.63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 строгал</w:t>
      </w:r>
      <w:r>
        <w:rPr>
          <w:sz w:val="28"/>
        </w:rPr>
        <w:t>=(434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3+59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9+444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4/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892=3.71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 сверл</w:t>
      </w:r>
      <w:r>
        <w:rPr>
          <w:sz w:val="28"/>
        </w:rPr>
        <w:t>=(434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8+59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3+444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9)/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892=1.84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 шлиф</w:t>
      </w:r>
      <w:r>
        <w:rPr>
          <w:sz w:val="28"/>
        </w:rPr>
        <w:t>=(434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9+59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3+444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2)/</w:t>
        <w:tab/>
        <w:t>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892=3.07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 слесар</w:t>
      </w:r>
      <w:r>
        <w:rPr>
          <w:sz w:val="28"/>
        </w:rPr>
        <w:t>=(434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0+596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0+444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5)/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.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892=3.75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Принимаем количество технологического оборудования на каждой операции: токарная Спр=5, фрезерная Спр=3, строгальная Спр=4, сверлильная Спр=2, шлифовальная Спр=4, слесарная Спр=4.</w:t>
      </w:r>
    </w:p>
    <w:p>
      <w:pPr>
        <w:pStyle w:val="Style14"/>
        <w:rPr/>
      </w:pPr>
      <w:r>
        <w:rPr/>
        <w:t>После определения количества единиц принятого оборудования необходимо произвести расчёт коэффициента загрузки по каждому виду оборудования Кзi по формул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Кзi = Срi / Спр.</w:t>
      </w:r>
      <w:r>
        <w:rPr>
          <w:sz w:val="28"/>
          <w:lang w:val="en-US"/>
        </w:rPr>
        <w:t>i</w:t>
      </w:r>
      <w:r>
        <w:rPr>
          <w:sz w:val="28"/>
        </w:rPr>
        <w:t>.,</w:t>
        <w:tab/>
        <w:tab/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оэффициент деталей операций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до=Кзн/Кзф,</w:t>
        <w:tab/>
        <w:tab/>
        <w:tab/>
        <w:tab/>
        <w:tab/>
        <w:tab/>
        <w:tab/>
        <w:tab/>
        <w:t>(6)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  <w:tab/>
        <w:t>Кзн-нормативный коэффициент загрузки оборудования, Кзн=0,8;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зф-фактический коэффициент загрузки оборудования, Кзф=Кзо;</w:t>
      </w:r>
    </w:p>
    <w:p>
      <w:pPr>
        <w:pStyle w:val="Heading2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/>
        <w:t xml:space="preserve">Токарная: </w:t>
        <w:tab/>
        <w:tab/>
        <w:tab/>
        <w:t>Кзi=4.29/5=0.86,</w:t>
        <w:tab/>
        <w:tab/>
        <w:tab/>
        <w:t>Кдо=0.8/0.86=0.93;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</w:rPr>
        <w:t>Фрезерная:</w:t>
        <w:tab/>
        <w:tab/>
        <w:t>Кзi=2.63/3=0.88,</w:t>
        <w:tab/>
        <w:tab/>
        <w:tab/>
        <w:t>Кдо=0.8/0.88=0.91;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</w:rPr>
        <w:t>Строгальная:</w:t>
        <w:tab/>
        <w:tab/>
        <w:t>Кзi=3.71/4=0.93,</w:t>
        <w:tab/>
        <w:tab/>
        <w:tab/>
        <w:t>Кдо=0.8/0.93=0.86;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</w:rPr>
        <w:t>Сверлильная:</w:t>
        <w:tab/>
        <w:tab/>
        <w:t>Кзi=1.84/2=0.92,</w:t>
        <w:tab/>
        <w:tab/>
        <w:tab/>
        <w:t>Кдо=0.8/0.92=0.87;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/>
      </w:pPr>
      <w:r>
        <w:rPr>
          <w:sz w:val="28"/>
        </w:rPr>
        <w:t>Шлифовальная:</w:t>
        <w:tab/>
        <w:t>Кзi=3.07/4=0.77,</w:t>
        <w:tab/>
        <w:tab/>
        <w:tab/>
        <w:t>Кдо=0.8/0.77=1.04;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сарная:</w:t>
        <w:tab/>
        <w:tab/>
        <w:t>Кзi =3.75/4=0.94,</w:t>
        <w:tab/>
        <w:tab/>
        <w:tab/>
        <w:t>Кдо=0.8/0.94=0.85</w:t>
        <w:tab/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оэффициент закрепление операций: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</w:rPr>
        <w:t>Ксер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Кдо/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Спр,</w:t>
        <w:tab/>
        <w:tab/>
        <w:tab/>
        <w:tab/>
        <w:tab/>
        <w:tab/>
        <w:tab/>
        <w:t>(7)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  <w:tab/>
        <w:t>Кдо-коэффициент деталей операций,</w:t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-принятое количество станков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>Ксер=5.47/</w:t>
        <w:tab/>
        <w:t>22=0.249</w:t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0.249&lt;5 </w:t>
        <w:tab/>
        <w:t>-тип производства массовый</w:t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Т.к. коэффициент закрепления операций Ксер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>5, то можно судить о типе производства. Производство массовое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се расчеты сводим в таблицу 2-стоимости основного оборудования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Таблица 2 - Сводная таблица стоимости оборудов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50"/>
        <w:gridCol w:w="746"/>
        <w:gridCol w:w="664"/>
        <w:gridCol w:w="532"/>
        <w:gridCol w:w="532"/>
        <w:gridCol w:w="399"/>
        <w:gridCol w:w="399"/>
        <w:gridCol w:w="532"/>
        <w:gridCol w:w="400"/>
        <w:gridCol w:w="532"/>
        <w:gridCol w:w="532"/>
        <w:gridCol w:w="399"/>
        <w:gridCol w:w="532"/>
        <w:gridCol w:w="664"/>
        <w:gridCol w:w="399"/>
        <w:gridCol w:w="491"/>
        <w:gridCol w:w="41"/>
      </w:tblGrid>
      <w:tr>
        <w:trPr>
          <w:trHeight w:val="48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-им об-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или модел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абар разм (д*ш*в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л-во, шт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ощность эл.двига-теля, кВт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асса станка, кг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птовая цена, грн.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-е расх и затр на монт, грн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алансовая стоимость, грн.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т ремон слож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мортизационные отчисления</w:t>
            </w:r>
          </w:p>
        </w:tc>
      </w:tr>
      <w:tr>
        <w:trPr>
          <w:trHeight w:val="58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Токарная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K25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05*1240*150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62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765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8827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64,82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824,12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530,32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2651,6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397,7437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ЛФ315Ф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50*2150*2185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4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6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52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60,3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281,0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829,3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5488,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323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огальна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00*2065*198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5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3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37,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95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322,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72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594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4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верлильна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54Ф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85*1028*339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5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5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1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37,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475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322,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8645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797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6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Шлифовальна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М8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30*1455* 2120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4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9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616,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2465,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92,4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369,8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708,8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835,4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25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есарная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ерстак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/>
        <w:tc>
          <w:tcPr>
            <w:tcW w:w="82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Затраты на хозяйственный инвентарь суммарно принемаются в размере 1-1.5% от первоначальной стоимости всего оборудования: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</w:tr>
      <w:tr>
        <w:trPr>
          <w:trHeight w:val="169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1120,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8010,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168,13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5201,5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4289,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83211,6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2482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пределяем необходимое количество дополнительного оборудования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Количество дополнительного оборудования составляет 8-10 % от общего количества основного технологического оборуд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б.осн = 22; Сдоп = 2,2;  принимаем Спр.доп = 3;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417"/>
        <w:gridCol w:w="682"/>
        <w:gridCol w:w="664"/>
        <w:gridCol w:w="399"/>
        <w:gridCol w:w="532"/>
        <w:gridCol w:w="399"/>
        <w:gridCol w:w="532"/>
        <w:gridCol w:w="532"/>
        <w:gridCol w:w="532"/>
        <w:gridCol w:w="399"/>
        <w:gridCol w:w="532"/>
        <w:gridCol w:w="532"/>
        <w:gridCol w:w="532"/>
        <w:gridCol w:w="400"/>
        <w:gridCol w:w="399"/>
        <w:gridCol w:w="532"/>
      </w:tblGrid>
      <w:tr>
        <w:trPr>
          <w:trHeight w:val="483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. Обор.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или мо-дель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абарит-ные разме-ры(д*ш*в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л-во, шт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ощ-ность эл.двига-теля, кВа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асса станка, кг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птовая цена, грн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расходы и затраты на монтаж, грн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ала-нсовая стои-мость, грн.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т-рия рем-ой слож-ти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морти-зацион-ные отчисле-ния</w:t>
            </w:r>
          </w:p>
        </w:tc>
      </w:tr>
      <w:tr>
        <w:trPr>
          <w:trHeight w:val="483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</w:tr>
      <w:tr>
        <w:trPr>
          <w:trHeight w:val="138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Токарная 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K25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05*1240*1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2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765,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296,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64,82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94,47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530,32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590,9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438,6463</w:t>
            </w:r>
          </w:p>
        </w:tc>
      </w:tr>
    </w:tbl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анспортные расходы и затраты на монтаж оборудоваания составляет 10 – 15 % от оптовой цены оборудования, принимаем 15 %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стоимости основного и вспомогательного оборудования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</w:rPr>
        <w:t xml:space="preserve"> =Сосн + Свспом,</w:t>
        <w:tab/>
        <w:tab/>
        <w:tab/>
        <w:tab/>
        <w:tab/>
        <w:tab/>
        <w:tab/>
        <w:t>(8)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де </w:t>
        <w:tab/>
        <w:t>Сосн-оптовая цена всех осовных станков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всп-оптовая цена всех вспомогательных станков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</w:t>
      </w:r>
      <w:r>
        <w:rPr>
          <w:sz w:val="28"/>
        </w:rPr>
        <w:t xml:space="preserve">=883211,615+109591=992803гр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2 Определение стоимости производственного здания цеха. Расчет площади цех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ая площад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9980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станков одного типоразм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удельная  площадь на единицу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 – 1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малых станков (легкая сер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5 – 2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средних станков (средняя сер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0 – 4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крупных станков (тяжелая сер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0 – 1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особо крупных, уникальных станков (тяжелая серия);</w:t>
      </w:r>
    </w:p>
    <w:p>
      <w:pPr>
        <w:pStyle w:val="Normal"/>
        <w:tabs>
          <w:tab w:val="clear" w:pos="708"/>
          <w:tab w:val="left" w:pos="664" w:leader="none"/>
          <w:tab w:val="left" w:pos="1134" w:leader="none"/>
          <w:tab w:val="left" w:pos="1812" w:leader="none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4" w:leader="none"/>
          <w:tab w:val="left" w:pos="1134" w:leader="none"/>
          <w:tab w:val="left" w:pos="1812" w:leader="none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пр=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2+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5+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5=</w:t>
      </w:r>
      <w:r>
        <w:rPr>
          <w:rFonts w:eastAsia="Arial Unicode MS"/>
          <w:sz w:val="28"/>
        </w:rPr>
        <w:tab/>
      </w:r>
      <w:r>
        <w:rPr>
          <w:sz w:val="28"/>
        </w:rPr>
        <w:t>572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щадь вспомогательных отделений – 30% от производственн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78585" cy="32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" w:leader="none"/>
          <w:tab w:val="left" w:pos="1134" w:leader="none"/>
          <w:tab w:val="left" w:pos="1812" w:leader="none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всп=0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Sпр=171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Площадь административно-конторских помещений – 25 – 30% от производственн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12645" cy="34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" w:leader="none"/>
          <w:tab w:val="left" w:pos="1134" w:leader="none"/>
          <w:tab w:val="left" w:pos="1812" w:leader="none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адм=0,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72=143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ая площадь це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77085" cy="34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4" w:leader="none"/>
          <w:tab w:val="left" w:pos="1134" w:leader="none"/>
          <w:tab w:val="left" w:pos="1812" w:leader="none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  <w:lang w:val="en-US"/>
        </w:rPr>
        <w:t>S</w:t>
      </w:r>
      <w:r>
        <w:rPr>
          <w:sz w:val="28"/>
          <w:lang w:val="uk-UA"/>
        </w:rPr>
        <w:t>о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пр+</w:t>
      </w:r>
      <w:r>
        <w:rPr>
          <w:sz w:val="28"/>
          <w:lang w:val="en-US"/>
        </w:rPr>
        <w:t>S</w:t>
      </w:r>
      <w:r>
        <w:rPr>
          <w:sz w:val="28"/>
        </w:rPr>
        <w:t>всп+</w:t>
      </w:r>
      <w:r>
        <w:rPr>
          <w:sz w:val="28"/>
          <w:lang w:val="en-US"/>
        </w:rPr>
        <w:t>S</w:t>
      </w:r>
      <w:r>
        <w:rPr>
          <w:sz w:val="28"/>
        </w:rPr>
        <w:t>адм=886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Стандартные размеры цех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ина пролета – 18 м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аг колон – 9 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высота пролета (</w:t>
      </w:r>
      <w:r>
        <w:rPr>
          <w:sz w:val="28"/>
          <w:lang w:val="en-US"/>
        </w:rPr>
        <w:t>h</w:t>
      </w:r>
      <w:r>
        <w:rPr>
          <w:sz w:val="28"/>
        </w:rPr>
        <w:t>) – 10.8 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ятие стандартных размеров цех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елим </w:t>
      </w:r>
      <w:r>
        <w:rPr>
          <w:sz w:val="28"/>
          <w:lang w:val="en-US"/>
        </w:rPr>
        <w:t>So</w:t>
      </w:r>
      <w:r>
        <w:rPr>
          <w:sz w:val="28"/>
        </w:rPr>
        <w:t xml:space="preserve">  на принятую ширину проле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лученную расчетную величину принимаем равной ближайшей большей целой величине, кратной принятому значению шага колон – это и есть стандартная длина цех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если принятая длина цеха превышает величину 100 м необходимо использовать цех с 2-мя и более пролетами (т.е. пересчитать стандартные размеры цеха с учетом кол-ва пролето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ст=Sо/</w:t>
      </w:r>
      <w:r>
        <w:rPr>
          <w:rFonts w:eastAsia="Arial Unicode MS"/>
          <w:sz w:val="28"/>
        </w:rPr>
        <w:tab/>
      </w:r>
      <w:r>
        <w:rPr>
          <w:sz w:val="28"/>
        </w:rPr>
        <w:t>Lпр=49,22м Принимаем  Lст=55</w:t>
      </w:r>
      <w:r>
        <w:rPr>
          <w:rFonts w:eastAsia="Arial Unicode MS"/>
          <w:sz w:val="28"/>
        </w:rPr>
        <w:t>м</w:t>
      </w:r>
    </w:p>
    <w:p>
      <w:pPr>
        <w:pStyle w:val="Normal"/>
        <w:tabs>
          <w:tab w:val="clear" w:pos="708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редняя высота пролета </w:t>
      </w:r>
    </w:p>
    <w:p>
      <w:pPr>
        <w:pStyle w:val="Normal"/>
        <w:tabs>
          <w:tab w:val="clear" w:pos="708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Hср=H(1/4…1/5)Lпр=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(1/4…1/5)+10,8=15,3м</w:t>
      </w:r>
    </w:p>
    <w:p>
      <w:pPr>
        <w:pStyle w:val="Heading1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1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нутреннего объема це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57705" cy="378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1812" w:leader="none"/>
          <w:tab w:val="left" w:pos="2425" w:leader="none"/>
          <w:tab w:val="left" w:pos="2964" w:leader="none"/>
          <w:tab w:val="left" w:pos="3491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Vвнутр=16662</w:t>
      </w:r>
      <w:r>
        <w:rPr>
          <w:rFonts w:eastAsia="Arial Unicode MS"/>
          <w:sz w:val="28"/>
        </w:rPr>
        <w:tab/>
      </w:r>
      <w:r>
        <w:rPr>
          <w:sz w:val="28"/>
        </w:rPr>
        <w:t>/1,1=15147м</w:t>
      </w:r>
      <w:r>
        <w:rPr>
          <w:sz w:val="28"/>
          <w:vertAlign w:val="superscript"/>
        </w:rPr>
        <w:t>3</w:t>
      </w:r>
    </w:p>
    <w:p>
      <w:pPr>
        <w:pStyle w:val="Heading1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1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аружного объема це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98980" cy="36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Vнаруж=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5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=16662м</w:t>
      </w:r>
      <w:r>
        <w:rPr>
          <w:sz w:val="28"/>
          <w:vertAlign w:val="superscript"/>
        </w:rPr>
        <w:t>3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1 – коэффициент учитывающий толщину стен</w:t>
      </w:r>
    </w:p>
    <w:p>
      <w:pPr>
        <w:pStyle w:val="Normal"/>
        <w:tabs>
          <w:tab w:val="clear" w:pos="708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тоимость  участка:  </w:t>
      </w:r>
      <w:r>
        <w:rPr>
          <w:rFonts w:eastAsia="Arial Unicode MS"/>
          <w:sz w:val="28"/>
        </w:rPr>
        <w:tab/>
      </w:r>
    </w:p>
    <w:p>
      <w:pPr>
        <w:pStyle w:val="Normal"/>
        <w:tabs>
          <w:tab w:val="clear" w:pos="708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2425" w:leader="none"/>
          <w:tab w:val="left" w:pos="2964" w:leader="none"/>
          <w:tab w:val="left" w:pos="3491" w:leader="none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7579" w:leader="none"/>
          <w:tab w:val="left" w:pos="7930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зд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66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5=416542,5грн</w:t>
      </w:r>
    </w:p>
    <w:p>
      <w:pPr>
        <w:pStyle w:val="Normal"/>
        <w:tabs>
          <w:tab w:val="clear" w:pos="708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4014" w:leader="none"/>
          <w:tab w:val="left" w:pos="4609" w:leader="none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ролетов на участке</w:t>
      </w:r>
      <w:r>
        <w:rPr>
          <w:rFonts w:eastAsia="Arial Unicode MS"/>
          <w:sz w:val="28"/>
        </w:rPr>
        <w:tab/>
      </w:r>
      <w:r>
        <w:rPr>
          <w:sz w:val="28"/>
        </w:rPr>
        <w:t>Сед=1шт</w:t>
      </w:r>
      <w:r>
        <w:rPr>
          <w:rFonts w:eastAsia="Arial Unicode MS"/>
          <w:sz w:val="28"/>
        </w:rPr>
        <w:t>.</w:t>
      </w:r>
    </w:p>
    <w:p>
      <w:pPr>
        <w:pStyle w:val="Normal"/>
        <w:tabs>
          <w:tab w:val="clear" w:pos="708"/>
          <w:tab w:val="left" w:pos="5339" w:leader="none"/>
          <w:tab w:val="left" w:pos="6321" w:leader="none"/>
          <w:tab w:val="left" w:pos="6684" w:leader="none"/>
          <w:tab w:val="left" w:pos="7579" w:leader="none"/>
          <w:tab w:val="left" w:pos="7930" w:leader="none"/>
          <w:tab w:val="left" w:pos="8453" w:leader="none"/>
          <w:tab w:val="left" w:pos="9010" w:leader="none"/>
          <w:tab w:val="left" w:pos="9410" w:leader="none"/>
          <w:tab w:val="left" w:pos="9886" w:leader="none"/>
          <w:tab w:val="left" w:pos="10466" w:leader="none"/>
          <w:tab w:val="left" w:pos="11226" w:leader="none"/>
          <w:tab w:val="left" w:pos="11848" w:leader="none"/>
          <w:tab w:val="left" w:pos="12488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редние затраты на 1 м промышленных зданий принимаем: Сср=25грн/м</w:t>
      </w:r>
      <w:r>
        <w:rPr>
          <w:sz w:val="28"/>
          <w:vertAlign w:val="superscript"/>
        </w:rPr>
        <w:t>2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бор подъемно транспортных средств цеха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Для перемещения грузов и монтажа оборудования применяется два эл.мостовых крана грузоподъемностью 10тс . Грузоподъемность кранов выбрана по массе станков, количество исходя из количества оборудования и длины пролетов. 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еремещения грузов с операции на операцию используем эл.тележку грузоподъемностью 5тс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им ведомость ПТС и результаты сводим в таблицу3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/>
        <w:t>Таблица 3-Ведомость ПТ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617"/>
        <w:gridCol w:w="608"/>
        <w:gridCol w:w="988"/>
        <w:gridCol w:w="1196"/>
        <w:gridCol w:w="2125"/>
        <w:gridCol w:w="665"/>
        <w:gridCol w:w="1063"/>
        <w:gridCol w:w="798"/>
      </w:tblGrid>
      <w:tr>
        <w:trPr>
          <w:trHeight w:val="12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. Обор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ощность,кВт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птовая цен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ортные расходы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алан. Стои-мост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ол, шт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Эл.мост кр до 10т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5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2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Эл.тележк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72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0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1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Style15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Затраты на инструмент и оснаст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При укрупнённых расчётах принимаются в процентах от стоимости технологического оборудования и состав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рийном производстве общего машиностроения - 10-15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упносерийном производстве - 15-20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редне- и мелкосерийном производстве - 6-15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ссовом производстве - 25-30%.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 xml:space="preserve">Синстр. = Сосн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(25) / 100;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 </w:t>
        <w:tab/>
        <w:t>Сосн. –стоимость основного оборудования;</w:t>
      </w:r>
    </w:p>
    <w:p>
      <w:pPr>
        <w:pStyle w:val="Style21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Синстр. =992802,5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5/100=248200,6475гр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Из этой суммы в стоимость основных средств, включают 20-30% (на приобретение дорогостоящего инструмента и приспособлений сроком службы более одного года)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Со.ср=0,3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Синстр.=0,3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248200,6475=74460,19425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производственный инвента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Затраты на производственный инвентарь укрупненно принимаются в размере 1-1,5% от стоимости технологического оборудования: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инв = Сосн.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(1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 1,5) / 100,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инв=992802,5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1/100=9928,0259грн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хозяйственный инвентар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траты на хозяйственный инвентарь суммарно принимаются в размере 1,5-2 % от первоначальной стоимости всего оборудования: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хоз.инв = Собор.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(1,5-2) / 100,</w:t>
      </w:r>
    </w:p>
    <w:p>
      <w:pPr>
        <w:pStyle w:val="Heading5"/>
        <w:widowControl/>
        <w:tabs>
          <w:tab w:val="clear" w:pos="708"/>
          <w:tab w:val="left" w:pos="1100" w:leader="none"/>
          <w:tab w:val="left" w:pos="2179" w:leader="none"/>
          <w:tab w:val="left" w:pos="2718" w:leader="none"/>
          <w:tab w:val="left" w:pos="3817" w:leader="none"/>
          <w:tab w:val="left" w:pos="4452" w:leader="none"/>
          <w:tab w:val="left" w:pos="5182" w:leader="none"/>
          <w:tab w:val="left" w:pos="5582" w:leader="none"/>
          <w:tab w:val="left" w:pos="6220" w:leader="none"/>
          <w:tab w:val="left" w:pos="6920" w:leader="none"/>
          <w:tab w:val="left" w:pos="7500" w:leader="none"/>
        </w:tabs>
        <w:spacing w:lineRule="auto" w:line="360"/>
        <w:ind w:firstLine="709"/>
        <w:jc w:val="both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>Собор=241000+992802,59=1233803грн</w:t>
      </w:r>
    </w:p>
    <w:p>
      <w:pPr>
        <w:pStyle w:val="Normal"/>
        <w:tabs>
          <w:tab w:val="clear" w:pos="708"/>
          <w:tab w:val="left" w:pos="2718" w:leader="none"/>
          <w:tab w:val="left" w:pos="3817" w:leader="none"/>
          <w:tab w:val="left" w:pos="4452" w:leader="none"/>
          <w:tab w:val="left" w:pos="5182" w:leader="none"/>
          <w:tab w:val="left" w:pos="5582" w:leader="none"/>
          <w:tab w:val="left" w:pos="6220" w:leader="none"/>
          <w:tab w:val="left" w:pos="6920" w:leader="none"/>
          <w:tab w:val="left" w:pos="750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хоз.инв=Собор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5% /100=1233802,5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5% /100=11520грн</w:t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се расчётные данные представляются в таблицу. 4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/>
        <w:t>Таблица 4 - Сводная ведомость основных фонд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9"/>
        <w:gridCol w:w="1368"/>
        <w:gridCol w:w="819"/>
        <w:gridCol w:w="2123"/>
      </w:tblGrid>
      <w:tr>
        <w:trPr>
          <w:trHeight w:val="483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основных фонд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алансо-вая стоимость, грн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орма амортиз-и %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умма амортизационных отчислений</w:t>
            </w:r>
          </w:p>
        </w:tc>
      </w:tr>
      <w:tr>
        <w:trPr>
          <w:trHeight w:val="483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Здания и сооружения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) производственно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992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496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) бытовы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496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48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)администр-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65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3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654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27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Оборудование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)производственные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2802,5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8920</w:t>
            </w:r>
          </w:p>
        </w:tc>
      </w:tr>
      <w:tr>
        <w:trPr>
          <w:trHeight w:val="46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) подъёмно-трансп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10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150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3802,5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070</w:t>
            </w:r>
          </w:p>
        </w:tc>
      </w:tr>
      <w:tr>
        <w:trPr>
          <w:trHeight w:val="483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 Инструменты и приспособления дорогостоящ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201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50</w:t>
            </w:r>
          </w:p>
        </w:tc>
      </w:tr>
      <w:tr>
        <w:trPr>
          <w:trHeight w:val="483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Инвентарь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роизводственный 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28,025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2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Хозяйственный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5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80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44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62</w:t>
            </w:r>
          </w:p>
        </w:tc>
      </w:tr>
      <w:tr>
        <w:trPr>
          <w:trHeight w:val="2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7179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33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Амортизационные отчисления рассчитываются согласно действующим нормам амортизации, показывающим величину ежегодных амортизационных отчислений, выраженную в процентах от балансовой стоимости основных фондов.</w:t>
      </w:r>
      <w:r>
        <w:br w:type="page"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 Расчет количества работников цеха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Расчет численности основных рабочих цех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Потребное количество основных рабочих определяется по каждой технологической операции по формуле.</w:t>
      </w:r>
    </w:p>
    <w:p>
      <w:pPr>
        <w:pStyle w:val="Style20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Рс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Т/Фд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Кв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 xml:space="preserve">изд.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шт., где Т-трудоемкость изготовления изделия в мин;</w:t>
      </w:r>
    </w:p>
    <w:p>
      <w:pPr>
        <w:pStyle w:val="Normal"/>
        <w:tabs>
          <w:tab w:val="clear" w:pos="708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изд -количество готовых изделий одного вида програм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д-действительный фонд рабочего станка в год, в час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н-коэффициент выполнения норм=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д=[(365-104-8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,2-6,1]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0,9=1862час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65-число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4-число выходных при двух сменном режиме рабо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число празничных дней г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,2-продолжительность рабочей сме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,1-число предпраздничных дней сокращенных на1ча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9-коэффициент потерь рабочего времени по уважительной причине;</w:t>
      </w:r>
    </w:p>
    <w:p>
      <w:pPr>
        <w:pStyle w:val="Normal"/>
        <w:tabs>
          <w:tab w:val="clear" w:pos="708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Находим трудоемкость программы участка цеха</w:t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Тток=</w:t>
      </w:r>
      <w:r>
        <w:rPr>
          <w:rFonts w:eastAsia="Arial Unicode MS"/>
          <w:sz w:val="28"/>
        </w:rPr>
        <w:tab/>
      </w:r>
      <w:r>
        <w:rPr>
          <w:sz w:val="28"/>
        </w:rPr>
        <w:t>42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7</w:t>
      </w:r>
      <w:r>
        <w:rPr>
          <w:rFonts w:eastAsia="Arial Unicode MS"/>
          <w:sz w:val="28"/>
        </w:rPr>
        <w:tab/>
      </w:r>
      <w:r>
        <w:rPr>
          <w:sz w:val="28"/>
        </w:rPr>
        <w:t>+577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91+43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70=1101390 нормо-ч</w:t>
      </w:r>
      <w:r>
        <w:rPr>
          <w:rFonts w:eastAsia="Arial Unicode MS"/>
          <w:sz w:val="28"/>
        </w:rPr>
        <w:tab/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Тфр=42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3+577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1+43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2=676345 нормо-ч</w:t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Тстр=42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3+577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9</w:t>
      </w:r>
      <w:r>
        <w:rPr>
          <w:rFonts w:eastAsia="Arial Unicode MS"/>
          <w:sz w:val="28"/>
        </w:rPr>
        <w:tab/>
      </w:r>
      <w:r>
        <w:rPr>
          <w:sz w:val="28"/>
        </w:rPr>
        <w:t>+43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4=952541 нормо-ч</w:t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Тсв=42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8+577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3+43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9=473720 нормо-ч</w:t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Тшл=42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59+577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3+43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2=788298 нормо-ч</w:t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460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Тсл=42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0+577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40+430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85=963851 нормо-ч</w:t>
      </w:r>
    </w:p>
    <w:p>
      <w:pPr>
        <w:pStyle w:val="Normal"/>
        <w:tabs>
          <w:tab w:val="clear" w:pos="708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Определив количество рабочих по каждому виду изделий:</w:t>
      </w:r>
    </w:p>
    <w:p>
      <w:pPr>
        <w:pStyle w:val="Normal"/>
        <w:tabs>
          <w:tab w:val="clear" w:pos="708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делие А:</w:t>
      </w:r>
    </w:p>
    <w:p>
      <w:pPr>
        <w:pStyle w:val="Normal"/>
        <w:tabs>
          <w:tab w:val="clear" w:pos="708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т=</w:t>
      </w:r>
      <w:r>
        <w:rPr>
          <w:rFonts w:eastAsia="Arial Unicode MS"/>
          <w:sz w:val="28"/>
        </w:rPr>
        <w:tab/>
      </w:r>
      <w:r>
        <w:rPr>
          <w:sz w:val="28"/>
        </w:rPr>
        <w:t>240027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1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1,95352119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ф= 181073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 чел.</w:t>
      </w:r>
      <w:r>
        <w:rPr>
          <w:rFonts w:eastAsia="Arial Unicode MS"/>
          <w:sz w:val="28"/>
        </w:rPr>
        <w:tab/>
      </w:r>
      <w:r>
        <w:rPr>
          <w:sz w:val="28"/>
        </w:rPr>
        <w:t>1,47370897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т=349513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3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84460103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в= 244238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1,98779349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ш= 248449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3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0220658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л=</w:t>
      </w:r>
      <w:r>
        <w:rPr>
          <w:rFonts w:eastAsia="Arial Unicode MS"/>
          <w:sz w:val="28"/>
        </w:rPr>
        <w:tab/>
      </w:r>
      <w:r>
        <w:rPr>
          <w:sz w:val="28"/>
        </w:rPr>
        <w:t>336880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3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74178413</w:t>
      </w:r>
    </w:p>
    <w:p>
      <w:pPr>
        <w:pStyle w:val="Normal"/>
        <w:tabs>
          <w:tab w:val="clear" w:pos="708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Изделие В: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т=525616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5 чел.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ф=121296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1 чел.</w:t>
      </w:r>
      <w:r>
        <w:rPr>
          <w:rFonts w:eastAsia="Arial Unicode MS"/>
          <w:sz w:val="28"/>
        </w:rPr>
        <w:tab/>
      </w:r>
      <w:r>
        <w:rPr>
          <w:sz w:val="28"/>
        </w:rPr>
        <w:t>0,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т=340784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 чел.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св=132848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1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1,08121746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ш=248368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02140656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сл=231040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1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1,88037819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Изделие С:</w:t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т=301070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3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45033528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ф=352682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87039275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ст=232254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1,89025864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св=81719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1 чел.</w:t>
      </w:r>
      <w:r>
        <w:rPr>
          <w:rFonts w:eastAsia="Arial Unicode MS"/>
          <w:sz w:val="28"/>
        </w:rPr>
        <w:tab/>
      </w:r>
      <w:r>
        <w:rPr>
          <w:sz w:val="28"/>
        </w:rPr>
        <w:t>0,665091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ш=266662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2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17029696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/>
      </w:pPr>
      <w:r>
        <w:rPr>
          <w:sz w:val="28"/>
        </w:rPr>
        <w:t>Рс сл=365585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3</w:t>
      </w:r>
      <w:r>
        <w:rPr>
          <w:rFonts w:eastAsia="Arial Unicode MS"/>
          <w:sz w:val="28"/>
        </w:rPr>
        <w:tab/>
      </w:r>
      <w:r>
        <w:rPr>
          <w:sz w:val="28"/>
        </w:rPr>
        <w:t>чел.</w:t>
      </w:r>
      <w:r>
        <w:rPr>
          <w:rFonts w:eastAsia="Arial Unicode MS"/>
          <w:sz w:val="28"/>
        </w:rPr>
        <w:tab/>
      </w:r>
      <w:r>
        <w:rPr>
          <w:sz w:val="28"/>
        </w:rPr>
        <w:t>2,97540712</w:t>
      </w:r>
      <w:r>
        <w:rPr>
          <w:rFonts w:eastAsia="Arial Unicode MS"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846" w:leader="none"/>
          <w:tab w:val="left" w:pos="1471" w:leader="none"/>
          <w:tab w:val="left" w:pos="1873" w:leader="none"/>
          <w:tab w:val="left" w:pos="2348" w:leader="none"/>
          <w:tab w:val="left" w:pos="2973" w:leader="none"/>
          <w:tab w:val="left" w:pos="3598" w:leader="none"/>
          <w:tab w:val="left" w:pos="4005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о всем видам изделия:</w:t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т=1101390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9чел.</w:t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ф=676345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5чел.</w:t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т=952541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7чел.</w:t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в=473720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4чел.</w:t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ш=788298 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7чел.</w:t>
      </w:r>
    </w:p>
    <w:p>
      <w:pPr>
        <w:pStyle w:val="Normal"/>
        <w:tabs>
          <w:tab w:val="clear" w:pos="708"/>
          <w:tab w:val="left" w:pos="582" w:leader="none"/>
          <w:tab w:val="left" w:pos="1682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 сл=963851</w:t>
      </w:r>
      <w:r>
        <w:rPr>
          <w:rFonts w:eastAsia="Arial Unicode MS"/>
          <w:sz w:val="28"/>
        </w:rPr>
        <w:tab/>
      </w:r>
      <w:r>
        <w:rPr>
          <w:sz w:val="28"/>
        </w:rPr>
        <w:t>/186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60=7чел.</w:t>
      </w:r>
    </w:p>
    <w:p>
      <w:pPr>
        <w:pStyle w:val="Style20"/>
        <w:spacing w:lineRule="auto" w:line="36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/>
        <w:t>Таблица 5 -Разделение по рабочим местам и разряда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618"/>
        <w:gridCol w:w="397"/>
        <w:gridCol w:w="398"/>
        <w:gridCol w:w="398"/>
        <w:gridCol w:w="1052"/>
        <w:gridCol w:w="1376"/>
        <w:gridCol w:w="1602"/>
      </w:tblGrid>
      <w:tr>
        <w:trPr>
          <w:trHeight w:val="48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-вание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ан-ков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о рабочих по разряда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го рабочих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ены</w:t>
            </w:r>
          </w:p>
        </w:tc>
      </w:tr>
      <w:tr>
        <w:trPr>
          <w:trHeight w:val="81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резеровщи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огальщи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widowControl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верловщи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Шлифовальщи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2 Расчет численности вспомогательных рабочих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ребное количество вспомогательных рабочих определяется в процентном отношении от числа производственных рабочих: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Принимаем 0,25 от основных рабочих</w:t>
      </w:r>
    </w:p>
    <w:p>
      <w:pPr>
        <w:pStyle w:val="Normal"/>
        <w:tabs>
          <w:tab w:val="clear" w:pos="708"/>
          <w:tab w:val="left" w:pos="2125" w:leader="none"/>
          <w:tab w:val="left" w:pos="2460" w:leader="none"/>
          <w:tab w:val="left" w:pos="3193" w:leader="none"/>
          <w:tab w:val="left" w:pos="3747" w:leader="none"/>
          <w:tab w:val="left" w:pos="382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2125" w:leader="none"/>
          <w:tab w:val="left" w:pos="2460" w:leader="none"/>
          <w:tab w:val="left" w:pos="3193" w:leader="none"/>
          <w:tab w:val="left" w:pos="3747" w:leader="none"/>
          <w:tab w:val="left" w:pos="3820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сп</w:t>
      </w:r>
      <w:r>
        <w:rPr>
          <w:sz w:val="28"/>
        </w:rPr>
        <w:t>=(0.2..0.3)Р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Arial Unicode MS"/>
          <w:sz w:val="28"/>
        </w:rPr>
        <w:tab/>
      </w:r>
      <w:r>
        <w:rPr>
          <w:sz w:val="28"/>
        </w:rPr>
        <w:t>10</w:t>
      </w:r>
      <w:r>
        <w:rPr>
          <w:rFonts w:eastAsia="Arial Unicode MS"/>
          <w:sz w:val="28"/>
        </w:rPr>
        <w:tab/>
      </w:r>
      <w:r>
        <w:rPr>
          <w:sz w:val="28"/>
        </w:rPr>
        <w:t>(чел.)</w:t>
      </w:r>
      <w:r>
        <w:rPr>
          <w:rFonts w:eastAsia="Arial Unicode MS"/>
          <w:sz w:val="28"/>
        </w:rPr>
        <w:tab/>
      </w:r>
      <w:r>
        <w:rPr>
          <w:sz w:val="28"/>
        </w:rPr>
        <w:t>9,75</w:t>
      </w:r>
      <w:r>
        <w:rPr>
          <w:rFonts w:eastAsia="Arial Unicode MS"/>
          <w:sz w:val="28"/>
        </w:rPr>
        <w:tab/>
      </w:r>
      <w:r>
        <w:br w:type="page"/>
      </w:r>
    </w:p>
    <w:p>
      <w:pPr>
        <w:pStyle w:val="Heading2"/>
        <w:widowControl/>
        <w:tabs>
          <w:tab w:val="clear" w:pos="708"/>
          <w:tab w:val="left" w:pos="8020" w:leader="none"/>
        </w:tabs>
        <w:spacing w:lineRule="auto" w:line="360"/>
        <w:ind w:firstLine="709"/>
        <w:jc w:val="both"/>
        <w:rPr>
          <w:rFonts w:eastAsia="Arial Unicode MS"/>
          <w:szCs w:val="18"/>
        </w:rPr>
      </w:pPr>
      <w:r>
        <w:rPr>
          <w:rFonts w:eastAsia="Arial Unicode MS"/>
          <w:szCs w:val="18"/>
        </w:rPr>
        <w:t>Таблица 6-Распределение вспомогательных рабочих по профессиям и раряда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1077"/>
        <w:gridCol w:w="1077"/>
        <w:gridCol w:w="1077"/>
        <w:gridCol w:w="1421"/>
        <w:gridCol w:w="905"/>
        <w:gridCol w:w="776"/>
      </w:tblGrid>
      <w:tr>
        <w:trPr>
          <w:trHeight w:val="483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о рабочих по разряда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го рабочих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ены</w:t>
            </w:r>
          </w:p>
        </w:tc>
      </w:tr>
      <w:tr>
        <w:trPr>
          <w:trHeight w:val="483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ановщи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опальщи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адчи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есарь-ремонтни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есарь-электри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ансп-е рабочи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слесарей ремонтни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сл.рем.=0,2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Рвсп.=0,2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=2чел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сарей электри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сл.єл.=0,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Рвсп.=0,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=1чел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довщи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клад.=0,0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Рвсп.=0,0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= 1чел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Расчет численности прочих категорий рабоч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Потребное количество ИТР - 12% от основных и вспомог-х раб-х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rFonts w:eastAsia="Arial Unicode MS"/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Ритр=0,1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(Росн+Рвср);</w:t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итр=</w:t>
      </w:r>
      <w:r>
        <w:rPr>
          <w:rFonts w:eastAsia="Arial Unicode MS"/>
          <w:sz w:val="28"/>
        </w:rPr>
        <w:tab/>
      </w:r>
      <w:r>
        <w:rPr>
          <w:sz w:val="28"/>
        </w:rPr>
        <w:t>6чел</w:t>
      </w:r>
    </w:p>
    <w:p>
      <w:pPr>
        <w:pStyle w:val="Normal"/>
        <w:tabs>
          <w:tab w:val="clear" w:pos="708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аспределение ИТР по должностям:</w:t>
      </w:r>
    </w:p>
    <w:p>
      <w:pPr>
        <w:pStyle w:val="Normal"/>
        <w:tabs>
          <w:tab w:val="clear" w:pos="708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Начальник участка - 1</w:t>
      </w:r>
    </w:p>
    <w:p>
      <w:pPr>
        <w:pStyle w:val="Normal"/>
        <w:tabs>
          <w:tab w:val="clear" w:pos="708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т. мастер - 1</w:t>
      </w:r>
    </w:p>
    <w:p>
      <w:pPr>
        <w:pStyle w:val="Normal"/>
        <w:tabs>
          <w:tab w:val="clear" w:pos="708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менный мастер - 2</w:t>
      </w:r>
    </w:p>
    <w:p>
      <w:pPr>
        <w:pStyle w:val="Normal"/>
        <w:tabs>
          <w:tab w:val="clear" w:pos="708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Механик - 1</w:t>
      </w:r>
    </w:p>
    <w:p>
      <w:pPr>
        <w:pStyle w:val="Normal"/>
        <w:tabs>
          <w:tab w:val="clear" w:pos="708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Технолог - 1</w:t>
      </w:r>
    </w:p>
    <w:p>
      <w:pPr>
        <w:pStyle w:val="Normal"/>
        <w:tabs>
          <w:tab w:val="clear" w:pos="708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Количество СКП - 2,5 % от общ числ-ти осн-х и вспом-х рабочих</w:t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Рскп=0,0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(Росн+Рвсп),</w:t>
      </w:r>
    </w:p>
    <w:p>
      <w:pPr>
        <w:pStyle w:val="Heading6"/>
        <w:widowControl/>
        <w:tabs>
          <w:tab w:val="clear" w:pos="13467"/>
          <w:tab w:val="left" w:pos="970" w:leader="none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скп=1,219  </w:t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Принимаем  Рскп=2чел</w:t>
      </w:r>
    </w:p>
    <w:p>
      <w:pPr>
        <w:pStyle w:val="Normal"/>
        <w:tabs>
          <w:tab w:val="clear" w:pos="708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азделение СКП:</w:t>
      </w:r>
    </w:p>
    <w:p>
      <w:pPr>
        <w:pStyle w:val="Normal"/>
        <w:tabs>
          <w:tab w:val="clear" w:pos="708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Бухгалтер - 1</w:t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3850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Учетчик -1</w:t>
      </w:r>
    </w:p>
    <w:p>
      <w:pPr>
        <w:pStyle w:val="Normal"/>
        <w:tabs>
          <w:tab w:val="clear" w:pos="708"/>
          <w:tab w:val="left" w:pos="70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-во младшего обсл-го персонала - 1,6 % от общей численности раб-х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Рмоп=0,0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(Росн+Рвсп),</w:t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моп=</w:t>
      </w:r>
      <w:r>
        <w:rPr>
          <w:rFonts w:eastAsia="Arial Unicode MS"/>
          <w:sz w:val="28"/>
        </w:rPr>
        <w:tab/>
      </w:r>
      <w:r>
        <w:rPr>
          <w:sz w:val="28"/>
        </w:rPr>
        <w:t>0,78</w:t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Принимаем</w:t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970" w:leader="none"/>
          <w:tab w:val="left" w:pos="2359" w:leader="none"/>
          <w:tab w:val="left" w:pos="2504" w:leader="none"/>
          <w:tab w:val="left" w:pos="4170" w:leader="none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моп=1</w:t>
      </w:r>
      <w:r>
        <w:rPr>
          <w:rFonts w:eastAsia="Arial Unicode MS"/>
          <w:sz w:val="28"/>
        </w:rPr>
        <w:tab/>
      </w:r>
      <w:r>
        <w:rPr>
          <w:sz w:val="28"/>
        </w:rPr>
        <w:t>чел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общ=Росн+Рвсп+Ритр+Рскп+Рмоп,</w:t>
      </w:r>
    </w:p>
    <w:p>
      <w:pPr>
        <w:pStyle w:val="Normal"/>
        <w:tabs>
          <w:tab w:val="clear" w:pos="708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7" w:leader="none"/>
          <w:tab w:val="left" w:pos="5744" w:leader="none"/>
          <w:tab w:val="left" w:pos="6531" w:leader="none"/>
          <w:tab w:val="left" w:pos="6654" w:leader="none"/>
          <w:tab w:val="left" w:pos="7054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ая численность работающих в цехе:</w:t>
      </w:r>
      <w:r>
        <w:rPr>
          <w:rFonts w:eastAsia="Arial Unicode MS"/>
          <w:sz w:val="28"/>
        </w:rPr>
        <w:tab/>
      </w:r>
      <w:r>
        <w:rPr>
          <w:sz w:val="28"/>
        </w:rPr>
        <w:t>58чел</w:t>
      </w:r>
      <w:r>
        <w:rPr>
          <w:rFonts w:eastAsia="Arial Unicode MS"/>
          <w:sz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3.4 Расчет фонда зарпла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1 Расчет фонда зарплаты основных рабочих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редний тариф: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Тср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 xml:space="preserve">где </w:t>
        <w:tab/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основных рабочих по определенной категории работ,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тарифная ставка станочников коп/час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пределяем сдельную зарплату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сд=Тср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Фд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де </w:t>
        <w:tab/>
        <w:t>Тср - средний тариф;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д - действительный фонд работы станочника = 1862 час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пределяем основную зарплату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осн=Зсд+П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де П-премия составляет 40% от сдельной зарплаты;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ая зарплата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доп=(0,12-0,15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Зосн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тчисления в фонд соцстраха и другие фонды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=0,375(Зосн+Здоп),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=Ч</w:t>
      </w:r>
      <w:r>
        <w:rPr>
          <w:sz w:val="28"/>
          <w:vertAlign w:val="subscript"/>
        </w:rPr>
        <w:t>3+</w:t>
      </w:r>
      <w:r>
        <w:rPr>
          <w:sz w:val="28"/>
        </w:rPr>
        <w:t>Ч</w:t>
      </w:r>
      <w:r>
        <w:rPr>
          <w:sz w:val="28"/>
          <w:vertAlign w:val="subscript"/>
        </w:rPr>
        <w:t>4</w:t>
      </w:r>
      <w:r>
        <w:rPr>
          <w:sz w:val="28"/>
        </w:rPr>
        <w:t>/Ч</w:t>
      </w:r>
      <w:r>
        <w:rPr>
          <w:sz w:val="28"/>
          <w:vertAlign w:val="subscript"/>
        </w:rPr>
        <w:t>чел</w:t>
      </w:r>
    </w:p>
    <w:p>
      <w:pPr>
        <w:pStyle w:val="Normal"/>
        <w:tabs>
          <w:tab w:val="clear" w:pos="708"/>
          <w:tab w:val="left" w:pos="1058" w:leader="none"/>
          <w:tab w:val="left" w:pos="1352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 т=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2</w:t>
      </w:r>
      <w:r>
        <w:rPr>
          <w:rFonts w:eastAsia="Arial Unicode MS"/>
          <w:sz w:val="28"/>
        </w:rPr>
        <w:tab/>
      </w:r>
      <w:r>
        <w:rPr>
          <w:sz w:val="28"/>
        </w:rPr>
        <w:t>+4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7/2+7=3,78</w:t>
      </w:r>
    </w:p>
    <w:p>
      <w:pPr>
        <w:pStyle w:val="Normal"/>
        <w:tabs>
          <w:tab w:val="clear" w:pos="708"/>
          <w:tab w:val="left" w:pos="1058" w:leader="none"/>
          <w:tab w:val="left" w:pos="1352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 ф=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5+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0/5+0=3,00</w:t>
      </w:r>
    </w:p>
    <w:p>
      <w:pPr>
        <w:pStyle w:val="Normal"/>
        <w:tabs>
          <w:tab w:val="clear" w:pos="708"/>
          <w:tab w:val="left" w:pos="1058" w:leader="none"/>
          <w:tab w:val="left" w:pos="1352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 с=5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2+0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5/2+5=3,71</w:t>
      </w:r>
    </w:p>
    <w:p>
      <w:pPr>
        <w:pStyle w:val="Normal"/>
        <w:tabs>
          <w:tab w:val="clear" w:pos="708"/>
          <w:tab w:val="left" w:pos="1058" w:leader="none"/>
          <w:tab w:val="left" w:pos="1352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 св=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3+5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1/3</w:t>
      </w:r>
      <w:r>
        <w:rPr>
          <w:rFonts w:eastAsia="Arial Unicode MS"/>
          <w:sz w:val="28"/>
        </w:rPr>
        <w:tab/>
      </w:r>
      <w:r>
        <w:rPr>
          <w:sz w:val="28"/>
        </w:rPr>
        <w:t>+1=3,25</w:t>
      </w:r>
    </w:p>
    <w:p>
      <w:pPr>
        <w:pStyle w:val="Normal"/>
        <w:tabs>
          <w:tab w:val="clear" w:pos="708"/>
          <w:tab w:val="left" w:pos="1058" w:leader="none"/>
          <w:tab w:val="left" w:pos="1352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 шл=</w:t>
      </w:r>
      <w:r>
        <w:rPr>
          <w:rFonts w:eastAsia="Arial Unicode MS"/>
          <w:sz w:val="28"/>
        </w:rPr>
        <w:tab/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rFonts w:eastAsia="Arial Unicode MS"/>
          <w:sz w:val="28"/>
        </w:rPr>
        <w:tab/>
      </w:r>
      <w:r>
        <w:rPr>
          <w:sz w:val="28"/>
        </w:rPr>
        <w:t>2+1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5/2+5=3,71</w:t>
      </w:r>
    </w:p>
    <w:p>
      <w:pPr>
        <w:pStyle w:val="Normal"/>
        <w:tabs>
          <w:tab w:val="clear" w:pos="708"/>
          <w:tab w:val="left" w:pos="1058" w:leader="none"/>
          <w:tab w:val="left" w:pos="1352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86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Рср сл=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4+5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3/4+3=3,43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9.2 - Структура планового фонда заработной платы рабочих-сдельщиков по изделию 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500"/>
        <w:gridCol w:w="937"/>
        <w:gridCol w:w="1071"/>
        <w:gridCol w:w="1071"/>
        <w:gridCol w:w="937"/>
        <w:gridCol w:w="1071"/>
        <w:gridCol w:w="670"/>
        <w:gridCol w:w="803"/>
        <w:gridCol w:w="739"/>
      </w:tblGrid>
      <w:tr>
        <w:trPr>
          <w:trHeight w:val="48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-вание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 чел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асовая тарифная ставка</w:t>
            </w:r>
          </w:p>
        </w:tc>
        <w:tc>
          <w:tcPr>
            <w:tcW w:w="10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йств фонд вре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н зарпл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емии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зарпл по тар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п зарпл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щ фонд зарпл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ч в соц-стр и др фонды</w:t>
            </w:r>
          </w:p>
        </w:tc>
      </w:tr>
      <w:tr>
        <w:trPr>
          <w:trHeight w:val="48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2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7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6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1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6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74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78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резеров-к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64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8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3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огальщ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23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16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56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21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верлильщ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59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71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88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шлифов-к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02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44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7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96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6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6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19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48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895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13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782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3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29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736</w:t>
            </w:r>
          </w:p>
        </w:tc>
      </w:tr>
      <w:tr>
        <w:trPr>
          <w:trHeight w:val="48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3 - Структура планового фонда заработной платы рабочих-сдельщиков по изделию 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558"/>
        <w:gridCol w:w="1095"/>
        <w:gridCol w:w="764"/>
        <w:gridCol w:w="810"/>
        <w:gridCol w:w="1029"/>
        <w:gridCol w:w="1029"/>
        <w:gridCol w:w="644"/>
        <w:gridCol w:w="900"/>
        <w:gridCol w:w="1056"/>
      </w:tblGrid>
      <w:tr>
        <w:trPr>
          <w:trHeight w:val="48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-вание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 чел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асовая тарифная ставка</w:t>
            </w:r>
          </w:p>
        </w:tc>
        <w:tc>
          <w:tcPr>
            <w:tcW w:w="7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йств фонд врем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н зарпл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емии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зарпл по тар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п зарп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щ фонд зарпл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ч в соцстр и др фонды</w:t>
            </w:r>
          </w:p>
        </w:tc>
      </w:tr>
      <w:tr>
        <w:trPr>
          <w:trHeight w:val="4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64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9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48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4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7</w:t>
            </w:r>
          </w:p>
        </w:tc>
      </w:tr>
      <w:tr>
        <w:trPr>
          <w:trHeight w:val="2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резеров-к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27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9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76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6</w:t>
            </w:r>
          </w:p>
        </w:tc>
      </w:tr>
      <w:tr>
        <w:trPr>
          <w:trHeight w:val="2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огальщ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23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16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56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21</w:t>
            </w:r>
          </w:p>
        </w:tc>
      </w:tr>
      <w:tr>
        <w:trPr>
          <w:trHeight w:val="26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верлильщ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59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7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6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88</w:t>
            </w:r>
          </w:p>
        </w:tc>
      </w:tr>
      <w:tr>
        <w:trPr>
          <w:trHeight w:val="26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Шлифов-к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02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58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44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57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96</w:t>
            </w:r>
          </w:p>
        </w:tc>
      </w:tr>
      <w:tr>
        <w:trPr>
          <w:trHeight w:val="26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7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58</w:t>
            </w:r>
          </w:p>
        </w:tc>
      </w:tr>
      <w:tr>
        <w:trPr>
          <w:trHeight w:val="483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64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18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46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9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85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97</w:t>
            </w:r>
          </w:p>
        </w:tc>
      </w:tr>
      <w:tr>
        <w:trPr>
          <w:trHeight w:val="48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ты сводим в таблицу 10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Таблица 10- Структура планового фонда з/платы основных рабо</w:t>
      </w:r>
      <w:r>
        <w:rPr/>
        <w:t>чих сдельщик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6"/>
        <w:gridCol w:w="258"/>
        <w:gridCol w:w="576"/>
        <w:gridCol w:w="55"/>
        <w:gridCol w:w="1126"/>
        <w:gridCol w:w="1497"/>
        <w:gridCol w:w="1002"/>
        <w:gridCol w:w="1498"/>
        <w:gridCol w:w="1251"/>
      </w:tblGrid>
      <w:tr>
        <w:trPr>
          <w:trHeight w:val="20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тегория работ</w:t>
            </w:r>
          </w:p>
        </w:tc>
        <w:tc>
          <w:tcPr>
            <w:tcW w:w="25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Фонд зарплаты гр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плата грн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мия, грн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олнит зарплата, грн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числен грн</w:t>
            </w:r>
          </w:p>
        </w:tc>
      </w:tr>
      <w:tr>
        <w:trPr>
          <w:trHeight w:val="35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64016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5096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4560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7644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19774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2693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8577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53077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786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801134</w:t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06919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9687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2767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2453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45527</w:t>
            </w:r>
          </w:p>
        </w:tc>
      </w:tr>
      <w:tr>
        <w:trPr>
          <w:trHeight w:val="4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7109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9526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843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4928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29207</w:t>
            </w:r>
          </w:p>
        </w:tc>
      </w:tr>
      <w:tr>
        <w:trPr>
          <w:trHeight w:val="400" w:hRule="atLeast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5914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6279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0365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544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56457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960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7443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784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4616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20225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рогальная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04065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5691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41626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1853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28296</w:t>
            </w:r>
          </w:p>
        </w:tc>
      </w:tr>
      <w:tr>
        <w:trPr>
          <w:trHeight w:val="311" w:hRule="atLeast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50579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7081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023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3658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05373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7925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5095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7170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4264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10099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верлильная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8088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4729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706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4209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28296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4665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453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9866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5179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48917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7925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0.4637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324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6956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99987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иф-ная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1218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7705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6487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9155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08522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4335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2069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7734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9310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67673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59539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3355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3815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250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59470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ая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2224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5114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2889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7267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96432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9982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7974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799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04196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20641</w:t>
            </w:r>
          </w:p>
        </w:tc>
      </w:tr>
      <w:tr>
        <w:trPr>
          <w:trHeight w:val="230" w:hRule="atLeast"/>
        </w:trPr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050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2705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220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6905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4860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2 Расчет фонда зарплаты вспомогательных рабочих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средний тариф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Тср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Р</w:t>
      </w:r>
      <w:r>
        <w:rPr>
          <w:sz w:val="28"/>
          <w:lang w:val="en-US"/>
        </w:rPr>
        <w:t>i</w:t>
      </w:r>
      <w:r>
        <w:rPr>
          <w:sz w:val="28"/>
        </w:rPr>
        <w:t xml:space="preserve"> Т</w:t>
      </w:r>
      <w:r>
        <w:rPr>
          <w:sz w:val="28"/>
          <w:lang w:val="en-US"/>
        </w:rPr>
        <w:t>i</w:t>
      </w:r>
      <w:r>
        <w:rPr>
          <w:sz w:val="28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Pi</w:t>
      </w:r>
      <w:r>
        <w:rPr>
          <w:sz w:val="28"/>
        </w:rPr>
        <w:t>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сдельную зарплату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сд=Тср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Фд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основную зарплату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сн=Зсд+П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дополнительную зарплату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доп=(0,12-0,15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Зосн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исления в соцстрах и другие фонды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О=0,3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(Зосн+Здоп)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ты сводим в таблицу11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/>
        <w:t>Таблица 11 - Структура планового фонда зарплаты вспомогательных рабочих-повременщиков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332"/>
        <w:gridCol w:w="40"/>
        <w:gridCol w:w="849"/>
        <w:gridCol w:w="731"/>
        <w:gridCol w:w="521"/>
        <w:gridCol w:w="467"/>
        <w:gridCol w:w="574"/>
        <w:gridCol w:w="646"/>
        <w:gridCol w:w="360"/>
        <w:gridCol w:w="266"/>
        <w:gridCol w:w="509"/>
        <w:gridCol w:w="509"/>
        <w:gridCol w:w="889"/>
        <w:gridCol w:w="888"/>
      </w:tblGrid>
      <w:tr>
        <w:trPr>
          <w:trHeight w:val="99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атег-и вспом раб-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 чел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азр или средн тариф грн/час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ейст фонд врем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зарпл за отр время в час.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емии по действ сист-м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Осн зарпл (фонд зарпл, премии)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п зарпл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щ фонд зарпл грн.в г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ч в соцстр и др фонды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рановщик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48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7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9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6</w:t>
            </w:r>
          </w:p>
        </w:tc>
      </w:tr>
      <w:tr>
        <w:trPr>
          <w:trHeight w:val="40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ропаль-щик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15</w:t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2,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3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4</w:t>
            </w:r>
          </w:p>
        </w:tc>
      </w:tr>
      <w:tr>
        <w:trPr>
          <w:trHeight w:val="33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ладчик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0,8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5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2</w:t>
            </w:r>
          </w:p>
        </w:tc>
      </w:tr>
      <w:tr>
        <w:trPr>
          <w:trHeight w:val="52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.ремонтник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93,6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1</w:t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7,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3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>
          <w:trHeight w:val="31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л.электрик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01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61</w:t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9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59</w:t>
            </w:r>
          </w:p>
        </w:tc>
      </w:tr>
      <w:tr>
        <w:trPr>
          <w:trHeight w:val="33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4,7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6,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7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р. Рабочие</w:t>
            </w:r>
          </w:p>
        </w:tc>
        <w:tc>
          <w:tcPr>
            <w:tcW w:w="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15</w:t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7,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7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94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77,2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1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1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3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14</w:t>
            </w:r>
          </w:p>
        </w:tc>
      </w:tr>
    </w:tbl>
    <w:p>
      <w:pPr>
        <w:pStyle w:val="Style18"/>
        <w:spacing w:lineRule="auto" w:line="360" w:before="0" w:after="0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4.3 Расчет фонда зарплаты ИТР,СКП,МОП</w:t>
      </w:r>
    </w:p>
    <w:p>
      <w:pPr>
        <w:pStyle w:val="Style20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=(Ок+П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де </w:t>
        <w:tab/>
        <w:t>Ок-месячный должностной оклад, грн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-премия,40% от оклада,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количество работников ИТР,СКП,МОП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Таблица 12 - Численность и фонд зар</w:t>
      </w:r>
      <w:r>
        <w:rPr/>
        <w:t>платы ИТР, СКП и МОП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875"/>
        <w:gridCol w:w="1049"/>
        <w:gridCol w:w="93"/>
        <w:gridCol w:w="1650"/>
        <w:gridCol w:w="2465"/>
      </w:tblGrid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исло шт ед-ц, чел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ес оклад</w:t>
            </w:r>
          </w:p>
        </w:tc>
        <w:tc>
          <w:tcPr>
            <w:tcW w:w="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щ год-й фонд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чис на соцстр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чальник уч-к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4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9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т. масте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2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7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м. масте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4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9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еханик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36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3,5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Технолог 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228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35,5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КП: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60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четчик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2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27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ОП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борщик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108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40,5</w:t>
            </w:r>
          </w:p>
        </w:tc>
      </w:tr>
    </w:tbl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 Затраты на основные и вспомогательные материалы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 группу материальных затрат на производство входят основные материалы, покупные, полуфабрикаты комплектующие изделия и вспомогательные материалы.За-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траты на основные материалы определяются исходя из годовой потребности и прейскурантных цен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траты на полуфабрикаты (отливки, поковки и др.) приобретенные в порядке кооперирования, и на полуфабрикаты собственного производства определяются исходя из их годовой потребности и соответствующих цен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м = Цопт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M заг- Цопт.отх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Мотх+Тр,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де </w:t>
        <w:tab/>
        <w:t>Цопт — оптовая цена одной тонны металла ,принимаем Цопт=750грн,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опт.отх — оптовая цена отходов за одну тонну, принимаем Цопт=85грн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-масс заготовки в тоннах , </w:t>
      </w:r>
      <w:r>
        <w:rPr>
          <w:sz w:val="28"/>
          <w:lang w:val="en-US"/>
        </w:rPr>
        <w:t>M</w:t>
      </w:r>
      <w:r>
        <w:rPr>
          <w:sz w:val="28"/>
        </w:rPr>
        <w:t>заг.=(</w:t>
      </w:r>
      <w:r>
        <w:rPr>
          <w:sz w:val="28"/>
          <w:lang w:val="en-US"/>
        </w:rPr>
        <w:t>Ni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lang w:val="en-US"/>
        </w:rPr>
        <w:t>M</w:t>
      </w:r>
      <w:r>
        <w:rPr>
          <w:sz w:val="28"/>
        </w:rPr>
        <w:t>)/1000,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Ni</w:t>
      </w:r>
      <w:r>
        <w:rPr>
          <w:sz w:val="28"/>
        </w:rPr>
        <w:t>-годовая программа запуска в штуках,</w:t>
      </w:r>
    </w:p>
    <w:p>
      <w:pPr>
        <w:pStyle w:val="Normal"/>
        <w:tabs>
          <w:tab w:val="clear" w:pos="708"/>
          <w:tab w:val="left" w:pos="4561" w:leader="none"/>
          <w:tab w:val="left" w:pos="5081" w:leader="none"/>
          <w:tab w:val="left" w:pos="5721" w:leader="none"/>
          <w:tab w:val="left" w:pos="644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т-ть металла с учетом программы запуска</w:t>
      </w:r>
    </w:p>
    <w:p>
      <w:pPr>
        <w:pStyle w:val="Normal"/>
        <w:tabs>
          <w:tab w:val="clear" w:pos="708"/>
          <w:tab w:val="left" w:pos="2343" w:leader="none"/>
          <w:tab w:val="left" w:pos="3441" w:leader="none"/>
          <w:tab w:val="left" w:pos="3981" w:leader="none"/>
          <w:tab w:val="left" w:pos="4561" w:leader="none"/>
          <w:tab w:val="left" w:pos="5081" w:leader="none"/>
          <w:tab w:val="left" w:pos="5721" w:leader="none"/>
          <w:tab w:val="left" w:pos="644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м</w:t>
      </w:r>
      <w:r>
        <w:rPr>
          <w:sz w:val="28"/>
          <w:vertAlign w:val="subscript"/>
        </w:rPr>
        <w:t>1</w:t>
      </w:r>
      <w:r>
        <w:rPr>
          <w:sz w:val="28"/>
        </w:rPr>
        <w:t>=(216*4348+277*5964+149*4441*750) /1000=2439591,772грн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тх-масса стружки в тоннах,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Мотх=(Мзаг-Мдет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Ni</w:t>
      </w:r>
      <w:r>
        <w:rPr>
          <w:sz w:val="28"/>
        </w:rPr>
        <w:t>/1000.</w:t>
      </w:r>
    </w:p>
    <w:p>
      <w:pPr>
        <w:pStyle w:val="Normal"/>
        <w:tabs>
          <w:tab w:val="clear" w:pos="708"/>
          <w:tab w:val="left" w:pos="2343" w:leader="none"/>
          <w:tab w:val="left" w:pos="3441" w:leader="none"/>
          <w:tab w:val="left" w:pos="3981" w:leader="none"/>
          <w:tab w:val="left" w:pos="4561" w:leader="none"/>
          <w:tab w:val="left" w:pos="5081" w:leader="none"/>
          <w:tab w:val="left" w:pos="5721" w:leader="none"/>
          <w:tab w:val="left" w:pos="644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3" w:leader="none"/>
          <w:tab w:val="left" w:pos="3441" w:leader="none"/>
          <w:tab w:val="left" w:pos="3981" w:leader="none"/>
          <w:tab w:val="left" w:pos="4561" w:leader="none"/>
          <w:tab w:val="left" w:pos="5081" w:leader="none"/>
          <w:tab w:val="left" w:pos="5721" w:leader="none"/>
          <w:tab w:val="left" w:pos="644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тоимость отходов:</w:t>
      </w:r>
    </w:p>
    <w:p>
      <w:pPr>
        <w:pStyle w:val="Normal"/>
        <w:tabs>
          <w:tab w:val="clear" w:pos="708"/>
          <w:tab w:val="left" w:pos="2343" w:leader="none"/>
          <w:tab w:val="left" w:pos="3441" w:leader="none"/>
          <w:tab w:val="left" w:pos="3981" w:leader="none"/>
          <w:tab w:val="left" w:pos="4561" w:leader="none"/>
          <w:tab w:val="left" w:pos="5081" w:leader="none"/>
          <w:tab w:val="left" w:pos="5721" w:leader="none"/>
          <w:tab w:val="left" w:pos="644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2343" w:leader="none"/>
          <w:tab w:val="left" w:pos="3441" w:leader="none"/>
          <w:tab w:val="left" w:pos="3981" w:leader="none"/>
          <w:tab w:val="left" w:pos="4561" w:leader="none"/>
          <w:tab w:val="left" w:pos="5081" w:leader="none"/>
          <w:tab w:val="left" w:pos="5721" w:leader="none"/>
          <w:tab w:val="left" w:pos="644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м</w:t>
      </w:r>
      <w:r>
        <w:rPr>
          <w:sz w:val="28"/>
          <w:vertAlign w:val="subscript"/>
        </w:rPr>
        <w:t>2</w:t>
      </w:r>
      <w:r>
        <w:rPr>
          <w:sz w:val="28"/>
        </w:rPr>
        <w:t>=(((4348*(216-184)))+(5964*(277-235)))+(4441*(149-127))))*85) /1000=41421 грн</w:t>
      </w:r>
    </w:p>
    <w:p>
      <w:pPr>
        <w:pStyle w:val="Normal"/>
        <w:tabs>
          <w:tab w:val="clear" w:pos="708"/>
          <w:tab w:val="left" w:pos="1180" w:leader="none"/>
          <w:tab w:val="left" w:pos="3441" w:leader="none"/>
          <w:tab w:val="left" w:pos="3981" w:leader="none"/>
          <w:tab w:val="left" w:pos="5081" w:leader="none"/>
          <w:tab w:val="left" w:pos="572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м=Cм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Cм</w:t>
      </w:r>
      <w:r>
        <w:rPr>
          <w:sz w:val="28"/>
          <w:vertAlign w:val="subscript"/>
        </w:rPr>
        <w:t>2</w:t>
      </w:r>
      <w:r>
        <w:rPr>
          <w:sz w:val="28"/>
        </w:rPr>
        <w:t>= 2439592-41421=2398171грн</w:t>
      </w:r>
      <w:r>
        <w:br w:type="page"/>
      </w:r>
    </w:p>
    <w:p>
      <w:pPr>
        <w:pStyle w:val="Normal"/>
        <w:tabs>
          <w:tab w:val="clear" w:pos="708"/>
          <w:tab w:val="left" w:pos="1180" w:leader="none"/>
          <w:tab w:val="left" w:pos="3441" w:leader="none"/>
          <w:tab w:val="left" w:pos="3981" w:leader="none"/>
          <w:tab w:val="left" w:pos="5081" w:leader="none"/>
          <w:tab w:val="left" w:pos="5721" w:leader="none"/>
          <w:tab w:val="left" w:pos="6851" w:leader="none"/>
          <w:tab w:val="left" w:pos="7491" w:leader="none"/>
          <w:tab w:val="left" w:pos="8191" w:leader="none"/>
          <w:tab w:val="left" w:pos="8771" w:leader="none"/>
          <w:tab w:val="left" w:pos="9211" w:leader="none"/>
          <w:tab w:val="left" w:pos="9611" w:leader="none"/>
          <w:tab w:val="left" w:pos="9755" w:leader="none"/>
          <w:tab w:val="left" w:pos="10335" w:leader="none"/>
          <w:tab w:val="left" w:pos="11095" w:leader="none"/>
          <w:tab w:val="left" w:pos="116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3 - Ведомость потребности в основных материалах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1454"/>
        <w:gridCol w:w="1615"/>
        <w:gridCol w:w="3754"/>
        <w:gridCol w:w="35"/>
      </w:tblGrid>
      <w:tr>
        <w:trPr>
          <w:trHeight w:val="483" w:hRule="atLeast"/>
        </w:trPr>
        <w:tc>
          <w:tcPr>
            <w:tcW w:w="1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14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Единица измерений</w:t>
            </w:r>
          </w:p>
        </w:tc>
        <w:tc>
          <w:tcPr>
            <w:tcW w:w="53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требность и стоимость материалов на базовом заводе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3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 одно изд-е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 прогр-му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5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Сырье и материал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еталл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218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делие Б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996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063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6278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звр-е отходы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453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20,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42,9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11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умма затрат на мат-лы за вычетом отх-в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22666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 Затраты на энергетические потребности цеха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Затраты на электроэнергию (силовую и освещ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Затраты на силовую электроэнергию для производственных целей определяются по двухставочному тарифу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Двухставочный тариф состоит из двух частей: платы за присоединённую мощность (или максимальную нагрузку) и платы за фактически потреблённую активную энергию, учитываемую по счётчикам:</w:t>
      </w:r>
    </w:p>
    <w:p>
      <w:pPr>
        <w:pStyle w:val="Style20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эл сил=Э*Ссил+Nуст*Ст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де </w:t>
        <w:tab/>
        <w:t>Nуст — установленная мощность, кВт;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 — расход электроэнергии в течение года, кВт-ч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сил — ставка за 1 кВт-ч потреблённой электроэнергии, д.е./кВт-ч, принимается 0,12грн.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=Фн*Nуст*Кз*Кс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д-действительный  фонд работы оборудования, 3892дня.</w:t>
      </w:r>
    </w:p>
    <w:p>
      <w:pPr>
        <w:pStyle w:val="Normal"/>
        <w:tabs>
          <w:tab w:val="clear" w:pos="708"/>
          <w:tab w:val="left" w:pos="1408" w:leader="none"/>
          <w:tab w:val="left" w:pos="2344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08" w:leader="none"/>
          <w:tab w:val="left" w:pos="2344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Кз=0,88- средний коэф. загрузки оборудования</w:t>
      </w:r>
    </w:p>
    <w:p>
      <w:pPr>
        <w:pStyle w:val="Normal"/>
        <w:tabs>
          <w:tab w:val="clear" w:pos="708"/>
          <w:tab w:val="left" w:pos="1408" w:leader="none"/>
          <w:tab w:val="left" w:pos="2344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Кс=0,3- коэф. спроса, учитывающий недогрузку неодновременности работы   электродвигателей.</w:t>
      </w:r>
    </w:p>
    <w:p>
      <w:pPr>
        <w:pStyle w:val="Normal"/>
        <w:tabs>
          <w:tab w:val="clear" w:pos="708"/>
          <w:tab w:val="left" w:pos="3239" w:leader="none"/>
          <w:tab w:val="left" w:pos="4405" w:leader="none"/>
          <w:tab w:val="left" w:pos="4985" w:leader="none"/>
          <w:tab w:val="left" w:pos="5505" w:leader="none"/>
          <w:tab w:val="left" w:pos="6145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/>
      </w:pPr>
      <w:r>
        <w:rPr>
          <w:sz w:val="28"/>
        </w:rPr>
        <w:t>Установленная мощность</w:t>
      </w:r>
      <w:r>
        <w:rPr>
          <w:rFonts w:eastAsia="Arial Unicode MS"/>
          <w:sz w:val="28"/>
        </w:rPr>
        <w:t xml:space="preserve"> </w:t>
      </w:r>
      <w:r>
        <w:rPr>
          <w:sz w:val="28"/>
        </w:rPr>
        <w:t>Nуст=</w:t>
      </w:r>
      <w:r>
        <w:rPr>
          <w:rFonts w:eastAsia="Arial Unicode MS"/>
          <w:sz w:val="28"/>
        </w:rPr>
        <w:tab/>
      </w:r>
      <w:r>
        <w:rPr>
          <w:sz w:val="28"/>
        </w:rPr>
        <w:t>175</w:t>
      </w:r>
      <w:r>
        <w:rPr>
          <w:rFonts w:eastAsia="Arial Unicode MS"/>
          <w:sz w:val="28"/>
        </w:rPr>
        <w:tab/>
      </w:r>
      <w:r>
        <w:rPr>
          <w:sz w:val="28"/>
        </w:rPr>
        <w:t>+</w:t>
      </w:r>
      <w:r>
        <w:rPr>
          <w:rFonts w:eastAsia="Arial Unicode MS"/>
          <w:sz w:val="28"/>
        </w:rPr>
        <w:tab/>
      </w:r>
      <w:r>
        <w:rPr>
          <w:sz w:val="28"/>
        </w:rPr>
        <w:t>172</w:t>
      </w:r>
      <w:r>
        <w:rPr>
          <w:rFonts w:eastAsia="Arial Unicode MS"/>
          <w:sz w:val="28"/>
        </w:rPr>
        <w:tab/>
      </w:r>
      <w:r>
        <w:rPr>
          <w:sz w:val="28"/>
        </w:rPr>
        <w:t>=</w:t>
      </w:r>
      <w:r>
        <w:rPr>
          <w:rFonts w:eastAsia="Arial Unicode MS"/>
          <w:sz w:val="28"/>
        </w:rPr>
        <w:tab/>
      </w:r>
      <w:r>
        <w:rPr>
          <w:sz w:val="28"/>
        </w:rPr>
        <w:t>347</w:t>
      </w:r>
      <w:r>
        <w:rPr>
          <w:rFonts w:eastAsia="Arial Unicode MS"/>
          <w:sz w:val="28"/>
        </w:rPr>
        <w:tab/>
      </w:r>
      <w:r>
        <w:rPr>
          <w:sz w:val="28"/>
        </w:rPr>
        <w:t>кВт</w:t>
      </w:r>
    </w:p>
    <w:p>
      <w:pPr>
        <w:pStyle w:val="Normal"/>
        <w:tabs>
          <w:tab w:val="clear" w:pos="708"/>
          <w:tab w:val="left" w:pos="3239" w:leader="none"/>
          <w:tab w:val="left" w:pos="4405" w:leader="none"/>
          <w:tab w:val="left" w:pos="4985" w:leader="none"/>
          <w:tab w:val="left" w:pos="5505" w:leader="none"/>
          <w:tab w:val="left" w:pos="6145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ход электроэнергии: </w:t>
      </w:r>
    </w:p>
    <w:p>
      <w:pPr>
        <w:pStyle w:val="Normal"/>
        <w:tabs>
          <w:tab w:val="clear" w:pos="708"/>
          <w:tab w:val="left" w:pos="3239" w:leader="none"/>
          <w:tab w:val="left" w:pos="4405" w:leader="none"/>
          <w:tab w:val="left" w:pos="4985" w:leader="none"/>
          <w:tab w:val="left" w:pos="5505" w:leader="none"/>
          <w:tab w:val="left" w:pos="6145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=Фн*Nуст*Кз*Кс=0,3*0,9*347*3892=357189кВт*ч</w:t>
      </w:r>
    </w:p>
    <w:p>
      <w:pPr>
        <w:pStyle w:val="Normal"/>
        <w:tabs>
          <w:tab w:val="clear" w:pos="708"/>
          <w:tab w:val="left" w:pos="1408" w:leader="none"/>
          <w:tab w:val="left" w:pos="2344" w:leader="none"/>
          <w:tab w:val="left" w:pos="3239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сил= 0,12</w:t>
      </w:r>
      <w:r>
        <w:rPr>
          <w:rFonts w:eastAsia="Arial Unicode MS"/>
          <w:sz w:val="28"/>
        </w:rPr>
        <w:t xml:space="preserve"> </w:t>
      </w:r>
      <w:r>
        <w:rPr>
          <w:sz w:val="28"/>
        </w:rPr>
        <w:t>грн/кВа*ч- ставка за 1 кВа*ч потребляемой мощности</w:t>
      </w:r>
    </w:p>
    <w:p>
      <w:pPr>
        <w:pStyle w:val="Normal"/>
        <w:tabs>
          <w:tab w:val="clear" w:pos="708"/>
          <w:tab w:val="left" w:pos="1408" w:leader="none"/>
          <w:tab w:val="left" w:pos="2344" w:leader="none"/>
          <w:tab w:val="left" w:pos="3239" w:leader="none"/>
          <w:tab w:val="left" w:pos="7905" w:leader="none"/>
          <w:tab w:val="left" w:pos="8605" w:leader="none"/>
          <w:tab w:val="left" w:pos="9185" w:leader="none"/>
          <w:tab w:val="left" w:pos="962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Ст= 0,1 грн/кВа- ставка за 1 кВа установленной мощности</w:t>
      </w:r>
    </w:p>
    <w:p>
      <w:pPr>
        <w:pStyle w:val="Normal"/>
        <w:tabs>
          <w:tab w:val="clear" w:pos="708"/>
          <w:tab w:val="left" w:pos="3239" w:leader="none"/>
          <w:tab w:val="left" w:pos="4985" w:leader="none"/>
          <w:tab w:val="left" w:pos="5505" w:leader="none"/>
          <w:tab w:val="left" w:pos="6145" w:leader="none"/>
          <w:tab w:val="left" w:pos="6865" w:leader="none"/>
          <w:tab w:val="left" w:pos="7265" w:leader="none"/>
          <w:tab w:val="left" w:pos="7905" w:leader="none"/>
          <w:tab w:val="left" w:pos="8605" w:leader="none"/>
          <w:tab w:val="left" w:pos="9185" w:leader="none"/>
          <w:tab w:val="left" w:pos="10025" w:leader="none"/>
          <w:tab w:val="left" w:pos="10345" w:leader="none"/>
          <w:tab w:val="left" w:pos="10925" w:leader="none"/>
          <w:tab w:val="left" w:pos="11685" w:leader="none"/>
          <w:tab w:val="left" w:pos="12245" w:leader="none"/>
        </w:tabs>
        <w:spacing w:lineRule="auto" w:line="360"/>
        <w:ind w:firstLine="709"/>
        <w:jc w:val="both"/>
        <w:rPr/>
      </w:pPr>
      <w:r>
        <w:rPr>
          <w:sz w:val="28"/>
        </w:rPr>
        <w:t>Зэл сил = Э*Ссил+Nуст*Ст=(357189*0,12))+(347*0,1))=42897 грн</w:t>
      </w:r>
      <w:r>
        <w:rPr>
          <w:rFonts w:eastAsia="Arial Unicode MS"/>
          <w:sz w:val="28"/>
        </w:rPr>
        <w:tab/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освещение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траты на электроэнергию для освещения определяются по формул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Зэл.осв = 1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Sобщ 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1,0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Ссил / 1000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где </w:t>
        <w:tab/>
        <w:t>15 — средний часовой расход электроэнергии, Вт-ч,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участка (цех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Sобщ — площадь цеха, участк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05 — коэффициент, учитывающий дежурное освещение.</w:t>
      </w:r>
    </w:p>
    <w:p>
      <w:pPr>
        <w:pStyle w:val="Heading2"/>
        <w:widowControl/>
        <w:tabs>
          <w:tab w:val="clear" w:pos="708"/>
          <w:tab w:val="left" w:pos="418" w:leader="none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/>
      </w:pPr>
      <w:r>
        <w:rPr/>
        <w:t>Зэл.осв=((15*Sобщ*2500*1,05)/1000)*Ссил</w:t>
      </w:r>
    </w:p>
    <w:p>
      <w:pPr>
        <w:pStyle w:val="Normal"/>
        <w:tabs>
          <w:tab w:val="clear" w:pos="708"/>
          <w:tab w:val="left" w:pos="520" w:leader="none"/>
          <w:tab w:val="left" w:pos="1659" w:leader="none"/>
          <w:tab w:val="left" w:pos="3026" w:leader="none"/>
          <w:tab w:val="left" w:pos="4256" w:leader="none"/>
          <w:tab w:val="left" w:pos="7800" w:leader="none"/>
          <w:tab w:val="left" w:pos="8200" w:leader="none"/>
          <w:tab w:val="left" w:pos="8840" w:leader="none"/>
          <w:tab w:val="left" w:pos="9540" w:leader="none"/>
          <w:tab w:val="left" w:pos="10188" w:leader="none"/>
          <w:tab w:val="left" w:pos="10679" w:leader="none"/>
          <w:tab w:val="left" w:pos="11079" w:leader="none"/>
          <w:tab w:val="left" w:pos="11223" w:leader="none"/>
          <w:tab w:val="left" w:pos="11803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Cсил = 0,09</w:t>
      </w:r>
      <w:r>
        <w:rPr>
          <w:rFonts w:eastAsia="Arial Unicode MS"/>
          <w:sz w:val="28"/>
        </w:rPr>
        <w:t xml:space="preserve"> </w:t>
      </w:r>
      <w:r>
        <w:rPr>
          <w:sz w:val="28"/>
        </w:rPr>
        <w:t>электроэнергия для освещения, 1кВт/ч</w:t>
      </w:r>
    </w:p>
    <w:p>
      <w:pPr>
        <w:pStyle w:val="Normal"/>
        <w:tabs>
          <w:tab w:val="clear" w:pos="708"/>
          <w:tab w:val="left" w:pos="520" w:leader="none"/>
          <w:tab w:val="left" w:pos="4263" w:leader="none"/>
          <w:tab w:val="left" w:pos="5698" w:leader="none"/>
          <w:tab w:val="left" w:pos="7800" w:leader="none"/>
          <w:tab w:val="left" w:pos="8200" w:leader="none"/>
          <w:tab w:val="left" w:pos="8840" w:leader="none"/>
          <w:tab w:val="left" w:pos="9540" w:leader="none"/>
          <w:tab w:val="left" w:pos="10679" w:leader="none"/>
          <w:tab w:val="left" w:pos="11803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эл.осв=((15*319,676*2500*1,05)/1000)*0.09=1133 грн.</w:t>
      </w:r>
    </w:p>
    <w:p>
      <w:pPr>
        <w:pStyle w:val="Normal"/>
        <w:tabs>
          <w:tab w:val="clear" w:pos="708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15 - средний часовой расход электроэнергии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участка(цеха), кВт*ч</w:t>
      </w:r>
    </w:p>
    <w:p>
      <w:pPr>
        <w:pStyle w:val="Normal"/>
        <w:tabs>
          <w:tab w:val="clear" w:pos="708"/>
          <w:tab w:val="left" w:pos="836" w:leader="none"/>
          <w:tab w:val="left" w:pos="1707" w:leader="none"/>
          <w:tab w:val="left" w:pos="2005" w:leader="none"/>
          <w:tab w:val="left" w:pos="2876" w:leader="none"/>
          <w:tab w:val="left" w:pos="3327" w:leader="none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общ=(4,66*1,96)*Cобор. Общ.) +Sадмин+Sбыт=320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2500 -  число часов освещения в год при 2-х сменной работе</w:t>
      </w:r>
    </w:p>
    <w:p>
      <w:pPr>
        <w:pStyle w:val="Normal"/>
        <w:tabs>
          <w:tab w:val="clear" w:pos="708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1,05 -  коэф , учитывающий дежурное освещение</w:t>
      </w:r>
    </w:p>
    <w:p>
      <w:pPr>
        <w:pStyle w:val="Normal"/>
        <w:tabs>
          <w:tab w:val="clear" w:pos="708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админ - площадь административных помещений</w:t>
      </w:r>
    </w:p>
    <w:p>
      <w:pPr>
        <w:pStyle w:val="Normal"/>
        <w:tabs>
          <w:tab w:val="clear" w:pos="708"/>
          <w:tab w:val="left" w:pos="836" w:leader="none"/>
          <w:tab w:val="left" w:pos="1707" w:leader="none"/>
          <w:tab w:val="left" w:pos="2005" w:leader="none"/>
          <w:tab w:val="left" w:pos="2876" w:leader="none"/>
          <w:tab w:val="left" w:pos="3327" w:leader="none"/>
          <w:tab w:val="left" w:pos="4427" w:leader="none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админ =Sуч*0,3=228,3*0,3=69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327" w:leader="none"/>
          <w:tab w:val="left" w:pos="4427" w:leader="none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быт - площадь бытовых помещений</w:t>
      </w:r>
    </w:p>
    <w:p>
      <w:pPr>
        <w:pStyle w:val="Normal"/>
        <w:tabs>
          <w:tab w:val="clear" w:pos="708"/>
          <w:tab w:val="left" w:pos="836" w:leader="none"/>
          <w:tab w:val="left" w:pos="1707" w:leader="none"/>
          <w:tab w:val="left" w:pos="2005" w:leader="none"/>
          <w:tab w:val="left" w:pos="2876" w:leader="none"/>
          <w:tab w:val="left" w:pos="3327" w:leader="none"/>
          <w:tab w:val="left" w:pos="4427" w:leader="none"/>
          <w:tab w:val="left" w:pos="4947" w:leader="none"/>
          <w:tab w:val="left" w:pos="5587" w:leader="none"/>
          <w:tab w:val="left" w:pos="6307" w:leader="none"/>
          <w:tab w:val="left" w:pos="6707" w:leader="none"/>
          <w:tab w:val="left" w:pos="7347" w:leader="none"/>
          <w:tab w:val="left" w:pos="8047" w:leader="none"/>
          <w:tab w:val="left" w:pos="8627" w:leader="none"/>
          <w:tab w:val="left" w:pos="9067" w:leader="none"/>
          <w:tab w:val="left" w:pos="9467" w:leader="none"/>
          <w:tab w:val="left" w:pos="9611" w:leader="none"/>
          <w:tab w:val="left" w:pos="10191" w:leader="none"/>
          <w:tab w:val="left" w:pos="109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быт =Sуч*0,1=228,3*0,1=23м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2 Затраты на воду и СОЖ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 механических цехах (участках) затраты на приготовление охлаждающих жидкостей определяются исходя из их расхода в пределах 14-18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год на 1 станок при двухсменной работе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Зсож=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Св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де</w:t>
        <w:tab/>
        <w:t>Св-стоимость одного кубометра воды ,принимается 0,06грн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количество станков где используется СОЖ.</w:t>
      </w:r>
    </w:p>
    <w:p>
      <w:pPr>
        <w:pStyle w:val="Normal"/>
        <w:tabs>
          <w:tab w:val="clear" w:pos="708"/>
          <w:tab w:val="left" w:pos="4067" w:leader="none"/>
          <w:tab w:val="left" w:pos="4587" w:leader="none"/>
          <w:tab w:val="left" w:pos="5227" w:leader="none"/>
          <w:tab w:val="left" w:pos="5947" w:leader="none"/>
          <w:tab w:val="left" w:pos="6347" w:leader="none"/>
          <w:tab w:val="left" w:pos="6987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атраты на воду для производственных нужд</w:t>
      </w:r>
    </w:p>
    <w:p>
      <w:pPr>
        <w:pStyle w:val="Normal"/>
        <w:tabs>
          <w:tab w:val="clear" w:pos="708"/>
          <w:tab w:val="left" w:pos="704" w:leader="none"/>
          <w:tab w:val="left" w:pos="6987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708"/>
          <w:tab w:val="left" w:pos="704" w:leader="none"/>
          <w:tab w:val="left" w:pos="6987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сож=((Кол-во осн обор +Кол-во вспом обор)*Св/быт нужд*16)*Фд;</w:t>
      </w:r>
    </w:p>
    <w:p>
      <w:pPr>
        <w:pStyle w:val="Normal"/>
        <w:tabs>
          <w:tab w:val="clear" w:pos="708"/>
          <w:tab w:val="left" w:pos="704" w:leader="none"/>
          <w:tab w:val="left" w:pos="1733" w:leader="none"/>
          <w:tab w:val="left" w:pos="2373" w:leader="none"/>
          <w:tab w:val="left" w:pos="2924" w:leader="none"/>
          <w:tab w:val="left" w:pos="4067" w:leader="none"/>
          <w:tab w:val="left" w:pos="4587" w:leader="none"/>
          <w:tab w:val="left" w:pos="5227" w:leader="none"/>
          <w:tab w:val="left" w:pos="5947" w:leader="none"/>
          <w:tab w:val="left" w:pos="6347" w:leader="none"/>
          <w:tab w:val="left" w:pos="6987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сож=((22+3)*0,06*16)*3892=93398грн</w:t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траты на бытовые нужды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Расход воды на бытовые нужды рассчитывается исходя из затрат на хозяйственно-санитарные нужды (25 л. на каждого работающего и число выходов каждого в год)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ы воды для душевых принимаются 60 л. на каждого работающего в смену.</w:t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Зв=(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</w:rPr>
        <w:t>Св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0,001+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Св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0,001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260,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n</w:t>
      </w:r>
      <w:r>
        <w:rPr>
          <w:sz w:val="28"/>
        </w:rPr>
        <w:t>-число работающих 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-стоимость кубометра воды, принимается 0,073грн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60-число рабочих дней в году.</w:t>
      </w:r>
    </w:p>
    <w:p>
      <w:pPr>
        <w:pStyle w:val="Normal"/>
        <w:tabs>
          <w:tab w:val="clear" w:pos="708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  <w:tab w:val="left" w:pos="109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=(25*n*Св*0.001+60*n*Св*0.001)*260</w:t>
      </w:r>
    </w:p>
    <w:p>
      <w:pPr>
        <w:pStyle w:val="Normal"/>
        <w:tabs>
          <w:tab w:val="clear" w:pos="708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  <w:tab w:val="left" w:pos="10949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в=25*(39,0+10)*0,001* ,073+60*(39+10)*0,001*0,073)*260=79грн</w:t>
      </w:r>
    </w:p>
    <w:p>
      <w:pPr>
        <w:pStyle w:val="Style21"/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затраты на воду: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в=Зсож+Зв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в.общ.=93398 +79=93477г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Затраты на отопл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6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топл.=0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V</w:t>
      </w:r>
      <w:r>
        <w:rPr>
          <w:sz w:val="28"/>
        </w:rPr>
        <w:t>внутр.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Сп,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где</w:t>
        <w:tab/>
        <w:t>0,2 — коэффициент, учитывающий средний расход тепл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апливаемого помещения (25 кал/ч.), число часов отопительного сезона (4000 ч.), теплоотдачу 1 кг пара в калориях (500) и пересчёт его в тонны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Vвнутр. — объём зда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п — цена тонны пара (по данным базового предприятия на момент сбора данных), грн. Принимается 70.15грн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внутр.=</w:t>
      </w:r>
      <w:r>
        <w:rPr>
          <w:sz w:val="28"/>
          <w:lang w:val="en-US"/>
        </w:rPr>
        <w:t>V</w:t>
      </w:r>
      <w:r>
        <w:rPr>
          <w:sz w:val="28"/>
        </w:rPr>
        <w:t>наруж./1.1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V</w:t>
      </w:r>
      <w:r>
        <w:rPr>
          <w:sz w:val="28"/>
        </w:rPr>
        <w:t>наруж.-наружный объем здания,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атраты на отопление цеха:</w:t>
      </w:r>
    </w:p>
    <w:p>
      <w:pPr>
        <w:pStyle w:val="Normal"/>
        <w:tabs>
          <w:tab w:val="clear" w:pos="708"/>
          <w:tab w:val="left" w:pos="2348" w:leader="none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Зот=0,2*Vвнутр*Сп=0,2*15147*70,15=212512грн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Цена тоны пара Сп= 70,15 грн.</w:t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</w:rPr>
        <w:t>5.4 Затраты на сжатый воздух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Сжатый воздух расходуется на обдувку станков (для удаления стружки, обдувку деталей после мойки и во время сборки, в пневматических зажимах и инструментах, а также в распылителях краски. Годовой расход сжатого воздуха в кубических метрах подсчитывается по формуле</w:t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Зсв=1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Нсж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Вп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Кз.п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Фд,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де</w:t>
        <w:tab/>
        <w:t>Нсж — количество приёмников данного наименования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Вп — расход воздуха одним приёмником, м</w:t>
      </w:r>
      <w:r>
        <w:rPr>
          <w:sz w:val="28"/>
          <w:vertAlign w:val="superscript"/>
        </w:rPr>
        <w:t>3</w:t>
      </w:r>
      <w:r>
        <w:rPr>
          <w:sz w:val="28"/>
        </w:rPr>
        <w:t>/ч.;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з.п. — коэффициент использования приёмника в смену,Кз.п=0,87,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  <w:tab w:val="left" w:pos="103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8860" w:leader="none"/>
          <w:tab w:val="left" w:pos="9004" w:leader="none"/>
          <w:tab w:val="left" w:pos="9584" w:leader="none"/>
          <w:tab w:val="left" w:pos="103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сжатый воздух: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9584" w:leader="none"/>
          <w:tab w:val="left" w:pos="103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9584" w:leader="none"/>
          <w:tab w:val="left" w:pos="10344" w:leader="none"/>
        </w:tabs>
        <w:spacing w:lineRule="auto" w:line="360"/>
        <w:ind w:firstLine="709"/>
        <w:jc w:val="both"/>
        <w:rPr>
          <w:rFonts w:eastAsia="Arial Unicode MS"/>
          <w:sz w:val="28"/>
        </w:rPr>
      </w:pPr>
      <w:r>
        <w:rPr>
          <w:sz w:val="28"/>
        </w:rPr>
        <w:t>Sсв=(1.2)*Нсж*Вп*Кз.п= 1,2*2*0,87*0,05*(22+3) *1862=4859грн</w:t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9584" w:leader="none"/>
          <w:tab w:val="left" w:pos="103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Расходы на содержание и эксплуатацию оборудования (РСЭО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820" w:leader="none"/>
          <w:tab w:val="left" w:pos="4340" w:leader="none"/>
          <w:tab w:val="left" w:pos="4980" w:leader="none"/>
          <w:tab w:val="left" w:pos="5700" w:leader="none"/>
          <w:tab w:val="left" w:pos="6100" w:leader="none"/>
          <w:tab w:val="left" w:pos="6740" w:leader="none"/>
          <w:tab w:val="left" w:pos="7440" w:leader="none"/>
          <w:tab w:val="left" w:pos="8020" w:leader="none"/>
          <w:tab w:val="left" w:pos="8460" w:leader="none"/>
          <w:tab w:val="left" w:pos="9584" w:leader="none"/>
          <w:tab w:val="left" w:pos="103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счёт смет производится по статьям и элементам затрат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АТЬЯ 1. Содержание оборудования и других рабочих мест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данной статье определяются: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а) основная и дополнительная зарплата (со всеми необходимыми отчислениями) вспомогательных рабочих, занятых эксплуатацией оборудования; наладчиков, слесарей по межремонтному обслуживанию, электромонтёров и др.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б) затраты на потребление электроэнергии, воду, пар, сжатый воздух и другие виды энергии на приведение в движение станков, кранов, подъёмников и других механизмов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) затраты на обтирочные, смазочные и другие вспомогательные материалы, необходимые для ухода за оборудованием; принимаются по данным базового предприятия на 1 станок в год,принимаем 20грн., на один станок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sz w:val="28"/>
        </w:rPr>
        <w:t>(Фзп всп+Осоц всп)+ Затр осв+Затр вод пр+Затр отоп+Затр возд+10%(Затр пр инв+Затр хоз инв)= =(20838+7814)+(93398+79)+212512+4859+(0,1*(9928+11520)=342779 грн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 xml:space="preserve">Статья </w:t>
      </w:r>
      <w:r>
        <w:rPr>
          <w:color w:val="000000"/>
        </w:rPr>
        <w:t>2. Теущий ремонт производственного оборудования, транспортных средств и ценных инструментов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Укрупнённые затраты по этой статье принимаются в размере 3-5% от стоимости оборудования, транспортных средств и ценных инструментов.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Зр=0,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Собщ,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%(Бал-я ст-ть об-я +Бал-я ст-ть инстр-в)=0.05*(1233802.59+248200.6475)=74100грн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3</w:t>
      </w:r>
      <w:r>
        <w:rPr>
          <w:color w:val="000000"/>
        </w:rPr>
        <w:t>. Содержание и расходы по эксплуатации транспорта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данной статье определяются: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а) основная и дополнительная зарплата с отчислениями на соцстрах стропальщиков и транспортных рабочих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б) затраты на перемещение материалов, заготовок, инструмента с базисного склада в цех, принимаются в размере 1,5-2% от стоимости потреблённых основных материалов, составляет 1,5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Смаг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зп поврем+Осоц поврем)+ 5%Ст-ти мет-ла=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((2278+854)+0,05*</w:t>
        <w:tab/>
        <w:t>2398171=125783грн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4</w:t>
      </w:r>
      <w:r>
        <w:rPr>
          <w:color w:val="000000"/>
        </w:rPr>
        <w:t>. Амортизация производственного оборудования и транспортных средств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расчёте затрат по этой статье принимаются нормы амортизации только на ренова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о оборудованию 4-5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о транспортным средствам 4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по инструменту 15%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очие фонды 10% 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5%Бал-й ст-ти обор-я и тр-х ср-в = 0,15 * 1233802.59 = 185070 грн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5</w:t>
      </w:r>
      <w:r>
        <w:rPr>
          <w:color w:val="000000"/>
        </w:rPr>
        <w:t>. Возмещение износа малоценных инструментов и расходы по их восстановлению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траты по этой статье принимаются 50% от стоимости инструмента 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%(Бал-я ст-ть инвент+Бал ст-ть инстр-в)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/>
      </w:pPr>
      <w:r>
        <w:rPr>
          <w:sz w:val="28"/>
        </w:rPr>
        <w:t>=(21448+248200.6475)*0,1=26965грн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6</w:t>
      </w:r>
      <w:r>
        <w:rPr>
          <w:color w:val="000000"/>
        </w:rPr>
        <w:t>. Прочие расходы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траты по этой статье укрупнённо принимаются в размере 5% от сумм затрат предыдущих статей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</w:tabs>
        <w:spacing w:lineRule="auto" w:line="360"/>
        <w:ind w:firstLine="709"/>
        <w:jc w:val="both"/>
        <w:rPr/>
      </w:pPr>
      <w:r>
        <w:rPr>
          <w:sz w:val="28"/>
        </w:rPr>
        <w:t>5%(Суммы всех статей)=(342779+74100+125783+185070 +26965)*0,05=37735грн</w:t>
      </w:r>
      <w:r>
        <w:br w:type="page"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7 Общепроизводственные расходы 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7</w:t>
      </w:r>
      <w:r>
        <w:rPr>
          <w:color w:val="000000"/>
        </w:rPr>
        <w:t>. Содержание цехового персонала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По этой статье определяются расходы по зарплате основной и дополнительной ИТР, служащих и МОП — см. расчёты фонда зарплаты соответствующего персонала цеха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Фзп итр+Фзп скп=18228+4872=24108</w:t>
        <w:tab/>
        <w:t>грн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8</w:t>
      </w:r>
      <w:r>
        <w:rPr>
          <w:color w:val="000000"/>
        </w:rPr>
        <w:t>. Содержание зданий, сооружений, инвентаря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этой статье определяются затраты: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зарплата основная и дополнительная МОП, занятых уборкой помещений и др.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) на электроэнергию для освещения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) на пар и воду, затраченных на хозяйственные нужды ;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г) на материалы, израсходованные на хозяйственные нужды цеха, принимаемые в размере 1,5 — 2% от стоимости зданий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3%(Бал-я ст-ть  зд-й)+Затр осв+Затр вод быт+З</w:t>
      </w:r>
      <w:r>
        <w:rPr>
          <w:sz w:val="28"/>
          <w:lang w:val="en-US"/>
        </w:rPr>
        <w:t>S</w:t>
      </w:r>
      <w:r>
        <w:rPr>
          <w:sz w:val="28"/>
        </w:rPr>
        <w:t>атр отоп+Затр возд+ Ф моп)=416543*0,03 + 1133</w:t>
        <w:tab/>
        <w:t>+ 79 +212512.41 + 4859 + 1008=232465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9</w:t>
      </w:r>
      <w:r>
        <w:rPr>
          <w:color w:val="000000"/>
        </w:rPr>
        <w:t>. Текущий ремонт зданий и сооружений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Затраты по этой статье укрупнённо принимаются в размере 3% от стоимости зданий, сооружений и инвентаря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/>
      </w:pPr>
      <w:r>
        <w:rPr>
          <w:sz w:val="28"/>
        </w:rPr>
        <w:t>3%(Бал ст-ть зд-й+Бал ст-ть обор-я+Бал ст-ть инвент)=(416543+1233802.59+21448)*0,03=50154грн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10</w:t>
      </w:r>
      <w:r>
        <w:rPr>
          <w:color w:val="000000"/>
        </w:rPr>
        <w:t>. Амортизация зданий, сооружений и инвенто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я 1,2%; Рабочие машины и оборудование  6,7%; ПТМ  5,5%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изводственый и хозяйственыйинвентарь 13%;Инструменты  и оснастка 15%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-я  зд-й+Ам-я  инстр-в+Ам-я инвент=20827+62050+5362=88239грн</w:t>
        <w:tab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11</w:t>
      </w:r>
      <w:r>
        <w:rPr>
          <w:color w:val="000000"/>
        </w:rPr>
        <w:t>. Расходы по испытанию, опытам и исследованиям, по рационализации, по изобретательств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траты по этой статье укрупнённо принимаются в следующих размерах: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а) по испытаниям, опытам и исследованиям — 0,5% от суммы основной зарплаты рабочих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) по рационализации и изобретательству по данным базового предприятия, принимаются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/>
      </w:pPr>
      <w:r>
        <w:rPr>
          <w:sz w:val="28"/>
        </w:rPr>
        <w:t>1%Осн зарп осн раб=</w:t>
        <w:tab/>
        <w:t>78398*0,01=784грн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12</w:t>
      </w:r>
      <w:r>
        <w:rPr>
          <w:color w:val="000000"/>
        </w:rPr>
        <w:t>. Расходы по охране труда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Берутся укрупнённо в механосборочном производстве по данным базового предприятия,принимаются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/>
      </w:pPr>
      <w:r>
        <w:rPr>
          <w:sz w:val="28"/>
        </w:rPr>
        <w:t>15*Кол-во раб-х цеха=58*15=870грн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13</w:t>
      </w:r>
      <w:r>
        <w:rPr>
          <w:color w:val="000000"/>
        </w:rPr>
        <w:t>. Возмещение износа малоценного и быстроизнашивающего инвенторя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 xml:space="preserve">Расходы по этой статье принимаются по данным базового предприятия. 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  <w:tab w:val="left" w:pos="9564" w:leader="none"/>
          <w:tab w:val="left" w:pos="96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  <w:tab w:val="left" w:pos="9564" w:leader="none"/>
          <w:tab w:val="left" w:pos="96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%Бал-й ст-ти хоз инв=11520*0,05=576грн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  <w:tab w:val="left" w:pos="9564" w:leader="none"/>
          <w:tab w:val="left" w:pos="96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aps/>
          <w:color w:val="000000"/>
        </w:rPr>
        <w:t>Статья 14</w:t>
      </w:r>
      <w:r>
        <w:rPr>
          <w:color w:val="000000"/>
        </w:rPr>
        <w:t>. Прочие расходы.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траты по этой статье укрупнённо принимаются в размере 3 - 5% от суммы затрат предыдущих статей (см.7 — 13)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  <w:tab w:val="left" w:pos="9564" w:leader="none"/>
          <w:tab w:val="left" w:pos="962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  <w:tab w:val="left" w:pos="9564" w:leader="none"/>
          <w:tab w:val="left" w:pos="9624" w:leader="none"/>
        </w:tabs>
        <w:spacing w:lineRule="auto" w:line="360"/>
        <w:ind w:firstLine="709"/>
        <w:jc w:val="both"/>
        <w:rPr/>
      </w:pPr>
      <w:r>
        <w:rPr>
          <w:sz w:val="28"/>
        </w:rPr>
        <w:t>3%(Сод-е цех перс+Сод-е зд-й соор инв+ Текущ рем-т зд-й и соор-й+Ам-я зд-й соор инв+Расх исп+Расх ОТ+Возмещ изн МБИ)=(23100 +232465 + 50154 +</w:t>
        <w:tab/>
        <w:t>576 + 16718 +870)*0,03=12364грн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  <w:tab w:val="left" w:pos="8568" w:leader="none"/>
          <w:tab w:val="left" w:pos="9072" w:leader="none"/>
          <w:tab w:val="left" w:pos="9564" w:leader="none"/>
          <w:tab w:val="left" w:pos="96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После определения затрат по всем статьям расходов составляется смета цеховых расходов таблица 14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</w:tabs>
        <w:spacing w:lineRule="auto" w:line="360"/>
        <w:ind w:firstLine="709"/>
        <w:jc w:val="both"/>
        <w:rPr/>
      </w:pPr>
      <w:r>
        <w:rPr/>
        <w:t>Таблица 14 - Расходы по содержанию и эксплуатации оборудования и цеховые расходы</w:t>
        <w:tab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"/>
        <w:gridCol w:w="1220"/>
        <w:gridCol w:w="407"/>
        <w:gridCol w:w="407"/>
        <w:gridCol w:w="429"/>
        <w:gridCol w:w="396"/>
        <w:gridCol w:w="474"/>
        <w:gridCol w:w="541"/>
        <w:gridCol w:w="295"/>
        <w:gridCol w:w="1789"/>
        <w:gridCol w:w="1594"/>
        <w:gridCol w:w="842"/>
      </w:tblGrid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-е статей расходов</w:t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грн</w:t>
            </w:r>
          </w:p>
        </w:tc>
      </w:tr>
      <w:tr>
        <w:trPr>
          <w:trHeight w:val="200" w:hRule="atLeast"/>
        </w:trPr>
        <w:tc>
          <w:tcPr>
            <w:tcW w:w="63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. Расходы по содержанию и эксплуатации оборудования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держ-е обор-я и др раб-х мест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2779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екущий ремонт пр-го обор-я, ТС и ценных инструмен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00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держание и расходы по эксплуатации транспор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783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ортиз-я произв-го обор-я и трансп-х средств</w:t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070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мещ-е износа малоценных инстр-в и расх по их восстан-ю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965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735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РСЭО</w:t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433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Далее определяется процент расходов по содержанию и эксплуатации оборудования: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Ррсэо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РСЭО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0/Зпр,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де </w:t>
        <w:tab/>
        <w:t>Зпр — основная зарплпта производственных рабочих, грн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 расходов по содержанию и эксплуатации оборудования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сэо=сумма по А*100%/Зпр=1011%</w:t>
      </w:r>
    </w:p>
    <w:p>
      <w:pPr>
        <w:pStyle w:val="Heading3"/>
        <w:widowControl/>
        <w:tabs>
          <w:tab w:val="clear" w:pos="708"/>
          <w:tab w:val="left" w:pos="420" w:leader="none"/>
          <w:tab w:val="left" w:pos="816" w:leader="none"/>
          <w:tab w:val="left" w:pos="1296" w:leader="none"/>
        </w:tabs>
        <w:spacing w:lineRule="auto" w:line="360"/>
        <w:ind w:firstLine="709"/>
        <w:rPr/>
      </w:pPr>
      <w:r>
        <w:rPr/>
        <w:t>Таблица 15</w:t>
        <w:tab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6172"/>
        <w:gridCol w:w="1789"/>
      </w:tblGrid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/>
            </w:pPr>
            <w:r>
              <w:rPr>
                <w:sz w:val="20"/>
              </w:rPr>
              <w:t>Наимен-е статей расходов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грн</w:t>
            </w:r>
          </w:p>
        </w:tc>
      </w:tr>
      <w:tr>
        <w:trPr>
          <w:trHeight w:val="200" w:hRule="atLeast"/>
          <w:cantSplit w:val="true"/>
        </w:trPr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Б. Цеховые расходы</w:t>
            </w:r>
          </w:p>
        </w:tc>
        <w:tc>
          <w:tcPr>
            <w:tcW w:w="17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держ-е цехового персонал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00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одержание зданий и сооружени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2465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pacing w:lineRule="auto" w:line="360"/>
              <w:jc w:val="both"/>
              <w:rPr/>
            </w:pPr>
            <w:r>
              <w:rPr>
                <w:sz w:val="20"/>
              </w:rPr>
              <w:t>Текущий ремонт зданий и сооружени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154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мортиз-я зданий, сооружений, инвентар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239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сходы по испытанию, опытам, рационализ-и, изобретат-ву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18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сходы по охране труд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мещение износа МБ инструмен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64</w:t>
            </w:r>
          </w:p>
        </w:tc>
      </w:tr>
      <w:tr>
        <w:trPr>
          <w:trHeight w:val="2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ЦР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486</w:t>
            </w:r>
          </w:p>
        </w:tc>
      </w:tr>
    </w:tbl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пределяем процент цеховых расходов по формул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Рцсх.р.=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ЦР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0/Зпр,</w:t>
        <w:tab/>
        <w:t>Рцсх.р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цех.р=сумма по Б*100%/Зпр = 541 %</w:t>
      </w:r>
      <w:r>
        <w:br w:type="page"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 Себестоимость продукции проектируемого объекта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В данном разделе составляется плановая калькуляция себестоимости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затраты на единицу издели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основных материалов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мат=Сопт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Мзаг,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где Сопт-оптовая цена одной тонны металла,принимаем 750грн.,за одну тонну.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заг-масса заготовки ,в тоннах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тоимость возвратных отходов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Сотх=Сопт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Мотх,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где</w:t>
        <w:tab/>
        <w:t>Сопт-оптовая цена стружки за одну тонну, принимаем 180грн.,за одну тонн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отх-масса стружки, в тоннах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отх=Мзаг-Мдет,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9"/>
          <w:type w:val="nextPage"/>
          <w:pgSz w:orient="landscape"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фонда зарплаты на единицу изделия по типоразмерам сводим в таблицу16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Т</w:t>
      </w:r>
      <w:r>
        <w:rPr/>
        <w:t>аблица16</w:t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000"/>
        <w:gridCol w:w="1449"/>
        <w:gridCol w:w="1449"/>
        <w:gridCol w:w="1146"/>
        <w:gridCol w:w="1293"/>
        <w:gridCol w:w="1547"/>
        <w:gridCol w:w="1420"/>
        <w:gridCol w:w="1293"/>
        <w:gridCol w:w="1507"/>
      </w:tblGrid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атегория работ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яд рабо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асовая тарифная ставк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дельная зарплата,грн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емия,грн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новная зарплата,грн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полнительная зарплата,грн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ьщиц фонд зарплаты,грн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числения в соцстрах, 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йствительный фонд работы</w:t>
            </w:r>
          </w:p>
        </w:tc>
      </w:tr>
      <w:tr>
        <w:trPr>
          <w:trHeight w:val="372" w:hRule="atLeast"/>
        </w:trPr>
        <w:tc>
          <w:tcPr>
            <w:tcW w:w="1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 А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резеров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рога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и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лифовал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70,2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78,2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1,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319,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64,7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 Б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резеров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рога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и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лифова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0146,3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8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04,8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4,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09,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96,0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 В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8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,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7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1,5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,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резеров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рога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и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лифовальщи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7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3,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1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4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3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2</w:t>
            </w:r>
          </w:p>
        </w:tc>
      </w:tr>
      <w:tr>
        <w:trPr/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06,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82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8,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6,5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434,4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17,8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/>
      </w:pPr>
      <w:r>
        <w:rPr>
          <w:color w:val="000000"/>
        </w:rPr>
        <w:t>Расчитаем основную, дополнительную зарплату и отчисления в различные фонды основных рабочих на единицу изделия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sz w:val="28"/>
        </w:rPr>
        <w:t>Зед=Згод/</w:t>
      </w:r>
      <w:r>
        <w:rPr>
          <w:sz w:val="28"/>
          <w:lang w:val="en-US"/>
        </w:rPr>
        <w:t>N</w:t>
      </w:r>
      <w:r>
        <w:rPr>
          <w:sz w:val="28"/>
        </w:rPr>
        <w:t>зап,</w:t>
      </w:r>
    </w:p>
    <w:p>
      <w:pPr>
        <w:pStyle w:val="Signatur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де</w:t>
        <w:tab/>
        <w:t>Згод-годовой фонд зарплаты,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зап-годовая программа запуска, в штуках.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ьная зарплата на единицу изделия 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</w:rPr>
        <w:t>Зед.сд=Зсд/</w:t>
      </w:r>
      <w:r>
        <w:rPr>
          <w:sz w:val="28"/>
          <w:lang w:val="en-US"/>
        </w:rPr>
        <w:t>N</w:t>
      </w:r>
      <w:r>
        <w:rPr>
          <w:sz w:val="28"/>
        </w:rPr>
        <w:t>зап, где Зсд-сдельная зарплата, в грн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ая зарплата на единицу изделия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ед.осн.=Зосн/</w:t>
      </w:r>
      <w:r>
        <w:rPr>
          <w:sz w:val="28"/>
          <w:lang w:val="en-US"/>
        </w:rPr>
        <w:t>N</w:t>
      </w:r>
      <w:r>
        <w:rPr>
          <w:sz w:val="28"/>
        </w:rPr>
        <w:t>зап, где Зосн-основная зарплата, в грн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ая зарплата на единицу изделия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</w:rPr>
        <w:t>Зед.доп=Здоп/</w:t>
      </w:r>
      <w:r>
        <w:rPr>
          <w:sz w:val="28"/>
          <w:lang w:val="en-US"/>
        </w:rPr>
        <w:t>N</w:t>
      </w:r>
      <w:r>
        <w:rPr>
          <w:sz w:val="28"/>
        </w:rPr>
        <w:t>зап, где Здоп-дополнительная зарплата, в грн.</w:t>
      </w:r>
    </w:p>
    <w:p>
      <w:pPr>
        <w:pStyle w:val="Style20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езультаты расчетов сводим в таблицу17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Таб</w:t>
      </w:r>
      <w:r>
        <w:rPr/>
        <w:t>лица17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2"/>
        <w:gridCol w:w="1254"/>
        <w:gridCol w:w="923"/>
        <w:gridCol w:w="1268"/>
        <w:gridCol w:w="1448"/>
        <w:gridCol w:w="1461"/>
        <w:gridCol w:w="1743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Тип детали 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дельная зарплата, гр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емия, грн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новная зарплат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полнительная зарплата,грн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й фонд зарплаты, грн.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числения в соцстрах и др., фонды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72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5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1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21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продукции проектируемого объекта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  <w:tab w:val="left" w:pos="8124" w:leader="none"/>
        </w:tabs>
        <w:spacing w:lineRule="auto" w:line="360"/>
        <w:ind w:firstLine="709"/>
        <w:jc w:val="both"/>
        <w:rPr/>
      </w:pPr>
      <w:r>
        <w:rPr/>
        <w:t>Таблица 18 - Калькуляция себестоимости изделия А, Б, C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5267"/>
        <w:gridCol w:w="1034"/>
        <w:gridCol w:w="906"/>
        <w:gridCol w:w="905"/>
      </w:tblGrid>
      <w:tr>
        <w:trPr>
          <w:trHeight w:val="1199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а-тьи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атьи затрат по изделия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                      Сумма, гр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                      Сумма, гр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                        Сумма, грн.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/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.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.75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вратные отход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7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87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опливо и энергия на технологические цел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5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38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рямых материальных затра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.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.4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.26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сновная зарплата производственных рабочи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85</w:t>
            </w:r>
          </w:p>
        </w:tc>
      </w:tr>
      <w:tr>
        <w:trPr>
          <w:trHeight w:val="35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ая зарплата производственных рабочи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8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тчисления на соцстрахование и другие фонд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7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8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2</w:t>
            </w:r>
          </w:p>
        </w:tc>
      </w:tr>
      <w:tr>
        <w:trPr>
          <w:trHeight w:val="37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асходы на содержание и эксплуатацию оборудова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.0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.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.10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.3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.6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.66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.3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.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4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9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того производственная себестоимост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1.1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8.8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.26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4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25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того полная себестоимост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6.6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.4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.50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ибыль предприя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.4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.6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.48</w:t>
            </w:r>
          </w:p>
        </w:tc>
      </w:tr>
      <w:tr>
        <w:trPr>
          <w:trHeight w:val="200" w:hRule="atLeast"/>
          <w:cantSplit w:val="true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того отпускная цена предприя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.1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7.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8.98</w:t>
            </w:r>
          </w:p>
        </w:tc>
      </w:tr>
    </w:tbl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9 Технико-экономические показатели цеха</w:t>
      </w:r>
    </w:p>
    <w:p>
      <w:pPr>
        <w:pStyle w:val="TextBody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spacing w:lineRule="auto" w:line="360"/>
        <w:ind w:firstLine="709"/>
        <w:rPr/>
      </w:pPr>
      <w:r>
        <w:rPr/>
        <w:t>Таблица 19 - Технико-экономические показатели цех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17" w:type="dxa"/>
        </w:tblCellMar>
      </w:tblPr>
      <w:tblGrid>
        <w:gridCol w:w="5501"/>
        <w:gridCol w:w="1781"/>
        <w:gridCol w:w="1507"/>
      </w:tblGrid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spacing w:lineRule="auto" w:line="360"/>
              <w:jc w:val="both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Ед-цы измер-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Абсолют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Годовой выпуск продукции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 комплекту издел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нормо-часах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о-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36.6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делие 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о-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32.7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делие 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о-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33.1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оптовых ценах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83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C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НЧП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28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производственных рабочих мес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том числе металлорежущего оборудов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7.5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том числе производственна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основных фонд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щее число работающих в цех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сновных рабочи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х рабочи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его ППП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бщий фонд зарплат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сновных рабочи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помогательных рабочи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его ППП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реднемесячная зарплат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сновных рабочи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68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спомогательных рабочи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68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его ППП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СЭ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РСЭО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общепроизводственных расход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общепроизводственных расход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360"/>
              <w:ind w:hanging="0"/>
              <w:rPr/>
            </w:pPr>
            <w:r>
              <w:rPr>
                <w:b w:val="false"/>
                <w:sz w:val="20"/>
              </w:rPr>
              <w:t>Относитель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удоемкость изготовления единицы издел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о-ч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36.6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Б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32.7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33.1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ебестоимость единицы издел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Б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редний коэффициент загрузки оборудован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ыработка на одного рабочего в год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ыпуск продукции на 1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роизводственной площад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оптовых ценах: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грн.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</w:tr>
      <w:tr>
        <w:trPr>
          <w:trHeight w:val="23" w:hRule="atLeast"/>
          <w:cantSplit w:val="true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трудоемк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о-ч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о-экономические показатели цеха: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Абсолютные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выпуск продукции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рмо-часах 16*Nзап*Сумм-е штучн время всех опер-й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348*6.333*16=27536.6нормо-ч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товых ценах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пуск-я цена пр-я*Nзап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8*4348=</w:t>
        <w:tab/>
        <w:t>1383тыс.грн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ЧП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п-Ам то-Зм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440-149-2363</w:t>
        <w:tab/>
        <w:t>=1928тыс.грн.</w:t>
        <w:tab/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месячная зарплата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х рабочих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-я зп пр-х раб-х/кол-во осн раб-х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78398/ 12000</w:t>
        <w:tab/>
        <w:t>39=0.168тыс.грн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х рабочих</w:t>
      </w:r>
    </w:p>
    <w:p>
      <w:pPr>
        <w:pStyle w:val="Heading4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/>
        <w:t>Осн-я зп вспом раб-х/кол-во всп раб-х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18120/120009=0.168тыс.грн. Прочего ППП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 зп ППП/кол-во ППП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4108/120009=0.13тыс.грн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ые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ботка на одного рабочего в год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-й год-й выпуск прод-и в опт ценах/общ кол-во раб-х</w:t>
        <w:tab/>
        <w:t xml:space="preserve"> 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383+1951+1106) /58=114тыс.грн.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уск продукции на 1 кв. м производственной площади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в оптовых ценах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-й год-й выпуск прод-и в опт ценах/произв-ю площадь 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/>
      </w:pPr>
      <w:r>
        <w:rPr>
          <w:sz w:val="28"/>
        </w:rPr>
        <w:t>(1383+1951+1106)/320=13.9тыс.грн./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рудоемкость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-й год-й выпуск прод-и по трудоемк-ти/произв-ю площадь</w:t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0" w:leader="none"/>
          <w:tab w:val="left" w:pos="816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48" w:leader="none"/>
          <w:tab w:val="left" w:pos="3468" w:leader="none"/>
          <w:tab w:val="left" w:pos="3972" w:leader="none"/>
          <w:tab w:val="left" w:pos="4548" w:leader="none"/>
          <w:tab w:val="left" w:pos="4860" w:leader="none"/>
          <w:tab w:val="left" w:pos="5376" w:leader="none"/>
          <w:tab w:val="left" w:pos="5928" w:leader="none"/>
          <w:tab w:val="left" w:pos="6396" w:leader="none"/>
          <w:tab w:val="left" w:pos="6744" w:leader="none"/>
          <w:tab w:val="left" w:pos="7056" w:leader="none"/>
          <w:tab w:val="left" w:pos="752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27536.6+27532.7+27533.1)/320=258нормоч/м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курсовой работе произведен расчет технико-экономических показателей цеха. Рассчитаны все необходимые затраты на проведение работ, сделана калькуляция себестоимости продукции с учетом всех зат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 был произведен с учетом максимального приближения к реальным расценкам, что дало возможность практически оценить всю сложность и многогранность работ которые необходимо проводить для обеспечения стабильной и бесперебойной работы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основании всего выше изложенного можно сделать вывод, что современное производство в своей основе требует грамотного и комплексного подхода  для решения поставленных ему задач. </w:t>
      </w:r>
      <w:r>
        <w:br w:type="page"/>
      </w:r>
    </w:p>
    <w:p>
      <w:pPr>
        <w:pStyle w:val="32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tabs>
          <w:tab w:val="clear" w:pos="420"/>
          <w:tab w:val="clear" w:pos="816"/>
          <w:tab w:val="clear" w:pos="1296"/>
          <w:tab w:val="clear" w:pos="1728"/>
          <w:tab w:val="clear" w:pos="2160"/>
          <w:tab w:val="clear" w:pos="2592"/>
          <w:tab w:val="clear" w:pos="3048"/>
          <w:tab w:val="clear" w:pos="3468"/>
          <w:tab w:val="clear" w:pos="3972"/>
          <w:tab w:val="clear" w:pos="4548"/>
          <w:tab w:val="clear" w:pos="4860"/>
          <w:tab w:val="clear" w:pos="5376"/>
          <w:tab w:val="clear" w:pos="5928"/>
          <w:tab w:val="clear" w:pos="6396"/>
          <w:tab w:val="clear" w:pos="6744"/>
          <w:tab w:val="clear" w:pos="7056"/>
          <w:tab w:val="clear" w:pos="7524"/>
          <w:tab w:val="clear" w:pos="8124"/>
          <w:tab w:val="clear" w:pos="8568"/>
          <w:tab w:val="clear" w:pos="9072"/>
        </w:tabs>
        <w:spacing w:lineRule="auto" w:line="360"/>
        <w:jc w:val="both"/>
        <w:rPr/>
      </w:pPr>
      <w:r>
        <w:rPr>
          <w:color w:val="000000"/>
        </w:rPr>
        <w:t>1. Васильев Г.А. Технико-экономические расчеты новой техники. М.: Машиностроение, 1987-20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Гатрат-Курек П.И. Экономическое обоснование дипломных проектов. М.: Высшая школа,1984-19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. Методические указания к выполнению курсовой работы по организации производства «Расчет технико-экономических показателей механического цеха» для студентов специальности 7.050201 «Экономика предприятия» (дневной и заочной форм обучения) /Сост. Г. А. Коваленко, В. П. Ковалевский, Краматорск, ДГМА, 1998/.</w:t>
      </w:r>
    </w:p>
    <w:sectPr>
      <w:footerReference w:type="default" r:id="rId1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1985"/>
      <w:jc w:val="both"/>
      <w:outlineLvl w:val="2"/>
    </w:pPr>
    <w:rPr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3467" w:leader="none"/>
      </w:tabs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7">
    <w:name w:val="Приветствие Знак"/>
    <w:qFormat/>
    <w:rPr>
      <w:sz w:val="24"/>
      <w:szCs w:val="20"/>
    </w:rPr>
  </w:style>
  <w:style w:type="character" w:styleId="Style8">
    <w:name w:val="Прощание Знак"/>
    <w:qFormat/>
    <w:rPr>
      <w:sz w:val="24"/>
      <w:szCs w:val="20"/>
    </w:rPr>
  </w:style>
  <w:style w:type="character" w:styleId="Style9">
    <w:name w:val="Подпись Знак"/>
    <w:qFormat/>
    <w:rPr>
      <w:sz w:val="24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0"/>
    </w:rPr>
  </w:style>
  <w:style w:type="character" w:styleId="Style13">
    <w:name w:val="Верх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0" w:leader="none"/>
        <w:tab w:val="left" w:pos="816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48" w:leader="none"/>
        <w:tab w:val="left" w:pos="3468" w:leader="none"/>
        <w:tab w:val="left" w:pos="3972" w:leader="none"/>
        <w:tab w:val="left" w:pos="4548" w:leader="none"/>
        <w:tab w:val="left" w:pos="4860" w:leader="none"/>
        <w:tab w:val="left" w:pos="5376" w:leader="none"/>
        <w:tab w:val="left" w:pos="5928" w:leader="none"/>
        <w:tab w:val="left" w:pos="6396" w:leader="none"/>
        <w:tab w:val="left" w:pos="6744" w:leader="none"/>
        <w:tab w:val="left" w:pos="7056" w:leader="none"/>
        <w:tab w:val="left" w:pos="7524" w:leader="none"/>
        <w:tab w:val="left" w:pos="8124" w:leader="none"/>
        <w:tab w:val="left" w:pos="8568" w:leader="none"/>
        <w:tab w:val="left" w:pos="9072" w:leader="none"/>
      </w:tabs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ы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Style17">
    <w:name w:val="Внутренний адрес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Строка ссылки"/>
    <w:basedOn w:val="TextBody"/>
    <w:qFormat/>
    <w:pPr>
      <w:tabs>
        <w:tab w:val="clear" w:pos="420"/>
        <w:tab w:val="clear" w:pos="816"/>
        <w:tab w:val="clear" w:pos="1296"/>
        <w:tab w:val="clear" w:pos="1728"/>
        <w:tab w:val="clear" w:pos="2160"/>
        <w:tab w:val="clear" w:pos="2592"/>
        <w:tab w:val="clear" w:pos="3048"/>
        <w:tab w:val="clear" w:pos="3468"/>
        <w:tab w:val="clear" w:pos="3972"/>
        <w:tab w:val="clear" w:pos="4548"/>
        <w:tab w:val="clear" w:pos="4860"/>
        <w:tab w:val="clear" w:pos="5376"/>
        <w:tab w:val="clear" w:pos="5928"/>
        <w:tab w:val="clear" w:pos="6396"/>
        <w:tab w:val="clear" w:pos="6744"/>
        <w:tab w:val="clear" w:pos="7056"/>
        <w:tab w:val="clear" w:pos="7524"/>
        <w:tab w:val="clear" w:pos="8124"/>
        <w:tab w:val="clear" w:pos="8568"/>
        <w:tab w:val="clear" w:pos="9072"/>
      </w:tabs>
    </w:pPr>
    <w:rPr>
      <w:color w:val="000000"/>
    </w:rPr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Style21">
    <w:name w:val="Краткий обратный адрес"/>
    <w:basedOn w:val="Normal"/>
    <w:qFormat/>
    <w:pPr/>
    <w:rPr/>
  </w:style>
  <w:style w:type="paragraph" w:styleId="PP">
    <w:name w:val="Строка PP"/>
    <w:basedOn w:val="Signature"/>
    <w:qFormat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sz w:val="40"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eastAsia="Arial Unicode MS"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color w:val="FFFFFF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color w:val="FFFFFF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/>
      <w:color w:val="FFFFFF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55">
    <w:name w:val="xl55"/>
    <w:basedOn w:val="Normal"/>
    <w:qFormat/>
    <w:pPr>
      <w:spacing w:before="100" w:after="100"/>
      <w:jc w:val="center"/>
      <w:textAlignment w:val="center"/>
    </w:pPr>
    <w:rPr>
      <w:rFonts w:eastAsia="Arial Unicode MS"/>
      <w:color w:val="FFFFFF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5:00Z</dcterms:created>
  <dc:creator>EW/LN/CB</dc:creator>
  <dc:description/>
  <cp:keywords>Ethan</cp:keywords>
  <dc:language>en-US</dc:language>
  <cp:lastModifiedBy>Mage</cp:lastModifiedBy>
  <cp:lastPrinted>2000-05-17T16:59:00Z</cp:lastPrinted>
  <dcterms:modified xsi:type="dcterms:W3CDTF">2011-10-04T04:25:00Z</dcterms:modified>
  <cp:revision>2</cp:revision>
  <dc:subject/>
  <dc:title>Ethan Frome</dc:title>
</cp:coreProperties>
</file>