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Министерство образования, культуры и спорта Калужской обл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У СПО Людиновский промышленно-экономический техникум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имени И.Я. Чугунов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: «Экономика организации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технико-экономических показателей участка для изготовления детали «Стакан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992"/>
        <w:rPr/>
      </w:pPr>
      <w:r>
        <w:rPr>
          <w:color w:val="000000"/>
          <w:sz w:val="28"/>
        </w:rPr>
        <w:t>Студент Хабарова Ю.Ю.</w:t>
      </w:r>
    </w:p>
    <w:p>
      <w:pPr>
        <w:pStyle w:val="Normal"/>
        <w:spacing w:lineRule="auto" w:line="360"/>
        <w:ind w:firstLine="4992"/>
        <w:rPr/>
      </w:pPr>
      <w:r>
        <w:rPr>
          <w:color w:val="000000"/>
          <w:sz w:val="28"/>
        </w:rPr>
        <w:t>Преподаватель Кузнецов Н.Г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8 учебный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Организационная част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 Расчет фонда времени рабочих и оборудования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2 Расчет потребного количества оборудования, определение коэффициента его загрузк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3 Расчет численности всех категорий работающих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4 Планировка оборудования и определение площади участк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5 Организация транспортировки изделий на участк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6 Организация рабочего мес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6.1 Охрана труда. Техника безопасности и противопожарная безопасност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Эконом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1 Расчет стоимости основного материала на деталь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 Расчет фонда заработной платы всех категорий работающих и отчислений на социальные нужд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.1 Определение фонда заработной платы производственных рабочих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.2 Определение фонда заработной платы вспомогательных рабочих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.3 Расчет заработной платы руководителей и специалист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3 Расчет стоимости основных производственных фордов и амортизационных отчислени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 Расчет цеховых накладных расходов и составление сметы накладных расход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5 Составление калькуляции себестоимости продукц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6 Технико-экономические показатели для обработки детали "стакан"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современной рыночной экономики развиваться и процветать может лишь то предприятие, на котором грамотно организован технический процесс изготовления продукции. Залогом такого успеха являются высококвалифицированные специалисты, работающие в так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– это наука о том, как общество использует определённые, ограниченные ресурсы для производства полезных продуктов и распределяет их среди различных групп людей. Поэтому экономика предприятия – наука о том, как это явление осуществляется в рамках каждого, отдельно взят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, как наука, изучает теоретические основы и практические формы функционирования рыночных структур, и механизмы взаимодействия субъектов экономической деятельност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ью курсовой работы является расчёт технико-экономических показателей участка для изготовления детали “стакан ”. Другая, не менее важная цель нашей курсовой работы состоит в закреплении пройденного в течении учебного года материала, и применение теоретической части знаний на практ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рсовая работа состоит из двух частей: организационной и эконом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ационной части работы определяется необходимое количество оборудования и коэффициент его загрузки; рассчитывается численность всех категорий работающих на участке, а также их заработная плата, определяется площадь участка, описывается транспортировка изделий на участке, организация рабочего места станочника, выполняется эскиз рабочего места, описывается охрана труда на участке, рассчитываются фонды времени рабочих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кономической части работы рассчитывается стоимость основного материала, необходимого для изготовления данной детали; фонд заработной платы всех категорий работающих, определяется стоимость основных производственных фондов, составляется смета накладных расходов (затрат на производство), далее следует – составляется калькуляция себестоимости единицы продукции, определение технико – экономических показателей участка. Завершается курсовая работа расчётами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и организация промышленного производства представляет один из разделов экономической науки.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редметом курса «Экономика и организация промышленного производства» является изучение характера действия и форм проявления объективных экономических законов социализма, механизма хозяйствования, условий и факторов, обеспечивающих повышение эффективности промышленного производ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рганизацион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 для расчета основной детали «Стака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.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575"/>
        <w:gridCol w:w="1615"/>
        <w:gridCol w:w="2069"/>
        <w:gridCol w:w="2006"/>
      </w:tblGrid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 раб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одготовительно-заключительно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 изготовление единицы изделия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ли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езер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 Расчет фонда времени рабочих 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ействительный годовой фонд времени рабоч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лендарный фонд 2006 года - 36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минальный фонд получаем путем вычитания из календарного фонда выходных и праздничных дн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ый фонд рабочего времени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р = [Fk-(П+В+Н+О)]* Fсм -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k - Календарный фонд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 - Празд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– Выход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 – Невыходы на работу в связи с болезнью и другими неуважительными причинами, принимаем равный 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– Отпуска, принимаем равными 26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см – Продолжительность смены, принимаем 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- Предпраздничные д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ый годовой фонд времени работы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Fдс = [Fk – (П+В)] *Fсм * Ксм -1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 – Предпраздничные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трудовой емкости работ рассчитываем штучно - калькуляционное врем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647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опт – оптимальный размер партии деталей, т.е. то их количество, которое запускается в обработку с одной наладк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nопт определяем nmin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508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 коэффициент наладки для серийного производства (принимаем равный 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опт – получаем путем округления nmin до целого круглого числа в большую сторону, на которое годовая программа делится без 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р = [Fk-(П+В+Н+О)]* Fсм -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р. = [365-(12+105+26+6)]*8-8=1720 (ч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с. = [365-(12+105)]*2*8-16=3952 (ч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∑</w:t>
      </w:r>
      <w:r>
        <w:rPr>
          <w:color w:val="000000"/>
          <w:sz w:val="28"/>
        </w:rPr>
        <w:t>tпз. = 34+24+35+42= 1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∑</w:t>
      </w:r>
      <w:r>
        <w:rPr>
          <w:color w:val="000000"/>
          <w:sz w:val="28"/>
        </w:rPr>
        <w:t>tшт. = 24+14+25+28 =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min. = ∑tпз.*K/∑tшт. = (135*20)/91 = 29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опт. = 40 оптимальный размер партии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шт.к. токарная = 24+34/40=24,8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шт.к. сверлильная = 14+24/40=14,6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шт.к. фрезерная = 25+35/40=25,87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шт.к. шлифовальная =28+42/40=29,0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,85*11000/60=455,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4,6*11000/60=2676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,875*11000/60=4743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9,05*11000/60=5325,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 Расчет потребного количества оборудования и определение его з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трудоемкости обработки годового выпуска изделий с учетом дополнительной программы, для каждой группы станков рассчитывается потребное количество станк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асч=</w:t>
      </w:r>
      <w:r>
        <w:rPr>
          <w:color w:val="000000"/>
          <w:sz w:val="28"/>
        </w:rPr>
        <w:drawing>
          <wp:inline distT="0" distB="0" distL="0" distR="0">
            <wp:extent cx="521970" cy="389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Кз=</w:t>
      </w:r>
      <w:r>
        <w:rPr>
          <w:color w:val="000000"/>
          <w:sz w:val="28"/>
        </w:rPr>
        <w:drawing>
          <wp:inline distT="0" distB="0" distL="0" distR="0">
            <wp:extent cx="4699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Кз ср= ∑Срасч / ∑Спр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- трудоемкость работ по видам для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с - действительный фонд работы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асч. т=17555,83/3952=4,4</w:t>
        <w:tab/>
        <w:t xml:space="preserve"> </w:t>
        <w:tab/>
        <w:t>Кз=4,4/5=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асч. с=15676,6/3952=3,9 </w:t>
        <w:tab/>
        <w:t xml:space="preserve"> </w:t>
        <w:tab/>
        <w:t>Кз=3,9/4=0,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асч. ф=16743,75/3952=4,2 </w:t>
        <w:tab/>
        <w:tab/>
        <w:t xml:space="preserve"> Кз=4,2/5=0,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сч. ш=17025,83/3952=4,3 Кз=4,3/5=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з ср.=16,8/19=0,8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9270</wp:posOffset>
            </wp:positionH>
            <wp:positionV relativeFrom="paragraph">
              <wp:posOffset>-299085</wp:posOffset>
            </wp:positionV>
            <wp:extent cx="4740910" cy="41408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асчет потребного количества оборудования и коэффициент его загруз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33"/>
        <w:gridCol w:w="1388"/>
        <w:gridCol w:w="1648"/>
        <w:gridCol w:w="1489"/>
        <w:gridCol w:w="1256"/>
        <w:gridCol w:w="1378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тан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 на годовую программу по разрядам и видам раб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йствительный фонд времени работы оборудования в час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е количество стан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е количество стан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загрузки оборудования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55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лиль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7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езер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43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аль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25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002,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 Расчет численности всех категорий работающ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енности работающих на производственном участке по категориям работаю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рабочие, вспомогательные рабочие, руководители и специа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енности производственных рабочих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расч. = tшт.* N/ Fдр. * КВН = Т/ Fдр. * КВ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- строка 5 таблица 1.2- трудоемкость по всем видам деталей и видам работ каждой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др.- действительный фонд времени работы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Н- коэффициент выполнения нормы, принимаем равным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енности рабочих обслуживающих производство производится, укрупнено 15% от числа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енности руководителей и специалистов производим, также укрупнено в размере 10% от суммы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расч. ток. = 17555,83= 10,2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прин. ток. =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расч. сверл. = 15676,6 = 9,1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прин. сверл. =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расч. фрез. = 16743,75= 9,7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расч. шлиф. = 17025,83= 9,9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прин. шлиф. =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енности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753"/>
        <w:gridCol w:w="1631"/>
        <w:gridCol w:w="1445"/>
        <w:gridCol w:w="774"/>
        <w:gridCol w:w="774"/>
        <w:gridCol w:w="883"/>
      </w:tblGrid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годову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щих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щих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работающих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55,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лильщ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76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43,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альщ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25,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002,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= 41/51*100%=80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ые = 5/51*100%=9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и специалисты =5/51*100%=9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0,4%+9,8%+9,8%=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ая ведомость списочного состава работающих на участ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"/>
        <w:gridCol w:w="2157"/>
        <w:gridCol w:w="1681"/>
        <w:gridCol w:w="1708"/>
        <w:gridCol w:w="1711"/>
        <w:gridCol w:w="1525"/>
      </w:tblGrid>
      <w:tr>
        <w:trPr>
          <w:trHeight w:val="23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работающих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отношение от числа работающих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сме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смен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.4%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%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и специалис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%</w:t>
            </w:r>
          </w:p>
        </w:tc>
      </w:tr>
      <w:tr>
        <w:trPr>
          <w:trHeight w:val="23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 Планировка оборудования и определение площади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ланируемого участ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1 – удельная площадь станка (равна 6 м 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2 – удельная площадь на проходы и проезды (равна 10 м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скл. – площадь склада материалов, готовой продукции принимаем в размере 10% от производственной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ирк. – площадь инструментально-раздаточной кладовой рассчитываем по числу рабочих мест исходя из нормы на один станок 1,2 м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контр. – площадь контрольного пункта 6 м 2 на одного контрол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быт. – площадь бытовых, административных помещений определяем по норме на одного человека в наибольшую смену – 1,5 м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уч. = Sпроизв. + S вспом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произв = 19*(6+10) =304 м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скл. =304*0,1 = 30,4 м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ирк. = 19*1,2= 22,8 м 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контр. = 2*6 = 12 м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быт. = 27*1,5 = 40,5 м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 вспомог. = 30,4+22,8+12+40,5 = 105,7 м 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уч. = 304 + 105,7 = 409,7 м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5 Организация транспортировки изделий на учас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транспортировки имеет цель ликвидации тяжёлых и трудоёмких работ и сокращение продолжительности производственно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транспортных средств зависит от характера обрабатываемых на участке заготовок, массы и габаритов заготовок или размера транспортной партии, тип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а заготовок из пролёта в пролёт, и с одного станка на другой может быть выполнена следующими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Железными тележками или автокарами, а также подъёмными кранами грузоподъёмность 0,75;1;1,5;3;5 тонн, имеющие скорость 15 к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Желобами, лотками, склизами для передвижения изделий между рабочими местами самотёком под действием силы тяж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Мостовыми кранами, если на участках изготовляют тяжёлые детали, грузоподъёмностью 5,10,15,20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одвесными и поворотными кран-балками с ручными и электрическими талями грузоподъёмность 1-3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оротные краны устанавливаются на колоннах, разделяющих пролёт, или на специально предназначенных для них колоннах; вылет крана должен допускать возможность обслуживания двух соседних станков. Для горизонтального передвижения грузов массой до 1 тонны применяют малые консольные краны грузоподъёмностью до 250-1000 кг, которые перемещаются вдоль стены цеха или вдоль одной линии кол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омышленными работами, применяемые для установки, съёмки и передачи заготовки из одной зоны в другую или склад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бработке малогабаритных заготовок передача их по операциям производится не поштучно, а небольшими, так называемыми транспортными парт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даче заготовок транспортными партиями на конвейере предусматриваются определённые места для установки тары с обрабатываемыми загото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еханическом участке, где образуется много стружки, необходимо спроектировать способ её уда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тая стружка для удобства её транспонирования должна быть предварительно измельчена. Наиболее эффективным способом предотвращения образования витой стружки является применение на станках инструментов со специальными подточками, стружколомами, экранам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аления стружки из рабочей зоны многие современные станки имеют специальное устройство шнекового, скребкового или инерционного типа, которые перемещают стружку в короб или в люк, расположенные с тыльной стороны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ейшая транспортировка коробов с деталями от станков к общецеховым местам сбора производится с помощью электротележек, подвесным транспортом на монорельсах и мостовых кранов. Наиболее целесообразно транспортировать детали непосредственно от станка к участку их дальнейшей обработки системой шнековых и скребковых транспортёров или конвейеров, расположенных под полом цеха вдоль линии ста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ектируемом участке предполагается наличие следующих транспортных средств: кран-балка грузоподъёмность 3-5 тонн. Транспортировка осуществляется партиями в контейне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6 Организация рабочего ме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 работы цеха, участка, уровень производительности труда во многом зависят от результатов труда на каждом рабочем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– это участок производственной площади, оснащённый оборудованием и другими средствами труда, соответствующими характеру работ, выполняемых на этом рабочем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высокопроизводительной работы большое значение имеет правильная организация рабочего места. Формы организации рабочих мест зависят от типа производства и специфики выполняемого трудового процесса. Организовать рабочее место станочника – это значит выбрать оснащение (оборудование, инструменты и т.п.) и правильно его разместить на отведённой для рабочего места площади, т.е. выполнить планировку. Целью рациональной организации рабочего места является избавление рабочего от утомительных движений, таких как наклон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ащение рабочего места определяется его технологическим назначением, уровнем специализации и степенью механизации выполняемых работ. Оснащение принято делить на следующие группы: основное технологическое оборудование – станок, верстак; технологическая оснастка – инструмент, приспособления; вспомогательное оборудование – транспортеры, подъемники; организационная оснастка – тумбочки, стулья, сигнализация, тара, подставки под ноги; защитные устройства – ограждения и другие устройства, предусмотренные техникой безопасности. На рабочем месте должно быть предусмотрено индивидуальное освещение, обеспечивающее нормальную освещённость рабочёй зоны (порядка 500 люкс). На рабочем месте располагаются инструментальная тумбочка, в которой располагается необходимый и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необходимо тщательно убирать влажной тряпкой и поддерживать частоту и по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закрепляется за одним определённым рабочим на длительное время, т.к. переход с одного места на другое требует некоторого времени на его оснащение, что приводит к временному снижению производи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6.1 Охрана труда. Техника безопасности и противопожарной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труда – система законодательных актов, социально – этических, организационных, технических, гигиенических и лечебно-профилактических мероприятий и средств, обеспечивающих безопасность, сохранение работоспособности человека в процессе труда. Охрана труда включает технику безопасности и производственную санита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м машиностроительном производстве приказами или распоряжениями устанавливается порядок проведения инструктажа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м участке есть специальный журнал по “Технике безопасности”, где вновь поступившие рабочие и специалисты обязаны после ознакомления с инструкциями поставить личную под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араметрами “Технической безопасности” на участке является: производственная санитария, пожарная безопасность, электро - безопас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началом работы станочник обязан провер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наличие решётки у ног ста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нельзя работать без головного убора и защитных очков, перчаток, обув должна быть закрыт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работы станка нельзя отвлекаться и отвлекать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участке должен быть установлен пожарный щит, около него должен располагаться контейнер с песком, огнетушитель, пожарный гидрант. Ответственность за безопасность на участке несёт старший мас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Эконом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 Расчет стоимости основного материала на деталь "стакан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заготовки = 7,3*9,2 = 67,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отходов = (7,3-5,2)*1,5 = 3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основных материалов =67,16- 3,15 = 64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о-заготовительные расходы = 0,15*67,16 = 10,0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затраты =64,01 +10,074 = 74,0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тоимости основного материала на деталь "стакан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54"/>
        <w:gridCol w:w="2509"/>
        <w:gridCol w:w="228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загот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детал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1 кг. загот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к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1 кг. отх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к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загот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,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тх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материал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З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ая стоимость основн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,0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.1 Определение фонда заработной платы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Фонд тарифной заработной пла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 тариф. = Сч *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емия = ФЗП тариф.* 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Доплата 10% от ФЗП тариф.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ФЗП тариф.* 0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сновной фонд заработной платы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 осн. = ФЗП тариф. +П+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ополнительный фонд заработной плат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 доп = ФЗП осн. * 0.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Годовой фонд заработной платы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 год. = ФЗП осн. +ФЗП д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тчисления на соц. Нужды 2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 = ФЗП год. * 0.2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ЗП = Сч * 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. – часовая тарифная ста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время фактическое отработа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 14*27120,35 = 379684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 16*39881,66 = 638106,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379684,9*0,3 = 113905,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 638106,56*0,3 = 191431,9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379684,9 *0,1 = 37968,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638106,56*0,1 = 63810,6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 379684,9+113905,47+37968,49=531558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= 638106,56+191431,96+63810,656= 893349,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531558,86,*0,12= 63787,0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893349,17*0,12=107201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531558,86+63787,063=595345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893349,17+107201,9=100055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II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595345,92*0,252=155980,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IV раз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1000551*0,252=262144,3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фонда заработной платы всех категорий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07"/>
        <w:gridCol w:w="1453"/>
        <w:gridCol w:w="1040"/>
        <w:gridCol w:w="1201"/>
        <w:gridCol w:w="1089"/>
        <w:gridCol w:w="1089"/>
        <w:gridCol w:w="1089"/>
        <w:gridCol w:w="1089"/>
      </w:tblGrid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 рабо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тарифной заработной пл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120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9684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905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968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1558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787,06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881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8106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431,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810,6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3349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201,9</w:t>
            </w:r>
          </w:p>
        </w:tc>
      </w:tr>
      <w:tr>
        <w:trPr>
          <w:trHeight w:val="23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002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779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337,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779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49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988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.2 Определение заработной платы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тарифный фонд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 тариф. = С ч. * F др. *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оличество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расчет производится аналогично расчетам заработной платы основных рабоч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4*1720*2=481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48160*0,3=144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48160*0,1=48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48160+14448+4816=674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67424 *0,12= 809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67424+8090,88= 75514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75514,88*0,262= 19784,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са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6*1720*2= 550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55040 *0,3= 165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55040*0,1= 55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55040+16512+5504= 770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77056*0,12= 9246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77056 +9246,7 =86302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 86302,7*0,262= 2261,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6*1720*1=275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27520*0,3=82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27520*0,1= 27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27520+8175+2752=385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38528*0,12=4623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38528+4623,3=4315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43151,3*0,262=11305,6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87"/>
        <w:gridCol w:w="606"/>
        <w:gridCol w:w="606"/>
        <w:gridCol w:w="630"/>
        <w:gridCol w:w="606"/>
        <w:gridCol w:w="837"/>
        <w:gridCol w:w="733"/>
        <w:gridCol w:w="733"/>
        <w:gridCol w:w="837"/>
        <w:gridCol w:w="990"/>
        <w:gridCol w:w="1093"/>
      </w:tblGrid>
      <w:tr>
        <w:trPr>
          <w:trHeight w:val="166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ый разря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. годовой фонд времени рабоч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та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ос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до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год.</w:t>
            </w:r>
          </w:p>
        </w:tc>
      </w:tr>
      <w:tr>
        <w:trPr>
          <w:trHeight w:val="2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ё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90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514,88</w:t>
            </w:r>
          </w:p>
        </w:tc>
      </w:tr>
      <w:tr>
        <w:trPr>
          <w:trHeight w:val="2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4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302,7</w:t>
            </w:r>
          </w:p>
        </w:tc>
      </w:tr>
      <w:tr>
        <w:trPr>
          <w:trHeight w:val="2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2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51,3</w:t>
            </w:r>
          </w:p>
        </w:tc>
      </w:tr>
      <w:tr>
        <w:trPr>
          <w:trHeight w:val="23" w:hRule="atLeast"/>
          <w:cantSplit w:val="true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2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3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60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968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.3 Расчет заработной платы руководителей 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яем базу для расчета заработной платы. Для этого тарифный фонд заработной платы производственных рабочих делим на программу выпуска в ча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. 2.2 итог группы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. 1.2 строка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лученную базу умножаем на коэффициент и действительный фонд времени работ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таршего мастера - 1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мастера - 1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, программист, экономист – 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расчеты производим аналогично расчетам основ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=1017791,4/67002,01=15,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ший маст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,6*15,19*1720=41802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 41802,88*0,3=12540,86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 = 41802,88*0,1=4180,28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41802,88+12540,864+4180,288=58524,0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58524,032*0,12=7022,88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58524,032+7022,8838=65546,9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 65546,915*0,262= 17173,2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т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,5*15,19*1720=3919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 39190,2*0,3=11757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39190,2*0,1=3919,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 39190,2+11757,06+3919,02=54866,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54866,28*0,12=6583,95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54866,28+6583,9536=61450,2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61450,233 *0,262=16099,9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тарф. =1,4*15,19*1720=36577,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= 36577,52*0,3=10973,2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36577,52*0,1=3657,7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ОСН. = 36577,52+10973,256+3657,752=51208,5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ДОП.= 51208,528*0,12= 6145,02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ПГОД.= 51208,528 +6145,0233=57353,55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= 57353,551*0,262=15026,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заработной платы руководителей 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26"/>
        <w:gridCol w:w="1120"/>
        <w:gridCol w:w="1038"/>
        <w:gridCol w:w="1038"/>
        <w:gridCol w:w="1038"/>
        <w:gridCol w:w="1038"/>
        <w:gridCol w:w="1145"/>
        <w:gridCol w:w="1039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ифная заработная пл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ос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до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фонд заработной 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мас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802,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40,8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80,2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524,0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22,88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546,9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73,29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9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57,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9,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866,2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83,95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0,2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99,96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7,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73,2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,7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08,5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,02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53,5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26,63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7,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73,2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,7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08,5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,02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53,5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26,63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и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7,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73,2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7,7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08,5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,02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53,5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26,63</w:t>
            </w:r>
          </w:p>
        </w:tc>
      </w:tr>
      <w:tr>
        <w:trPr>
          <w:trHeight w:val="23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725,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217,6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72,5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015,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41,9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057,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353,1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ая ведомость фонда заработной платы всех категорий работающих на участ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31"/>
        <w:gridCol w:w="1042"/>
        <w:gridCol w:w="1042"/>
        <w:gridCol w:w="1042"/>
        <w:gridCol w:w="1089"/>
        <w:gridCol w:w="1042"/>
        <w:gridCol w:w="1150"/>
        <w:gridCol w:w="1042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категорий работающи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та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ос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ЗП до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годовой заработной пл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венные рабоч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779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337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779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49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988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95896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8124,99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льные рабоч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2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30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60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968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351,8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и специалис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725,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217,6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72,5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015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41,9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057,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353,142</w:t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392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177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923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43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4991,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992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9829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.4 Расчет заработной платы производственных рабочих на одну деталь «стака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07"/>
        <w:gridCol w:w="1521"/>
        <w:gridCol w:w="1487"/>
        <w:gridCol w:w="133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ый разря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ированное время на деталь по разряд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тная тарифная став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мин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ая заработная плата по разряд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заработная плата тариф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8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4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8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основ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3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дополнитель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III=14,6+25,875=40,4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V=24,85+29,05=53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III=14/60=0,2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V=16/60=0,2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III=40,475*0,233=9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V=53,9*0,267=14,3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ФЗПтар=9,43+14,39=23,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=23,82*0,3=7,1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Д=23,82*0,1=2,3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ЗПосн=23,82+7,146+2,382=33,3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ЗПдоп=33,348*0,12=4,001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ЗПгод=33,348+4,00176=37,349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ОСН=37,34976*0,262=9,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 Расчет стоимости основных производственных фордов и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асчет стоимости здания производи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. = 1000*416 = 416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тоимость оборудования производи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= стоимость станков * количество станков данной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арный –20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лильный – 15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резерный - 22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лифовальный - 250000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ток. = 5*200000= 100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свер. =4*150000= 6000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фрез. =5*220000= 110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шлиф. =5*220000= 125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б. = 395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тоимость транспортных средств принимаем в размере 10% от стоимости зд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трансп. ср-в. = 614550*0.1 = 6145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Стоимость инструментов и приспособлений принимаем в размере 10% от стоимости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инстр. и присп. = 3950000*0.1=395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тоимость инвентаря принимаем в размере 1% от стоимост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инв.= 3950000*0.01=395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тоимости основных производственных фондов и амортизационных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80"/>
        <w:gridCol w:w="1542"/>
        <w:gridCol w:w="1930"/>
        <w:gridCol w:w="1808"/>
        <w:gridCol w:w="1286"/>
      </w:tblGrid>
      <w:tr>
        <w:trPr>
          <w:trHeight w:val="2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сновных фон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имость основных фондо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в общей сумме основных фон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аморт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1%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ая сумма амортизации</w:t>
            </w:r>
          </w:p>
        </w:tc>
      </w:tr>
      <w:tr>
        <w:trPr>
          <w:trHeight w:val="2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1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72750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1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00000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1825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 и приспособ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75000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75000</w:t>
            </w:r>
          </w:p>
        </w:tc>
      </w:tr>
      <w:tr>
        <w:trPr>
          <w:trHeight w:val="278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605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3445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 Расчет основных накладных расходов и составление сметы наклад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тоимость электроэнерг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э=W*S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Sк –стоимость 1кВт/ч, составляет 1.408+18%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 – расход электроэнергии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0555" cy="61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уст – установленная мощность стан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ПД – коэффициент полезного действия равен 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с – коэффициент, учитывающий потери в сети равный 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дн – коэффициент одновременности равен 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зср – средний коэффициент з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= 125*3952*0.88 = 434720 = 857638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.6*0.96*0.88 0,506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уст. =7*5+5*4+8*5+6*5=125 (к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э. =857638,9*166=142368057,4(руб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атраты на сжатый воздух, принимаем в размере 50 руб. в месяц на 1 ста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*12*50 =114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атраты на содержание оборудования принимаем в размере 5% от стоимост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950000*0.05=197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Затраты на воду для производственных нужд принимаем в размере 15 руб. в месяц на один ста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*15*19=342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Затраты на текущий ремонт оборудования принимаем в размере 8% от стоимост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950000*0.08=316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Затраты на текущий ремонт приспособлений принимаем в размере 15% от стоимости инструментов и приспособле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950000*0.15=592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Затраты на вспомогательные материалы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6515" cy="260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см - расходы на смазочные материалы принимаем в размере 20 руб. в месяц на 1 станок 12*20*19=45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б - обтирочные материалы, 10 руб. в месяц на один ста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*10*19=22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пр - прочие материалы, 10 руб. в месяц на один ста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*19*12=22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б - материалы на уборку, 100 руб. на 1кв/м площади участка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*409,7=409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го: 4560+2280+2280+40970=5009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Амортизация оборудования, данные берем из таблицы 2.7, строка 2, графа 6, они равны 3950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Амортизация приспособлений и инструментов, данные берем из таблицы 2.7, строка 4, графа 6 –9875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Затраты на содержание и восстановление инструментов, принимаем в размере 20% от стоимости инструментов 0.2*395000=79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Затраты на капитальный ремонт оборудования и приспособлений, принимаем в размере 10% от стоимости оборудования и 50% от стоимости инструментов и приспособ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95000*0.1+395000*0.5=237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Затраты на осветительную энергию рассчитываю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00175" cy="260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осв=0,015*Sуч*F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Sк – стоимость 1 кВт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0.015 – норма освещения на 1 м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осв = 0,015*409,7*3952 =24287,016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осв =24287,016*166=4031644,6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3. Основная и дополнительная заработная плата вспомогательных рабочих, руководителей и специалис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4968,88+299057,79=504026,67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. Отчисления на социальные нужды вспомогательных рабочих, руководителей 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3351,83+78353,142=111704,97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. Затраты на санитарно-бытовые нужды принимаем в размере 25 руб. в месяц на одного работающ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1*25*12=123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.Затраты на капитальный и текущий ремонт здания принимаем в размере 10% от стоимости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14550*0.1=6145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Амортизация зданий переносим из таблицы 2.7, строка 1, графа 6 - 30727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Амортизация хозяйственного инвентаря переносим из таблицы 2.7, строка 5, графа 6. –1975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роцент ОЦР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635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% ОЦР=201221348,64 *100= 1977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1779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та затрат на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071"/>
        <w:gridCol w:w="1697"/>
      </w:tblGrid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татей затра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силовую энергию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368057,4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сжатый возду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4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содержание 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75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воду для производственных нуж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2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текущий ремонт 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60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текущий ремонт приспособ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25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вспомогательные материал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9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5000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инструмента и приспособ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750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содержание и восстановление инструмент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0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капитальный ремонт 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70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осветительную энергию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31644,6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и дополнительная заработная плата вспомогательных рабочих, руководителей и специалист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4026,67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 вспомогательных рабочих, руководителей и специалист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704,97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санитарно-бытовые нуж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0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текущий и капитальный ремонт зд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55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зд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72750</w:t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хозяйственного инвентар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7500</w:t>
            </w:r>
          </w:p>
        </w:tc>
      </w:tr>
      <w:tr>
        <w:trPr>
          <w:trHeight w:val="251" w:hRule="atLeast"/>
        </w:trPr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затраты на производст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1221348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5 Составление калькуляции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Материалы с учетом транспортных расходов переносим из таблицы 2.1, строка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Основная заработная плата производственных рабочих переносим из таблицы 2.6, строка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Дополнительная заработная плата производственных рабочих переносим из таблицы 2.6, строка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Отчисления на социальные нужды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тчисления в пенсионный фонд 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отчисления на социальное страхование 3.2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тчисления на медицинское страхование 2.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тчисления на охрану труда 0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Общецехов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3,348*19770,4 = 6593,03 руб.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Находим цеховую себесто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7,234+33,348+4+9,9+6593,03= 6717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цеховой калькуляции на деталь "стакан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314"/>
        <w:gridCol w:w="1435"/>
      </w:tblGrid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с учетом транспортных расх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заработная плата производственных рабочи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348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заработная плата производственных рабочи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69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в пенсионный фонд  2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на социальное страхование 3,2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на медицинское страхование 2,8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на охрану труда  0,2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93,03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цеховая себестоим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1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себестоимости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Материалы с учетом транспорт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7,234 *100% =1,16%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71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сновная зарпл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3,348*100% =0,46%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71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Дополнительная зарпл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*100% =0,0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717,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9,9 * 100% = 0,16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71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бщецехов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593,03* 100% = 98,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717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4045" cy="2019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материалы с учётом транспортных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ФЗП осн.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– ФЗП доп.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– ОС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– ОЦ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6 Технико–экономические показатели для обработки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Годовая программа: 11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Трудоёмкость (берём из таблицы 1.2. строка 6): 67002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Количество станков (берём из таблицы 1.3. строка 6): 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Средний коэффициент загрузки оборудования (берём из таблицы 1.3 графа 7 строка “ ИТОГО”): 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Площадь участка (раздел 1.4): 409,7 м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одственная: 304 м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помогательная: 105,7 м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Общее число работающих (таблица 1.5. строка 4): 51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: 41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ые: 5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ители и специалисты: 5 че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Себестоимость единицы продукции: 6717,5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Трудоёмкость единицы изделия: 94,4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коэффициент использования материала: mд/m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mд - масса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з- масса загот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,2 = 0,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7,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Годовой фонд ЗП., в том числе: 2099923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енные: 1595896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помогательные: 204968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и специалисты: 299057,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Среднемесячная заработная плата всех работающих всего: 3431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: 3243,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помогательные: 3416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уководители и специалисты: 4984,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 Производительность труда: 1313,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 Производственная площадь на единицу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производ. = 304 =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-во станков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4. Выпуск продукции на м 2 производственной площади находится как отношение выпущенной продукции к производственной площади. – 1463692,1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5. Фондоотдача находится, как отношение выпуска продукции к таб.2.7. гр.3 Итог.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6. Фондоемкость находится как отношение таб.2.7. гр.3 Итог. к выпущенной продукции - 0,0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7. Фондовооруженность находится как отношение таб.2.7. на количество рабочих. – 99225,5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Процент общецеховых расходов: 1977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ко-экономические показатели для обработки детали "стакан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27"/>
        <w:gridCol w:w="1370"/>
        <w:gridCol w:w="1510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фровая характеристика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ая программа выпу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002,0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танк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коэффициент загрузки оборуд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участка (всег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работающих (всег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ей и специалис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 единицы издел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17,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 единицы издел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 материал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фонд заработной платы (всег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ей и специалис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992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95896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968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057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(всег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сех работающ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ей и специалис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3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43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16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4,3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ительность труд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3,7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ая площадь на единицу оборуд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 продукции на 1 м 2 производственной площад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3692,1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оотд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оемк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овооруженность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225,5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бщецеховых рас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77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курсовой работы я рассчитала технико-экономические показатели участка для изготовления детали “стакан ”, с годовой программой выпуска 11000 штук и с годовой трудоемкостью 69000 часов, при двусменном режиме работы. В результате я получил следующие результаты: необходимое количество станков - 19, при среднем их коэффициенте загрузки 0.88, всего работающих по участку-51 человек, в частности производственных-41, вспомогательных-5, руководителей и специалистов-5, полная площадь участка-409,7 м2. Материальные затраты на единицу продукции-77,234 руб., а себестоимость этой же детали -6717,5руб. Годовой фонд заработной платы всех категорий работающих (ФЗПгод) – 2099923,4руб., а на единицу продукции з/п одного рабочего- 33,348руб. Стоимость здания -614550 руб., а стоимость оборудования -3950000 руб, годовые затраты на силовую энергию-142368057,4руб.,производительность труда – 1313,76 руб/чел., коэффициент использования материал – 0,71, а в целом годовые затраты на производство – 201221348,64руб., процент общецеховых расходов- 1977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мною была достигнута главная цель курсовой работы - рассчитать технико-экономические показатели участка для изготовления детали “стакан ”, а также вторичная цель – закрепление теоретической базы, приобретённой в течение учебного года посредством выполнения курсово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”Экономика предприятия”, под ред. В.Я. Горкинфеля, В.А. Швандера, 199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”Экономика, организация, планирование производства”, под ред. Е.Н.Коростелёвой, М.,”Высшая школа”,198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”Дипломное проектирование в машиностроительном техникуме”, Н.А. Нефёдов, М.,”Высшая школа”,1986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”Планирование участка механического цеха в дипломном проекте”, Днепропетровск, 1982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”Методические указания по применению ЕСКД и ЕСТД в курсовом и дипломном проектировании”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6.” Токарное дело”, под ред. Б.Е. Брунштейна, В.И. Деменьтьева, 197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7.”Справочник мастера механического цеха”, под ред. М.П. Моисеева, В.А. Веллера, 198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T Extra" w:hAnsi="MT Extra" w:cs="MT Extra"/>
      <w:i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T Extra" w:hAnsi="MT Extra" w:cs="MT Extra"/>
      <w:i/>
      <w:i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76" w:leader="none"/>
        <w:tab w:val="center" w:pos="5242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5:00Z</dcterms:created>
  <dc:creator>Admin</dc:creator>
  <dc:description/>
  <cp:keywords/>
  <dc:language>en-US</dc:language>
  <cp:lastModifiedBy>Mage</cp:lastModifiedBy>
  <cp:lastPrinted>2005-05-12T19:51:00Z</cp:lastPrinted>
  <dcterms:modified xsi:type="dcterms:W3CDTF">2011-10-04T04:25:00Z</dcterms:modified>
  <cp:revision>2</cp:revision>
  <dc:subject/>
  <dc:title>Министерство образования культуры и спорта Калужской обл</dc:title>
</cp:coreProperties>
</file>