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ГОСУДАРСТВЕННЫЙ УНИВЕРСИТЕТ УПРАВЛЕНИЯ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итут Управление в промышленности и энергетик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Экономики в энергетике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Домашня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 учебной дисциплине "Управление в энергетик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32"/>
        </w:rPr>
        <w:t xml:space="preserve">на тему: </w:t>
      </w:r>
      <w:r>
        <w:rPr>
          <w:rFonts w:cs="Times New Roman" w:ascii="Times New Roman" w:hAnsi="Times New Roman"/>
          <w:sz w:val="28"/>
          <w:szCs w:val="48"/>
        </w:rPr>
        <w:t>"Расчет тарифов на электроэнергию для различных групп потребителей в случае выхода крупных потребителей на оптовый рынок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8"/>
        </w:rPr>
      </w:pPr>
      <w:r>
        <w:rPr>
          <w:rFonts w:cs="Times New Roman" w:ascii="Times New Roman" w:hAnsi="Times New Roman"/>
          <w:sz w:val="28"/>
          <w:szCs w:val="4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left="52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ыполнила:</w:t>
      </w:r>
      <w:r>
        <w:rPr>
          <w:rFonts w:cs="Times New Roman" w:ascii="Times New Roman" w:hAnsi="Times New Roman"/>
          <w:sz w:val="28"/>
          <w:szCs w:val="28"/>
        </w:rPr>
        <w:t>студентка очной формы обучения</w:t>
      </w:r>
    </w:p>
    <w:p>
      <w:pPr>
        <w:pStyle w:val="Normal"/>
        <w:suppressAutoHyphens w:val="true"/>
        <w:spacing w:lineRule="auto" w:line="36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ы ИУПЭ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1</w:t>
      </w:r>
    </w:p>
    <w:p>
      <w:pPr>
        <w:pStyle w:val="Normal"/>
        <w:suppressAutoHyphens w:val="true"/>
        <w:spacing w:lineRule="auto" w:line="36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Котыхова</w:t>
      </w:r>
    </w:p>
    <w:p>
      <w:pPr>
        <w:pStyle w:val="Normal"/>
        <w:suppressAutoHyphens w:val="true"/>
        <w:spacing w:lineRule="auto" w:line="360" w:before="0" w:after="0"/>
        <w:ind w:left="5245" w:hanging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оверила:</w:t>
      </w:r>
      <w:r>
        <w:rPr>
          <w:rFonts w:cs="Times New Roman" w:ascii="Times New Roman" w:hAnsi="Times New Roman"/>
          <w:sz w:val="28"/>
          <w:szCs w:val="28"/>
        </w:rPr>
        <w:t>А.С. Флаксман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– 2010 год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9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426"/>
        <w:gridCol w:w="1330"/>
        <w:gridCol w:w="100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озна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начение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 реализуемой электроэнергии гарантирующими поставщиками (ГП), млн.руб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73685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8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Полезный отпуск электроэнергии за прошлый год, </w:t>
            </w: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754380" cy="1701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218" r="-4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9591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0,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крупных потребителей в полезном отпуске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31369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населения в полезном отпуске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8575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я сельхозпотребителей в полезном отпуске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31369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Объем покупной энергии, </w:t>
            </w: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754380" cy="1701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218" r="-4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4380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8575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1,2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Средний тариф на электроэнергию для крупных потребителей, </w:t>
            </w: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330200" cy="2597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5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5654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5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ариф на электроэнергию для населения, </w:t>
            </w: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534035" cy="3892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6" t="-91" r="-66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63525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ариф на электроэнергию для сельхозпотребителей, </w:t>
            </w: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502920" cy="3892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73685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6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Тариф на покупную энергию, </w:t>
            </w: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502920" cy="3892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  <w:drawing>
                <wp:inline distT="0" distB="0" distL="0" distR="0">
                  <wp:extent cx="25654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ЦЕНКА ВЛИЯНИЯ ЛЬГОТНЫХ ГРУПП ПОТРЕБИТЕЛЕЙ ЭЛЕКТРОЭНЕРГИИ НА ТАРИФ ПОТРЕБИТЕЛЕЙ ГАРАНТИРУЮЩИХ ПОСТАВЩИКОВ (ГП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Вначале нам необходимо рассчитать объем реализации электроэнергии населению. Воспользуемся следующей формуло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24"/>
          <w:sz w:val="28"/>
          <w:szCs w:val="24"/>
        </w:rPr>
      </w:pPr>
      <w:r>
        <w:rPr>
          <w:rFonts w:cs="Times New Roman" w:ascii="Times New Roman" w:hAnsi="Times New Roman"/>
          <w:iCs/>
          <w:position w:val="-24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2061845" cy="4019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position w:val="-12"/>
          <w:sz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position w:val="-12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position w:val="-12"/>
          <w:sz w:val="28"/>
        </w:rPr>
        <w:t>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622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тариф на электроэнергию для населения, </w:t>
      </w: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50292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position w:val="-24"/>
          <w:sz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полезный отпуск электроэнергии за прошлый год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8575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оля населения в полезном отпуске,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24"/>
          <w:sz w:val="28"/>
        </w:rPr>
      </w:pPr>
      <w:r>
        <w:rPr>
          <w:rFonts w:cs="Times New Roman" w:ascii="Times New Roman" w:hAnsi="Times New Roman"/>
          <w:iCs/>
          <w:position w:val="-2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3834765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) Далее рассчитаем объем реализации электроэнергии сельхозпотребител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24"/>
          <w:sz w:val="28"/>
          <w:szCs w:val="24"/>
        </w:rPr>
      </w:pPr>
      <w:r>
        <w:rPr>
          <w:rFonts w:cs="Times New Roman" w:ascii="Times New Roman" w:hAnsi="Times New Roman"/>
          <w:iCs/>
          <w:position w:val="-24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2112010" cy="4019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position w:val="-12"/>
          <w:sz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position w:val="-12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position w:val="-12"/>
          <w:sz w:val="28"/>
        </w:rPr>
        <w:t>гд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94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тариф на электроэнергию для сельхозпотребителей, </w:t>
      </w: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50292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position w:val="-24"/>
          <w:sz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4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- полезный отпуск электроэнергии за прошлый год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54380" cy="1619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218" r="-4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369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доля сельхозпотребителей в полезном отпуске, %.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position w:val="-24"/>
          <w:sz w:val="28"/>
        </w:rPr>
      </w:pPr>
      <w:r>
        <w:rPr>
          <w:rFonts w:cs="Times New Roman" w:ascii="Times New Roman" w:hAnsi="Times New Roman"/>
          <w:iCs/>
          <w:position w:val="-24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3846830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в) В этой части нам необходимо рассчитать объем реализации электроэнергии льготным группам потребителей, который представляет собой суммарный объем реализованной электроэнергии населению и сельхозпотребителя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168465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</w:rPr>
      </w:pPr>
      <w:r>
        <w:rPr>
          <w:rFonts w:cs="Times New Roman" w:ascii="Times New Roman" w:hAnsi="Times New Roman"/>
          <w:iCs/>
          <w:sz w:val="28"/>
        </w:rPr>
        <w:drawing>
          <wp:inline distT="0" distB="0" distL="0" distR="0">
            <wp:extent cx="352044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г) Объем реализации электроэнергии прочим группам потребителей рассчитываем, исходя их формул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4"/>
        </w:rPr>
      </w:pPr>
      <w:r>
        <w:rPr>
          <w:rFonts w:cs="Times New Roman" w:ascii="Times New Roman" w:hAnsi="Times New Roman"/>
          <w:iCs/>
          <w:position w:val="-14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1697355" cy="2362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26352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объем реализуемой электроэнергии ГП, млн.руб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4"/>
          <w:sz w:val="28"/>
          <w:szCs w:val="24"/>
        </w:rPr>
      </w:pPr>
      <w:r>
        <w:rPr>
          <w:rFonts w:cs="Times New Roman" w:ascii="Times New Roman" w:hAnsi="Times New Roman"/>
          <w:iCs/>
          <w:position w:val="-14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3406775" cy="2362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д) Для расчета "выпадающего" дохода от создания льготных групп населения используем формул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2"/>
          <w:sz w:val="28"/>
          <w:szCs w:val="24"/>
        </w:rPr>
      </w:pPr>
      <w:r>
        <w:rPr>
          <w:rFonts w:cs="Times New Roman" w:ascii="Times New Roman" w:hAnsi="Times New Roman"/>
          <w:iCs/>
          <w:position w:val="-32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3206115" cy="4724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Cs/>
          <w:position w:val="-12"/>
          <w:sz w:val="28"/>
          <w:szCs w:val="24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56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2640330" cy="8293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Вначале рассчитаем средний тариф на электроэнергию для льготных групп насел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28"/>
          <w:sz w:val="28"/>
          <w:szCs w:val="24"/>
        </w:rPr>
      </w:pPr>
      <w:r>
        <w:rPr>
          <w:rFonts w:cs="Times New Roman" w:ascii="Times New Roman" w:hAnsi="Times New Roman"/>
          <w:iCs/>
          <w:position w:val="-28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4362450" cy="647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Теперь мы можем рассчитать "выпадающий" доход от создания льготных груп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30"/>
          <w:sz w:val="28"/>
          <w:szCs w:val="24"/>
        </w:rPr>
      </w:pPr>
      <w:r>
        <w:rPr>
          <w:rFonts w:cs="Times New Roman" w:ascii="Times New Roman" w:hAnsi="Times New Roman"/>
          <w:iCs/>
          <w:position w:val="-30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4450080" cy="3702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9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е) В последнем пункте мы рассчитаем компенсацию "выпадающих" доходов, приходящуюся на крупных потребителе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64"/>
          <w:sz w:val="28"/>
          <w:szCs w:val="24"/>
        </w:rPr>
      </w:pPr>
      <w:r>
        <w:rPr>
          <w:rFonts w:cs="Times New Roman" w:ascii="Times New Roman" w:hAnsi="Times New Roman"/>
          <w:iCs/>
          <w:position w:val="-64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3092450" cy="8293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245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 xml:space="preserve">Где </w:t>
      </w:r>
      <w:r>
        <w:rPr>
          <w:rFonts w:cs="Times New Roman" w:ascii="Times New Roman" w:hAnsi="Times New Roman"/>
          <w:sz w:val="28"/>
          <w:szCs w:val="24"/>
        </w:rPr>
        <w:drawing>
          <wp:inline distT="0" distB="0" distL="0" distR="0">
            <wp:extent cx="31369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4"/>
        </w:rPr>
        <w:t xml:space="preserve"> - доля крупных потребителей в полезном отпуске,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28"/>
          <w:sz w:val="28"/>
          <w:szCs w:val="24"/>
        </w:rPr>
      </w:pPr>
      <w:r>
        <w:rPr>
          <w:rFonts w:cs="Times New Roman" w:ascii="Times New Roman" w:hAnsi="Times New Roman"/>
          <w:iCs/>
          <w:position w:val="-28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4839970" cy="6032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59" r="-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читаем то же в тарифе на электроэнергию: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position w:val="-56"/>
          <w:sz w:val="28"/>
          <w:szCs w:val="24"/>
        </w:rPr>
      </w:pPr>
      <w:r>
        <w:rPr>
          <w:rFonts w:cs="Times New Roman" w:ascii="Times New Roman" w:hAnsi="Times New Roman"/>
          <w:iCs/>
          <w:position w:val="-56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1709420" cy="622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sz w:val="28"/>
          <w:szCs w:val="24"/>
        </w:rPr>
        <w:drawing>
          <wp:inline distT="0" distB="0" distL="0" distR="0">
            <wp:extent cx="3796030" cy="4102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ОЦЕНКА ПОВЫШЕНИЯ ТАРИФОВ НА ЭЛЕКТРОЭНЕРГИЮ ДЛЯ РАЗЛИЧНЫХ ГРУПП ПОТРЕБИТЕЛЕЙ В ЦЕЛЯХ КОМПЕНСАЦИИ "ВЫПАДАЮЩИХ" ДОХОДОВ ГАРАНТИРУЮЩИХ ПОСТАВЩИКОВ В СЛУЧАЕ ВЫХОДА КРУПНЫХ ПОТРЕБИТЕЛЕЙ НА ОПТОВЫЙ РЫН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а) В первом варианте рассчитаем повышение тарифов на электроэнергию только для льготных групп потребителей. Для этого воспользуемся следующей формуло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64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64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8900" cy="673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22800" cy="410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В том числе необходимо рассчитать повышение тарифа отдельно для населения и сельхозпотреб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Для населения расчет будем вести по следующе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68"/>
          <w:sz w:val="28"/>
          <w:szCs w:val="24"/>
        </w:rPr>
      </w:pPr>
      <w:r>
        <w:rPr>
          <w:rFonts w:cs="Times New Roman" w:ascii="Times New Roman" w:hAnsi="Times New Roman"/>
          <w:iCs/>
          <w:position w:val="-68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51100" cy="8629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24020" cy="4318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Рассчитываем повышение тарифа для сельхозпотребителей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68"/>
          <w:sz w:val="28"/>
          <w:szCs w:val="24"/>
        </w:rPr>
      </w:pPr>
      <w:r>
        <w:rPr>
          <w:rFonts w:cs="Times New Roman" w:ascii="Times New Roman" w:hAnsi="Times New Roman"/>
          <w:iCs/>
          <w:position w:val="-68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0" cy="862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0" cy="4318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Теперь мы можем рассчитать тарифы для населения и сельхозпотребителей при выводе на оптовый рынок крупных потреб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Для населения тариф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24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24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63700" cy="3892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911600" cy="38925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ельхозпотребителей тариф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4"/>
          <w:lang w:val="en-US"/>
        </w:rPr>
      </w:pPr>
      <w:r>
        <w:rPr>
          <w:rFonts w:cs="Times New Roman" w:ascii="Times New Roman" w:hAnsi="Times New Roman"/>
          <w:position w:val="-24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39900" cy="38925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49090" cy="3892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9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б) Во втором варианте мы рассчитываем повышение тарифов на электроэнергию для всех групп потребителей, оставшихся после вывода крупных потреб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Для этого используем следующую формулу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64"/>
          <w:sz w:val="28"/>
          <w:szCs w:val="24"/>
        </w:rPr>
      </w:pPr>
      <w:r>
        <w:rPr>
          <w:rFonts w:cs="Times New Roman" w:ascii="Times New Roman" w:hAnsi="Times New Roman"/>
          <w:iCs/>
          <w:position w:val="-64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73580" cy="673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06165" cy="41021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Рассчитаем повышение тарифа отдельно для населения, сельхозпотребителей и прочих потребителей Г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Для населения расчет формула будет выглядеть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56"/>
          <w:sz w:val="28"/>
          <w:szCs w:val="24"/>
        </w:rPr>
      </w:pPr>
      <w:r>
        <w:rPr>
          <w:rFonts w:cs="Times New Roman" w:ascii="Times New Roman" w:hAnsi="Times New Roman"/>
          <w:iCs/>
          <w:position w:val="-56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05200" cy="77914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67100" cy="41021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Повышение тарифа для сельхозпотребителей рассчитываем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56"/>
          <w:sz w:val="28"/>
          <w:szCs w:val="24"/>
        </w:rPr>
      </w:pPr>
      <w:r>
        <w:rPr>
          <w:rFonts w:cs="Times New Roman" w:ascii="Times New Roman" w:hAnsi="Times New Roman"/>
          <w:iCs/>
          <w:position w:val="-56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30400" cy="77914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444875" cy="41021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87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счет повышения тарифа для прочих потребителей ведем по следующей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4"/>
        </w:rPr>
      </w:pPr>
      <w:r>
        <w:rPr>
          <w:rFonts w:cs="Times New Roman" w:ascii="Times New Roman" w:hAnsi="Times New Roman"/>
          <w:position w:val="-24"/>
          <w:sz w:val="28"/>
          <w:szCs w:val="24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22500" cy="38925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6570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Теперь мы можем рассчитать тарифы для населения, сельхозпотребителей и прочих потребителей ГП после выхода на оптовый рынок крупных потреб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Для населения тариф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24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24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88465" cy="3892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076700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сельхозпотребителей тариф состав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4"/>
          <w:lang w:val="en-US"/>
        </w:rPr>
      </w:pPr>
      <w:r>
        <w:rPr>
          <w:rFonts w:cs="Times New Roman" w:ascii="Times New Roman" w:hAnsi="Times New Roman"/>
          <w:position w:val="-24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39900" cy="38925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123690" cy="38925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  <w:lang w:val="en-US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  <w:t>Результаты расчетов представим в таблиц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4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position w:val="-12"/>
          <w:sz w:val="28"/>
          <w:szCs w:val="24"/>
          <w:u w:val="single"/>
        </w:rPr>
      </w:pPr>
      <w:r>
        <w:rPr>
          <w:rFonts w:cs="Times New Roman" w:ascii="Times New Roman" w:hAnsi="Times New Roman"/>
          <w:iCs/>
          <w:position w:val="-12"/>
          <w:sz w:val="28"/>
          <w:szCs w:val="24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Расчет тарифов на электроэнергию для различных групп потребителей в случае выхода крупных потребителей ГП на оптовый рынок</w:t>
      </w:r>
    </w:p>
    <w:tbl>
      <w:tblPr>
        <w:tblW w:w="91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1276"/>
        <w:gridCol w:w="1359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Единицы измер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Значения показателей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Тариф на электроэнергию для населения: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до вывода на оптовый рынок крупных потребителей;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в случае повышения тарифов только для льготных групп потребителей при выводе на оптовый рынок крупных потребителей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в случае повышения тарифов для всех групп потребителей при выводе на оптовый рынок крупных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02920" cy="3892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1,8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2,216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1,8615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Тариф на электроэнергию для сельхозпотребителей: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до вывода на оптовый рынок крупных потребителей;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в случае повышения тарифов только для льготных групп потребителей при выводе на оптовый рынок крупных потребителей</w:t>
            </w:r>
          </w:p>
          <w:p>
            <w:pPr>
              <w:pStyle w:val="Style17"/>
              <w:numPr>
                <w:ilvl w:val="0"/>
                <w:numId w:val="1"/>
              </w:numPr>
              <w:suppressAutoHyphens w:val="tru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в случае повышения тарифов для всех групп потребителей при выводе на оптовый рынок крупных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drawing>
                <wp:inline distT="0" distB="0" distL="0" distR="0">
                  <wp:extent cx="502920" cy="38925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2,1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2,7239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i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4"/>
              </w:rPr>
              <w:t>2,1923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18.wmf"/><Relationship Id="rId28" Type="http://schemas.openxmlformats.org/officeDocument/2006/relationships/image" Target="media/image25.wmf"/><Relationship Id="rId29" Type="http://schemas.openxmlformats.org/officeDocument/2006/relationships/image" Target="media/image20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28:00Z</dcterms:created>
  <dc:creator>Виктор</dc:creator>
  <dc:description/>
  <cp:keywords/>
  <dc:language>en-US</dc:language>
  <cp:lastModifiedBy>Mage</cp:lastModifiedBy>
  <dcterms:modified xsi:type="dcterms:W3CDTF">2011-10-04T04:28:00Z</dcterms:modified>
  <cp:revision>2</cp:revision>
  <dc:subject/>
  <dc:title/>
</cp:coreProperties>
</file>