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газовая промышленность развивается более высокими темпами, чем, например в начале 90-х годов. Это можно объяснить широким применением газового топлива во всех видах промышленности и других. Газовое топливо по сравнению с другими видами имеет ряд явных преимуществ: это более высокая теплота сгорания и как следствие повышение КПД установок; удобство его применения, по сравнению, например с углем; но наряду со своими преимуществами есть один большой недостаток - он взрывоопасен. Поэтому в газифицированных объектах должны быть применены новейшие технологии для соблюдения мер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планы газовой промышленности очень перспективны. Самым грандиозным на данный момент является строительство газопровода из Ямала в Турцию диаметром 1420 м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асть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а) Определяем удельные капитальные вложения в строительство газового путепровода высокого давления по формуле: </w:t>
      </w:r>
      <w:r>
        <w:rPr>
          <w:color w:val="000000"/>
          <w:sz w:val="28"/>
          <w:lang w:val="en-US" w:eastAsia="en-US"/>
        </w:rPr>
        <w:t>Кi = К</w:t>
      </w:r>
      <w:r>
        <w:rPr>
          <w:color w:val="000000"/>
          <w:sz w:val="28"/>
          <w:vertAlign w:val="subscript"/>
          <w:lang w:val="en-US" w:eastAsia="en-US"/>
        </w:rPr>
        <w:t>Уд.</w:t>
      </w:r>
      <w:r>
        <w:rPr>
          <w:color w:val="000000"/>
          <w:sz w:val="28"/>
          <w:lang w:val="en-US" w:eastAsia="en-US"/>
        </w:rPr>
        <w:t xml:space="preserve"> * l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i – удельные капитальные в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Уд.</w:t>
      </w:r>
      <w:r>
        <w:rPr>
          <w:color w:val="000000"/>
          <w:sz w:val="28"/>
          <w:lang w:val="en-US" w:eastAsia="en-US"/>
        </w:rPr>
        <w:t>- удельные капитальные вложения на 1м газопровода, который принимают согласно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е капитальные вложения в строительство подземных газопровод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етр газопровода,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е капитальные вложения, руб/пог.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наиболее характерные диаметры для сетей высокого давления 150мм и 200мм, то принимаем для расчета что участок газопровода с высоким давлением состоит из 30 % труб диаметром 200 мм и 70 % труб диаметром 150 мм. Так как длина всего участка с высоким давлением составляет 97,8 км, то на 30 % приходится: 97,8 км * 0,3=29,34 км, а на 70 % приходится: 97,8 км * 0,7=68,46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дельные капитальные вложения на участке газопровода с высоким давлением составят: </w:t>
      </w:r>
      <w:r>
        <w:rPr>
          <w:color w:val="000000"/>
          <w:sz w:val="28"/>
          <w:lang w:val="en-US" w:eastAsia="en-US"/>
        </w:rPr>
        <w:t>Кi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= 29,34*236,2+68,46*166,8=18349,236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t xml:space="preserve">Определяем удельные капитальные вложения в строительство газового путепровода низкого давления по аналогичной формуле: </w:t>
      </w:r>
      <w:r>
        <w:rPr>
          <w:color w:val="000000"/>
          <w:sz w:val="28"/>
          <w:lang w:val="en-US" w:eastAsia="en-US"/>
        </w:rPr>
        <w:t>Кi = К</w:t>
      </w:r>
      <w:r>
        <w:rPr>
          <w:color w:val="000000"/>
          <w:sz w:val="28"/>
          <w:vertAlign w:val="subscript"/>
          <w:lang w:val="en-US" w:eastAsia="en-US"/>
        </w:rPr>
        <w:t>Уд.</w:t>
      </w:r>
      <w:r>
        <w:rPr>
          <w:color w:val="000000"/>
          <w:sz w:val="28"/>
          <w:lang w:val="en-US" w:eastAsia="en-US"/>
        </w:rPr>
        <w:t xml:space="preserve"> * 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характерные диаметры для сети низкого давления 50, 80, 100 мм, откуда берем, что 60 % труб с диаметром 50 мм, 80 мм- 30 % труб и 10 % труб имеют диаметр 100 мм. Так как длина участка газопровода с низким давлением составляет 249,2 км, то следовательно длина учас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диаметром 50 мм составляет 249,2*60 %=149,52 к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диаметром 80 мм составляет 249,2*30 %=74,76 к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диаметром 100 мм составляет 249,2*10 %=24,92 к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дельные капитальные вложения на участке с низким давлением составят: Кi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49,52*92,1+74,76*112+24,92*131,8=25428,368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Удельные капитальные вложения в строительство всего газопровода составят 43777,604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) Стоимость основных фондов на строительство сетей высокого, среднего и низкого давления составляет 46,5 % +18,2 %=64,7 % (см.табл.2.) следовательно структуру и первоначальную стоимость основных фондов помещаем в табл. 2, исходя из удельного веса каждого фонда в общей стоимости основных фондов в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47"/>
        <w:gridCol w:w="2145"/>
        <w:gridCol w:w="2872"/>
      </w:tblGrid>
      <w:tr>
        <w:trPr>
          <w:trHeight w:val="80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фонд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вес в общей стоимости основных фондов в %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воначальная стоимость(кап. вложения) основных фондов в тыс. руб.</w:t>
            </w:r>
          </w:p>
        </w:tc>
      </w:tr>
      <w:tr>
        <w:trPr>
          <w:trHeight w:val="3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я производственного назнач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6,34</w:t>
            </w:r>
          </w:p>
        </w:tc>
      </w:tr>
      <w:tr>
        <w:trPr>
          <w:trHeight w:val="3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опроводы стальны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,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77,604</w:t>
            </w:r>
          </w:p>
        </w:tc>
      </w:tr>
      <w:tr>
        <w:trPr>
          <w:trHeight w:val="41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П (оборудование в комплекте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9,86</w:t>
            </w:r>
          </w:p>
        </w:tc>
      </w:tr>
      <w:tr>
        <w:trPr>
          <w:trHeight w:val="3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идомовое газовое оборудовани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79,16</w:t>
            </w:r>
          </w:p>
        </w:tc>
      </w:tr>
      <w:tr>
        <w:trPr>
          <w:trHeight w:val="3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ое оборудовани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9,72</w:t>
            </w:r>
          </w:p>
        </w:tc>
      </w:tr>
      <w:tr>
        <w:trPr>
          <w:trHeight w:val="41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,634</w:t>
            </w:r>
          </w:p>
        </w:tc>
      </w:tr>
      <w:tr>
        <w:trPr>
          <w:trHeight w:val="3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 и инвентар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972</w:t>
            </w:r>
          </w:p>
        </w:tc>
      </w:tr>
      <w:tr>
        <w:trPr>
          <w:trHeight w:val="382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6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расход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ем амортизационные отчисления со всех видов основных фондов на основе годовых норм амортизационных отчислений по формуле: А=К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*Н/100, где А- годовая сумма амортизационных отчислений, тыс. рублей; К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- первоначальная стоимость основных фондов, тыс. рублей; Н- норма амортизационных отчислений в % согласно табл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амортизационных отчисл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131"/>
        <w:gridCol w:w="2116"/>
        <w:gridCol w:w="1471"/>
        <w:gridCol w:w="1472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/п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фонды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амортизационных отчислений.</w:t>
            </w:r>
          </w:p>
        </w:tc>
      </w:tr>
      <w:tr>
        <w:trPr>
          <w:trHeight w:val="47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лное восст-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ап. ремон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я производственного назна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опров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РП(оборудование в комплекте)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идомовое газовое оборуд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ое оборуд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ы и инвента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 амортизационные отчисления состав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дания производственного характера: всего А=4736*2,4/100=113,66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4736*1/100=47,36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4736*1,4/100=66,30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Газопроводы: всего: А=43777*3,3/100=1444,641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полное восстановление: А=43777*3,3/100=1094,425 тыс. рубл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43777*0,8/100=350,216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ГРП: всего А=2029,86*5,6/100=113,672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2029,86*5,0/100=101,493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2029,86*0,6/100=12,179 тыс. рубле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Внутридомовое газовое оборудование: всего А12179*7,3/100=889,078 тыс. рубле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12179*6,1/100=742,928 тыс. рубле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12179*1,2/100=146,149 тыс. рубле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) Производственное оборудование: всего А=4059,72*30,4/100=1234,155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4059,72*19,4/100=787,586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4059,72*11/100=446,57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) Транспортные средства: всего А 474*18/100=85,254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473*9,9/100=46,889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473*8,1/100=38,364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Инструменты и инвентарь: всего А=405,972*12,8/100=51,964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ное восстановление: А=405,972*10/100=40,597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питальный ремонт: А=405,972*2,8/100=11,367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данные сносим в таблиц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15"/>
        <w:gridCol w:w="1572"/>
        <w:gridCol w:w="732"/>
        <w:gridCol w:w="844"/>
        <w:gridCol w:w="885"/>
        <w:gridCol w:w="980"/>
        <w:gridCol w:w="1003"/>
        <w:gridCol w:w="97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/п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фонд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воначальная стоимость, тыс.руб.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амортизационных отчислений, тыс.руб.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ое восст-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. ремонт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ое восст-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. ремонт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да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6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6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30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азопроводы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77,6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4,6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4,4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,21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9,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6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4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17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79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9,0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2,9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,14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изв. обор-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9,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4,1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7,5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6,5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. ср-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,6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8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36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-ты,инв-р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,9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9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5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3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асть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объемов работ в установленных единицах трудоемкости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т исходя из того, что на обслужи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квартиры при наличии газовой плиты- 0,1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квартиры с плитой и водонагревателем- 0,13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км газовых сетей- 10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предприятия (промышленного или коммунально-бытового)-0,5 усл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млн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годовой реализации газа- 2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вартиры с газовой плитой приходится: 0,1*58208=5821 усл. е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вартиры с газовой плитой и водонагревателем приходится: 0,13*24946=3243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Примечание: </w:t>
      </w:r>
      <w:r>
        <w:rPr>
          <w:color w:val="000000"/>
          <w:sz w:val="28"/>
          <w:szCs w:val="28"/>
          <w:lang w:val="en-US" w:eastAsia="en-US"/>
        </w:rPr>
        <w:t>согласно СНиПу принимаем, что 1/3 квартир имеют газовую плиту и водонагреватель, а 2/3 квартир- только пл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 газовые сети приходится: 10*346,3=3463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 предприятия приходится: 0,5*393+0,5*39=216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а годовую реализацию газа приходится: 2*621,28+2*2,17=1247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сего объемы работ составляют 13990 усл.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олученного количества усл. ед. следует, что: в межрайонных производственных трестах, где на 1000 усл. ед. приходится 1,4 инж.техн. работников, получается, что численность руководящих инженерно-технических специальностей составляет: 13990/1000*1,4=20 человек, не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овые штаты эксплуатационных предприятий газов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ый отд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ик (управляющ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механи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орщица- курь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-технический от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чальник отд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тарший инжен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нжен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Зав. тех. кабине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тарший экономи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бухгал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овод-касс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 материально-технического снаб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ик отде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женер по комплект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овед (он же агент-экспедито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. склад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довщик (он же водитель погрузчи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орщик помещ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асть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фонда заработанной платы тр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Штатное расписание и фонд заработанной платы персо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060"/>
        <w:gridCol w:w="1132"/>
        <w:gridCol w:w="1464"/>
        <w:gridCol w:w="1303"/>
        <w:gridCol w:w="1265"/>
        <w:gridCol w:w="129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/п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един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чный окла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окла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мии 2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 фонд з/пл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яющ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. меха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щица-курь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ик П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2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 инжен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5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жен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.тех.кабинет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эконом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.бухгал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овод-касси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ик отдела МТ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2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женер по комплект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ов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.скла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адовщ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щ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*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0*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*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*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: 1021500 рублей- фонд заработанной платы непроизводственного персонала тр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пределение численности производственного персонала и расчет годового фонда заработан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АДС (аварийно - диспетчерская служба)- должно быть организовано круглосуточное дежурство аварийных бригад. Для этого необходимо 4 бригады по 3 человека, работающих по 12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став бригады вход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журный слесарь 6 раз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менный мастер 6 раз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журный шофер-слесарь 5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 в АДС состоят 12 челове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Г (служба по эксплуатации подземных газопровод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 производим исходя из того, что на 1 км сетей приходится: 0,1 чел. на ВД; 0,05 чел. на НД слесарей; 0,1 чел. на НД и 0,3 чел. на ВД обходчиков; 0,02 чел. сварщиков; 0,04 чел. линейных масте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 получается, что на обслуживание сетей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5 человек слесарей 3 разряда на Н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3 человек слесарей 3 разряда на В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30 человек обходчиков 3 разряда на Н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30 человек обходчиков 3 разряда на В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0 человек сварщиков 6 раз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4 человек линейных мастеров 5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ВДГ (служба внутридомового газового оборудова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производим по формуле: N=Z* %*A/1000, где N-число человек; Z- кол-во газифицированных квартир; %- процентная ставка; А- численная величина из т.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 газовых плит необходимо 83154*0,7*0,28/1000=16 ч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 водонагревателей- 83154*0,3*0,96/1000=24 ч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заявок п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монту плит 83154*0,7*0,036/1000=2 ч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монту колонок 83154*0,3*0,12/1000=3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монтно-механическая мастер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абочих составляет 83154*0,24/1000=20 человек, из них 10 токарей, 2 сварщика, 6 слесарей 3 разряда, начальник мастерской и уборщик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лужба по эксплуатации промышле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м исходя из того, что на обслуживание 10 котельных требуется один слесарь. Следовательно, т.к. в данном районе 432 котельных, то принимаем количество слесарей, равное 4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заработанную плату определяем исходя из того, что часовая ставка рабочего производственного персонала в зависимости от разряда, составляет: 3 разряд- 7 р. 96 коп.; 4 разряд- 8 р. 92 коп.; 5 разряд- 10 р. 25 коп.; 6 разряд- 11 р. 82 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/пл. АДС определяем исходя из того, что на 1 бригаду приходится 180 часов в месяц, следовательно: з/пл. дежурного слесаря: 180*11,83*2=4260 рублей, где 180- кол-во отработанных часов; 11,83- тарифная ставка; 2- повышающи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/пл. сменного мастера 180*11,83*2=4260 руб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/пл. дежурного шофера-слесаря 180*10,25*2=369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Заработанную плату персонала СПГ определяем исходя из того, что слесаря работают по 8 часов в сутки, следовательно, в месяц получается 180 ча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слесарей: 180*7,96*2=2865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обходчиков: 180*7,96*2=2865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сварщиков: 180*11,83*2=4258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линейных мастеров: 180*10,25*2=369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Заработанная плата СВДГ рассчитывается аналогич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слесарей по обслуживанию газовых плит и водонагревателей: 180*10,25*2=3690 рублей; з/пл. диспетчеров 180*7,96*2=28,65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аработанная плата членов ремонтной мастерс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токарей: 180*10,25*2=3690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сварщиков: 180*10,25*2=3690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начальника: 180*11,83*2=4258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уборщика составляет 2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Заработанная плата персонала по эксплуатации производственного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слесарей 180*7,96*2=2865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данные сносим в таблицу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тное расписание и фонд з/пл. производственного персона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45"/>
        <w:gridCol w:w="1591"/>
        <w:gridCol w:w="1410"/>
        <w:gridCol w:w="1364"/>
        <w:gridCol w:w="1083"/>
        <w:gridCol w:w="13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/п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чный оклад,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оклад,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мии 2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фонд з/пл. за год, руб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С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журный 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6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нный маст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6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офер-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4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33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ходч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85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арщ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87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Линейный мастер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9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Д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4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спетч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875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ная мастерска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к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35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арщ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8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87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ужба по эксплуатации производственного оборудова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792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спетч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: 11362670 рублей составляет годовая заработанная плата всего производственного персонала тр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го заработанная плата всех сотрудников треста составляет: 1021500+11362570=1238417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олученные данные сводим в табл. 7. и определяем годовой фонд заработанной пл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з/пл. рабочи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1"/>
        <w:gridCol w:w="600"/>
        <w:gridCol w:w="601"/>
        <w:gridCol w:w="677"/>
        <w:gridCol w:w="626"/>
        <w:gridCol w:w="932"/>
        <w:gridCol w:w="831"/>
        <w:gridCol w:w="931"/>
        <w:gridCol w:w="983"/>
        <w:gridCol w:w="1085"/>
      </w:tblGrid>
      <w:tr>
        <w:trPr>
          <w:trHeight w:val="207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п./п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профес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зря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-ть рабочих,ч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ас. ставка, руб.ко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д. фонд раб.в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довой фонд з/пл. по тарифу, 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мии к тарифу 25%, ру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о фонд осн. з/пл.,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п. з/пл. 6%,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о фонд з/пл. рабочих треста,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дминистративный отде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правляющ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,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5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механ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9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4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борщик-курь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800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изводственно-технический отде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чальн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0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50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. инжен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4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15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жен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6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в.тех.ка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7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Ст. экономис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680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6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четовод-касс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1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780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дел материально-технического снабжения трес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Начальник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0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0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50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женер по комплек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6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варове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1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в.склад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1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ладовщ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1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борщ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600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Д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ежурный 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4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5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3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09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менный мас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4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5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3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09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офер-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7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1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2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4684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ПГ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626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06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03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1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7549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ходч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62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5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78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47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332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варщ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77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8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3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707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Линейный масте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99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49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4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4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1394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ВДГ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7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1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2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468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испетч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9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48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89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767,5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емонтная мастерска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к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2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0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3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2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67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варщ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5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11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0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734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6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5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7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4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332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чальн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0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7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8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3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702,2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П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лес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78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95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479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0875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58800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испетч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7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3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22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: 13127220 рублей составляет итоговый фонд годовой заработанной платы тр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асть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себестоимости, затрат на покупку газа, а также средств, полученных от его реализации, и, как следствие, рентабе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ебестоимость газа по формуле: С=Эр./V</w:t>
      </w:r>
      <w:r>
        <w:rPr>
          <w:color w:val="000000"/>
          <w:sz w:val="28"/>
          <w:szCs w:val="28"/>
          <w:vertAlign w:val="subscript"/>
          <w:lang w:val="en-US" w:eastAsia="en-US"/>
        </w:rPr>
        <w:t>р-г.</w:t>
      </w:r>
      <w:r>
        <w:rPr>
          <w:color w:val="000000"/>
          <w:sz w:val="28"/>
          <w:szCs w:val="28"/>
          <w:lang w:val="en-US" w:eastAsia="en-US"/>
        </w:rPr>
        <w:t>, где Эр.-сумма заработанной платы и амортизационных отчислений; V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р-г </w:t>
      </w:r>
      <w:r>
        <w:rPr>
          <w:color w:val="000000"/>
          <w:sz w:val="28"/>
          <w:szCs w:val="28"/>
          <w:lang w:val="en-US" w:eastAsia="en-US"/>
        </w:rPr>
        <w:t>– объем реализованного за год газ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эксплуатационных расходов составит: 17059,22 тыс.руб. Кроме того сюда добавятся еще и расходы, связанные с неучтенным расходом газа (0,35 %) равные 59,707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 Эр. составят 17118,927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: С=17118,927/67662=250 руб./1 тыс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затраты на покупку газа. Закупочная цена составляет 1088 руб./1 тыс.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 затраты составят 1088*621280=675952640 тыс.руб.+0,35 % от потерь и неучтенного расхода газа. Итого трест на закупку газа затратит 678318474 тыс.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ст реализует газ по следующим ценам: населению-1100 руб./1тыс.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коммунально-бытовым предприятиям 1200 руб./1тыс.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промышленным предприятиям 1547 руб./1 тыс.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 за реализацию трест получит: 621280*0,08*1100+621280*0,25*1200+621280*0,67*1547=885007140 тыс.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составит 209054500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 налог 65 % = 135885425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сионные отчисления 14 % = 29267630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/пл. и амортизационные отчисления 17059,22 тыс.руб.; отсюда годовая чистая прибыль треста составит 43884385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В результате произведенных расчетов мы определили то, что предприятие рентабель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«Экономика и планирование отрасли» автор Рогаткина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3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4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43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8:00Z</dcterms:created>
  <dc:creator>Алексей</dc:creator>
  <dc:description/>
  <cp:keywords/>
  <dc:language>en-US</dc:language>
  <cp:lastModifiedBy>Mage</cp:lastModifiedBy>
  <cp:lastPrinted>2006-06-07T16:52:00Z</cp:lastPrinted>
  <dcterms:modified xsi:type="dcterms:W3CDTF">2011-10-04T04:28:00Z</dcterms:modified>
  <cp:revision>2</cp:revision>
  <dc:subject/>
  <dc:title>Введение: </dc:title>
</cp:coreProperties>
</file>