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</w:rPr>
      </w:pPr>
      <w:r>
        <w:rPr>
          <w:b w:val="false"/>
          <w:szCs w:val="72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</w:rPr>
      </w:pPr>
      <w:r>
        <w:rPr>
          <w:b w:val="false"/>
          <w:szCs w:val="72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  <w:lang w:val="en-US"/>
        </w:rPr>
      </w:pPr>
      <w:r>
        <w:rPr>
          <w:b w:val="false"/>
          <w:szCs w:val="7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  <w:lang w:val="en-US"/>
        </w:rPr>
      </w:pPr>
      <w:r>
        <w:rPr>
          <w:b w:val="false"/>
          <w:szCs w:val="7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</w:rPr>
      </w:pPr>
      <w:r>
        <w:rPr>
          <w:b w:val="false"/>
          <w:szCs w:val="72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</w:rPr>
      </w:pPr>
      <w:r>
        <w:rPr>
          <w:b w:val="false"/>
          <w:szCs w:val="72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  <w:lang w:val="en-US"/>
        </w:rPr>
      </w:pPr>
      <w:r>
        <w:rPr>
          <w:b w:val="false"/>
          <w:szCs w:val="7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  <w:lang w:val="en-US"/>
        </w:rPr>
      </w:pPr>
      <w:r>
        <w:rPr>
          <w:b w:val="false"/>
          <w:szCs w:val="7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  <w:lang w:val="en-US"/>
        </w:rPr>
      </w:pPr>
      <w:r>
        <w:rPr>
          <w:b w:val="false"/>
          <w:szCs w:val="7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  <w:lang w:val="en-US"/>
        </w:rPr>
      </w:pPr>
      <w:r>
        <w:rPr>
          <w:b w:val="false"/>
          <w:szCs w:val="7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  <w:lang w:val="en-US"/>
        </w:rPr>
      </w:pPr>
      <w:r>
        <w:rPr>
          <w:b w:val="false"/>
          <w:szCs w:val="7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  <w:lang w:val="en-US"/>
        </w:rPr>
      </w:pPr>
      <w:r>
        <w:rPr>
          <w:b w:val="false"/>
          <w:szCs w:val="7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  <w:lang w:val="en-US"/>
        </w:rPr>
      </w:pPr>
      <w:r>
        <w:rPr>
          <w:b w:val="false"/>
          <w:szCs w:val="7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szCs w:val="72"/>
          <w:lang w:val="en-US"/>
        </w:rPr>
      </w:pPr>
      <w:r>
        <w:rPr>
          <w:b w:val="false"/>
          <w:szCs w:val="7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/>
      </w:pPr>
      <w:r>
        <w:rPr>
          <w:b w:val="false"/>
          <w:szCs w:val="72"/>
        </w:rPr>
        <w:t xml:space="preserve">РЕФЕРАТ </w:t>
      </w:r>
      <w:r>
        <w:rPr>
          <w:b w:val="false"/>
          <w:color w:val="000000"/>
          <w:szCs w:val="32"/>
          <w:lang w:val="uk-UA" w:eastAsia="en-US"/>
        </w:rPr>
        <w:t>НА ТЕМУ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szCs w:val="32"/>
          <w:lang w:val="en-US" w:eastAsia="en-US"/>
        </w:rPr>
        <w:t>"</w:t>
      </w:r>
      <w:r>
        <w:rPr>
          <w:b w:val="false"/>
          <w:sz w:val="28"/>
        </w:rPr>
        <w:t>Расчет себестоимости, рентабельности, отпускной цены издани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собенности внутреннего и внешнего оформ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Это издание учебной литературы – вузовский учебни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то первое издание. Как учебная литература, издание относится к льготной категории (образование) и будет иметь льготное налогообло-жение, а именно – 10% (налог на добавленную стоимос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йдем к характеристикам и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Формат</w:t>
      </w:r>
      <w:r>
        <w:rPr>
          <w:sz w:val="28"/>
        </w:rPr>
        <w:t xml:space="preserve"> 84×108/3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Тираж</w:t>
      </w:r>
      <w:r>
        <w:rPr>
          <w:sz w:val="28"/>
        </w:rPr>
        <w:t xml:space="preserve"> 3000 эк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Внутреннее оформление издания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меется основной и дополнительный текст; дополнительный текст отделен одинарными и двойными линейками. Основной текст набран гарнитурой "Таймс"; кегль основного текста – 10. Дополнительный текст набран гарнитурой "Гельветика"; кегль дополнительного текста – -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ксте есть штриховые иллюстрации в виде схем, имеются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ть офсетная в одну крас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умага офсетная № 1; 80 г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Внешнее оформление издания</w:t>
      </w:r>
      <w:r>
        <w:rPr>
          <w:sz w:val="28"/>
        </w:rPr>
        <w:t>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Переплет № 7 (цельнокрытая составная переплетная крышка) с иллюстрацией, есть, кроме обычного текста, текст, выполненный выворот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ть в две краски (красная и черна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ереплета взят картон толщиной 1,5 мм, 1500г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чет объема и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 авторских листах</w:t>
      </w:r>
      <w:r>
        <w:rPr>
          <w:i/>
          <w:iCs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Количество страниц</w:t>
      </w:r>
      <w:r>
        <w:rPr>
          <w:sz w:val="28"/>
        </w:rPr>
        <w:t>: 283 полных + 26 неполных (475 строк гарнитуры "Таймс" формат набора 5½ кв; 235 строка гарнитуры "Гельветика" формат набора 5½ кв; 77 строки гарнитуры "Гельветика" формат набора 5¼ кв; 39 строк гарнитуры "Таймс" кг 8 формат набора 5½ кв; одна таблица 9,8 см×5,3 см 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личество знаков в строке текста гарнитуры "Таймс" на 5½ кв – 5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личество знаков в строке текста гарнитуры "Таймс" на 5¼ кв – 4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личество знаков в строке текста гарнитуры "Гельветика" на 5½ кв – 5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личество знаков в строке текста гарнитуры "Гельветика" на 5¼ кв – 53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Количество знаков в строке текста гарнитуры "Таймс" кг 8 на 5½ кв – 6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Общее количество знаков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полные страницы:</w:t>
      </w:r>
      <w:r>
        <w:rPr>
          <w:sz w:val="28"/>
        </w:rPr>
        <w:t xml:space="preserve"> 8769 (строк гарнитуры "Таймс" на 5½ кв) × 53 +148 (строк гарнитуры "Таймс" на 5¼ кв) × 49 + 1492 (строки гарнитуры "Гельветика" на 5¼ кв) × 53 + 497 (строка гарнитуры "Гельветика" на 5½ кв) × 56 + 118 (строк гарнитуры "Таймс" кг 8 на 5½ кв) × 63 + </w:t>
      </w:r>
      <w:r>
        <w:rPr>
          <w:i/>
          <w:iCs/>
          <w:sz w:val="28"/>
        </w:rPr>
        <w:t>неполные страницы (26)</w:t>
      </w:r>
      <w:r>
        <w:rPr>
          <w:sz w:val="28"/>
        </w:rPr>
        <w:t>: 475 (строк гарнитуры "Таймс" на 5½ кв) × 53 + 77 (строки гарнитуры "Гельветика" на 5¼ кв) × 53 + 235 (строка гарнитуры "Гельветика" на 5½ кв) × 56 + 39 (строк гарнитуры "Таймс" кг 8 на 5½ кв) × 63 = 464757 + 7252 + 79 076 + 27 832 + 7 434 + + 25 175 + 4 081 + 13 160 + 2 457 = 631224 зн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Объем текста в авторских листах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31224 : 40 000 (кол-во знаков в 1 авт. л.) = 15,8 авт.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ъем иллюстрационного материала в авторских листах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рисунков и 19 таблиц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98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181,82 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480,61 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: 3000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лощадь 1авт. л. иллюстрационного материала) = 0,5 авт.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Итого объем авторского оригинала в авторских листах</w:t>
      </w:r>
      <w:r>
        <w:rPr>
          <w:sz w:val="28"/>
        </w:rPr>
        <w:t>: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15,8 + 0,5 = 16,3 авт.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В учетно-издательских листах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счете объема в учетно-издательских листах к объему издания в авторских листах добавляется материал, не оплачиваемый авт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Титульные данные и выходные сведения</w:t>
      </w:r>
      <w:r>
        <w:rPr>
          <w:sz w:val="28"/>
        </w:rPr>
        <w:t xml:space="preserve"> – 1000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Аннотация</w:t>
      </w:r>
      <w:r>
        <w:rPr>
          <w:sz w:val="28"/>
        </w:rPr>
        <w:t xml:space="preserve"> – 500 знаков (согласно ГОСТ 7.9.–95. Реферат и анно-тация. Общие требован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Оглавление</w:t>
      </w:r>
      <w:r>
        <w:rPr>
          <w:sz w:val="28"/>
        </w:rPr>
        <w:t>: 116 строк × 63 знака (условно приняли за кг 8 формат набора 5½ кв) + 31 строка × 53 знака (заголовки приняли за полные строки кг 10) = 7308 + 1643 = 8951 зна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редметный алфавитный указатель</w:t>
      </w:r>
      <w:r>
        <w:rPr>
          <w:sz w:val="28"/>
        </w:rPr>
        <w:t>: 29 знаков (ширина одной колонки) × 54 × 2 (2 колонки текста на полосе) × 4 (4 страницы с указателем) = 12528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Колонтитул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8 строк × 53 знака = 15794 зн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Колонцифра</w:t>
      </w:r>
      <w:r>
        <w:rPr>
          <w:sz w:val="28"/>
        </w:rPr>
        <w:t>: 304 (16 страниц без колонцифры) × 53 : 2 = 8056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того неоплачиваемая автору ча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1000 + 500 + 8951 + 12 528 + 15 794 + 8 056) : 40 000 = 1,2 авт.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сего в учетно-издательских листах: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16,3 + 1,2 = 17,5 уч.-изд. 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В физических печатных листах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ый вариант оформления II (по ОСТ 29.62–86.См. Нормативные материалы по издательскому делу/Сост. В.А.. Маркус, М., 1987. – С. 254–26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т полосы набора при формате издания 84×108/32 и выбранном варианте оформления – 5¾×9½ кв. Формат полосы набора нашего издания составляет 5½×9½ кв (квадрат равен 48 пунктам или 18,05 м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арнитура основного текста "Таймс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егль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егль 8 (оглавление – элемент аппарата ориентиров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арнитура дополнительного текста (и выделений в основном тексте) "Гельветик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егль 1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Число строк на полосе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г 8 – 54 строки (48 пунктов × 9 кв (текст без колонтитула) :8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г 10 – 43 строки (48 пунктов × 9 кв (текст без колонтитула) :10 )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1. Емкость страницы текста в авторском оригинале гарнитуры "Таймс" формат набора 5½ к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 (знака в строке) × 43 (строки на странице) = 2279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Емкость страницы текста в авторском оригинале гарнитуры "Таймс" формат набора 5¼ к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9 (знаков в строке) × 43 (строки на странице) = 2107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Емкость страницы текста в авторском оригинале гарнитуры "Гельветика" формат набора 5½ к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6 (знаков в строке) × 43 (строки на странице) = 2408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Емкость страницы текста в авторском оригинале гарнитуры "Гельветика" формат набора 5¼ к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 (знака в строке) × 43 (строки на странице) = 2279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 Емкость страницы текста в авторском оригинале гарнитуры "Таймс" кг 8 формат набора 5½ к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3 (знака в строке) × 54 (строки на странице) = 3402 зн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Емкость полос текста с разным форматом набора</w:t>
      </w:r>
      <w:r>
        <w:rPr>
          <w:sz w:val="28"/>
        </w:rPr>
        <w:t>: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полные страницы: 9179 (строк гарнитуры "Таймс" на 5½ кв; сюда же входят 298 строк колонтитула, посчитанные, как строки кг10) × 53 +148 (строк гарнитуры "Таймс" на 5¼ кв) × 49 + 1492 (строки гарнитуры "Гельветика" на 5¼ кв) × 53 + 497 (строка гарнитуры "Гельветика" на 5½ кв) × 56 + 118 (строк гарнитуры "Таймс" кг 8 на 5½ кв) × 63 + неполные страницы (26): 475 (строк гарнитуры "Таймс" на 5½ кв) × 53 + 77 (строки гарнитуры "Гельветика" на 5¼ кв) × 53 + 235 (строка гарнитуры "Гельветика" на 5½ кв) × 56 + 39 (строк гарнитуры "Таймс" кг 8 на 5½ кв) × 63 = 486487 + 7252 + 79 076 + 27 832 + 7 434 + + 25 175 + 4 081 + 13 160 + 2 457 = 652954 зна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Число полос авторского текста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486 487 + 25 175) : 2279 + (7252 : 2107)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 (79 076 +4081) : 2279 + (27832 + 13 160) :2408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 (7434 + 2457) : 3402 = 224,5 + 3,4 + 36,5 + 17+ 2,9 =284,3 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+1480,61 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площадь рисунков и таблиц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: 158,76 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9,8×16,2 – площадь полосы набора текста) = 284,3 + 9,3 = 293,6 поло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бавляем к этому полосы, занимаемые другими текст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Титул</w:t>
      </w:r>
      <w:r>
        <w:rPr>
          <w:sz w:val="28"/>
        </w:rPr>
        <w:t xml:space="preserve"> –1 пол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Оборот титула</w:t>
      </w:r>
      <w:r>
        <w:rPr>
          <w:sz w:val="28"/>
        </w:rPr>
        <w:t xml:space="preserve"> – 1 пол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Оглавление</w:t>
      </w:r>
      <w:r>
        <w:rPr>
          <w:sz w:val="28"/>
        </w:rPr>
        <w:t xml:space="preserve"> – 4 поло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Предметный алфавитный указатель</w:t>
      </w:r>
      <w:r>
        <w:rPr>
          <w:sz w:val="28"/>
        </w:rPr>
        <w:t xml:space="preserve"> – 4 поло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Выходные сведения</w:t>
      </w:r>
      <w:r>
        <w:rPr>
          <w:sz w:val="28"/>
        </w:rPr>
        <w:t xml:space="preserve"> – 1 пол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Пробелы на спусках, концевых полосах, отбивки по тексту</w:t>
      </w:r>
      <w:r>
        <w:rPr>
          <w:sz w:val="28"/>
        </w:rPr>
        <w:t xml:space="preserve"> – 15,4 полос (из них 7 полос – отбивки колонтитула : ¼ кв × 298 – полосы с колонтитулами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Всего полос</w:t>
      </w:r>
      <w:r>
        <w:rPr>
          <w:sz w:val="28"/>
        </w:rPr>
        <w:t>: 293,6 + 1 + 1 + 4 + 4 + 1 = 304,6 + 15,4 = 32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Итого объем в физических печатных листах</w:t>
      </w:r>
      <w:r>
        <w:rPr>
          <w:sz w:val="28"/>
        </w:rPr>
        <w:t>:320 (полос) : 32 (доля листа) = 10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uto" w:line="360"/>
        <w:ind w:left="0" w:right="0" w:firstLine="709"/>
        <w:jc w:val="both"/>
        <w:rPr/>
      </w:pPr>
      <w:r>
        <w:rPr/>
        <w:t>Расчет стоимости издания по статьям за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/>
        <w:ind w:firstLine="709"/>
        <w:rPr/>
      </w:pPr>
      <w:r>
        <w:rPr/>
        <w:t xml:space="preserve">Совокупные расходы, с учетом начислений единого социального налога (26 %), на </w:t>
      </w:r>
      <w:r>
        <w:rPr>
          <w:b/>
          <w:bCs/>
        </w:rPr>
        <w:t>авторский гонорар и художественное оформление издания</w:t>
      </w:r>
      <w:r>
        <w:rPr/>
        <w:t xml:space="preserve"> составляют (по договору с автором и художником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6 300 руб. (1000 руб. – за 1 авт. л. текста) +1500 руб. (за оформление обложки и заставок) + 4628 руб. (налог) = 22 428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оговору с типографией стоимость 1 экземпляра издания составляет 4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сего за тираж</w:t>
      </w:r>
      <w:r>
        <w:rPr>
          <w:sz w:val="28"/>
        </w:rPr>
        <w:t>: 40 руб. × 3000 экз. = 12 000ру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Расходы на бумагу и картон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Бумага на текст</w:t>
      </w:r>
      <w:r>
        <w:rPr>
          <w:sz w:val="28"/>
        </w:rPr>
        <w:t>: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Печать осуществляется на листовых офсетных машинах. Так как лист запечатывается с двух сторон, то полезный расход бумаг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10 физ. печ.л. × 3000 экз.) : 2 = 15 000 бум. 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Отходы бумаги для 2-й группы сложности набора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ковая проба – 7 × 10 = 70 бум.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адка – 30 × 10 = 300 бум.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тание – 1,5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езка бумаги до печатания – 0,2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сего отходов</w:t>
      </w:r>
      <w:r>
        <w:rPr>
          <w:sz w:val="28"/>
        </w:rPr>
        <w:t>: 70 + 300 + 15 000×(1,5 + 0,2) : 100 (%) = 255 бум. 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Всего бумаги</w:t>
      </w:r>
      <w:r>
        <w:rPr>
          <w:sz w:val="28"/>
        </w:rPr>
        <w:t>: 15 000 + 255 = 15 255 бум.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сего бумаги в тоннах</w:t>
      </w:r>
      <w:r>
        <w:rPr>
          <w:sz w:val="28"/>
        </w:rPr>
        <w:t>: (84 см × 108 см × 80 г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× 15 255) : 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1,11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а 1 т бумаги равна 24 8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Стоимость бумаги на текст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 800 × 1,11 = 27 528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Бумага на форзацы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Формат бумаги на форзац 84 × 108/16. Плотность 160 г/м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олезный расход бумаги</w:t>
      </w:r>
      <w:r>
        <w:rPr>
          <w:sz w:val="28"/>
        </w:rPr>
        <w:t>: (3000 : 16) × 2 = 375 бум. л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Отходы бумаги на форзацы составляют 0,4 % от полезного расхода бумаги: 375 × 0,4 % : 100 % = 1,5 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сего бумаги</w:t>
      </w:r>
      <w:r>
        <w:rPr>
          <w:sz w:val="28"/>
        </w:rPr>
        <w:t>: 375 + 1,5 =376,5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Всего бумаги в тоннах</w:t>
      </w:r>
      <w:r>
        <w:rPr>
          <w:sz w:val="28"/>
        </w:rPr>
        <w:t>: (84 см × 108 см × 160 × 376,5) :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= 0,05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на 1 т бумаги 28 00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Стоимость бумаги на форзацы</w:t>
      </w:r>
      <w:r>
        <w:rPr>
          <w:sz w:val="28"/>
        </w:rPr>
        <w:t>: 0,05 т × 28 000 руб. = 1 40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Картон на переплет</w:t>
      </w:r>
      <w:r>
        <w:rPr>
          <w:sz w:val="28"/>
        </w:rPr>
        <w:t>:</w:t>
      </w:r>
    </w:p>
    <w:p>
      <w:pPr>
        <w:pStyle w:val="Heading2"/>
        <w:keepNext w:val="false"/>
        <w:suppressAutoHyphens w:val="true"/>
        <w:spacing w:lineRule="auto" w:line="360"/>
        <w:ind w:right="0" w:firstLine="709"/>
        <w:rPr/>
      </w:pPr>
      <w:r>
        <w:rPr>
          <w:b/>
          <w:bCs/>
        </w:rPr>
        <w:t>Формат картонного листа</w:t>
      </w:r>
      <w:r>
        <w:rPr/>
        <w:t xml:space="preserve"> А 841 × 1189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Плотность</w:t>
      </w:r>
      <w:r>
        <w:rPr>
          <w:sz w:val="28"/>
        </w:rPr>
        <w:t xml:space="preserve"> 1500 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Размеры блока издания после обрезки</w:t>
      </w:r>
      <w:r>
        <w:rPr>
          <w:sz w:val="28"/>
        </w:rPr>
        <w:t xml:space="preserve"> при формате издания 84×108/32: 130 × 20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Ширина картонной сторонки</w:t>
      </w:r>
      <w:r>
        <w:rPr>
          <w:sz w:val="28"/>
        </w:rPr>
        <w:t xml:space="preserve"> равна 130 – 2 мм = 128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ысота картонной сторонки</w:t>
      </w:r>
      <w:r>
        <w:rPr>
          <w:sz w:val="28"/>
        </w:rPr>
        <w:t xml:space="preserve"> равна 200 + 6 = 206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сего сторонок из одного листа картона</w:t>
      </w:r>
      <w:r>
        <w:rPr>
          <w:sz w:val="28"/>
        </w:rPr>
        <w:t>: (841 – 30): 128× (1189 – – 30): 206 = 6 × 5 = 30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>
          <w:b/>
          <w:bCs/>
        </w:rPr>
        <w:t>Итого переплетных крышек</w:t>
      </w:r>
      <w:r>
        <w:rPr/>
        <w:t>: 30 : 2 = 15 (2 картонные сторонки в каждой переплетной крышк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сего листов картона на весь тираж</w:t>
      </w:r>
      <w:r>
        <w:rPr>
          <w:sz w:val="28"/>
        </w:rPr>
        <w:t>: 3000 : 15 = 200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1 листа карто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(0,841 м × 1,189 м) × 15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500 г.</w:t>
      </w:r>
    </w:p>
    <w:p>
      <w:pPr>
        <w:pStyle w:val="Heading2"/>
        <w:keepNext w:val="false"/>
        <w:suppressAutoHyphens w:val="true"/>
        <w:spacing w:lineRule="auto" w:line="360"/>
        <w:ind w:right="0" w:firstLine="709"/>
        <w:rPr/>
      </w:pPr>
      <w:r>
        <w:rPr>
          <w:b/>
          <w:bCs/>
        </w:rPr>
        <w:t>Технические отходы</w:t>
      </w:r>
      <w:r>
        <w:rPr/>
        <w:t xml:space="preserve"> в размере 5 % составляют: 200 × 5 :100 = 10 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Итого листов картона</w:t>
      </w:r>
      <w:r>
        <w:rPr>
          <w:sz w:val="28"/>
        </w:rPr>
        <w:t>: 200 + 10 = 21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Масса всех листов картона</w:t>
      </w:r>
      <w:r>
        <w:rPr>
          <w:sz w:val="28"/>
        </w:rPr>
        <w:t>: 210 × 1500 г = 315 000 г = 0,3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оимость 1 т картона: 10 50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Итого стоимость картона</w:t>
      </w:r>
      <w:r>
        <w:rPr>
          <w:sz w:val="28"/>
        </w:rPr>
        <w:t>: 0,3т × 10 500 руб. = 315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Бумага на переплет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т бумажного листа для изготовления покрывного матери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4 см × 108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умага мелованная 120 г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т обрезного бл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0 мм × 20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ысота покрывного материала</w:t>
      </w:r>
      <w:r>
        <w:rPr>
          <w:sz w:val="28"/>
        </w:rPr>
        <w:t>: 200 + 2(3 + 3 + 1,5 + 10) = 23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Ширина покрывного материала</w:t>
      </w:r>
      <w:r>
        <w:rPr>
          <w:sz w:val="28"/>
        </w:rPr>
        <w:t>: 15+2(130 +1,5 + 2×4 + 10) = 3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листе формата 84×108 помещается 9 перепл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ложка печатается на листовой двухкрасочной маш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олезный расход бумаги</w:t>
      </w:r>
      <w:r>
        <w:rPr>
          <w:sz w:val="28"/>
        </w:rPr>
        <w:t>: тираж /кол-во переплетов на листе = 3000 : 9 = 334 бум. л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2 группа сложности печа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Технологические отходы</w:t>
      </w:r>
      <w:r>
        <w:rPr>
          <w:sz w:val="28"/>
        </w:rPr>
        <w:t>: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на приладку: 20 × 2 = 40 бум.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ковая проба: 7 × 2 = 14 бум.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чать: 1,6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зрезку на доли: 0,3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езка до печати: 0,2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ошюровочно-переплетные работы: 1,6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иды отходов</w:t>
      </w:r>
      <w:r>
        <w:rPr>
          <w:sz w:val="28"/>
        </w:rPr>
        <w:t>: 40 + 14 + 334 × 2,3 % : 100 % = 62 бум.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Всего бумаги</w:t>
      </w:r>
      <w:r>
        <w:rPr>
          <w:sz w:val="28"/>
        </w:rPr>
        <w:t>: 334 + 62 = 396 бум. 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ес бумаги в тоннах</w:t>
      </w:r>
      <w:r>
        <w:rPr>
          <w:sz w:val="28"/>
        </w:rPr>
        <w:t>: (84 × 108 × 120 × 396) : 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0,04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а 1 т бумаги составляет 40 00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Стоимость бумаги на переплет</w:t>
      </w:r>
      <w:r>
        <w:rPr>
          <w:sz w:val="28"/>
        </w:rPr>
        <w:t>: 40 000 руб. × 0,04 т = 16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Всего стоимость бумаги и картона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 528 +1400 + 3150 + 1600 = 33 678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Расходы на обработку и оформление рукописи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дакционные расходы на 1 учетно-издательский лист по бизнес-плану издательства составляют 1000 руб., следовательно, на все издание: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17,5 уч.-изд. л. × 1000 руб. = 17 50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Общеиздательские расходы</w:t>
      </w:r>
      <w:r>
        <w:rPr>
          <w:sz w:val="28"/>
        </w:rPr>
        <w:t>: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Общеиздательские расходы на 1 учетно-издательский лист по бизнес-плану составляют 750 руб., тогда на все изд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,5 уч.-изд. л. × 750 руб. = 13 125 руб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>
          <w:b/>
          <w:bCs/>
        </w:rPr>
        <w:t>Общеиздательская себестоимость и коммерческие расходы</w:t>
      </w:r>
      <w:r>
        <w:rPr/>
        <w:t>: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22 428 + 12 000 + 33 678 + 17 500 + 13 125 = 98 731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данным издательства коммерческие расходы составляют 4 % от общеиздательской себестоимости, или 3949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олная себестоимость</w:t>
      </w:r>
      <w:r>
        <w:rPr>
          <w:sz w:val="28"/>
        </w:rPr>
        <w:t>: 98 731 + 3 949 = 102 68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Структура себестоимости</w:t>
      </w:r>
      <w:r>
        <w:rPr>
          <w:sz w:val="28"/>
        </w:rPr>
        <w:t>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6"/>
        <w:gridCol w:w="8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Авторский гонорар за текст и художественно-граф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 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8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 Бумага и кар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 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8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 Типограф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6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 Редак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0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 Общеиздатель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 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7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еиздательск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 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,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 Коммерче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лная себе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 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Расчет отпускной цены на издание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Себестоимость 1 экз. издания</w:t>
      </w:r>
      <w:r>
        <w:rPr>
          <w:sz w:val="28"/>
        </w:rPr>
        <w:t xml:space="preserve"> равна:102 680 : 3000 = 34,23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Рентабельность</w:t>
      </w:r>
      <w:r>
        <w:rPr>
          <w:sz w:val="28"/>
        </w:rPr>
        <w:t xml:space="preserve"> по данному изданию установлена издательством в размере 30 % от стоимости, тогда прибыль с 1 экз.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4,23 руб. × 30 % : 100 % = 10,27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Оптовая цена 1 экз</w:t>
      </w:r>
      <w:r>
        <w:rPr>
          <w:sz w:val="28"/>
        </w:rPr>
        <w:t>.: 34,23 + 10,27 = 44,5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Отпускная цена издательства</w:t>
      </w:r>
      <w:r>
        <w:rPr>
          <w:sz w:val="28"/>
        </w:rPr>
        <w:t xml:space="preserve"> = Оптовая цена + НДС (10 %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44,50 × 1,1 = </w:t>
      </w:r>
      <w:r>
        <w:rPr>
          <w:b/>
          <w:bCs/>
          <w:sz w:val="28"/>
        </w:rPr>
        <w:t>48,95 руб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4. Анализ оформления издания и затрат на не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дание согласно ГОСТ 7.60-2003 "Издания. Основные виды. Термины и определения" по целевому назначению относится к учебным изданиям; это учебник, который предназначен для студентов, обучающихся по специальности "Издательское дело и редактирование", для работников отрасли, а также для интересующихся проблемами современного книгоиздания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Формат 84×108/32 выбран как рекомендованный для вузовского учебника и как один из форматов, подходящих для офсетной печати с использованием листовых офсетных машин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Так как данное издание учебное, то в соответствии с ОСТ 29.62–86 для него выбран 2 вариант оформления полос набора с небольшим отклонением: ширина полосы набора меньше на ¼ кв, что, во-первых, допускается по ОСТ, а, во-вторых, из-за насыщенности издания разными видами текста, разным его оформлением увеличение боковых полей играет благоприятную роль: облегчает, разгружает запечатанную страницу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Для набора текста выбраны гарнитуры "Таймс" и "Гельветика", что часто практикуется для изданий учебной литературы. Сочетание этих гарнитур, относящихся к разным группам шрифтов, дополняют друг друга и выделяют (не резко, а спокойно) один текст на фоне другого. Кегль шрифта –10 – выбран допустимый по нормам СанПИНа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Верстка такова, что начало основных частей текста, которые несут содержательную нагрузку – глав, находится на спусковых полосах. Имеются колонтитулы: левый – название главы, правый – название параграфа. Колонцифры заверстаны внизу полосы. Название главы от параграфа отделено графической виньеткой. Дополнительная гарнитура в тексте выделена наборными линейками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Издание выпущено в твердом переплете № 7 (цельнокрытая составная переплетная крышка). Используются две краски: черная и красная. Оформление строгое, но в то же время – интересное и оригинальное: сочетание и расположение шрифта, рисунка, марки издательства, цветной плашки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Бумага для текста выбрана офсетная № 1 – это качественная бумага и рекомендована для учебной литературы, для переплета выбрана также качественная белая мелованная бумага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Иллюстрации в тексте – однокрасочные, несложные в виде схем. Имеются таблицы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/>
        <w:t>Выбранные технические характеристики издания, элементы художественно-технического оформления соответствуют всем нормам и рекомендациям. Поэтому при переиздании целесообразно использовать предложенные характеристики. Изменения расходов по статьям затрат не рекомендуется.</w:t>
      </w:r>
      <w:r>
        <w:br w:type="page"/>
      </w:r>
    </w:p>
    <w:p>
      <w:pPr>
        <w:pStyle w:val="TextBodyIndent"/>
        <w:suppressAutoHyphens w:val="true"/>
        <w:spacing w:lineRule="auto" w:line="360"/>
        <w:ind w:right="0" w:firstLine="709"/>
        <w:rPr>
          <w:b/>
          <w:b/>
          <w:bCs/>
        </w:rPr>
      </w:pPr>
      <w:r>
        <w:rPr>
          <w:b/>
          <w:bCs/>
        </w:rPr>
        <w:t>Использованная литература</w:t>
      </w:r>
    </w:p>
    <w:p>
      <w:pPr>
        <w:pStyle w:val="TextBodyIndent"/>
        <w:suppressAutoHyphens w:val="true"/>
        <w:spacing w:lineRule="auto" w:line="360"/>
        <w:ind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lineRule="auto" w:line="360"/>
        <w:ind w:right="0" w:hanging="0"/>
        <w:jc w:val="left"/>
        <w:rPr/>
      </w:pPr>
      <w:r>
        <w:rPr>
          <w:i/>
          <w:iCs/>
        </w:rPr>
        <w:t>Кузнецов Б.А.</w:t>
      </w:r>
      <w:r>
        <w:rPr/>
        <w:t xml:space="preserve"> Экономика и организация издательской деятельности. – М.: АСТ: Астрель, 2006.</w:t>
      </w:r>
    </w:p>
    <w:p>
      <w:pPr>
        <w:pStyle w:val="TextBodyIndent"/>
        <w:suppressAutoHyphens w:val="true"/>
        <w:spacing w:lineRule="auto" w:line="360"/>
        <w:ind w:right="0" w:hanging="0"/>
        <w:jc w:val="left"/>
        <w:rPr/>
      </w:pPr>
      <w:r>
        <w:rPr>
          <w:i/>
          <w:iCs/>
        </w:rPr>
        <w:t>Маркус В.А.</w:t>
      </w:r>
      <w:r>
        <w:rPr/>
        <w:t xml:space="preserve"> Организация и экономика издательского дела – М.: "Книга", 1983.</w:t>
      </w:r>
    </w:p>
    <w:p>
      <w:pPr>
        <w:pStyle w:val="TextBodyIndent"/>
        <w:suppressAutoHyphens w:val="true"/>
        <w:spacing w:lineRule="auto" w:line="360"/>
        <w:ind w:right="0" w:hanging="0"/>
        <w:jc w:val="left"/>
        <w:rPr/>
      </w:pPr>
      <w:r>
        <w:rPr/>
        <w:t>Энциклопедия книжного дела. – М.: Юристъ, 1998.</w:t>
      </w:r>
    </w:p>
    <w:p>
      <w:pPr>
        <w:pStyle w:val="TextBodyIndent"/>
        <w:suppressAutoHyphens w:val="true"/>
        <w:spacing w:lineRule="auto" w:line="360"/>
        <w:ind w:right="0" w:hanging="0"/>
        <w:jc w:val="left"/>
        <w:rPr/>
      </w:pPr>
      <w:r>
        <w:rPr>
          <w:i/>
          <w:iCs/>
        </w:rPr>
        <w:t>Мильчин А.Э.</w:t>
      </w:r>
      <w:r>
        <w:rPr/>
        <w:t xml:space="preserve"> Издательский словарь-справочник – М.: Юристъ, 1998.</w:t>
      </w:r>
    </w:p>
    <w:p>
      <w:pPr>
        <w:pStyle w:val="TextBodyIndent"/>
        <w:suppressAutoHyphens w:val="true"/>
        <w:spacing w:lineRule="auto" w:line="360"/>
        <w:ind w:right="0" w:hanging="0"/>
        <w:jc w:val="left"/>
        <w:rPr/>
      </w:pPr>
      <w:r>
        <w:rPr/>
        <w:t>Нормативные материалы по издательскому делу: справочник/Сост</w:t>
      </w:r>
    </w:p>
    <w:p>
      <w:pPr>
        <w:pStyle w:val="TextBodyIndent"/>
        <w:suppressAutoHyphens w:val="true"/>
        <w:spacing w:lineRule="auto" w:line="360"/>
        <w:ind w:right="0" w:hanging="0"/>
        <w:jc w:val="left"/>
        <w:rPr/>
      </w:pPr>
      <w:r>
        <w:rPr/>
        <w:t>В.А. Маркус М.: "Книга", 1987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5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90"/>
      <w:ind w:right="535" w:firstLine="720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5" w:hanging="0"/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35"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9:00Z</dcterms:created>
  <dc:creator>Roman</dc:creator>
  <dc:description/>
  <cp:keywords/>
  <dc:language>en-US</dc:language>
  <cp:lastModifiedBy>Mage</cp:lastModifiedBy>
  <dcterms:modified xsi:type="dcterms:W3CDTF">2011-10-04T04:29:00Z</dcterms:modified>
  <cp:revision>2</cp:revision>
  <dc:subject/>
  <dc:title>Расчет себестоимости</dc:title>
</cp:coreProperties>
</file>