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«Ярославский государственный технический университет»</w:t>
      </w:r>
    </w:p>
    <w:p>
      <w:pPr>
        <w:pStyle w:val="Heading1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Кафедра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Курсовая работа защище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Cs w:val="28"/>
        </w:rPr>
        <w:t xml:space="preserve">с оценкой </w:t>
      </w:r>
      <w:r>
        <w:rPr>
          <w:b/>
          <w:szCs w:val="28"/>
        </w:rPr>
        <w:t>_______________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Руководитель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к.т.н., доцент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РАСЧЕТ СЕБЕСТОИМОСТИ ЭМАЛИ МЛ-148 БЕЛО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Расчетно-пояснительная записка к курсовой работе 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 xml:space="preserve">“ </w:t>
      </w:r>
      <w:r>
        <w:rPr>
          <w:szCs w:val="28"/>
        </w:rPr>
        <w:t>Организация, планирование и управление предприятий”</w:t>
      </w:r>
    </w:p>
    <w:p>
      <w:pPr>
        <w:pStyle w:val="Heading1"/>
        <w:spacing w:lineRule="auto" w:line="360"/>
        <w:ind w:firstLine="709"/>
        <w:rPr/>
      </w:pPr>
      <w:r>
        <w:rPr>
          <w:i w:val="false"/>
          <w:szCs w:val="28"/>
        </w:rPr>
        <w:t>ЭиУ 0933.240501.016. КР</w:t>
      </w:r>
    </w:p>
    <w:p>
      <w:pPr>
        <w:pStyle w:val="Normal"/>
        <w:spacing w:lineRule="auto" w:line="360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Работу выполнил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Cs w:val="28"/>
        </w:rPr>
        <w:t>студент гр. ХТЛ-54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«Ярослав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экономики и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ДАНИЕ № 016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 курсовому проектир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 Тема работы и 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Рассчитать полную себестоимость эмали МЛ-148 белой при годовой программе 6 тыс. тонн в год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 Представить следующие материа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1 текстов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) расчетно-пояснительная записка;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 Рекомендуемая литература и материал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материалы производственной практик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технико-технологические расчеты курсового проекта по специальност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стандарт предприятия СТП 701-99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методические указания к выполнению курсовой работы по дисциплине «Организация, планирование и управление предприят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4 Дата выдачи задания</w:t>
      </w:r>
      <w:r>
        <w:rPr>
          <w:szCs w:val="28"/>
        </w:rPr>
        <w:t xml:space="preserve"> “____” _______________ 2009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5 Срок сдачи законченной работы</w:t>
      </w:r>
      <w:r>
        <w:rPr>
          <w:szCs w:val="28"/>
        </w:rPr>
        <w:t xml:space="preserve"> “</w:t>
      </w:r>
      <w:r>
        <w:rPr>
          <w:szCs w:val="28"/>
          <w:u w:val="single"/>
        </w:rPr>
        <w:t xml:space="preserve"> 9 </w:t>
      </w:r>
      <w:r>
        <w:rPr>
          <w:szCs w:val="28"/>
        </w:rPr>
        <w:t xml:space="preserve">” </w:t>
      </w:r>
      <w:r>
        <w:rPr>
          <w:szCs w:val="28"/>
          <w:u w:val="single"/>
        </w:rPr>
        <w:t xml:space="preserve">декабря </w:t>
      </w:r>
      <w:r>
        <w:rPr>
          <w:szCs w:val="28"/>
        </w:rPr>
        <w:t>2009 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тметка о явке на консультацию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“</w:t>
      </w:r>
      <w:r>
        <w:rPr>
          <w:szCs w:val="28"/>
          <w:u w:val="single"/>
        </w:rPr>
        <w:t xml:space="preserve"> 01 </w:t>
      </w:r>
      <w:r>
        <w:rPr>
          <w:szCs w:val="28"/>
        </w:rPr>
        <w:t xml:space="preserve">” </w:t>
      </w:r>
      <w:r>
        <w:rPr>
          <w:szCs w:val="28"/>
          <w:u w:val="single"/>
        </w:rPr>
        <w:t xml:space="preserve">ноября </w:t>
      </w:r>
      <w:r>
        <w:rPr>
          <w:szCs w:val="28"/>
        </w:rPr>
        <w:t xml:space="preserve">2009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“</w:t>
      </w:r>
      <w:r>
        <w:rPr>
          <w:szCs w:val="28"/>
          <w:u w:val="single"/>
        </w:rPr>
        <w:t xml:space="preserve"> 07 </w:t>
      </w:r>
      <w:r>
        <w:rPr>
          <w:szCs w:val="28"/>
        </w:rPr>
        <w:t xml:space="preserve">” </w:t>
      </w:r>
      <w:r>
        <w:rPr>
          <w:szCs w:val="28"/>
          <w:u w:val="single"/>
        </w:rPr>
        <w:t xml:space="preserve">ноября </w:t>
      </w:r>
      <w:r>
        <w:rPr>
          <w:szCs w:val="28"/>
        </w:rPr>
        <w:t>2009 г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“_</w:t>
      </w:r>
      <w:r>
        <w:rPr>
          <w:szCs w:val="28"/>
          <w:u w:val="single"/>
        </w:rPr>
        <w:t>16</w:t>
      </w:r>
      <w:r>
        <w:rPr>
          <w:szCs w:val="28"/>
        </w:rPr>
        <w:t>___” ___</w:t>
      </w:r>
      <w:r>
        <w:rPr>
          <w:szCs w:val="28"/>
          <w:u w:val="single"/>
        </w:rPr>
        <w:t>ноября</w:t>
      </w:r>
      <w:r>
        <w:rPr>
          <w:szCs w:val="28"/>
        </w:rPr>
        <w:t xml:space="preserve">____ 2009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“____” _______________ 2009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2 с., 10 табл., 7 источник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Е ФОНДЫ, СЕБЕСТОИМОСТЬ, НОРМЫ РАСХОДА, БОРОТНЫЕ СРЕДСТВА, ЗАТРАТЫ, РАСХОДЫ, ЧИСЛЕННОСТЬ, ФОНД ОПЛАТЫ ТРУДА, СОДЕРЖАНИЕ И ЭКСПЛУАТАЦИЯ, ОБЪЕМ ПРОИЗВОДСТВА, ЦЕНА, ТАРИФ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В расчётно-пояснительной записке рассмотрены методики расчёта основных технико-экономических показателей процесса производства эмали полунепрерывным методом. Представлены результаты расчёта стоимости основных производственных фондов (ОПФ), использующихся в производственном процессе, определены затраты по отдельным статьям калькуляции в форме, принятой в практике экономических расчётов на предприятии, рассчитана цеховая и полная себестоимость и проектная прибыль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Объектом исследования является участок производства эмали МЛ-148 бело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ль работы – изучение методики расчета технико-экономических показателей проекта технического перевооружения производства эм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МЛ-148 белой на ОАО «Лакокрас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процессе работы проводились расчеты плановых затрат по созданию и реализации проекта, а также плановых текущих издержек производства эмали МЛ-148 бе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езультате исследования была получена полная себестоимость эмали МЛ-148 бело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 Расчет плановых затрат по созданию и реализации проекта технического перевооружения производства ТУ П-234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1 Балансовая стоимость основных производственных фондов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1.1 Балансовая стоимость зданий</w:t>
      </w:r>
    </w:p>
    <w:p>
      <w:pPr>
        <w:pStyle w:val="Normal"/>
        <w:spacing w:lineRule="auto" w:line="360"/>
        <w:rPr/>
      </w:pPr>
      <w:r>
        <w:rPr>
          <w:szCs w:val="28"/>
        </w:rPr>
        <w:t>1.1.2 Балансовая стоимость основного и вспомогательного оборудовани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 Текущие издержки производства ТУ П-234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1 Расчет материальных затрат</w:t>
      </w:r>
    </w:p>
    <w:p>
      <w:pPr>
        <w:pStyle w:val="Normal"/>
        <w:spacing w:lineRule="auto" w:line="360"/>
        <w:rPr/>
      </w:pPr>
      <w:r>
        <w:rPr>
          <w:szCs w:val="28"/>
        </w:rPr>
        <w:t>2.2 Определение фонда оплаты труда отдельных категорий промышленно-производственного персонала</w:t>
      </w:r>
    </w:p>
    <w:p>
      <w:pPr>
        <w:pStyle w:val="Normal"/>
        <w:spacing w:lineRule="auto" w:line="360"/>
        <w:rPr/>
      </w:pPr>
      <w:r>
        <w:rPr>
          <w:szCs w:val="28"/>
        </w:rPr>
        <w:t>2.2.1 Состав и численность рабочих</w:t>
      </w:r>
    </w:p>
    <w:p>
      <w:pPr>
        <w:pStyle w:val="Normal"/>
        <w:spacing w:lineRule="auto" w:line="360"/>
        <w:rPr/>
      </w:pPr>
      <w:r>
        <w:rPr>
          <w:szCs w:val="28"/>
        </w:rPr>
        <w:t>2.2.2 Годовой фонд оплаты труда рабочих</w:t>
      </w:r>
    </w:p>
    <w:p>
      <w:pPr>
        <w:pStyle w:val="Normal"/>
        <w:spacing w:lineRule="auto" w:line="360"/>
        <w:rPr/>
      </w:pPr>
      <w:r>
        <w:rPr>
          <w:szCs w:val="28"/>
        </w:rPr>
        <w:t>2.2.3 Состав и численность руководителей, специалистов и служащих</w:t>
      </w:r>
    </w:p>
    <w:p>
      <w:pPr>
        <w:pStyle w:val="Normal"/>
        <w:spacing w:lineRule="auto" w:line="360"/>
        <w:rPr/>
      </w:pPr>
      <w:r>
        <w:rPr>
          <w:szCs w:val="28"/>
        </w:rPr>
        <w:t>2.2.4 Годовой фонд оплаты труда руководителей, специалистов и служащих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3 Смета затрат на содержание и эксплуатацию оборудовани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4 Смета цеховых расходов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5 Цеховая себестоимость ТУ П-234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красочные материалы широко применяются во всех отраслях промышленности для защиты изделий от разрушения, декоративной отделки, электроизоля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развитием техники требования к лакокрасочным покрытиям неуклонно возрастают. В настоящее время перед лакокрасочной промышленностью стоят задачи по дальнейшему совершенствованию выпускаем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анным проектом производится расчет технико-экономических показателей производства эмали МЛ-148 белой в цехе №13 ОАО «Лакокраска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астоящее время эмаль МЛ-148 белая применяется для окраски холодильников и других электробытовых приборов, эксплуатируемых в атмосферных условиях и внутри помещений. Спрос на данную продукцию стабилен. Для удовлетворения запросов рынка необходим выпуск эмали 6000 т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меньшение себестоимости по сравнению с существующим производством и увеличение качества приведет к повышению конкурентной способности гот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Цель курсовой работы: изучить методику расчета технико-экономических показателей проекта технического перевооружения производства эмали МЛ-148 белой в цехе №13 ОАО «Лакокрас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ервый раздел настоящей работы включает в себя обзор плановых затрат по созданию и реализации проекта. Заключительный второй раздел включает в себя расчет плановых текущих издержек производства, проектирование полной себестоимости продукта, а его подразделы включают в себя затраты на основное и вспомогательное сырье и материалы, топливо и энергию на технологические нужды; фонд оплаты труда отдельных категорий промышленно-производственного персонала; затраты на содержание и эксплуатацию оборуд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b/>
          <w:szCs w:val="28"/>
        </w:rPr>
        <w:t>1. Расчет плановых затрат по созданию и реализации проекта технического перевооружения производства технического углерода П-234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дел содержит расчет объема необходимых инвестиций в разработку проекта по техническому перевооружению производства ТУ П-234 в цехе №7 на ОАО «Ярославский технический углерод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1 Балансовая стоимость основных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ая балансовая стоимость основных производственных фондов (ОПФ) рассчитывается суммированием стоимости отдельных групп ОПФ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1.1 Балансовая стоимость здания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Оценка балансовой стоимости здания цеха сводится к определению стоимости той его части, которую занимают основное и вспомогательное оборудование с зонами его обслуживания, имеющие отношение к проектируемому технологическому процессу. Необходимо сначала рассчитать стоимость одного квадратного метра развёрнутой производственной площади здания путём деления балансовой стоимости здания цеха на сумму производственной площади по всем его этажа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drawing>
          <wp:inline distT="0" distB="0" distL="0" distR="0">
            <wp:extent cx="609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где С</w:t>
      </w:r>
      <w:r>
        <w:rPr>
          <w:vertAlign w:val="subscript"/>
        </w:rPr>
        <w:t>1</w:t>
      </w:r>
      <w:r>
        <w:rPr/>
        <w:t xml:space="preserve"> ─ стоимость одного квадратного метра; Б.с. ─ балансовая стоимость здания цеха; </w:t>
      </w:r>
      <w:r>
        <w:rPr>
          <w:lang w:val="en-US"/>
        </w:rPr>
        <w:t>S</w:t>
      </w:r>
      <w:r>
        <w:rPr/>
        <w:t xml:space="preserve"> ─ сумма производственной площади цеха по всем его этажам. Общая площадь цеха №7 составляет 5316 м</w:t>
      </w:r>
      <w:r>
        <w:rPr>
          <w:vertAlign w:val="superscript"/>
        </w:rPr>
        <w:t>2</w:t>
      </w:r>
      <w:r>
        <w:rPr/>
        <w:t>, а его стоимость составляет 36038,92 тыс.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drawing>
          <wp:inline distT="0" distB="0" distL="0" distR="0">
            <wp:extent cx="14598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Затем, умножая полученную величину на площадь, занимаемую основным и вспомогательным оборудованием с зонами обслуживания, рассчитывают требуемую величину балансовой стоимости нужной части здания, 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СЗ = С1∙П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где СЗ ─ балансовая стоимость части здания, отводимой под проектируемый участок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 ─ площадь, занимаемая основным и вспомогательным оборудова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изводство технического углерода П-234 осуществляется на участке общей площадью 2683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в цехе №7 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З =6780∙2683 =18190740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езультаты расчета балансовой стоимости производственного участка представлен в таблице 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1.2 Балансовая стоимость основного и вспомогательного оборудо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став ОПФ предприятия, подлежащих амортизации, включается имущество, стоимость которого превышает стократный размер установленного минимума оплаты труда или полезный срок использования которого более од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еречень основного и вспомогательного оборудования, его балансовая стоимость и результаты расчета величины амортизационных отчислений представлены в таблице 1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Балансовая стоимость и амортизационные отчисления по основному и вспомогательному оборудованию</w:t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76"/>
        <w:gridCol w:w="1624"/>
        <w:gridCol w:w="1440"/>
        <w:gridCol w:w="1140"/>
        <w:gridCol w:w="1245"/>
      </w:tblGrid>
      <w:tr>
        <w:trPr>
          <w:trHeight w:val="154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лансовая стоимость единицы оборудования, тыс.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Балансовая стоимость, всего оборудования, тыс.руб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 амортизацион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тчислений, 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мортиза-ционные отчисления, тыс.руб.</w:t>
            </w:r>
          </w:p>
        </w:tc>
      </w:tr>
      <w:tr>
        <w:trPr>
          <w:trHeight w:val="2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ое оборудовани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рабан БСК-40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79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79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нкер готовой продукци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9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нтилятор прямого газового транспорта ВКР 8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оздухоподогреватель 1,2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упени ВП-8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1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здухоподогреватель 3 ступени пв-8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1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1,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сос для перекачки присадки СДБ Н16/6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сос дозатор НД-1,0-160/25к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8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сос дозатор НД 160/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итатель шлюзовой ш5-45вк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2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7,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,77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актор N2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40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40,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4,05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ильтр Рукавный ФР - 250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9,4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55,6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5,57</w:t>
            </w:r>
          </w:p>
        </w:tc>
      </w:tr>
      <w:tr>
        <w:trPr>
          <w:trHeight w:val="8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иклон улавливания СЦКН 1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4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9,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мкость для хранения присадки СДБ Т-н 1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еситель гранулятор СГлГ -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2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24</w:t>
            </w:r>
          </w:p>
        </w:tc>
      </w:tr>
      <w:tr>
        <w:trPr>
          <w:trHeight w:val="7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мкость рабочая для присадки СДБ Т-н 2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27,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7,74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помогательное оборудование: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плообменник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нтилятор для отсоса газов из фильтра аспирации ВОО 300и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нтилятор для газотранспорта аспирации вкр 8,1р-0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ильтр аспирации ФВТ-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нтилятор отсоса газов из БСК-40 СЦВ-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иклон аспирации СКЦН0-1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16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льничный Вентилятор ВМН-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9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9,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лодильник ороситель ПР-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69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ильтр тонкой очистки "Oilpur" 26/8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8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56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учтенное оборудовани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5,4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,5402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80,9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2,84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Примечание:</w:t>
      </w:r>
      <w:r>
        <w:rPr>
          <w:szCs w:val="28"/>
        </w:rPr>
        <w:t xml:space="preserve"> В строку “Неучтённое оборудование” вносится стоимость приборов, автоматики. Ввиду сложности расчёта их стоимости, балансовая стоимость (таблица 1, строка “Неучтённое оборудование”, графа 5) принимается в размере 20 процентов от балансовой стоимости основного оборудования (таблица 1, “Основное оборудование”, строка “Итого”, графа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считанное значение балансовой стоимости основного, вспомогательного и неучтенного оборудования (табл.1, строка «Всего», графа 5) заносится в таблицу 2 (строка 2, графа 2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алансовая стоимость транспортных средств, хозяйственного и производственного инвентаря рассчитывается по примерному нормативу (табл. 2, графа 4) как доля, выраженная в процентах, от балансовой стоимости основного и вспомогательного оборудования (табл. 2, строка 2, графа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актическая структура ОПФ участка по производству ТУ П-234 рассчитывается как отношение, выраженное в процентах, балансовой стоимости отдельных групп ОПФ (табл. 2, графа 2) к их общей стоимости (табл.2, строка «Итого», графа 2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ультаты расчетов приведены в таблице 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Балансовая стоимость и структура ОПФ</w:t>
      </w:r>
    </w:p>
    <w:tbl>
      <w:tblPr>
        <w:tblW w:w="82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559"/>
        <w:gridCol w:w="2974"/>
      </w:tblGrid>
      <w:tr>
        <w:trPr>
          <w:trHeight w:val="60" w:hRule="atLeast"/>
        </w:trPr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Группа ОПФ</w:t>
            </w:r>
          </w:p>
        </w:tc>
        <w:tc>
          <w:tcPr>
            <w:tcW w:w="2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Балансовая стоимость, руб.</w:t>
            </w:r>
          </w:p>
        </w:tc>
        <w:tc>
          <w:tcPr>
            <w:tcW w:w="2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Фактическая структура ОПФ, %</w:t>
            </w:r>
          </w:p>
        </w:tc>
      </w:tr>
      <w:tr>
        <w:trPr>
          <w:trHeight w:val="270" w:hRule="atLeast"/>
        </w:trPr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Здания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90740</w:t>
            </w:r>
          </w:p>
        </w:tc>
        <w:tc>
          <w:tcPr>
            <w:tcW w:w="2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,02</w:t>
            </w:r>
          </w:p>
        </w:tc>
      </w:tr>
      <w:tr>
        <w:trPr>
          <w:trHeight w:val="338" w:hRule="atLeast"/>
        </w:trPr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Машины и оборудование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80912</w:t>
            </w:r>
          </w:p>
        </w:tc>
        <w:tc>
          <w:tcPr>
            <w:tcW w:w="2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,17</w:t>
            </w:r>
          </w:p>
        </w:tc>
      </w:tr>
      <w:tr>
        <w:trPr>
          <w:trHeight w:val="346" w:hRule="atLeast"/>
        </w:trPr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Средства транспортные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2094,59</w:t>
            </w:r>
          </w:p>
        </w:tc>
        <w:tc>
          <w:tcPr>
            <w:tcW w:w="2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</w:tr>
      <w:tr>
        <w:trPr>
          <w:trHeight w:val="60" w:hRule="atLeast"/>
        </w:trPr>
        <w:tc>
          <w:tcPr>
            <w:tcW w:w="2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Хозяйственный и</w:t>
            </w:r>
          </w:p>
        </w:tc>
        <w:tc>
          <w:tcPr>
            <w:tcW w:w="2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904,56</w:t>
            </w:r>
          </w:p>
        </w:tc>
        <w:tc>
          <w:tcPr>
            <w:tcW w:w="29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>
          <w:trHeight w:val="60" w:hRule="atLeast"/>
        </w:trPr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й инвентарь</w:t>
            </w:r>
          </w:p>
        </w:tc>
        <w:tc>
          <w:tcPr>
            <w:tcW w:w="2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29810651,15</w:t>
            </w:r>
          </w:p>
        </w:tc>
        <w:tc>
          <w:tcPr>
            <w:tcW w:w="2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Текущие издержки производства ТУ П-234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 затрат на производство отдельных видов продукции оценивается по калькуляционным статьям затрат. Калькулирование себестоимости является важным этапом производственного уче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зделе представлен расчет текущих затрат по отдельным статьям калькуля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затраты на основное и вспомогательное сырье и материалы, топливо 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нергию на технологические нужд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фонд оплаты труда отдельных категорий промышленно-производственного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со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затраты на содержание и эксплуатацию оборудован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асчет цеховых расхо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оектной калькуляции себестоимости продукции, работ или усл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изводства ТУ П-234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1 Расчет материальных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Материальные статьи калькуляции отражают основные затраты, т.е. те, которые непосредственно связаны с процессом производства продукции, работ, услуг. К ним относят сырье и материалы, возвратные отходы, полуфабрикаты, топливо и энергия на технологические нужды. Затраты (З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) по указанным статьям рассчитываются как произведение цены (Ц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) физической единицы каждого вида затрат, а для энергоносителей тарифа (Тф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), и их нормы расхода (Нр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) на учетную единицу продукции, работ, услуг З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=Ц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∙Нр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или З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=Тф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∙Нр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ультаты расчета представлены в таблице 3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Таблица 3 – Затраты на основное и вспомогательное </w:t>
      </w:r>
      <w:r>
        <w:rPr/>
        <w:t>сырье и материалы, топливо и энергию на технологические нужды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20"/>
        <w:gridCol w:w="1920"/>
        <w:gridCol w:w="1440"/>
        <w:gridCol w:w="1800"/>
      </w:tblGrid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 расхода на 1 т технического углерод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Цена за указанную единицу сырья, материалов, топлива, энергии,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траты на 1т технического углерода руб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Затраты на годовой выпуск технического углерода тыс.руб</w:t>
            </w:r>
          </w:p>
        </w:tc>
      </w:tr>
      <w:tr>
        <w:trPr>
          <w:trHeight w:val="381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Основное сырь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фтяное сырье (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558,67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ксохимическое сырье (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1411,19</w:t>
            </w:r>
          </w:p>
        </w:tc>
      </w:tr>
      <w:tr>
        <w:trPr>
          <w:trHeight w:val="12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0969,86</w:t>
            </w:r>
          </w:p>
        </w:tc>
      </w:tr>
      <w:tr>
        <w:trPr>
          <w:trHeight w:val="244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Возвратные от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з отходящий от угс п-234 (1000 м3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114,67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114,67</w:t>
            </w:r>
          </w:p>
        </w:tc>
      </w:tr>
      <w:tr>
        <w:trPr>
          <w:trHeight w:val="3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Вспомогательные сырье и материал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игносульфаты (присадка) (кг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41,76</w:t>
            </w:r>
          </w:p>
        </w:tc>
      </w:tr>
      <w:tr>
        <w:trPr>
          <w:trHeight w:val="264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а речная (1000 м3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5718</w:t>
            </w:r>
          </w:p>
        </w:tc>
      </w:tr>
      <w:tr>
        <w:trPr>
          <w:trHeight w:val="344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а химочищенная (1000 м3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5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3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919,78</w:t>
            </w:r>
          </w:p>
        </w:tc>
      </w:tr>
      <w:tr>
        <w:trPr>
          <w:trHeight w:val="214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жатый воздух ВД (1000 м3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58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8,78</w:t>
            </w:r>
          </w:p>
        </w:tc>
      </w:tr>
      <w:tr>
        <w:trPr>
          <w:trHeight w:val="359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894,89</w:t>
            </w:r>
          </w:p>
        </w:tc>
      </w:tr>
      <w:tr>
        <w:trPr>
          <w:trHeight w:val="234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Топливо и энергия на технологические нуж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з природный (1000 м3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9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9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52,16</w:t>
            </w:r>
          </w:p>
        </w:tc>
      </w:tr>
      <w:tr>
        <w:trPr>
          <w:trHeight w:val="1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жатый воздух СД (1000 м3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5,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39,21</w:t>
            </w:r>
          </w:p>
        </w:tc>
      </w:tr>
      <w:tr>
        <w:trPr>
          <w:trHeight w:val="23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Электроэнергия 1000квт/ч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919,78</w:t>
            </w:r>
          </w:p>
        </w:tc>
      </w:tr>
      <w:tr>
        <w:trPr>
          <w:trHeight w:val="40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366,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011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2.2 Определение фонда оплаты труда отдельных категорий промышленно-производственного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фондов оплаты труда производится раздельно по отдельным группам промышленно-производственного персонала – по категории «рабочие» и по категориям «руководители», «специалисты» и «служащие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качестве исходной информации для определения величины фонда оплаты труда выступаю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тарифные ставки (оклады) для соответствующих условий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численность работников, которая рассчитывается для рабочих по соответствующим каждому рабочему месту нормам обслуживания, а для других категорий – по нормам управляе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режим работы участка по производству ТУ П-234, включающий данные по полезному фонду времени работы одного рабочего за год, числу часов работы в ночную и вечернюю смен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одолжительность основного и дополнительного отпус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1 Состав и численность рабочих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тегория промышленно-производственного персонала «рабочие» включает в себя производственных (основных) рабочих, а также вспомогательных рабочих, заработная плата которых относится к затратам по статье калькуляции «Содержание и эксплуатация оборудования» и «цеховые расходы». Режим работы на рассматриваемом участке непрерывный, в три смены, без выходных дней, без остановки на общевыходные и праздничные дни. Результаты расчета представлены в таблицы 4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ые по нормам обслуживания взяты из цеха №7 на ОАО «Ярославский технический углер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езультаты расчета списочной численности производственных (основных) и вспомогательных рабочих представлены в таблице 4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2 Годовой фонд оплаты труда рабочих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Часовые тарифные ставки для соответствующих разрядов рабочих и условий труда на рабочих местах, полезный фонд времени рабочего, величины доплаты за работу в ночную и вечернюю смены, размер основного и дополнительного отпусков взяты из цеха №7 на ОАО «Ярославский технический углерод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личина списочной численности соответствует данным, представленным в графе 7 таблицы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ля расчета величины премиального фонда использовались размеры премий на ОАО «Ярославский технический углер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 отчислений во внебюджетные фонды сводится к расчету суммы Единого Социального Налога, величина которого на дату разработки проекта составляет 26%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платы за работу в вечернюю смену составляет 20% , в ночную 40%, в праздничные дни осуществляется, исходя из размера однократной дневной тарифной став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ые для расчета проектной величины фонда оплаты труда для производственных (основных) и вспомогательных рабочих и результаты расчетов представлены в таблице 5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– Состав и численность основных и вспомогательных рабочих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354"/>
        <w:gridCol w:w="1809"/>
        <w:gridCol w:w="2093"/>
        <w:gridCol w:w="1745"/>
        <w:gridCol w:w="1767"/>
        <w:gridCol w:w="1871"/>
      </w:tblGrid>
      <w:tr>
        <w:trPr>
          <w:trHeight w:val="750" w:hRule="atLeast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рофессии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яд рабочег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 обслуживан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рабочих в смену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Явочная численность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атная численность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исочная численность</w:t>
            </w:r>
          </w:p>
        </w:tc>
      </w:tr>
      <w:tr>
        <w:trPr>
          <w:trHeight w:val="345" w:hRule="atLeast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Основные рабочие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ппаратчик получения ТУ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ап./1чел.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ппаратчик уплотнения ТУ (звеньево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ап./12че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ппаратчик уплотнения ТУ (сменны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ап./1чел.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ппаратчик уплотнения ТУ (дневно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ап./6чел.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Вспомогательные рабочие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1) по статье «Содержание 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плуатация оборудования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огазосварщик (Слесарь-ремонтник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ап./1.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2) по статье "Цеховые расходы"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ладовщик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вр.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борщик производственных помещений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16м2/4чел.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</w:tr>
      <w:tr>
        <w:trPr>
          <w:trHeight w:val="25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</w:tr>
      <w:tr>
        <w:trPr>
          <w:trHeight w:val="25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римечан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- явочная численность рассчитывается как произведение количества рабочих в смену на число смен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- списочная численность в прерывных производствах соответствует явочной численност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- количество рабочих в смену рассчитывается делением числа единиц оборудования на норму обслуживан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дробная численность показывает не количество физических людей, а затраты труда в смен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5 – Расчет годового фонда оплаты труда рабочих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216"/>
        <w:gridCol w:w="1368"/>
        <w:gridCol w:w="1573"/>
        <w:gridCol w:w="1266"/>
        <w:gridCol w:w="1601"/>
        <w:gridCol w:w="1461"/>
        <w:gridCol w:w="988"/>
        <w:gridCol w:w="1166"/>
      </w:tblGrid>
      <w:tr>
        <w:trPr>
          <w:trHeight w:val="70" w:hRule="atLeast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Наименование професси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Условия работы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Тарифный разряд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Часовая тарифная ставк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Числен-ность, чел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Полезный фонд времен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Тарифный фонд (руб)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Премия</w:t>
            </w:r>
          </w:p>
        </w:tc>
      </w:tr>
      <w:tr>
        <w:trPr>
          <w:trHeight w:val="255" w:hRule="atLeast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% от зар.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платы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Основные рабочие: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ппаратчик получения Т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е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,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3899,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7559,648</w:t>
            </w:r>
          </w:p>
        </w:tc>
      </w:tr>
      <w:tr>
        <w:trPr>
          <w:trHeight w:val="351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ппаратчик уплотнения ТУ (звеньевой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е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3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0518,7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0311,23</w:t>
            </w:r>
          </w:p>
        </w:tc>
      </w:tr>
      <w:tr>
        <w:trPr>
          <w:trHeight w:val="346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ппаратчик уплотнения ТУ (сменный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е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3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6753,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051,872</w:t>
            </w:r>
          </w:p>
        </w:tc>
      </w:tr>
      <w:tr>
        <w:trPr>
          <w:trHeight w:val="343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ппаратчик уплотнения ТУ (дневной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е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3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2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1035,3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4621,216</w:t>
            </w:r>
          </w:p>
        </w:tc>
      </w:tr>
      <w:tr>
        <w:trPr>
          <w:trHeight w:val="25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Вспомогательные рабочие: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1) по статье «Содержание 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плуатация оборудования»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ед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,73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28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063,44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419,032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огазосварщик (Слесарь-ремонтник)</w:t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419,032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2) по статье "Цеховые расходы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ладовщи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е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,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2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295,7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488,728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борщик производственных помещ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е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,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2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285,332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057,0666</w:t>
            </w:r>
          </w:p>
        </w:tc>
      </w:tr>
      <w:tr>
        <w:trPr>
          <w:trHeight w:val="2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0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кончание таблицы 5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555"/>
        <w:gridCol w:w="1677"/>
        <w:gridCol w:w="1826"/>
        <w:gridCol w:w="1248"/>
        <w:gridCol w:w="1400"/>
        <w:gridCol w:w="1667"/>
        <w:gridCol w:w="1266"/>
      </w:tblGrid>
      <w:tr>
        <w:trPr>
          <w:trHeight w:val="270" w:hRule="atLeast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рофесси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Доплата за работу в ночную смену (руб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плата за работу в вечернюю смену (руб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плата за работу в праздничные дни (руб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лата отпуска (руб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Единый социальный налог 26% (руб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сего (руб)</w:t>
            </w:r>
          </w:p>
        </w:tc>
      </w:tr>
      <w:tr>
        <w:trPr>
          <w:trHeight w:val="525" w:hRule="atLeast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ая заработна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та (руб)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Основные рабочие: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ппаратчик получения Т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853,21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926,60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2,9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387,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7289,07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495,15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2784,231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ппаратчик уплотнения ТУ (звеньевой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3402,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6701,24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69,7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9608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34012,41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36843,2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70855,644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ппаратчик уплотнения ТУ (сменный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900,4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450,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44,9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268,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5668,7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9473,87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45142,61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ппаратчик уплотнения ТУ (дневной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451,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3107,69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5208,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8315,7</w:t>
            </w:r>
          </w:p>
        </w:tc>
      </w:tr>
      <w:tr>
        <w:trPr>
          <w:trHeight w:val="2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50077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7020,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797098,2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Вспомогательные рабочие: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1) по статье «Содержание 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плуатация оборудования»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огазосварщик (Слесарь-ремонтник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353,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5835,95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1501,57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7337,523</w:t>
            </w:r>
          </w:p>
        </w:tc>
      </w:tr>
      <w:tr>
        <w:trPr>
          <w:trHeight w:val="2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5835,95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1501,57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7337,523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2) по статье "Цеховые расх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ладовщик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502,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6287,40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634,726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922,134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борщик производственных помещ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966,1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9308,55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420,224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9728,782</w:t>
            </w:r>
          </w:p>
        </w:tc>
      </w:tr>
      <w:tr>
        <w:trPr>
          <w:trHeight w:val="27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5595,96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054,9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6650,916</w:t>
            </w:r>
          </w:p>
        </w:tc>
      </w:tr>
      <w:tr>
        <w:trPr>
          <w:trHeight w:val="25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01509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39576,7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41086,6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3 Состав и численность руководителей, специалистов и служащих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ределах производственного участка руководство всеми сторонами производственного процесса осуществляется по возрастанию степени ответственности сменными мастерами, старшим мастером и начальником цех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просами организации производственного процесса занимаются специалисты-технологи и механики производственного подраздел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лужащие выполняют финансово-расчетные, снабженческо-сбытовые и другие функ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 руководителей, специалистов и служащих производственного подразделения определяется его штатным расписание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численности указанных категорий промышленно-производственного персонала производится по нормам управляем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ультаты расчета представлены в таблице 6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Таблица 6 – Определение численности руководителей, специалистов и </w:t>
      </w:r>
      <w:r>
        <w:rPr/>
        <w:t>служащих</w:t>
      </w:r>
    </w:p>
    <w:tbl>
      <w:tblPr>
        <w:tblW w:w="65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107"/>
        <w:gridCol w:w="1701"/>
      </w:tblGrid>
      <w:tr>
        <w:trPr>
          <w:trHeight w:val="60" w:hRule="atLeast"/>
        </w:trPr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Должность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Норма управляемост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Численность, чел</w:t>
            </w:r>
          </w:p>
        </w:tc>
      </w:tr>
      <w:tr>
        <w:trPr>
          <w:trHeight w:val="270" w:hRule="atLeas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ководители: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чальник цеха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</w:tr>
      <w:tr>
        <w:trPr>
          <w:trHeight w:val="327" w:hRule="atLeas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начальника цеха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рший мастер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 масте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тер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 рабочи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</w:tr>
      <w:tr>
        <w:trPr>
          <w:trHeight w:val="270" w:hRule="atLeas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3</w:t>
            </w:r>
          </w:p>
        </w:tc>
      </w:tr>
      <w:tr>
        <w:trPr>
          <w:trHeight w:val="270" w:hRule="atLeas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ециалисты: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женер-технолог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</w:tr>
      <w:tr>
        <w:trPr>
          <w:trHeight w:val="270" w:hRule="atLeas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</w:tr>
      <w:tr>
        <w:trPr>
          <w:trHeight w:val="270" w:hRule="atLeas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2.2.4 Годовой фонд оплаты труда руководителей, специалистов и служащих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нд оплаты труда руководителей, специалистов и служащих рассчитывается исходя из следующих фактор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оответствующих месячных окладов указанных категорий промышленно-производственного персо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численности работников (таблица 6, графа 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плат данным категориям промышленно-производственного персонала, которые работают по принятому графику сменности в ночную, вечернюю смены и праздничные д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тчислений во внебюджетные фонды (единый социальный налог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ые по окладам и доплатам для руководителей, специалистов и служащих взяты из штатного расписания цеха [6]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ультаты расчетов представлены в таблице 7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 – Расчет фонда оплаты труда руководителей, специалистов и служащих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971"/>
        <w:gridCol w:w="1386"/>
        <w:gridCol w:w="939"/>
        <w:gridCol w:w="994"/>
        <w:gridCol w:w="1001"/>
        <w:gridCol w:w="1155"/>
        <w:gridCol w:w="1394"/>
        <w:gridCol w:w="1299"/>
        <w:gridCol w:w="1330"/>
        <w:gridCol w:w="1284"/>
      </w:tblGrid>
      <w:tr>
        <w:trPr>
          <w:trHeight w:val="540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Условия работы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Месячный должностной оклад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Числен-ность, че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Годовой фонд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>
                <w:sz w:val="20"/>
              </w:rPr>
              <w:t>Доплата за работу в ночную смену (руб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Доплата за работу в вечернюю смену (руб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Доплата за работу в праздничные дни (руб)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>
                <w:sz w:val="20"/>
              </w:rPr>
              <w:t>Единый социальный налог 26% (руб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>
                <w:sz w:val="20"/>
              </w:rPr>
              <w:t>Всего (руб)</w:t>
            </w:r>
          </w:p>
        </w:tc>
      </w:tr>
      <w:tr>
        <w:trPr>
          <w:trHeight w:val="660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основная заработна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плата (руб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Руководители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Начальник цех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вре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522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30278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30278,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7872,5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38151,414</w:t>
            </w:r>
          </w:p>
        </w:tc>
      </w:tr>
      <w:tr>
        <w:trPr>
          <w:trHeight w:val="70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начальника цех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вре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315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7957,8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7957,8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4669,04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2626,891</w:t>
            </w:r>
          </w:p>
        </w:tc>
      </w:tr>
      <w:tr>
        <w:trPr>
          <w:trHeight w:val="70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Старший масте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вре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87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4926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4926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3880,9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8807,516</w:t>
            </w:r>
          </w:p>
        </w:tc>
      </w:tr>
      <w:tr>
        <w:trPr>
          <w:trHeight w:val="270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Масте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вре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50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39062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5208,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604,1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104,371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48979,2517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2734,6054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61713,85716</w:t>
            </w:r>
          </w:p>
        </w:tc>
      </w:tr>
      <w:tr>
        <w:trPr>
          <w:trHeight w:val="270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3,2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02225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5208,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604,1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104,371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12142,601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9157,0764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41299,6782</w:t>
            </w:r>
          </w:p>
        </w:tc>
      </w:tr>
      <w:tr>
        <w:trPr>
          <w:trHeight w:val="270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Специалисты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Инженер-техноло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вре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3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726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726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7087,8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34348,86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726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726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7087,8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34348,86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29486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5208,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604,1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2104,371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39403,601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36244,9364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175648,53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3 Смета затрат на содержание и эксплуатацию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атьи расходов сметы затрат на содержание и эксплуатацию оборудования включают в себя амортизационные отчисления по группам ОПФ «Машины и оборудование» и «Средства транспортные», заработную плату вспомогательных рабочих с отчислениями во внебюджетные фонды. Кроме того, в смету входят стоимость вспомогательных материалов, необходимых для ухода за оборудованием и содержанием его в рабочем состоянии; затраты на текущий ремонт оборуд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атьи затрат на содержание и эксплуатацию оборудования и нормативы для их расчета представлены в таблице 8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 – Расчет затрат на содержание и эксплуатацию оборудования</w:t>
      </w:r>
    </w:p>
    <w:tbl>
      <w:tblPr>
        <w:tblW w:w="97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017"/>
        <w:gridCol w:w="1266"/>
      </w:tblGrid>
      <w:tr>
        <w:trPr>
          <w:trHeight w:val="60" w:hRule="atLeast"/>
        </w:trPr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Статьи расходов</w:t>
            </w:r>
          </w:p>
        </w:tc>
        <w:tc>
          <w:tcPr>
            <w:tcW w:w="5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Норматив от стоимости машин оборудования и транспортных средств, %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Амортизация</w:t>
            </w:r>
          </w:p>
        </w:tc>
        <w:tc>
          <w:tcPr>
            <w:tcW w:w="5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1 строка «Всего» графа 6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2840</w:t>
            </w:r>
          </w:p>
        </w:tc>
      </w:tr>
      <w:tr>
        <w:trPr>
          <w:trHeight w:val="60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оборудования</w:t>
            </w:r>
          </w:p>
        </w:tc>
        <w:tc>
          <w:tcPr>
            <w:tcW w:w="5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транспортных средств</w:t>
            </w:r>
          </w:p>
        </w:tc>
        <w:tc>
          <w:tcPr>
            <w:tcW w:w="5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% от таблица 2, графа 2, строка 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418,91</w:t>
            </w:r>
          </w:p>
        </w:tc>
      </w:tr>
      <w:tr>
        <w:trPr>
          <w:trHeight w:val="60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Эксплуатация оборудования, всего</w:t>
            </w:r>
          </w:p>
        </w:tc>
        <w:tc>
          <w:tcPr>
            <w:tcW w:w="5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12601,6</w:t>
            </w:r>
          </w:p>
        </w:tc>
      </w:tr>
      <w:tr>
        <w:trPr>
          <w:trHeight w:val="270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5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ая и дополнительная зар.плата</w:t>
            </w:r>
          </w:p>
        </w:tc>
        <w:tc>
          <w:tcPr>
            <w:tcW w:w="5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457337,523</w:t>
            </w:r>
          </w:p>
        </w:tc>
      </w:tr>
      <w:tr>
        <w:trPr>
          <w:trHeight w:val="458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кущий ремонт оборудования и транспортных средств</w:t>
            </w:r>
          </w:p>
        </w:tc>
        <w:tc>
          <w:tcPr>
            <w:tcW w:w="5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2520,24</w:t>
            </w:r>
          </w:p>
        </w:tc>
      </w:tr>
      <w:tr>
        <w:trPr>
          <w:trHeight w:val="60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утризаводское перемещение грузов</w:t>
            </w:r>
          </w:p>
        </w:tc>
        <w:tc>
          <w:tcPr>
            <w:tcW w:w="5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635,16</w:t>
            </w:r>
          </w:p>
        </w:tc>
      </w:tr>
      <w:tr>
        <w:trPr>
          <w:trHeight w:val="515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нос малоценного и быстроизнашивающегося инструмента и приспособлений</w:t>
            </w:r>
          </w:p>
        </w:tc>
        <w:tc>
          <w:tcPr>
            <w:tcW w:w="5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3780,36</w:t>
            </w:r>
          </w:p>
        </w:tc>
      </w:tr>
      <w:tr>
        <w:trPr>
          <w:trHeight w:val="60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5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153,01</w:t>
            </w:r>
          </w:p>
        </w:tc>
      </w:tr>
      <w:tr>
        <w:trPr>
          <w:trHeight w:val="270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5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4747286,803</w:t>
            </w:r>
          </w:p>
        </w:tc>
      </w:tr>
      <w:tr>
        <w:trPr>
          <w:trHeight w:val="270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Итого на 1 тонну ТУ</w:t>
            </w:r>
          </w:p>
        </w:tc>
        <w:tc>
          <w:tcPr>
            <w:tcW w:w="5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97,06462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4 Смета цехов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мета цеховых расходов включает в себя затраты общецехового характера. К ним относятся затраты по оплате труда с отчислениями во внебюджетные фонды работников аппарата управления цеха, начиная от начальника цеха и заканчивая сменными мастерами участков, а также прочего цехового персонала – специалистов и рабочих (кладовщиков, уборщиков, транспортировщиков и т.д.). Кроме того, к цеховым расходам относятся затраты, связанные с амортизацией и содержанием здания цеха, затраты по охране труда и т.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ы на охрану труда приняты в размере 10 % от основной и дополнительной заработной платы всех работников производственного участка (табл.5, «Всего», графа 16, табл.7, «Всего», графа 8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чие расходы, включая износ малоценного и быстроизнашивающегося инвентаря, составляют примерно 20 % от суммы затрат по предыдущим статьям цеховых расход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ультаты расчетов представлены в таблице 9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 – Расчет цеховых расходов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3196"/>
        <w:gridCol w:w="1266"/>
      </w:tblGrid>
      <w:tr>
        <w:trPr>
          <w:trHeight w:val="270" w:hRule="atLeast"/>
        </w:trPr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ьи расходов</w:t>
            </w:r>
          </w:p>
        </w:tc>
        <w:tc>
          <w:tcPr>
            <w:tcW w:w="3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тив, %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аппарата управления</w:t>
            </w:r>
          </w:p>
        </w:tc>
        <w:tc>
          <w:tcPr>
            <w:tcW w:w="3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абл. 7, п. 1, «Итого», графа 1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299,6782</w:t>
            </w:r>
          </w:p>
        </w:tc>
      </w:tr>
      <w:tr>
        <w:trPr>
          <w:trHeight w:val="60" w:hRule="atLeast"/>
        </w:trPr>
        <w:tc>
          <w:tcPr>
            <w:tcW w:w="5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прочего цехового персонала</w:t>
            </w:r>
          </w:p>
        </w:tc>
        <w:tc>
          <w:tcPr>
            <w:tcW w:w="3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абл. 5, п. 2.2, «Итого», графа 18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0999,776</w:t>
            </w:r>
          </w:p>
        </w:tc>
      </w:tr>
      <w:tr>
        <w:trPr>
          <w:trHeight w:val="60" w:hRule="atLeast"/>
        </w:trPr>
        <w:tc>
          <w:tcPr>
            <w:tcW w:w="5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 7, п.п. 2.3, «Итого», графа 10</w:t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мортизация зданий, сооружений, инвентаря</w:t>
            </w:r>
          </w:p>
        </w:tc>
        <w:tc>
          <w:tcPr>
            <w:tcW w:w="3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4438,76</w:t>
            </w:r>
          </w:p>
        </w:tc>
      </w:tr>
      <w:tr>
        <w:trPr>
          <w:trHeight w:val="60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зданий, сооружений, инвентаря</w:t>
            </w:r>
          </w:p>
        </w:tc>
        <w:tc>
          <w:tcPr>
            <w:tcW w:w="3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9811,57</w:t>
            </w:r>
          </w:p>
        </w:tc>
      </w:tr>
      <w:tr>
        <w:trPr>
          <w:trHeight w:val="60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кущий ремонт зданий, сооружений, инвентаря</w:t>
            </w:r>
          </w:p>
        </w:tc>
        <w:tc>
          <w:tcPr>
            <w:tcW w:w="3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4952,89</w:t>
            </w:r>
          </w:p>
        </w:tc>
      </w:tr>
      <w:tr>
        <w:trPr>
          <w:trHeight w:val="270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храна труда</w:t>
            </w:r>
          </w:p>
        </w:tc>
        <w:tc>
          <w:tcPr>
            <w:tcW w:w="3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56руб./чел.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427,52</w:t>
            </w:r>
          </w:p>
        </w:tc>
      </w:tr>
      <w:tr>
        <w:trPr>
          <w:trHeight w:val="60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расходы, включая износ малоценного и быстроизнашивающегося инвентаря</w:t>
            </w:r>
          </w:p>
        </w:tc>
        <w:tc>
          <w:tcPr>
            <w:tcW w:w="3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5786,0388</w:t>
            </w:r>
          </w:p>
        </w:tc>
      </w:tr>
      <w:tr>
        <w:trPr>
          <w:trHeight w:val="270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3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74716,233</w:t>
            </w:r>
          </w:p>
        </w:tc>
      </w:tr>
      <w:tr>
        <w:trPr>
          <w:trHeight w:val="60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на 1 тонну эмали</w:t>
            </w:r>
          </w:p>
        </w:tc>
        <w:tc>
          <w:tcPr>
            <w:tcW w:w="3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,843347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5 Себестоимость эмали МЛ-148 белой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ебестоимость 1 тонны эмали МЛ-148 белой рассчитывается как сумма затрат по отдельным статьям калькуля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В практике расчетов оптовой (базовой) цены предприятия используется один из наиболее простых методов ее установления, при котором цена покрывает все издержки предприятия на производство и реализацию продукции и обеспечивает ему определенную прибыл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ентабельность продукции, работ или услуг принимается по сложившемуся на базовом предприятии уровн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ультаты расчета представлены в таблице 10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10 – Проектная калькуляция цеховой себестоимости 1 тонны эмали МЛ-148 бело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6"/>
        <w:gridCol w:w="3774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татей расход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Основные сырье и материал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54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3, п. 1, строка «Итого»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Возвратные отходы (вычитаются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5,2</w:t>
            </w:r>
          </w:p>
        </w:tc>
        <w:tc>
          <w:tcPr>
            <w:tcW w:w="3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3, п. 2, строка «Итого»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Вспомогательные сырье и материал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5,5</w:t>
            </w:r>
          </w:p>
        </w:tc>
        <w:tc>
          <w:tcPr>
            <w:tcW w:w="3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3, п. 3, строка «Итого»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Топливо и энергия на технологически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6,59</w:t>
            </w:r>
          </w:p>
        </w:tc>
        <w:tc>
          <w:tcPr>
            <w:tcW w:w="3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 4, п. 3, строка «Итого»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 Основная зар.плата производственных рабочи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4,55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 5, п. 1, строка «Итого на 1 тонну эмали», графа 13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 Единый социаль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,18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абл. 5, п. 1, строка «Итого на 1 тонну эмали», графа 17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 Расходы по содержанию и эксплуатации оборудова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7,06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 8, строка «Итого на 1 тонну эмали»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 Цеховые рас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,8433472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 9, строка «Итого на 1 тонну эмали»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Цеховая себестоимость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481,92335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 строк с 1 по 9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 Общезаводские рас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7,7294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 % от суммы строк 4 по 7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«Производственная себестоимость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89,65275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 строк с 1 по 10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. Внепроизводственные рас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77930549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 % от суммы строк с 1 по 8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. Итого “Полная себестоимость”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931,43205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 строк с 1 по 11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тив рентабельности, 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овый показатель предприятия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ектная прибыл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39,714808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ведение строк “Полная себестоимость” и “Норматив рентабельности”, выраженный в долях</w:t>
            </w:r>
          </w:p>
        </w:tc>
      </w:tr>
      <w:tr>
        <w:trPr>
          <w:trHeight w:val="76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товая цена предприят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71,14686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 строк “Полная себестоимость” и “Проектная прибыль”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езультате расчета были получены технико-экономические показатели проекта технического перевооружения производства эмали МЛ-148 белой в цехе №13 на ОАО «Лакокраска». Была рассчитана балансовая стоимость основных производственных фондов, материальные затраты, фонд оплаты труда отдельных категорий промышленно-производственного персонала, полная себестоимость эмали МЛ-148 белой и оптовая цена предприя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1. Ухтомский В.Г. Экономическая эффективность инвестиций в материальные активы предприятий: Учебное пособие / Яросл. гос. техн. ун-т. – Ярославль, 2000. – 44 с.</w:t>
      </w:r>
    </w:p>
    <w:p>
      <w:pPr>
        <w:pStyle w:val="Normal"/>
        <w:spacing w:lineRule="auto" w:line="360"/>
        <w:rPr/>
      </w:pPr>
      <w:r>
        <w:rPr>
          <w:szCs w:val="28"/>
        </w:rPr>
        <w:t>2. Технико-технологические расчеты курсового проекта по специальности</w:t>
      </w:r>
    </w:p>
    <w:p>
      <w:pPr>
        <w:pStyle w:val="Normal"/>
        <w:spacing w:lineRule="auto" w:line="360"/>
        <w:rPr/>
      </w:pPr>
      <w:r>
        <w:rPr>
          <w:szCs w:val="28"/>
        </w:rPr>
        <w:t>3. Ведомость наличия основных фондов цеха №13 ОАО «Лакокраска» на 01.01.2005 г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4. Калькуляция себестоимости на 2005 год на МЛ-148 белая.</w:t>
      </w:r>
    </w:p>
    <w:p>
      <w:pPr>
        <w:pStyle w:val="Normal"/>
        <w:spacing w:lineRule="auto" w:line="360"/>
        <w:rPr/>
      </w:pPr>
      <w:r>
        <w:rPr>
          <w:szCs w:val="28"/>
        </w:rPr>
        <w:t>5. Ведомость фактической нормы расхода сырья на 1 тонну выпущенной продукции цеха №13 ОАО «Лакокраска» за 06 месяц 2005 года.</w:t>
      </w:r>
    </w:p>
    <w:p>
      <w:pPr>
        <w:pStyle w:val="Normal"/>
        <w:spacing w:lineRule="auto" w:line="360"/>
        <w:rPr/>
      </w:pPr>
      <w:r>
        <w:rPr>
          <w:szCs w:val="28"/>
        </w:rPr>
        <w:t>6. Штатное расписание рабочих подразделения цеха №13 ОАО «Лакокраска» на 01.01.2005 г.</w:t>
      </w:r>
    </w:p>
    <w:p>
      <w:pPr>
        <w:pStyle w:val="Normal"/>
        <w:spacing w:lineRule="auto" w:line="360"/>
        <w:rPr/>
      </w:pPr>
      <w:r>
        <w:rPr>
          <w:szCs w:val="28"/>
        </w:rPr>
        <w:t>7. Стандарт предприятия СТП 701-99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  <w:szCs w:val="20"/>
    </w:rPr>
  </w:style>
  <w:style w:type="character" w:styleId="Style15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0:00Z</dcterms:created>
  <dc:creator>Maksim Komin</dc:creator>
  <dc:description/>
  <cp:keywords/>
  <dc:language>en-US</dc:language>
  <cp:lastModifiedBy>Mage</cp:lastModifiedBy>
  <cp:lastPrinted>2009-11-29T00:20:00Z</cp:lastPrinted>
  <dcterms:modified xsi:type="dcterms:W3CDTF">2011-10-04T04:30:00Z</dcterms:modified>
  <cp:revision>2</cp:revision>
  <dc:subject/>
  <dc:title>Министерство образования и науки Российской Федерации</dc:title>
</cp:coreProperties>
</file>