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ий государственный политехниче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7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7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-365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тделение: приборостроительное</w:t>
      </w:r>
    </w:p>
    <w:p>
      <w:pPr>
        <w:pStyle w:val="Heading2"/>
        <w:tabs>
          <w:tab w:val="clear" w:pos="8100"/>
          <w:tab w:val="left" w:pos="8280" w:leader="none"/>
        </w:tabs>
        <w:spacing w:lineRule="auto" w:line="360"/>
        <w:ind w:right="1075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пециальность: Т0602</w:t>
      </w:r>
    </w:p>
    <w:p>
      <w:pPr>
        <w:pStyle w:val="Heading3"/>
        <w:spacing w:lineRule="auto" w:line="360"/>
        <w:ind w:right="895" w:firstLine="709"/>
        <w:jc w:val="left"/>
        <w:rPr>
          <w:sz w:val="28"/>
          <w:szCs w:val="28"/>
        </w:rPr>
      </w:pPr>
      <w:r>
        <w:rPr>
          <w:sz w:val="28"/>
          <w:szCs w:val="28"/>
        </w:rPr>
        <w:t>Эксплуатация приборов</w:t>
      </w:r>
    </w:p>
    <w:p>
      <w:pPr>
        <w:pStyle w:val="Heading3"/>
        <w:spacing w:lineRule="auto" w:line="360"/>
        <w:ind w:right="2335" w:firstLine="709"/>
        <w:jc w:val="left"/>
        <w:rPr>
          <w:sz w:val="28"/>
          <w:szCs w:val="28"/>
        </w:rPr>
      </w:pPr>
      <w:r>
        <w:rPr>
          <w:sz w:val="28"/>
          <w:szCs w:val="28"/>
        </w:rPr>
        <w:t>и аппара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“Экономика и планирование предприятия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/>
      </w:pPr>
      <w:r>
        <w:rPr>
          <w:sz w:val="28"/>
          <w:szCs w:val="28"/>
        </w:rPr>
        <w:t>БККР.021830.000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3г.</w:t>
      </w:r>
      <w:r>
        <w:br w:type="page"/>
      </w:r>
    </w:p>
    <w:p>
      <w:pPr>
        <w:pStyle w:val="TextBodyIndent"/>
        <w:tabs>
          <w:tab w:val="clear" w:pos="708"/>
          <w:tab w:val="left" w:pos="4179" w:leader="none"/>
        </w:tabs>
        <w:spacing w:lineRule="auto" w:line="360"/>
        <w:ind w:left="0" w:right="284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4179" w:leader="none"/>
        </w:tabs>
        <w:spacing w:lineRule="auto" w:line="360"/>
        <w:ind w:left="0" w:right="768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b/>
          <w:bCs/>
          <w:szCs w:val="28"/>
        </w:rPr>
        <w:t xml:space="preserve">Введение  </w:t>
      </w:r>
    </w:p>
    <w:p>
      <w:pPr>
        <w:pStyle w:val="TextBodyIndent"/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/>
      </w:pPr>
      <w:r>
        <w:rPr>
          <w:b/>
          <w:bCs/>
          <w:szCs w:val="28"/>
        </w:rPr>
        <w:t>Раздел 1</w:t>
      </w:r>
      <w:r>
        <w:rPr>
          <w:szCs w:val="28"/>
        </w:rPr>
        <w:t xml:space="preserve">   Бизнес план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Резюме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 xml:space="preserve">Описание продукта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Выбор конкурентной стратегии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144" w:hanging="0"/>
        <w:rPr>
          <w:szCs w:val="28"/>
        </w:rPr>
      </w:pPr>
      <w:r>
        <w:rPr>
          <w:szCs w:val="28"/>
        </w:rPr>
        <w:t>План маркетинга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144" w:hanging="0"/>
        <w:rPr>
          <w:szCs w:val="28"/>
        </w:rPr>
      </w:pPr>
      <w:r>
        <w:rPr>
          <w:szCs w:val="28"/>
        </w:rPr>
        <w:t>Финансовый план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144" w:hanging="0"/>
        <w:rPr>
          <w:szCs w:val="28"/>
        </w:rPr>
      </w:pPr>
      <w:r>
        <w:rPr>
          <w:szCs w:val="28"/>
        </w:rPr>
        <w:t>Оценка риска</w:t>
      </w:r>
    </w:p>
    <w:p>
      <w:pPr>
        <w:pStyle w:val="TextBodyIndent"/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/>
      </w:pPr>
      <w:r>
        <w:rPr>
          <w:b/>
          <w:bCs/>
          <w:szCs w:val="28"/>
        </w:rPr>
        <w:t xml:space="preserve">Раздел 2   </w:t>
      </w:r>
      <w:r>
        <w:rPr>
          <w:szCs w:val="28"/>
        </w:rPr>
        <w:t>Расчет себестоимости прибора</w:t>
      </w:r>
    </w:p>
    <w:p>
      <w:pPr>
        <w:pStyle w:val="TextBodyIndent"/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2.1</w:t>
        <w:tab/>
        <w:t>Расчет сырья и основных материалов и время</w:t>
      </w:r>
    </w:p>
    <w:p>
      <w:pPr>
        <w:pStyle w:val="TextBodyIndent"/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 xml:space="preserve">2.2 </w:t>
        <w:tab/>
        <w:t>Расчет фондов оплаты труд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b/>
          <w:b/>
          <w:bCs/>
          <w:szCs w:val="28"/>
        </w:rPr>
      </w:pPr>
      <w:r>
        <w:rPr>
          <w:szCs w:val="28"/>
        </w:rPr>
        <w:t>Расчет отчислений на социальное страхование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b/>
          <w:b/>
          <w:bCs/>
          <w:szCs w:val="28"/>
        </w:rPr>
      </w:pPr>
      <w:r>
        <w:rPr>
          <w:szCs w:val="28"/>
        </w:rPr>
        <w:t>Определение расходов на содержание эксплуатации оборудова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Определение цеховых расходов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Определение общезаводских расходов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Калькулирование себестоимости электромиксера-взбивалки “АЛЕСЯ”</w:t>
      </w:r>
    </w:p>
    <w:p>
      <w:pPr>
        <w:pStyle w:val="Heading3"/>
        <w:tabs>
          <w:tab w:val="clear" w:pos="708"/>
          <w:tab w:val="left" w:pos="-142" w:leader="none"/>
          <w:tab w:val="left" w:pos="0" w:leader="none"/>
        </w:tabs>
        <w:spacing w:lineRule="auto" w:line="360"/>
        <w:ind w:right="-2" w:hanging="0"/>
        <w:jc w:val="left"/>
        <w:rPr/>
      </w:pPr>
      <w:r>
        <w:rPr>
          <w:sz w:val="28"/>
          <w:szCs w:val="28"/>
        </w:rPr>
        <w:t xml:space="preserve">Раздел 3 </w:t>
      </w:r>
      <w:r>
        <w:rPr>
          <w:b/>
          <w:bCs/>
          <w:sz w:val="28"/>
          <w:szCs w:val="28"/>
        </w:rPr>
        <w:t>Ценообразование, расчет прибыли и экономической эффективности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Расчет прибыли предприятия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Расчет оптовой цены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Расчет отпускной цены изделия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360"/>
        <w:ind w:left="0" w:right="-2" w:hanging="0"/>
        <w:rPr>
          <w:szCs w:val="28"/>
        </w:rPr>
      </w:pPr>
      <w:r>
        <w:rPr>
          <w:szCs w:val="28"/>
        </w:rPr>
        <w:t>Расчет экономической эффективности</w:t>
      </w:r>
    </w:p>
    <w:p>
      <w:pPr>
        <w:pStyle w:val="TextBodyIndent"/>
        <w:tabs>
          <w:tab w:val="clear" w:pos="708"/>
          <w:tab w:val="left" w:pos="-142" w:leader="none"/>
          <w:tab w:val="left" w:pos="0" w:leader="none"/>
          <w:tab w:val="left" w:pos="2160" w:leader="none"/>
          <w:tab w:val="left" w:pos="9575" w:leader="none"/>
        </w:tabs>
        <w:spacing w:lineRule="auto" w:line="360"/>
        <w:ind w:left="0"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 экономика связано с деятельностью отдельных экономических субъектов. Она изучает деятельность предприятий, фирм и отраслей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риятие долж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ть высококачественную продукцию, систематически ее обновлять и оказывать услуги по соответствии со спросом и имеющимися соответствующимися возможност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курентоспособность предприятия и продукции, поддерживать высокий имидж пред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внедрять все новое и передовое в производство, в организацию труда и управлен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и конкуренции, если фирма имеет товар высокого качества, пользуется спросом, она имеет в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– это совокупность свойств, обуславливающих пригодность продукции удовлетворять определенные потребности в соответствии с ее назна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не только техническая, товароведческая, но и экономическая категория тесно связанное с потребительной сто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экспорт товаров 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лучшить структуру эк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ить на практике ускорение НТП, и д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я в условиях рыночных отношений постоянный выпуск качественной продукции означает очень многое. Прежде всего это формирование имидж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шение проблемы качества продукции на предприятии – это высокий имидж у покупателей, это выход не только на внутренний рынок, но и на внешний рынок, это основа для получения  максимальной прибыли и устойчивого финансового положения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ым атрибутом рыночной экономики является конкурен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 широком смысле означает соперничество в любой сфер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конкуренцию с чисто экономической позиции, то она означает соперничество между коммерческими организациями за наиболее выгодные условия производства и сбыта, за получение более выгодного заказа с целью упрочнения позиций на рынку и получение максимальной прибыли сейчас или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на рынке выступает в различных формах и осуществляется различ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может быть внутриотраслевой и межотраслевой. В первом случае речь идет о конкуренции между аналогичными товарами, удовлетворяющими одну и туже потребность, но различающимися по цене, качеству и ассорти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в конкурентную борьбу включаются товары различных отраслей, удовлетворяющие различные потребности потребительского и производственного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конкурентоспособным товаром являются новые виды товаров, не имеющие аналогов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Бизнес-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position w:val="-10"/>
          <w:sz w:val="28"/>
          <w:szCs w:val="28"/>
        </w:rPr>
      </w:pPr>
      <w:r>
        <w:rPr>
          <w:b/>
          <w:bCs/>
          <w:position w:val="-10"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14300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1.1 Резюме</w:t>
      </w:r>
    </w:p>
    <w:p>
      <w:pPr>
        <w:pStyle w:val="Normal"/>
        <w:tabs>
          <w:tab w:val="clear" w:pos="708"/>
          <w:tab w:val="left" w:pos="10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14300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йся в Республике Беларусь, Минской области, Борисовский завод инструментального оборудования намерен укрепить свои позиции на рынке бытовой техники, увеличить долю продаж. За счет создания новых моделей расширить количество покупателей. Прибыль изделий и цена будут ниже средне отраслевых, что должно увеличить объем продаж. Увеличение объем продаж предположительно произойдет за счет роста цены при сохранении объема производства в натуральном выражении.</w:t>
      </w:r>
    </w:p>
    <w:p>
      <w:pPr>
        <w:pStyle w:val="Heading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и комплектующих стабильны и взаимоотношения с поставщиком налажены долгое время и надежны.</w:t>
      </w:r>
    </w:p>
    <w:p>
      <w:pPr>
        <w:pStyle w:val="Heading1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ибора составила 38183 рублей, отпускная цена дрели не превышает 50116 рублей. Прибыль с заказа: 9546 рублей, экономическая эффективность от создания 15000 штук при </w:t>
      </w:r>
    </w:p>
    <w:p>
      <w:pPr>
        <w:pStyle w:val="Heading1"/>
        <w:spacing w:lineRule="auto" w:line="360"/>
        <w:ind w:right="-185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97,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98 составила 1,2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2 Описание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дрель “Юпитер ” - современная модель нашего времени. Предназначена для выполнения комплекса сверлильных и расточных работ  в домашни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оведению модификации данного изделия получившаяся модель стала содержать перфоратор. С помощью перфоратора возможны и долбеж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различные насадки, при помощи дрели мож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сверления отверстий различных диа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расточку отверс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специальную насадку производить заточку инструмен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ерфоратор производить долбление отверст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пециальную насадку производить шлифование различных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ль очень легка в применении, ко всему содержит регулятор скорости при помощи которого изменять скорость вращения патрона.</w:t>
      </w:r>
    </w:p>
    <w:p>
      <w:pPr>
        <w:pStyle w:val="Heading1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Изделие должно эксплуатироваться внутри помещения при температуре окружающей среды от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+4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С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3 Выбор конкурентной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ой количественной характеристикой конкурентоспособности продукции является интегральный показатель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рель имеет целый ряд достоинств, например малый вес, небольшие габаритные размеры, продолжительный режим работы, малый расход электроэнергии, значит, она является нужным и даже необходимым приобретением для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продукции не уступает конкурентно-способным предприятиям, гарантийные сроки – 4 года со дня продажи, что является гораздо больше гарантии конкурент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проводящее данную продукцию, находится в довольно крупном промышленном городе. Сам Борисов находится в центре страны и области. Через Борисов проходят как железные линии, так и автотранспор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риентируется на выпуск добротной продукции для массового потребителя. Данная продукция хорошо известна как в стране, так и в ближнем зарубеж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4 План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амерено выпускать свою продукцию для людей различной социальной принадлежности, профессии, уровня дохода, так как продукция довольно доступна. Номенклатура новых изделий и моделей будут представлены в широком диапазоне, что даст возможность привлечь покупателей. Борисовский завод инструментального оборудования, на котором была произведена электродрель, будет вкладывать дополнительные средства в обеспечении высокого качества для создания постоянной подгруппы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выпуск изделия – 15000 штук. Режим работы на предприятии составляет в две смены. Основная ориентация на национальный рынок будет дополняться проникновением на рынки сопредельных государств и собственные рынки, с организацией торговых представительств в крупных го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кламные мероприятия планируются затраты в размере 4% от объема продаж. Стратегия средних цен фирмы потребует снижения нормы прибыльности, но обеспечивает рост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5 Финансов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изнес-плану общая прибыль составила 9546 рублей. В соответствии с решением собрания акционеров распределения чистой прибыли предусмотрено в следующем соотношении – на накопление 45% и на потребление 55%. Использование прибыли на развитие предприятия соответствует долгосрочному плану финансирования инвестиций. Предусмотрено создание резерва из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6 Оценка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аются слабые стороны предприятия, вероятность появления новых технологий, надежных партнеров, поставщик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виды риск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и порча имущества – 1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контрактов – 1,5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при перевозки грузов – 3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дежные долги – 0,5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травматизм –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ахования рисков предусматривается создание страхового фонда в размере 1% от себестоимости продук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травматиз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дежные дол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  Расчет себестоимости электродрели “Юпитер 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роведения расче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личество основных сборочных единиц и комплектующих, входящих в изделие, цена за шту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атериалов расходуемых на изготовление изделия, норматив их расхода на единицу изделия, цену за кил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нормы времени, разряды работ и форма оплаты труда, часовые тарифные ставки на сборку, монтаж, настройку и регулировку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на сдельную и повременную зарплату (7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полнительной зарплаты (14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на социальное страхование (39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асходов на содержание и эксплуатацию оборудования (15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цеховых расходов (95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бщезаводских расходов (22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коммерческих расходов (2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чные расчеты по обоснованию себестоимости производства обеспечивает расчетно-аналитический метод. В основе применения данного метода лежит использования системы норм и нормативов расхода тех или иных ресурсов с учетом калькуляционных статей себестоим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основные матери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ные комплектующие изделия и полуфабрик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плата производственных рабоч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плата производственных рабоч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ое страх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заводские расх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 Расчет сырья и основ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и основных материалов, необходимых для сборки электродрели “Юпитер”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</w:rPr>
        <w:t>⋅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</w:rPr>
        <w:t xml:space="preserve"> – расход матери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</w:rPr>
        <w:t xml:space="preserve"> – цена матери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за кг,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асчет стоимости сырья и основ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5"/>
        <w:gridCol w:w="2727"/>
      </w:tblGrid>
      <w:tr>
        <w:trPr>
          <w:trHeight w:val="587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марка    материала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на изделие, кг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 материала, руб.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материала на прибор, руб.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ОС-70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-2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текстолит СФ1-50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с ФКСп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УР 231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чные расчеты по обоснованию себестоимости производства обеспечивает расчетно-аналитический метод. В основе применения данного метода лежит использования системы норм и нормативов расходов тех или иных ресурсов с учетом калькуляционных стате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купных комплектующих изделий и полуфабрикатов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кi</w:t>
      </w:r>
      <w:r>
        <w:rPr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</w:rPr>
        <w:t>⋅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                              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пкi</w:t>
      </w:r>
      <w:r>
        <w:rPr>
          <w:sz w:val="28"/>
          <w:szCs w:val="28"/>
        </w:rPr>
        <w:t xml:space="preserve">  – количество покупных издел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</w:rPr>
        <w:t xml:space="preserve"> – 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купного изделия за штуку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2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Затраты на комплектующие и полуфабрикаты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259"/>
        <w:gridCol w:w="1704"/>
        <w:gridCol w:w="1417"/>
        <w:gridCol w:w="1559"/>
      </w:tblGrid>
      <w:tr>
        <w:trPr>
          <w:trHeight w:val="70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тип эле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51"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один приб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75"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на один прибор</w:t>
            </w:r>
          </w:p>
        </w:tc>
      </w:tr>
      <w:tr>
        <w:trPr>
          <w:trHeight w:val="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выталки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 вилк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дка-перфорато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ен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то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15</w:t>
            </w:r>
          </w:p>
        </w:tc>
      </w:tr>
    </w:tbl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 Расчет фондов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ой заработной плате относи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ы по сдельным расцен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опла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рассчитывается по формуле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∙ Т</w:t>
      </w:r>
      <w:r>
        <w:rPr>
          <w:sz w:val="28"/>
          <w:szCs w:val="28"/>
          <w:vertAlign w:val="subscript"/>
        </w:rPr>
        <w:t>изд</w:t>
        <w:tab/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где: Ч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– часовая тарифная ст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– трудоемкость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50 ∙ 5 = 17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сводим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Результаты расчета тариф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834"/>
        <w:gridCol w:w="1224"/>
        <w:gridCol w:w="1275"/>
        <w:gridCol w:w="1269"/>
        <w:gridCol w:w="1445"/>
      </w:tblGrid>
      <w:tr>
        <w:trPr>
          <w:trHeight w:val="700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перац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пла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яд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времен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ая став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ный фонд</w:t>
            </w:r>
          </w:p>
        </w:tc>
      </w:tr>
      <w:tr>
        <w:trPr>
          <w:trHeight w:val="372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= З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∙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 100%                                             (4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351" w:leader="none"/>
        </w:tabs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где: З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– тарифный фо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змер премии,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1750 ∙ 70 / 100 = 12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∙ П</w:t>
      </w:r>
      <w:r>
        <w:rPr>
          <w:sz w:val="28"/>
          <w:szCs w:val="28"/>
          <w:vertAlign w:val="subscript"/>
        </w:rPr>
        <w:t>доп</w:t>
        <w:tab/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основная зарплата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процент  дополнительной зарплаты от основной, 14%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+ П</w:t>
        <w:tab/>
        <w:t>(6)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1750 + 1225 = 2975руб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975 ∙ 0,14 = 416 руб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 Расчет отчислений на социальное страхова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тчислений на социальное страхование, чрезвычайный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отчисляются в виде процентов от суммы основной и дополнительной зарплаты по формуле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)∙  П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>/100</w:t>
        <w:tab/>
        <w:t>(7)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 – размер отчислений на социальное страхование чрезвычайный налог, 39%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 = (2975 + 416) ∙ 39/100 = 1322 руб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и общехозяйственные расходы относятся к накладным расхода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накладные расходы выражаются в процентах от нормативных трудовых затрат (тарифный фонд)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акл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∙ П / 100%</w:t>
        <w:tab/>
        <w:t>(8)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П – норматив в процентах,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акл</w:t>
      </w:r>
      <w:r>
        <w:rPr>
          <w:sz w:val="28"/>
          <w:szCs w:val="28"/>
        </w:rPr>
        <w:t xml:space="preserve"> = (1750 ∙ 300) / 100 = 52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 Расходы на содержание эксплуатаци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ходам на содержание и эксплуатации оборудования относятся затраты по содержанию, амортизации транспортного оборудования, цехового транспорта, рабочих мест, амортизац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 затраты на восстановление инструментов и приспособлений. Сумма расходов на содержание и эксплуатацию оборудования исчисляется от основной зарплаты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сэо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∙ П</w:t>
      </w:r>
      <w:r>
        <w:rPr>
          <w:sz w:val="28"/>
          <w:szCs w:val="28"/>
          <w:vertAlign w:val="subscript"/>
        </w:rPr>
        <w:t xml:space="preserve">рсэо </w:t>
      </w:r>
      <w:r>
        <w:rPr>
          <w:sz w:val="28"/>
          <w:szCs w:val="28"/>
        </w:rPr>
        <w:t>/ 100%                                     (9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рсэо</w:t>
      </w:r>
      <w:r>
        <w:rPr>
          <w:sz w:val="28"/>
          <w:szCs w:val="28"/>
        </w:rPr>
        <w:t xml:space="preserve"> – процент расходов на содержание и эксплуатации оборудования, 150%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сэо</w:t>
      </w:r>
      <w:r>
        <w:rPr>
          <w:sz w:val="28"/>
          <w:szCs w:val="28"/>
        </w:rPr>
        <w:t xml:space="preserve"> = 2975 ∙ 150 / 100 = 401,15руб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5 Определение цеховых расходов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включают в себя затраты по обслуживанию цехов и управления цехами, амортизацию и затраты по содержанию и текущему ремонту зданий, сооружений и инвентаря общественного назначения, расходы на рационализацию и изобретательство, расходы на охрану труда и т.д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цеховых расходов исчисляется в виде процента от основной зарплаты производственных рабочих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ц.р.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∙ П</w:t>
      </w:r>
      <w:r>
        <w:rPr>
          <w:sz w:val="28"/>
          <w:szCs w:val="28"/>
          <w:vertAlign w:val="subscript"/>
        </w:rPr>
        <w:t>ц.р.</w:t>
      </w:r>
      <w:r>
        <w:rPr>
          <w:sz w:val="28"/>
          <w:szCs w:val="28"/>
        </w:rPr>
        <w:t xml:space="preserve"> / 100                                            (10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ц.р.</w:t>
      </w:r>
      <w:r>
        <w:rPr>
          <w:sz w:val="28"/>
          <w:szCs w:val="28"/>
        </w:rPr>
        <w:t xml:space="preserve"> – процент цеховых расходов, 95%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975 ∙ 95 / 100 = 2826,25 руб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6 Определение общезаводских расходов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езаводским расходам относятся затраты по общему доходу пред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персоналу завода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андир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графиче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о-телеграф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расх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  <w:tab w:val="left" w:pos="93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, текущий ремонт зданий, сооружений и инвентаря общезаводского назначения, расходы по охране предприятия и т.п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бщезаводских расходов исчисляется в виде процентов от основной зарплаты производственных рабочих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∙ П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/ 100                                          (11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процент общезаводских расходов, 220%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975 ∙ 220 / 100 = 6545 руб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7 Калькулирование себестоимости электродрели “Юпитер”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изводственной себестоимости и внепроизводственных расходов составляет полную себестоимость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калькулирование на основании расчетов сделанных в предыдущих пунктах. 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полной себестоимости приведена в таблице 4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Калькуляция себестоимости прибора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3322"/>
      </w:tblGrid>
      <w:tr>
        <w:trPr>
          <w:trHeight w:val="465" w:hRule="atLeas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</w:t>
            </w:r>
          </w:p>
        </w:tc>
      </w:tr>
      <w:tr>
        <w:trPr>
          <w:trHeight w:val="405" w:hRule="atLeas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ырье и основные материалы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купные изделия и полуфабрикаты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5</w:t>
            </w:r>
          </w:p>
        </w:tc>
      </w:tr>
      <w:tr>
        <w:trPr>
          <w:trHeight w:val="405" w:hRule="atLeas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сновная зарплат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</w:t>
            </w:r>
          </w:p>
        </w:tc>
      </w:tr>
      <w:tr>
        <w:trPr>
          <w:trHeight w:val="405" w:hRule="atLeas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ополнительная зарплат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405" w:hRule="atLeas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тчисления в социальный фон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</w:tr>
      <w:tr>
        <w:trPr>
          <w:trHeight w:val="405" w:hRule="atLeast"/>
          <w:cantSplit w:val="true"/>
        </w:trPr>
        <w:tc>
          <w:tcPr>
            <w:tcW w:w="55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сходы на содержание и эксплуатацию оборудования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</w:tr>
      <w:tr>
        <w:trPr>
          <w:trHeight w:val="405" w:hRule="atLeas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Цеховые расходы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</w:t>
            </w:r>
          </w:p>
        </w:tc>
      </w:tr>
      <w:tr>
        <w:trPr>
          <w:trHeight w:val="405" w:hRule="atLeast"/>
          <w:cantSplit w:val="true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Общезаводские расходы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</w:t>
            </w:r>
          </w:p>
        </w:tc>
      </w:tr>
      <w:tr>
        <w:trPr>
          <w:trHeight w:val="405" w:hRule="atLeast"/>
          <w:cantSplit w:val="true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оммерческие расходы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</w:tr>
      <w:tr>
        <w:trPr>
          <w:trHeight w:val="405" w:hRule="atLeast"/>
          <w:cantSplit w:val="true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83</w:t>
            </w:r>
          </w:p>
        </w:tc>
      </w:tr>
    </w:tbl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Ценообразование, расчет прибыли и экономической эффективности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ены прибора производится по методу ориентации на издержки производства. Отпускная цена предприятия включает в себя полное себестоимость и прибыль предприятия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 Расчет прибыли предприятия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 рассчитывается по формуле: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 =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100                                         (12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цент размера прибыли предприятия, 25%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лная себестоимость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= 38183 ∙ 25 / 100 = 9546 руб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 Расчет оптовой цены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ПР                                        (13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ПР – прибыль предприятия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лная себестоимость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8183 + 9546 = 47729 руб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 Расчет отпускной цены изделия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ую цену изделия можно определить по формуле: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Ц1 = 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+ ВФ                                             (14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– оптовая цена изделия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Ф – сумма отчислений во внебюджетный фонд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о внебюджетный фонд определяются по формуле: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Ф = 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∙ Н</w:t>
      </w:r>
      <w:r>
        <w:rPr>
          <w:sz w:val="28"/>
          <w:szCs w:val="28"/>
          <w:vertAlign w:val="subscript"/>
        </w:rPr>
        <w:t xml:space="preserve">ВФ </w:t>
      </w:r>
      <w:r>
        <w:rPr>
          <w:sz w:val="28"/>
          <w:szCs w:val="28"/>
        </w:rPr>
        <w:t xml:space="preserve">                                                (15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Н</w:t>
      </w:r>
      <w:r>
        <w:rPr>
          <w:sz w:val="28"/>
          <w:szCs w:val="28"/>
          <w:vertAlign w:val="subscript"/>
        </w:rPr>
        <w:t>ВФ</w:t>
      </w:r>
      <w:r>
        <w:rPr>
          <w:sz w:val="28"/>
          <w:szCs w:val="28"/>
        </w:rPr>
        <w:t xml:space="preserve"> – равен 5%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7729 ∙ 0,05 = 2387 руб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47729 + 2387 = 50116 руб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4 Расчет экономической эффективности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характеризует  соотношение полученного эффекта с затратами на его осуществление и является своего рода ценой или платой за достижение данного результата. В практике показатель эффективности выражает величину дохода (прибыли) на единицу затрат. Один из вариантов расчета эффективности реализации нововведении: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 = П ∙ 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Т∙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∙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 З ∙ Т                                        (16)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П – ежегодный объем продаж нового изделия (15000 шт)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дажная цена изделия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 – жизненный цикл новшества (предполагаемый срок производства нового изделия) (3 года)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вероятность коммерческого успеха (возможность сбыта новой продукции на рынке и получение ожидаемой прибыли), (0,97)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вероятность технического успеха (возможность практического претворения исследовательских идей в новой усовершенствованной продукции, (0,98);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– сумма затрат на реализацию (включая затраты на разработку, освоения производства и текущие производственные затраты)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15000 ∙ 50116 ∙ 3∙ 0,98 ∙ 0,97 / 38183 ∙ 3 ∙ 15000 = 1,25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технического и коммерческого успехов определяется экспертным методом исходя из факторов их обуславливающих. К факторам относятся: информационный, производственно-технический, научно-технический, юридический и кадровый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– Факторы влияющие на оценку вероятности успеха    проекта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026"/>
        <w:gridCol w:w="2412"/>
        <w:gridCol w:w="2376"/>
      </w:tblGrid>
      <w:tr>
        <w:trPr>
          <w:trHeight w:val="348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ор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3</w:t>
            </w:r>
          </w:p>
        </w:tc>
      </w:tr>
      <w:tr>
        <w:trPr>
          <w:trHeight w:val="600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2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нформационны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звестно или хорошо оцене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именению изделия определено, но характеристики известны в общих чертах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на стадии проекта, требования к нему известны в общих чертах</w:t>
            </w:r>
          </w:p>
        </w:tc>
      </w:tr>
      <w:tr>
        <w:trPr>
          <w:trHeight w:val="600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оизводственно-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 процесс производства, изделие можно производить с существующим оборудованием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некоторые новые технологические процессы и модернизация процесса производств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технологических процессов будут новыми, им необходимы новые методы производства</w:t>
            </w:r>
          </w:p>
        </w:tc>
      </w:tr>
      <w:tr>
        <w:trPr>
          <w:trHeight w:val="600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аучно-техниче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уются лишь лабораторные исследования или опытное производств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небольшие теоретические исследования и значительные экспериментальны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1" w:leader="none"/>
              </w:tabs>
              <w:spacing w:lineRule="auto" w:line="360"/>
              <w:ind w:right="-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широкая исследовательская и экспериментальная работа</w:t>
            </w:r>
          </w:p>
        </w:tc>
      </w:tr>
    </w:tbl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алков М.И. – Внутрифирменное планирование: Учебник М.: ИНФРА – М. 2000.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Хрипач В.Я. –  Экономика предприятия . Мн.: Экономпресс. 2000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– Экономика предприятия: Учебное пособие. – М.: Финансы и статистика, 1999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Н.Л. –  Экономика промышленного предприятия – Учебник – 3-е издание, - М.: ИНФРА – М. 2000</w:t>
      </w:r>
    </w:p>
    <w:p>
      <w:pPr>
        <w:pStyle w:val="Normal"/>
        <w:tabs>
          <w:tab w:val="clear" w:pos="708"/>
          <w:tab w:val="left" w:pos="9351" w:leader="none"/>
        </w:tabs>
        <w:spacing w:lineRule="auto" w:line="36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55"/>
        </w:tabs>
        <w:ind w:left="1155" w:hanging="11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2235"/>
        </w:tabs>
        <w:ind w:left="2235" w:hanging="11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315"/>
        </w:tabs>
        <w:ind w:left="3315" w:hanging="11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95"/>
        </w:tabs>
        <w:ind w:left="4395" w:hanging="115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244"/>
        </w:tabs>
        <w:ind w:left="2244" w:hanging="10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155"/>
        </w:tabs>
        <w:ind w:left="1155" w:hanging="11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35"/>
        </w:tabs>
        <w:ind w:left="2235" w:hanging="11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315"/>
        </w:tabs>
        <w:ind w:left="3315" w:hanging="11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95"/>
        </w:tabs>
        <w:ind w:left="4395" w:hanging="115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9"/>
        </w:tabs>
        <w:ind w:left="2169" w:hanging="103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100" w:leader="none"/>
      </w:tabs>
      <w:ind w:right="1255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0" w:hanging="0"/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left="284" w:firstLine="850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0:00Z</dcterms:created>
  <dc:creator>wolf</dc:creator>
  <dc:description/>
  <cp:keywords/>
  <dc:language>en-US</dc:language>
  <cp:lastModifiedBy>Mage</cp:lastModifiedBy>
  <cp:lastPrinted>2003-02-20T00:07:00Z</cp:lastPrinted>
  <dcterms:modified xsi:type="dcterms:W3CDTF">2011-10-04T04:30:00Z</dcterms:modified>
  <cp:revision>2</cp:revision>
  <dc:subject/>
  <dc:title/>
</cp:coreProperties>
</file>