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Туль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ональный центр повышения квалификации и переподготовки кадро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«Финансы и менеджмен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ояснительная записка к курсовому проекту 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Экономика организаций (предприятий)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асчет расходов предприятия на производство и реализацию товаро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ла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выполнения курсового проекта - закрепить и углубить теоретические знания по второй части дисциплины «Экономика организаций (предприятий)», освоить методы экономических расчетов, приобрести опыт использования исходных справочных, нормативных и литературных данных, развить навыки самостоятельной работы будущих специалистов в области экономики и менеджме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иту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асчет расходов предприятия на производство и реализацию товаров</w:t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/>
        <w:t>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908"/>
        <w:gridCol w:w="1419"/>
        <w:gridCol w:w="1668"/>
        <w:gridCol w:w="166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д.из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издел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ш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териалы основн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9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ализуемые от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упные комплектующие изделия и П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2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териалы вспомогательные для технологических це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1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пливо для технологических це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нергия для технологических це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ая ЗП производственных рабочих: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разделение №1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разделение №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46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7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8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полнительная З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циальный нало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тчисления по обязательному социальному страхованию от НС на произ-ве и профзаболева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змещение износа инструментов и приспособлений целевого назнач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ставим смету прямых расходов для изделий А и В. Результаты расчетов сведем в таблиц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Смета прямых затр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37"/>
        <w:gridCol w:w="976"/>
        <w:gridCol w:w="975"/>
        <w:gridCol w:w="977"/>
        <w:gridCol w:w="976"/>
        <w:gridCol w:w="1175"/>
        <w:gridCol w:w="1014"/>
      </w:tblGrid>
      <w:tr>
        <w:trPr>
          <w:trHeight w:val="5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статей расходов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 расходов по изделиям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, тыс.руб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ловное обозн. затрат</w:t>
            </w:r>
          </w:p>
        </w:tc>
      </w:tr>
      <w:tr>
        <w:trPr>
          <w:trHeight w:val="5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(270 тыс.шт.)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(310 тыс.шт.)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ед.,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объем выпуска, тыс.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ед., 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объем выпуска, тыс.руб.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ы основные за вычетом реализ. Отходов (подразд..№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0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10,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,6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220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231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 м.о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ы вспомог. (для тех. целей) (подразд.№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9,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9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3,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52,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 м.всп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упные компл.изделия и п/ф, работы и услуги произв. хар-ра сторонних организ. (подразд..№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2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22,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2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38,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61,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м.пок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Топливо для техн. целей (подразд..№1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Энергия для тех. целей (подразд..№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э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сновная ЗП ПР, всего, в т.ч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я №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я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201,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9,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0,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1,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2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2,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0,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о.пр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полнительная ЗП П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я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- подразделения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,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2,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,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д.пр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циальный нало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я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- подразделения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,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,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,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7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2,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,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сн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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числения по обяз. соц. страх. от НС на пр-ве и профзаболева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я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- подразделения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сн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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змещение износа инструментов и присп-ий целевого назначения (подразд..№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,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,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,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и.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,3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330,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,6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312,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643,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затрат на основные материалы для изделия А по 1 подраздел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689"/>
        <w:gridCol w:w="1918"/>
        <w:gridCol w:w="1918"/>
        <w:gridCol w:w="1916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материалов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товая цена, руб./кг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ход материала на изделие, кг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раты на изделие, руб.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ы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атунное лить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нод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3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олока обычного каче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руба латунная Л6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олока латунная Л6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ист латунный Л6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ента латунная Л6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0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зина листовая ТМК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1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пагат из лубяных волоко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,1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учетом реализуемых отходов равных </w:t>
      </w:r>
      <w:r>
        <w:rPr>
          <w:i/>
          <w:iCs/>
          <w:color w:val="000000"/>
          <w:sz w:val="28"/>
          <w:szCs w:val="28"/>
          <w:lang w:val="en-US" w:eastAsia="en-US"/>
        </w:rPr>
        <w:t>0,3 руб</w:t>
      </w:r>
      <w:r>
        <w:rPr>
          <w:color w:val="000000"/>
          <w:sz w:val="28"/>
          <w:szCs w:val="28"/>
          <w:lang w:val="en-US" w:eastAsia="en-US"/>
        </w:rPr>
        <w:t xml:space="preserve">. на одно изделие и коэффициента транспортно-заготовительных расходов = </w:t>
      </w:r>
      <w:r>
        <w:rPr>
          <w:i/>
          <w:iCs/>
          <w:color w:val="000000"/>
          <w:sz w:val="28"/>
          <w:szCs w:val="28"/>
          <w:lang w:val="en-US" w:eastAsia="en-US"/>
        </w:rPr>
        <w:t>1,2</w:t>
      </w:r>
      <w:r>
        <w:rPr>
          <w:color w:val="000000"/>
          <w:sz w:val="28"/>
          <w:szCs w:val="28"/>
          <w:lang w:val="en-US" w:eastAsia="en-US"/>
        </w:rPr>
        <w:t xml:space="preserve">. Затраты на основные материалы за вычетом реализуемых отходов на единицу изделия по </w:t>
      </w:r>
      <w:r>
        <w:rPr>
          <w:i/>
          <w:iCs/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подразделению будет равн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(31,196-0,3)*1,2=37,075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чет затрат на комплектующие и полуфабрикаты для изделия </w:t>
      </w:r>
      <w:r>
        <w:rPr/>
        <w:t>А по 2 подраздел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689"/>
        <w:gridCol w:w="1918"/>
        <w:gridCol w:w="1918"/>
        <w:gridCol w:w="1916"/>
      </w:tblGrid>
      <w:tr>
        <w:trPr>
          <w:trHeight w:val="8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ды комплектующи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на за единицу руб./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няемость в изделии, шт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раты на изделие, руб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айба облицовочн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ипп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3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0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т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19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19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кладка резинов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0,8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ьц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тав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1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пач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укоятка переключ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2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хов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2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8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читывая коэффициент транспортно-заготовительных расходов </w:t>
      </w:r>
      <w:r>
        <w:rPr>
          <w:i/>
          <w:iCs/>
          <w:color w:val="000000"/>
          <w:sz w:val="28"/>
          <w:szCs w:val="28"/>
          <w:lang w:val="en-US" w:eastAsia="en-US"/>
        </w:rPr>
        <w:t>=1,2</w:t>
      </w:r>
      <w:r>
        <w:rPr>
          <w:color w:val="000000"/>
          <w:sz w:val="28"/>
          <w:szCs w:val="28"/>
          <w:lang w:val="en-US" w:eastAsia="en-US"/>
        </w:rPr>
        <w:t xml:space="preserve"> затраты на комплектующие и полуфабрикаты и услуги производственного характера сторонних организаций на единицу изделия будут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6,861*1,2=8,233 руб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расходов на содержание и эксплуатацию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707"/>
        <w:gridCol w:w="1478"/>
        <w:gridCol w:w="1477"/>
        <w:gridCol w:w="847"/>
        <w:gridCol w:w="1405"/>
      </w:tblGrid>
      <w:tr>
        <w:trPr>
          <w:trHeight w:val="40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сурс предприятия, использование которого формирует затраты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мет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правление движения средств после реализации товаров</w:t>
            </w:r>
          </w:p>
        </w:tc>
      </w:tr>
      <w:tr>
        <w:trPr>
          <w:trHeight w:val="62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статей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 расходов, тыс.руб.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16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е №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е №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Амортизация производственного оборудования и транспортных средст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,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,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1,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ие новых ОС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Содержание производственного оборудования и др. рабочих мест,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6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47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1 Основная и доп. З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5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1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З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 Энерг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1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1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энергии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3 Отчисления на социальные нуж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1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.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Содержание и эксплуатация транспортных средств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1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1 Топливо и ГС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0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0,9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топлива и ГСМ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2 Затраты на ГС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,6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 Текущий ремонт произв-го обор-ния и трансп-х средств,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6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8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1 Вспомогательные и осн.материалы для ухода и текущего ремон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0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0,9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материалов и З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2 Запча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3,5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Капитальный ремонт производственного обор-ния и транспортных средст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1 Услуги сторонних организац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услуг сторонних орг-ций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 Возмещение износа производственного инструмента и приспособлений,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2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1 Основные материал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материал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2 Основная и доп. З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З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3 Отчисления на соц. нуж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7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4 Услуги сторонних орг-ц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7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услуг сторонних орг-ций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 Прочие рас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прочих расход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03,3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06,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10,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общепроизводствен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804"/>
        <w:gridCol w:w="1478"/>
        <w:gridCol w:w="1478"/>
        <w:gridCol w:w="749"/>
        <w:gridCol w:w="1405"/>
      </w:tblGrid>
      <w:tr>
        <w:trPr>
          <w:trHeight w:val="40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сурс предприятия, использование которого формирует затраты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мет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правление движения средств после реализации товаров</w:t>
            </w:r>
          </w:p>
        </w:tc>
      </w:tr>
      <w:tr>
        <w:trPr>
          <w:trHeight w:val="62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статей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 расходов, тыс.руб.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16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е №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е №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Амортизация зданий, сооружений, инвентаря произв-го назнач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8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ие новых ОС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Содержание зданий, сооружений, инвентаря произв-го назначения,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69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9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8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1 Основная и доп. ЗП рабочи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З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 Энерг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1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1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энергии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3 Отчисления на соц. нуж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7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.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Ремонт основных средств произв-го назначения,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5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285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1 Вспомогательные материал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5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5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ие материал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Содержание цехового персонала,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8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5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1 Основная и доп.З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З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2 Отчисления на соц. нуж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1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1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.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Испытания цехового назначения,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1 Заработная пл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З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2 Отчисления на соц.нуж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.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3 Основные и вспомогат. материал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3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ие материал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 Охрана труда,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1 Материальные расходы на устройство, обеспеч. технику безоп-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ие устройств, обеспеч. ТБ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2 Моющие и другие средства, медикаме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ие моющих средств, медикамент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 Прочие рас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прочих расход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 Непроизводительные рас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1 Служебные командиров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команд. расход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69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0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7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общехозяйствен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4433"/>
        <w:gridCol w:w="1641"/>
        <w:gridCol w:w="1840"/>
      </w:tblGrid>
      <w:tr>
        <w:trPr>
          <w:trHeight w:val="40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сурс предприятия, использование которого формирует затраты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ме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правление движения средств после реализации товаров</w:t>
            </w:r>
          </w:p>
        </w:tc>
      </w:tr>
      <w:tr>
        <w:trPr>
          <w:trHeight w:val="179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стат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 расходов, тыс.руб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Амортизация основных средст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4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ие новых ОС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2. Ремонт ОС, включая общезаводское оборудование, в т.ч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8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1 ЗП рабочи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1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З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2 Материальные затр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4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ие материал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3 Отчисления на соц.нуж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1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.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Содержание зданий, сооружений, инвентаря и других ОС и быстроизнашивающихся предметов, в т.ч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57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1 Основная и доп. З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5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З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2 Топливо, газ, электроэнерг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1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за газ, топливо, электр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3 Вспомогательные материал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за вспомог. материалы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4 Отчисления на соц. нуж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8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.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 Содержание пожарной, военизированной, сторожевой охраны, в т.ч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5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1 Основная и доп. З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З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2 ГС и другие материалы для специального автотранспорта, пожарных машин, обор-ния, дежурная спецодеж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ие ГСМ, пожарных машин, обслуживания, спецодежды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3 Услуги сторонних орг-ций по охран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услуг сторонних орг-ций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4 Отчисления на соц.нуж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.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Содержание аппарата управления, в т.ч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4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1 Основная и доп. З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0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ЗП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2 Отчисления на соц.нуж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.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 Командировочные рас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командир. расход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 Испытания и содержание лабораторий предприятия в т.ч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1 Основная и доп. З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ЗП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2 Испытания, опытн. исследов-ия материалов, компл. п/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за исслед-ния, комплектующих, п/ф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3 Возмещение износа быстроизн-ся приспособл-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ие нового инструмент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4 Отчисления на соц. нуж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.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 Охрана труда, в т.ч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1 Плата за загрязнение окруж. среды и др. вредные воздействия, предельно допустимы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лата за загрязнение окруж. среды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 Подготовка кадров, в т.ч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1 Отпуска, обучающихся в вечерних и заочных учеб. заведениях, проезд к месту учеб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отпуско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роезда вечерников и заочников 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 с.н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2 Отчисления на соц. нуж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ы в фонд соц.страх-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 Налоги, сборы, отчисления, в т.ч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1 Представительские рас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процентов по кредитам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2 Транспортный, земельный и др. налоги и отчисления, предусм. законодательство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налогов по законод-ву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3 Страховые выплаты по имуществу предпри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по имуществу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0.4 Страховые выплаты по персоналу предприятия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раховые выплаты по персоналу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.1 Прочие рас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6,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прочих расход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.2 Оплата услуг сторонних организаций (консультации, экспертизы, авторские вознаграждени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услуг сторонних орг-ций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84,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внепроизводствен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4433"/>
        <w:gridCol w:w="1640"/>
        <w:gridCol w:w="1841"/>
      </w:tblGrid>
      <w:tr>
        <w:trPr>
          <w:trHeight w:val="40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сурс предприятия, использование которого формирует затрат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ме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правление движения средств после реализации товаров</w:t>
            </w:r>
          </w:p>
        </w:tc>
      </w:tr>
      <w:tr>
        <w:trPr>
          <w:trHeight w:val="179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ста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 расходов, тыс.руб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Расходы по транспортировке, в т.ч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1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х. о сбыту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1 Доставка готовой продукции на станцию отправления, хранения изделий на железнодорожных платформах в вагонах, сопровождения и охране груза в пу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доставки, хранения груз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2 Охрана груз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за охрану груз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Комиссионные сбо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плата коммис-ых сбор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Расходы на рекламу, в т.ч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96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1 Разработка и издание рекламных продук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за разработку рекламы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2 Реклама через С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5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рекламы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3 Оформление витрин, выставок-продаж и т.д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за оформление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 Прочие рас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лата прочих расходов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37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роцентов косвенных расх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оцент расходов на содержание и эксплуатацию оборудован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%об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=1903,35/312,09*100=609,8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%об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1306,72/320,46*100=407,76%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цент общепроизводственных расход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%оп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=1269,9/312,09*100=406,9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%оп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600,7/320,46*100=187,45%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оцент общехозяйственных расход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%ох=4084,33/632,55*100=645,69%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смет прямых и косвенных затрат составляем общую смету затрат на производство и реализации по предприятию (таблица 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таблицы 8 строим структуру затрат (рис.1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яем калькуляцию изготовления изделий А и В - соответственно таблица 9 и 1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затрат на производство и реализацию товаров, 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77"/>
        <w:gridCol w:w="968"/>
        <w:gridCol w:w="1392"/>
        <w:gridCol w:w="1429"/>
        <w:gridCol w:w="1185"/>
        <w:gridCol w:w="1304"/>
        <w:gridCol w:w="945"/>
      </w:tblGrid>
      <w:tr>
        <w:trPr>
          <w:trHeight w:val="40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элементов затрат</w:t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меты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</w:t>
            </w:r>
          </w:p>
        </w:tc>
      </w:tr>
      <w:tr>
        <w:trPr>
          <w:trHeight w:val="7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ямых расхо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ходов на содержание и эксплуатацию оборуд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 w:eastAsia="en-US"/>
              </w:rPr>
              <w:t>Обще-производ-ственных расхо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 w:eastAsia="en-US"/>
              </w:rPr>
              <w:t>Обще-хозяйст-венных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 w:eastAsia="en-US"/>
              </w:rPr>
              <w:t>Вне-производ-ственных расходов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ьные расходы, в т.ч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723,4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1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8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572,8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ы основные за вычетом отхо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231,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231,1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ы вспомогательны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52,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1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8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9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81,7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упные компл. изделия и п/ф, работы и услуги произв-го хар-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61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61,0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пливо, энерг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7,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13,3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змещение износа инстр-ов и приспособ-ий целевого назначения и произ-го инстр-та и инвентар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,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6,3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пасные ча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3,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ные материальные расх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5,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ходы на О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14,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3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54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14,7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числения на соц. нужды, в т.ч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5,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9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3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1,7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С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7,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13,8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числения по обяз. соц. страх. от НС на пр-ве и профзаболев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,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7,8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ы амортиз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1,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9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75,4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 расходы на производ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0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55,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 расходов на производ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643,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10,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7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84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520,2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ходы по сбыт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3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37,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 расходов на произ-во и реализаци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643,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10,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7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84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3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957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с. 1 Диаграмма затрат на производство и реализацию товар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76595" cy="2353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ьные затр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%мат=31572,81/39957,55*100=79,0%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оплату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%опл.тр.= 3514,76/39957,55*100=8,8%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числения на соц.ну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%соц.нуж.= 1001,71/39957,55*100=2,5%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мортизация основных сред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%аморт=875,47/39957,55*100=2,2%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ие затраты на производ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%проч.= 1555,5/39957,55*100=3,9%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реализа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% реал.= 1437,3/39957,55*100=3,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6230</wp:posOffset>
            </wp:positionH>
            <wp:positionV relativeFrom="paragraph">
              <wp:posOffset>327025</wp:posOffset>
            </wp:positionV>
            <wp:extent cx="5417185" cy="18649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ис.2. Структура затрат на производство и реализацию товар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ую долю в структуре затрат на производство и реализацию товаров занимают материальные затраты (79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по статьям 12, 13, 14 (таблицы 9 и 10) определяем путем умножения затрат по статье 6 "Основная заработная плата производственных рабочих" калькуляции себестоимости конкретного товара на соответствующий процент и деления его на 1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аблице 9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2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=0,746*609,87/100=4,549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0,405*407,76/100=1,65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Pпр=P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+P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6,2010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3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=0,746*406,90/100=3,0355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0,405*187,45/100=0,75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Pпр=P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+P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3,7947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4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=1,151*645,69/100=7,4319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аблице 1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2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=0,357*609,87/100=2,177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0,681*407,76/100=2,77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Pпр=P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+P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4,9540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3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=0,357*406,90/100=1,4526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0,681*187,45/100=1,27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Pпр=P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+P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=2,729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4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=1,038*645,69/100=6,7023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ькуляция себестоимости товара 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75"/>
        <w:gridCol w:w="2239"/>
        <w:gridCol w:w="1478"/>
        <w:gridCol w:w="1478"/>
        <w:gridCol w:w="1311"/>
        <w:gridCol w:w="1407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д расходов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статей расходов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 на единицу, руб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 на товарный выпуск по предприятию, тыс.руб.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е 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е 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приятие в целом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 р я м ы 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ы основные за вычетом реализуемых отход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0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0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10,25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ы вспомогательные (для технологических целе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9,17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упные КИ и П/Ф, работы и услуги произ-го хар-ра сторонних орг-ц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2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2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22,91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пливо для тех. це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,4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Энергия для тех. це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4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сновная ЗП П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0,77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п. ЗП П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,5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С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2,07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числения по обяз. соц. страх. от НС на пр-ве и профзаболева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64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змещение износа инструментов и присп-ний целевого назнач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,87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тери от бра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 о с в е н н ы 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ходы на содержание и эксплуатацию обор-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4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65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2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74,27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епроизводственные (цеховые) рас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3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5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9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4,569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 общепроизводственная (цеховая) себе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,13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23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,36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29,819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ехозяйственные (общезаводские) рас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43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6,613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 общехозяйственная (производственная) себе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8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036,432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непроизводственные рас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47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7,359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 полная (коммерческая) себе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,27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703,7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ькуляция себестоимости товара 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75"/>
        <w:gridCol w:w="2239"/>
        <w:gridCol w:w="1478"/>
        <w:gridCol w:w="1478"/>
        <w:gridCol w:w="1311"/>
        <w:gridCol w:w="1407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д расходов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статей расходов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 на единицу, руб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 на товарный выпуск по предприятию, тыс.руб.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е 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е 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приятие в целом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 р я м ы 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ы основные за вычетом реализуемых отход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,6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,64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220,88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ы вспомогательные (для технологических целе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9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9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3,65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упные КИ и П/Ф, работы и услуги произ-го хар-ра сторонних орг-ц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2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2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38,12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пливо для тех. це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,1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Энергия для тех. Це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9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сновная ЗП П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1,78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п. ЗП П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8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,85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С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,48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числения по обяз. соц. страх. от НС на пр-ве и профзаболева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99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змещение износа инструментов и присп-ний целевого назнач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,77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тери от бра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 о с в е н н ы 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ходы на содержание и эксплуатацию обор-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17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77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35,74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епроизводственные (цеховые) рас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45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27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72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46,021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 общепроизводственная (цеховая) себе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,00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29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,30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694,271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ехозяйственные (общезаводские) рас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70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77,713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 общехозяйственная (производственная) себе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7,00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771,984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непроизводственные рас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47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68,552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 полная (коммерческая) себе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,48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540,5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%вн=1437,3/38520,25*100=3,7%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Pвн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=66,8016*0,037=2,4717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Pвн2=67,0064*0,037=2,479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авнивая затраты на единицу изделия товаром- лидером по объему затрат на единицу изделия является товар В и на годовой выпуск также товар В, за счет большего товарного выпус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Сычева И.В., Абрамкина Н.Г. Экономика предприятия: ситуации, тесты, задачи. Учебн. пособие. - Тула: Изд-во Тул. гос. ун-та, - 2007. - 20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Сергеев И.В, Экономика предприятия: учебное пособие для вузов — 2-е изд. перераб. и доп. - М.: Финансы и статистка, 2008. - 304 с: и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Арсенова Е.В., Балыков ЯД, Корнеева ИВ. и др Экономика организации (предприятия): учебник для вузов/ под ред. Н.А. СаФронова. — 2-е изд., перераб. и доп. — М.: Экономисть, &amp;\л&amp;. — 399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Зайцев Н.Л. Экономика промышленного предприятия: учеоник для вузов — 5-е изд. перераб и доп. — М,: ИНФРА. 2004 — 439 с: ил. — (Высшее образование)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" w:hanging="0"/>
      <w:jc w:val="center"/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right="281"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right="27"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lang w:val="en-GB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2:00Z</dcterms:created>
  <dc:creator>Emelyanov</dc:creator>
  <dc:description/>
  <cp:keywords/>
  <dc:language>en-US</dc:language>
  <cp:lastModifiedBy>Mage</cp:lastModifiedBy>
  <dcterms:modified xsi:type="dcterms:W3CDTF">2011-10-04T04:32:00Z</dcterms:modified>
  <cp:revision>2</cp:revision>
  <dc:subject/>
  <dc:title>Работа над ошибками</dc:title>
</cp:coreProperties>
</file>