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мской лесомеханический колледж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му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Расчет производственной программы ЭТС подсобного хозяйства предприятия</w:t>
      </w:r>
      <w:r>
        <w:rPr>
          <w:color w:val="000000"/>
          <w:sz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 Кострома 2007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Перечень электротехнического оборудова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Расчет годовых затрат труда на ТО и ТР электрооборудова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ение штата, структуры и формы электротехнической служб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Планирование работ по ТО и ТР электрооборудования. Годовой график работ по ТО и ТР электрооборудова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Выбор материально-технической базы для ремонта и обслуживания электрооборудова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1 Определение годовой программы электротехнической службы. Выбор производственной структуры для ТО и ТР. Технические средства эксплуатации электрооборудования поста электрика для ремонта обслужива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2 Определение объема работ по ТО и ТР автоматических выключателей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3 Расход материалов и запасных частей для обслуживания и ремонта автоматических выключателей на год эксплуатац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ми целями электротехнической службы (ЭТС)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беспечение роста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вышение экономической эффективност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задачи ЭТ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Проведение единой технической политики в развитии энергетики эксплуатации электро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дготовка и повышение квалификации электротехнического персо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овышение производительности труда и улучшение социальных услов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беспечение бесперебойного и качественного электроснабжения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Выполнение комплекса работ по технической эксплуа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Рациональное использование установленного электро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Развитие электрификации и автоматизации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Определение потребностей в ресурсах на эксплуатацию установленного и нов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Улучшение экономических показателей работ ЭТ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Разработка и осуществление мероприятий по экономии энергоресур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Перечень электротехническ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невозможностью получения данных об электрооборудовании в цехе предприятия, расчет курсового проекта будет осуществляться на основе выданного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Расчет годовых затрат труда на ТО и ТР электро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довые затраты труда на техническое обслуживание (ТО) и текущий ремонт (ТР) электрооборудования (ЭО) являются основой для определения объема работ электротехнической службы (ЭТС) и количества электромонтеров, занятых ТО и ТР ЭО в хозяйстве. По сумме условных единиц ЭО, зная потребление энергии в хозяйстве на производственные нужды, определяем штат инженерно – технических работников (ИТР) в хозяй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условных единиц электрооборудования (УЕЭ) и трудовых затрат на ТО и ТР ЭО проводится на основе перечня ЭО по объектам (табл. 1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отрим порядок заполнения основных граф и колонок таблицы 2.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первой </w:t>
      </w:r>
      <w:r>
        <w:rPr>
          <w:color w:val="000000"/>
          <w:sz w:val="28"/>
        </w:rPr>
        <w:t>колонке римскими цифрами указывается номер объекта, а арабскими указывается электрооборудование, находящиеся на этом объе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</w:t>
      </w:r>
      <w:r>
        <w:rPr>
          <w:b/>
          <w:color w:val="000000"/>
          <w:sz w:val="28"/>
        </w:rPr>
        <w:t xml:space="preserve">второй </w:t>
      </w:r>
      <w:r>
        <w:rPr>
          <w:color w:val="000000"/>
          <w:sz w:val="28"/>
        </w:rPr>
        <w:t>колонке указывается наименование объекта, а также перечень ЭО, сгруппированного в соответствии с [1, стр. 15 – 16], находящегося на объе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третьей</w:t>
      </w:r>
      <w:r>
        <w:rPr>
          <w:color w:val="000000"/>
          <w:sz w:val="28"/>
        </w:rPr>
        <w:t xml:space="preserve"> колонке указываются единицы измерения однотип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четвертой</w:t>
      </w:r>
      <w:r>
        <w:rPr>
          <w:color w:val="000000"/>
          <w:sz w:val="28"/>
        </w:rPr>
        <w:t xml:space="preserve"> колонке указывается количество однотип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пятой </w:t>
      </w:r>
      <w:r>
        <w:rPr>
          <w:color w:val="000000"/>
          <w:sz w:val="28"/>
        </w:rPr>
        <w:t xml:space="preserve">колонке на основании данных </w:t>
      </w:r>
      <w:r>
        <w:rPr>
          <w:color w:val="000000"/>
          <w:sz w:val="28"/>
          <w:u w:val="single"/>
        </w:rPr>
        <w:t>Приложения П. 4.</w:t>
      </w:r>
      <w:r>
        <w:rPr>
          <w:color w:val="000000"/>
          <w:sz w:val="28"/>
        </w:rPr>
        <w:t xml:space="preserve"> [1] указываются УЕЭ, приходящиеся на единицу ЭО, поименованного во второй коло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римечание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Для некоторых видов электрооборудования УЕЭ не приводится. Мы принимаем 0.2 УЕЭ на единицу однотипного оборудования, исходя из рекоменд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УЕЭ силовых шкафов и осветительных щитков зависит от числа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УЕЭ для проводов и кабелей берется на 100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шестой </w:t>
      </w:r>
      <w:r>
        <w:rPr>
          <w:color w:val="000000"/>
          <w:sz w:val="28"/>
        </w:rPr>
        <w:t>колонке определяем общее количество УЕЭ с учетом количества однотипного оборудования, поименованного во второй коло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римечание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Для двигателей учитывается количество однотипных электродвигателей (ЭД). Расчет вед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УЕЭ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кол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ЕЭ, </w:t>
      </w:r>
      <w:r>
        <w:rPr>
          <w:b/>
          <w:color w:val="000000"/>
          <w:sz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кол – количество однотипн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ЕЭ – условные единицы электрооборудования для данного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Для проводов и кабелей общее количество УЕЭ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УЕЭ</w:t>
      </w:r>
      <w:r>
        <w:rPr>
          <w:b/>
          <w:color w:val="000000"/>
          <w:sz w:val="28"/>
          <w:vertAlign w:val="subscript"/>
        </w:rPr>
        <w:t xml:space="preserve"> </w:t>
      </w:r>
      <w:r>
        <w:rPr>
          <w:b/>
          <w:color w:val="000000"/>
          <w:sz w:val="28"/>
        </w:rPr>
        <w:t xml:space="preserve">= </w:t>
      </w:r>
      <w:r>
        <w:rPr>
          <w:b/>
          <w:color w:val="000000"/>
          <w:sz w:val="28"/>
        </w:rPr>
        <w:drawing>
          <wp:inline distT="0" distB="0" distL="0" distR="0">
            <wp:extent cx="78676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, (2.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УЕЭ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</w:rPr>
        <w:t>всего условных единиц электро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 – длина провода (кабеля), 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ЕЭ – условные единицы электрооборудования для данного провода (кабел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площадь объекта,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Для светильников и силовых шкафов учитывается количество групп. Расчет вед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УЕЭ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кол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ЕЭ, </w:t>
      </w:r>
      <w:r>
        <w:rPr>
          <w:b/>
          <w:color w:val="000000"/>
          <w:sz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кол – количество групп</w:t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ЕЭ – условные единицы электрооборудования для данного шкафа (щитка, светильни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ем подсчитывается сумма УЕЭ по каждому объекту и всего по хозяйству в целом. Данные шестой колонки потребуются для определения штата ИТР электротехнической службы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седьмой</w:t>
      </w:r>
      <w:r>
        <w:rPr>
          <w:color w:val="000000"/>
          <w:sz w:val="28"/>
        </w:rPr>
        <w:t xml:space="preserve"> колонке записываются данные о среде, в которой находится ЭО. Эти данные берутся из таблицы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восьмой</w:t>
      </w:r>
      <w:r>
        <w:rPr>
          <w:color w:val="000000"/>
          <w:sz w:val="28"/>
        </w:rPr>
        <w:t xml:space="preserve"> колонке записывается число часов работы ЭО в сутки. Данные берутся из таблицы 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девятой </w:t>
      </w:r>
      <w:r>
        <w:rPr>
          <w:color w:val="000000"/>
          <w:sz w:val="28"/>
        </w:rPr>
        <w:t>колонке указывается коэффициент сезонности (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сез</w:t>
      </w:r>
      <w:r>
        <w:rPr>
          <w:color w:val="000000"/>
          <w:sz w:val="28"/>
        </w:rPr>
        <w:t>), который определяется отношением количества рабочих месяцев в году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раб</w:t>
      </w:r>
      <w:r>
        <w:rPr>
          <w:color w:val="000000"/>
          <w:sz w:val="28"/>
        </w:rPr>
        <w:t>), взятых из таблицы 1.1 (седьмая колонка) к общему количеству месяцев в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сез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381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десятой</w:t>
      </w:r>
      <w:r>
        <w:rPr>
          <w:color w:val="000000"/>
          <w:sz w:val="28"/>
        </w:rPr>
        <w:t xml:space="preserve"> колонке записывается в месяцах периодичность для ТО (Т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). Данные берутся из таблицы </w:t>
      </w:r>
      <w:r>
        <w:rPr>
          <w:color w:val="000000"/>
          <w:sz w:val="28"/>
          <w:u w:val="single"/>
        </w:rPr>
        <w:t>Приложения П. 5.</w:t>
      </w:r>
      <w:r>
        <w:rPr>
          <w:color w:val="000000"/>
          <w:sz w:val="28"/>
        </w:rPr>
        <w:t xml:space="preserve">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одиннадцатой </w:t>
      </w:r>
      <w:r>
        <w:rPr>
          <w:color w:val="000000"/>
          <w:sz w:val="28"/>
        </w:rPr>
        <w:t>колонке записывается в месяцах периодичность для ТР (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). Значение берется из таблицы </w:t>
      </w:r>
      <w:r>
        <w:rPr>
          <w:color w:val="000000"/>
          <w:sz w:val="28"/>
          <w:u w:val="single"/>
        </w:rPr>
        <w:t>Приложения П. 5.</w:t>
      </w:r>
      <w:r>
        <w:rPr>
          <w:color w:val="000000"/>
          <w:sz w:val="28"/>
        </w:rPr>
        <w:t xml:space="preserve">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римечание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ериодичность для ТР электродвигателей приводится при использовании их от 8 до 16 часов в сутки. При использовании ЭД менее 8 часов в сутки, данную периодичность следует умножить на коэффициент 1.7, а при использовании ЭД более 16 часов в сутки – на коэффициент 0.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Для двигателей с фазным ротором периодичность для ТР следует уменьшить на </w:t>
      </w:r>
      <w:r>
        <w:rPr>
          <w:color w:val="000000"/>
          <w:sz w:val="28"/>
        </w:rPr>
        <w:drawing>
          <wp:inline distT="0" distB="0" distL="0" distR="0">
            <wp:extent cx="139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Периодичность технического обслуживания и текущего ремонта сварочного оборудования приводится в таблице </w:t>
      </w:r>
      <w:r>
        <w:rPr>
          <w:color w:val="000000"/>
          <w:sz w:val="28"/>
          <w:u w:val="single"/>
        </w:rPr>
        <w:t>Приложения П. 5.</w:t>
      </w:r>
      <w:r>
        <w:rPr>
          <w:color w:val="000000"/>
          <w:sz w:val="28"/>
        </w:rPr>
        <w:t xml:space="preserve"> [1] при работе оборудования до 8 часов в сутки. При использовании оборудования более 8 часов в сутки, значения периодичностей необходимо умножить на коэффициент 0.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двенадцатой </w:t>
      </w:r>
      <w:r>
        <w:rPr>
          <w:color w:val="000000"/>
          <w:sz w:val="28"/>
        </w:rPr>
        <w:t>колонке записывается годовое число ТО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>), которо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634365" cy="413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Т</w:t>
      </w:r>
      <w:r>
        <w:rPr>
          <w:color w:val="000000"/>
          <w:sz w:val="28"/>
          <w:vertAlign w:val="subscript"/>
        </w:rPr>
        <w:t xml:space="preserve">то </w:t>
      </w:r>
      <w:r>
        <w:rPr>
          <w:color w:val="000000"/>
          <w:sz w:val="28"/>
        </w:rPr>
        <w:t>– периодичность проведения ТО согласно времени работы оборудования в сутки, 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сез</w:t>
      </w:r>
      <w:r>
        <w:rPr>
          <w:color w:val="000000"/>
          <w:sz w:val="28"/>
        </w:rPr>
        <w:t xml:space="preserve"> – коэффициент сезо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тринадцатой </w:t>
      </w:r>
      <w:r>
        <w:rPr>
          <w:color w:val="000000"/>
          <w:sz w:val="28"/>
        </w:rPr>
        <w:t>колонке записывается годовое число ТР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), которо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6343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Т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sz w:val="28"/>
        </w:rPr>
        <w:t>– периодичность проведения ТР согласно времени работы оборудования в сутки, 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сез</w:t>
      </w:r>
      <w:r>
        <w:rPr>
          <w:color w:val="000000"/>
          <w:sz w:val="28"/>
        </w:rPr>
        <w:t xml:space="preserve"> – коэффициент сезо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четырнадцатой </w:t>
      </w:r>
      <w:r>
        <w:rPr>
          <w:color w:val="000000"/>
          <w:sz w:val="28"/>
        </w:rPr>
        <w:t xml:space="preserve">и </w:t>
      </w:r>
      <w:r>
        <w:rPr>
          <w:b/>
          <w:color w:val="000000"/>
          <w:sz w:val="28"/>
        </w:rPr>
        <w:t>пятнадцатой</w:t>
      </w:r>
      <w:r>
        <w:rPr>
          <w:color w:val="000000"/>
          <w:sz w:val="28"/>
        </w:rPr>
        <w:t xml:space="preserve"> колонках записываются значения трудоемкости работ на единицу ЭО (в человеко-часах). Данные берутся из </w:t>
      </w:r>
      <w:r>
        <w:rPr>
          <w:color w:val="000000"/>
          <w:sz w:val="28"/>
          <w:u w:val="single"/>
        </w:rPr>
        <w:t>Приложения П. 6.</w:t>
      </w:r>
      <w:r>
        <w:rPr>
          <w:color w:val="000000"/>
          <w:sz w:val="28"/>
        </w:rPr>
        <w:t xml:space="preserve">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шестнадцатой </w:t>
      </w:r>
      <w:r>
        <w:rPr>
          <w:color w:val="000000"/>
          <w:sz w:val="28"/>
        </w:rPr>
        <w:t>колонке записывается трудоемкость (трудозатраты) работ на ТО всего за год (в человеко-часах)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 xml:space="preserve">то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т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кол, </w:t>
      </w:r>
      <w:r>
        <w:rPr>
          <w:b/>
          <w:color w:val="000000"/>
          <w:sz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– трудоемкость всего за год на ТО по данному виду электро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– трудоемкость на единицу оборудования при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</w:rPr>
        <w:t>годовое число 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электро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 – количество однотипн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семнадцатой </w:t>
      </w:r>
      <w:r>
        <w:rPr>
          <w:color w:val="000000"/>
          <w:sz w:val="28"/>
        </w:rPr>
        <w:t>колонке записывается трудоемкость (трудозатраты) работ на ТР всего за год (в человеко-часах)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ол, </w:t>
      </w:r>
      <w:r>
        <w:rPr>
          <w:b/>
          <w:color w:val="000000"/>
          <w:sz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sz w:val="28"/>
        </w:rPr>
        <w:t>– трудоемкость всего за год на ТР по данному виду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трудоемкость на единицу оборудования при 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sz w:val="28"/>
        </w:rPr>
        <w:t>– годовое число ТР электро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 – количество однотипн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пределения трудоемкости за год на ТО и ТР по каждому виду ЭО, определяются суммарные трудозатраты на ТО и ТР по каждому объекту и по всему хозяйству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 таблицы определяется трудоемкость на оперативное обслуживание, которая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деж</w:t>
      </w:r>
      <w:r>
        <w:rPr>
          <w:color w:val="000000"/>
          <w:sz w:val="28"/>
        </w:rPr>
        <w:t xml:space="preserve"> = 0.15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 xml:space="preserve">то </w:t>
      </w:r>
      <w:r>
        <w:rPr>
          <w:color w:val="000000"/>
          <w:sz w:val="28"/>
        </w:rPr>
        <w:t>+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), </w:t>
      </w:r>
      <w:r>
        <w:rPr>
          <w:b/>
          <w:color w:val="000000"/>
          <w:sz w:val="28"/>
        </w:rPr>
        <w:t>(2.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– трудоемкость всего за год на ТО по хозяйству в це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трудоемкость всего за год на ТР по хозяйству в це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 данные потребуются при расчете численности дежурного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порядок заполнения таблицы 2.1 на основе примера: электродвигатель с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3000 об/мин, Р до 3 кВт. (Объект №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расчетом ЭО необходимо сгруппировать. ЭД группируются по мощности, частоте вращения. После группировки ЭО, заносим его во вторую коло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третью колонку записываем единицу измерения. В данном случае – шт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четвертую колонку записываем количество однотипного оборудования –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ятой колонке на основании данных </w:t>
      </w:r>
      <w:r>
        <w:rPr>
          <w:color w:val="000000"/>
          <w:sz w:val="28"/>
          <w:u w:val="single"/>
        </w:rPr>
        <w:t>Приложения П. 4.</w:t>
      </w:r>
      <w:r>
        <w:rPr>
          <w:color w:val="000000"/>
          <w:sz w:val="28"/>
        </w:rPr>
        <w:t xml:space="preserve"> [1] указываем УЕЭ, приходящиеся на единицу ЭО, поименованного во второй колонке. УЕЭ для ЭД принимаются для неавтоматизированного электропривода. В данном случае УЕЭ для электроприводов стационарных и передвижных установок с ЭД мощностью до 10 кВт составляет 0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шестой колонке (Всего УЕЭ) определяем общее количество УЕЭ с учетом количества однотипного оборудования, поименованного во второй колонке. Для ЭД это рассчитывается по формуле (2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 xml:space="preserve">УЕЭ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</w:rPr>
        <w:t xml:space="preserve">1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0.5 = 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едьмую и восьмую колонки записываем данные о среде и времени работы оборудования в сутки. Данные берем из таблицы 1.1: среда – влажность, время работы 8–16 часов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евятой колонке определяем коэффициент сезонности по формуле (2.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ез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203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десятую и одиннадцатую колонки записываем данные о периодичности ТО и ТР. Данные берем из таблицы </w:t>
      </w:r>
      <w:r>
        <w:rPr>
          <w:color w:val="000000"/>
          <w:sz w:val="28"/>
          <w:u w:val="single"/>
        </w:rPr>
        <w:t>Приложения П. 5.</w:t>
      </w:r>
      <w:r>
        <w:rPr>
          <w:color w:val="000000"/>
          <w:sz w:val="28"/>
        </w:rPr>
        <w:t xml:space="preserve"> [1] с учетом времени работы ЭО, окр. среды и серии ЭД. В данном случае двигатель типа 4А – 80 – А2 эксплуатируется во влажной среде и работает от 8 – 16 часов в сутки. Следовательно Т</w:t>
      </w:r>
      <w:r>
        <w:rPr>
          <w:color w:val="000000"/>
          <w:sz w:val="28"/>
          <w:vertAlign w:val="subscript"/>
        </w:rPr>
        <w:t xml:space="preserve">то </w:t>
      </w:r>
      <w:r>
        <w:rPr>
          <w:color w:val="000000"/>
          <w:sz w:val="28"/>
        </w:rPr>
        <w:t>= 3, 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енадцатой колонке определяем годовое число на ТО по формуле (2.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заносим в коло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ринадцатой колонке определяем годовое число на ТР по формуле (2.6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381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заносим в коло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удоемкость работ на единицу ЭО (четырнадцатая и пятнадцатая колонки) на ТО и ТР берем из таблиц </w:t>
      </w:r>
      <w:r>
        <w:rPr>
          <w:color w:val="000000"/>
          <w:sz w:val="28"/>
          <w:u w:val="single"/>
        </w:rPr>
        <w:t>Приложения П. 6.</w:t>
      </w:r>
      <w:r>
        <w:rPr>
          <w:color w:val="000000"/>
          <w:sz w:val="28"/>
        </w:rPr>
        <w:t xml:space="preserve"> [1]: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= 0.4 чел.-час,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4.1 чел.-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шестнадцатой колонке трудоемкость всего за год на ТО определяем по формуле (2.7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= 0.4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4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 = 1.6 чел.–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заносим в коло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емнадцатой колонке трудоемкость всего за год на ТР определяем по формуле (2.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4.1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0.5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 = 2.05 чел.-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заносим в коло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льные виды ЭО рассчитываются аналогич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Определение штата, структуры и формы ЭТ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лектротехническая служба комплектуется штатом специалистов: ИТР, электромонтеров, теплотехников, холодильщиков, радиотехников и других специалистов в зависимости от наличия и количества действующих электрических, тепловых и других энергетических устан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Рассчитываем годовое потребление электроэнергии на объекте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</w:rPr>
        <w:t xml:space="preserve"> = Р</w:t>
      </w:r>
      <w:r>
        <w:rPr>
          <w:color w:val="000000"/>
          <w:sz w:val="28"/>
          <w:vertAlign w:val="subscript"/>
        </w:rPr>
        <w:t xml:space="preserve">об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раб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 xml:space="preserve">р, </w:t>
      </w:r>
      <w:r>
        <w:rPr>
          <w:color w:val="000000"/>
          <w:sz w:val="28"/>
        </w:rPr>
        <w:drawing>
          <wp:inline distT="0" distB="0" distL="0" distR="0">
            <wp:extent cx="5454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3.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П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– годовое потребление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– мощность объекта, кВт (по данным </w:t>
      </w:r>
      <w:r>
        <w:rPr>
          <w:color w:val="000000"/>
          <w:sz w:val="28"/>
          <w:u w:val="single"/>
        </w:rPr>
        <w:t>Приложения П. 2.</w:t>
      </w:r>
      <w:r>
        <w:rPr>
          <w:color w:val="000000"/>
          <w:sz w:val="28"/>
        </w:rPr>
        <w:t xml:space="preserve"> [1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аб</w:t>
      </w:r>
      <w:r>
        <w:rPr>
          <w:color w:val="000000"/>
          <w:sz w:val="28"/>
        </w:rPr>
        <w:t xml:space="preserve"> – число дней, которые работает объе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время работы объекта в сутки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тем по полученным данным согласно </w:t>
      </w:r>
      <w:r>
        <w:rPr>
          <w:color w:val="000000"/>
          <w:sz w:val="28"/>
          <w:u w:val="single"/>
        </w:rPr>
        <w:t>Приложения П. 7.</w:t>
      </w:r>
      <w:r>
        <w:rPr>
          <w:color w:val="000000"/>
          <w:sz w:val="28"/>
        </w:rPr>
        <w:t xml:space="preserve"> [1] определяем ответственного за электрохозя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Рассчитываем годовой фонд рабочего времени одного электромонтер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к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п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п</w:t>
      </w:r>
      <w:r>
        <w:rPr>
          <w:color w:val="000000"/>
          <w:sz w:val="28"/>
        </w:rPr>
        <w:t xml:space="preserve">, ч </w:t>
      </w:r>
      <w:r>
        <w:rPr>
          <w:b/>
          <w:color w:val="000000"/>
          <w:sz w:val="28"/>
        </w:rPr>
        <w:t>(3.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– число календарных дней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3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в </w:t>
      </w:r>
      <w:r>
        <w:rPr>
          <w:color w:val="000000"/>
          <w:sz w:val="28"/>
        </w:rPr>
        <w:t xml:space="preserve">- число выходных дней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1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- число праздничных дней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о </w:t>
      </w:r>
      <w:r>
        <w:rPr>
          <w:color w:val="000000"/>
          <w:sz w:val="28"/>
        </w:rPr>
        <w:t xml:space="preserve">- число отпускных дней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о </w:t>
      </w:r>
      <w:r>
        <w:rPr>
          <w:color w:val="000000"/>
          <w:sz w:val="28"/>
        </w:rPr>
        <w:t>= 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– средняя продолжительность рабочей смены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8.2 ч</w:t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коэффициент, учитывающий потери рабочего времени по уважительным причинам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>= 0.95</w:t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пп</w:t>
      </w:r>
      <w:r>
        <w:rPr>
          <w:color w:val="000000"/>
          <w:sz w:val="28"/>
        </w:rPr>
        <w:t xml:space="preserve"> – число предпраздничных дней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пп</w:t>
      </w:r>
      <w:r>
        <w:rPr>
          <w:color w:val="000000"/>
          <w:sz w:val="28"/>
        </w:rPr>
        <w:t xml:space="preserve"> = 5</w:t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п</w:t>
      </w:r>
      <w:r>
        <w:rPr>
          <w:color w:val="000000"/>
          <w:sz w:val="28"/>
        </w:rPr>
        <w:t xml:space="preserve"> – число часов, на которые укорочен предпраздничный день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п</w:t>
      </w:r>
      <w:r>
        <w:rPr>
          <w:color w:val="000000"/>
          <w:sz w:val="28"/>
        </w:rPr>
        <w:t xml:space="preserve"> = 1</w:t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ассчитываем количество персонала в группе ТО по формуле:</w:t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2573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чел. </w:t>
      </w:r>
      <w:r>
        <w:rPr>
          <w:b/>
          <w:color w:val="000000"/>
          <w:sz w:val="28"/>
        </w:rPr>
        <w:t>(3.3)</w:t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1.05 – коэффициент, учитывающий разбросанность электрооборудования в хозяйстве,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ледствие этого, невозможность 100%-го использования рабочего времени электромонте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коэффициент, учитывающий дополнительные затраты времени на переезд электромонтер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1.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умма годовых трудозатрат на ТО по всему хозяйству, чел.-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 – годовой фонд рабочего времени одного электромонтера, 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Рассчитываем количество персонала в группе ТР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2573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чел. </w:t>
      </w:r>
      <w:r>
        <w:rPr>
          <w:b/>
          <w:color w:val="000000"/>
          <w:sz w:val="28"/>
        </w:rPr>
        <w:t>(3.4)</w:t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1.05 – коэффициент, учитывающий разбросанность электрооборудования в хозяйстве,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ледствие этого, невозможность 100%-го использования рабочего времени электромонте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коэффициент, учитывающий дополнительные затраты времени на переезд электромонтер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1.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умма годовых трудозатрат на ТР по всему хозяйству, чел.-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 – годовой фонд рабочего времени одного электромонтера, 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Рассчитываем количество персонала в дежурной группе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еж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609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чел. </w:t>
      </w:r>
      <w:r>
        <w:rPr>
          <w:b/>
          <w:color w:val="000000"/>
          <w:sz w:val="28"/>
        </w:rPr>
        <w:t>(3.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деж</w:t>
      </w:r>
      <w:r>
        <w:rPr>
          <w:color w:val="000000"/>
          <w:sz w:val="28"/>
        </w:rPr>
        <w:t xml:space="preserve"> – трудоемкость на оперативное обслуживание, чел.-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 – годовой фонд рабочего времени одного электромонтера, 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Рассчитываем общее количество электромонтеров в энергетической службе хозяйств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lang w:val="en-US"/>
        </w:rPr>
        <w:t xml:space="preserve"> = (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  <w:lang w:val="en-US"/>
        </w:rPr>
        <w:t xml:space="preserve"> + 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  <w:lang w:val="en-US"/>
        </w:rPr>
        <w:t xml:space="preserve"> + N</w:t>
      </w:r>
      <w:r>
        <w:rPr>
          <w:color w:val="000000"/>
          <w:sz w:val="28"/>
          <w:vertAlign w:val="subscript"/>
        </w:rPr>
        <w:t>деж</w:t>
      </w:r>
      <w:r>
        <w:rPr>
          <w:color w:val="000000"/>
          <w:sz w:val="28"/>
          <w:lang w:val="en-US"/>
        </w:rPr>
        <w:t xml:space="preserve">), </w:t>
      </w:r>
      <w:r>
        <w:rPr>
          <w:color w:val="000000"/>
          <w:sz w:val="28"/>
        </w:rPr>
        <w:t>чел</w:t>
      </w:r>
      <w:r>
        <w:rPr>
          <w:color w:val="000000"/>
          <w:sz w:val="28"/>
          <w:lang w:val="en-US"/>
        </w:rPr>
        <w:t xml:space="preserve">. </w:t>
      </w:r>
      <w:r>
        <w:rPr>
          <w:b/>
          <w:color w:val="000000"/>
          <w:sz w:val="28"/>
        </w:rPr>
        <w:t>(3.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– количество персонала в группе ТО,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количество персонала в группе ТР,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еж</w:t>
      </w:r>
      <w:r>
        <w:rPr>
          <w:color w:val="000000"/>
          <w:sz w:val="28"/>
        </w:rPr>
        <w:t xml:space="preserve"> – количество персонала в дежурной группе,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данных о численности персонала ЭТС, мы выбираем форму и структуру ЭТ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рассмотрим расчет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а) Определяем годовое потребление электроэнергии объектом №1 по формуле (3.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г1</w:t>
      </w:r>
      <w:r>
        <w:rPr>
          <w:color w:val="000000"/>
          <w:sz w:val="28"/>
        </w:rPr>
        <w:t xml:space="preserve"> = 85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250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6 = 34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пределяем годовое потребление электроэнергии объектом №2 по формуле (3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г2</w:t>
      </w:r>
      <w:r>
        <w:rPr>
          <w:color w:val="000000"/>
          <w:sz w:val="28"/>
        </w:rPr>
        <w:t xml:space="preserve"> = 75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67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8 = 904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основе полученных данных, согласно </w:t>
      </w:r>
      <w:r>
        <w:rPr>
          <w:color w:val="000000"/>
          <w:sz w:val="28"/>
          <w:u w:val="single"/>
        </w:rPr>
        <w:t xml:space="preserve">Приложения П. 7. </w:t>
      </w:r>
      <w:r>
        <w:rPr>
          <w:color w:val="000000"/>
          <w:sz w:val="28"/>
        </w:rPr>
        <w:t>[1], ответственным за электрохозяйство является старший техник-электр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пределяем годовой фонд рабочего времени одного электромонтера по формуле (3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</w:rPr>
        <w:t xml:space="preserve"> = (365 – 104 – 11 – 24)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8.2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0.95 – 5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 = 1755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яем количество персонала в группе ТО по формуле (3.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.18 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Определяем количество персонала в группе ТР по формуле (3.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тр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0.23 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Определяем количество персонала в дежурной группе по формуле (3.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еж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4699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.05 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к. численность персонала в дежурной группе должна быть не менее 3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Определяем общее количество электромонтеров в энергетической службе хозяйства по формуле (3.6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</w:rPr>
        <w:t xml:space="preserve"> = 1 + 1 + 3 =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ходя из полученных данных, мы выбираем централизованную форму ЭТС (комплексное обслуживание), т. к. объем работ в УЕЭ – до 300. При комплексном обслуживании всю производственную программу выполняет централизованная </w:t>
      </w:r>
      <w:bookmarkStart w:id="0" w:name="e0_149_"/>
      <w:r>
        <w:rPr>
          <w:color w:val="000000"/>
          <w:sz w:val="28"/>
        </w:rPr>
        <w:t>ЭТС</w:t>
      </w:r>
      <w:r>
        <w:rPr>
          <w:i/>
          <w:color w:val="000000"/>
          <w:sz w:val="28"/>
        </w:rPr>
        <w:t xml:space="preserve">. </w:t>
      </w:r>
      <w:bookmarkEnd w:id="0"/>
      <w:r>
        <w:rPr>
          <w:color w:val="000000"/>
          <w:sz w:val="28"/>
        </w:rPr>
        <w:t xml:space="preserve">Производственный и инженерно-технический персонал </w:t>
      </w:r>
      <w:bookmarkStart w:id="1" w:name="e0_150_"/>
      <w:r>
        <w:rPr>
          <w:color w:val="000000"/>
          <w:sz w:val="28"/>
        </w:rPr>
        <w:t>ЭТС</w:t>
      </w:r>
      <w:r>
        <w:rPr>
          <w:i/>
          <w:color w:val="000000"/>
          <w:sz w:val="28"/>
        </w:rPr>
        <w:t xml:space="preserve"> </w:t>
      </w:r>
      <w:bookmarkEnd w:id="1"/>
      <w:r>
        <w:rPr>
          <w:color w:val="000000"/>
          <w:sz w:val="28"/>
        </w:rPr>
        <w:t>хозяйства, определяемый в соответствии со штатными нормативами, передается в штаты районного эксплуатацион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олученным данным выбираем функциональную структуру ЭТС. В основе функциональной структуры лежит распределение исполнителей и материально-технических средств службы по видам выполняемых работ (функции)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этого создаются специализированные подразделения (участки, группы (ТО, ТР, </w:t>
      </w:r>
      <w:bookmarkStart w:id="2" w:name="e0_156_"/>
      <w:r>
        <w:rPr>
          <w:color w:val="000000"/>
          <w:sz w:val="28"/>
        </w:rPr>
        <w:t xml:space="preserve">монтажа), </w:t>
      </w:r>
      <w:bookmarkEnd w:id="2"/>
      <w:r>
        <w:rPr>
          <w:color w:val="000000"/>
          <w:sz w:val="28"/>
        </w:rPr>
        <w:t>бригады)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оторые выполняют только свои работы, но на всех объектах </w:t>
      </w:r>
      <w:bookmarkStart w:id="3" w:name="e0_157_"/>
      <w:r>
        <w:rPr>
          <w:color w:val="000000"/>
          <w:sz w:val="28"/>
        </w:rPr>
        <w:t>ЭТС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При функциональной структуре более полно используются </w:t>
      </w:r>
      <w:bookmarkStart w:id="4" w:name="e0_165_"/>
      <w:r>
        <w:rPr>
          <w:color w:val="000000"/>
          <w:sz w:val="28"/>
        </w:rPr>
        <w:t xml:space="preserve">индивидуальное </w:t>
      </w:r>
      <w:bookmarkEnd w:id="4"/>
      <w:r>
        <w:rPr>
          <w:color w:val="000000"/>
          <w:sz w:val="28"/>
        </w:rPr>
        <w:t xml:space="preserve">мастерство исполнителей и снижается потребность в кадрах высокой квалификации. Это прогрессивное направление развития </w:t>
      </w:r>
      <w:bookmarkStart w:id="5" w:name="e0_166_"/>
      <w:r>
        <w:rPr>
          <w:color w:val="000000"/>
          <w:sz w:val="28"/>
        </w:rPr>
        <w:t>ЭТС</w:t>
      </w:r>
      <w:r>
        <w:rPr>
          <w:i/>
          <w:color w:val="000000"/>
          <w:sz w:val="28"/>
        </w:rPr>
        <w:t xml:space="preserve">. </w:t>
      </w:r>
      <w:bookmarkEnd w:id="5"/>
      <w:r>
        <w:rPr>
          <w:color w:val="000000"/>
          <w:sz w:val="28"/>
        </w:rPr>
        <w:t>Но при этом появляются и недостатки: возрастает потребность в транспортных и передвижных средствах; увеличивается время на переезды</w:t>
      </w:r>
      <w:bookmarkStart w:id="6" w:name="e0_169_"/>
      <w:r>
        <w:rPr>
          <w:color w:val="000000"/>
          <w:sz w:val="28"/>
        </w:rPr>
        <w:t>,</w:t>
      </w:r>
      <w:bookmarkEnd w:id="6"/>
      <w:r>
        <w:rPr>
          <w:color w:val="000000"/>
          <w:sz w:val="28"/>
        </w:rPr>
        <w:t xml:space="preserve"> снижается ответственность исполнителей за состояние и использование электро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Планирование работ по то и ТР э</w:t>
      </w:r>
      <w:bookmarkEnd w:id="3"/>
      <w:r>
        <w:rPr>
          <w:b/>
          <w:color w:val="000000"/>
          <w:sz w:val="28"/>
        </w:rPr>
        <w:t>лектрооборудования. годовой график работ по то и ТР электро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ение годового графика по ТО и ТР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  <w:tab w:val="right" w:pos="9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1.</w:t>
        <w:tab/>
      </w:r>
      <w:r>
        <w:rPr>
          <w:color w:val="000000"/>
          <w:sz w:val="28"/>
          <w:szCs w:val="28"/>
        </w:rPr>
        <w:t xml:space="preserve"> ТР</w:t>
      </w:r>
      <w:r>
        <w:rPr>
          <w:color w:val="000000"/>
          <w:sz w:val="28"/>
          <w:szCs w:val="28"/>
          <w:vertAlign w:val="subscript"/>
        </w:rPr>
        <w:t xml:space="preserve">то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6858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чел.-час </w:t>
      </w:r>
      <w:r>
        <w:rPr>
          <w:b/>
          <w:color w:val="000000"/>
          <w:sz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6858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чел.-час </w:t>
      </w:r>
      <w:r>
        <w:rPr>
          <w:b/>
          <w:color w:val="000000"/>
          <w:sz w:val="28"/>
        </w:rPr>
        <w:t>(4.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ТР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>, ТР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трудоемкость на одно ТО и ТР электро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умма трудозатрат всего за год однотипного оборудования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инаковыми условиями эксплуатации и годовым числом. Данные берутся из таблицы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то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годовое число на ТО и ТР. Данные берутся из таблицы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годовое число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то </w:t>
      </w:r>
      <w:r>
        <w:rPr>
          <w:color w:val="000000"/>
          <w:sz w:val="28"/>
        </w:rPr>
        <w:t xml:space="preserve">ил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меньше единицы, то трудоемкость на объекте на одно ТО и ТР однотипного оборудования принимаем равным сумме трудозатрат всего за год однотипного оборудования, приведенных в таблице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Рассчитываем количество дней на ТО оборудования электромонтеро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д (то)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дни </w:t>
      </w:r>
      <w:r>
        <w:rPr>
          <w:b/>
          <w:color w:val="000000"/>
          <w:sz w:val="28"/>
        </w:rPr>
        <w:t>(4.3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д </w:t>
      </w:r>
      <w:r>
        <w:rPr>
          <w:color w:val="000000"/>
          <w:sz w:val="28"/>
          <w:szCs w:val="28"/>
          <w:vertAlign w:val="subscript"/>
        </w:rPr>
        <w:t>(то)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</w:rPr>
        <w:t xml:space="preserve"> количество дней на обслуживание оборудования электромонте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то – трудоемкость на одно ТО оборудования, чел.-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</w:rPr>
        <w:t xml:space="preserve"> – количество персонала в группе ТО,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средняя продолжительность рабочей смены, ч.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8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 xml:space="preserve">- коэффициент, учитывающий потери рабочего времени по уважительным причинам.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0.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ассчитываем количество дней на ТР оборудования электромонтеро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 (тр)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9652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ни </w:t>
      </w:r>
      <w:r>
        <w:rPr>
          <w:b/>
          <w:color w:val="000000"/>
          <w:sz w:val="28"/>
        </w:rPr>
        <w:t>(4.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д </w:t>
      </w:r>
      <w:r>
        <w:rPr>
          <w:color w:val="000000"/>
          <w:sz w:val="28"/>
          <w:szCs w:val="28"/>
          <w:vertAlign w:val="subscript"/>
        </w:rPr>
        <w:t>(тр)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</w:rPr>
        <w:t xml:space="preserve"> количество дней на ремонт оборудования электромонте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sz w:val="28"/>
        </w:rPr>
        <w:t>- трудоемкость на одно ТР оборудования, чел.-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количество персонала в группе ТР,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средняя продолжительность рабочей смены, ч.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8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 xml:space="preserve">- коэффициент, учитывающий потери рабочего времени по уважительным причинам.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0.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порядок заполнения основных граф и колонок таблицы 4.1 на примере ЭД с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3000 об/мин, Р от 3 до 5.5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Перед расчетом ЭО необходимо сгруппировать. ЭО группируется по одинаковым условиям эксплуатации, годовому числу, при этом мощность указывается в пределах от минимальной до максимальной при указанном количестве на данном объекте. После группировки ЭО, данные заносятся во </w:t>
      </w:r>
      <w:r>
        <w:rPr>
          <w:b/>
          <w:color w:val="000000"/>
          <w:sz w:val="28"/>
        </w:rPr>
        <w:t>первую</w:t>
      </w:r>
      <w:r>
        <w:rPr>
          <w:color w:val="000000"/>
          <w:sz w:val="28"/>
        </w:rPr>
        <w:t xml:space="preserve"> колонку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ные </w:t>
      </w:r>
      <w:r>
        <w:rPr>
          <w:b/>
          <w:color w:val="000000"/>
          <w:sz w:val="28"/>
        </w:rPr>
        <w:t xml:space="preserve">второй, третьей, четвертой, пятой, шестой и седьмой </w:t>
      </w:r>
      <w:r>
        <w:rPr>
          <w:color w:val="000000"/>
          <w:sz w:val="28"/>
        </w:rPr>
        <w:t>колонок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берутся из таблицы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ЭД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то </w:t>
      </w:r>
      <w:r>
        <w:rPr>
          <w:color w:val="000000"/>
          <w:sz w:val="28"/>
        </w:rPr>
        <w:t xml:space="preserve">= 4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 xml:space="preserve">восьмой </w:t>
      </w:r>
      <w:r>
        <w:rPr>
          <w:color w:val="000000"/>
          <w:sz w:val="28"/>
        </w:rPr>
        <w:t>колонке определяем трудоемкость на объекте на одно ТО по формуле (4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2540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девятой</w:t>
      </w:r>
      <w:r>
        <w:rPr>
          <w:color w:val="000000"/>
          <w:sz w:val="28"/>
        </w:rPr>
        <w:t xml:space="preserve"> колонке определяем трудоемкость на объекте на одно ТР по формуле (4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</w:rPr>
        <w:t xml:space="preserve"> = 4.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бивка трудозатрат на ТО и ТР каждого типа электрооборудования по месяцам осуществляем исходя из годового числа ТО и ТР, из количественного состава бригады и трудоемкости на ТО и ТР на один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Определяем количество дней для выполнения работ по ТО по формуле (4.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 (то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</w:rPr>
        <w:t xml:space="preserve">0.11 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занос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яем количество дней для выполнения работ по ТР по формуле (4.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 (тр)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812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0.55 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заносим в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ребованиям ТБ работы по ТО и ТР должны проводиться численностью электромонтеров не менее 2-х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льные виды ЭО рассчитываются аналогич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color w:val="000000"/>
          <w:sz w:val="28"/>
        </w:rPr>
        <w:t>5. Выбор материально технической базы для ТР и ТО электрооборудования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структуры для ремонта и обслуживания Э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одовая программа ремонтного предприятия определяется, исходя из годового объема работ по </w:t>
      </w:r>
      <w:bookmarkStart w:id="7" w:name="e0_81_"/>
      <w:r>
        <w:rPr>
          <w:i/>
          <w:color w:val="000000"/>
          <w:sz w:val="28"/>
        </w:rPr>
        <w:t xml:space="preserve">ТР </w:t>
      </w:r>
      <w:bookmarkEnd w:id="7"/>
      <w:r>
        <w:rPr>
          <w:color w:val="000000"/>
          <w:sz w:val="28"/>
        </w:rPr>
        <w:t xml:space="preserve">электрооборудования, выраженного в условных единицах ремонта </w:t>
      </w:r>
      <w:r>
        <w:rPr>
          <w:i/>
          <w:color w:val="000000"/>
          <w:sz w:val="28"/>
        </w:rPr>
        <w:t xml:space="preserve">(УЕР). </w:t>
      </w:r>
      <w:r>
        <w:rPr>
          <w:color w:val="000000"/>
          <w:sz w:val="28"/>
        </w:rPr>
        <w:t xml:space="preserve">Для данной условной единицы нормируется трудоемкость работ, равная </w:t>
      </w:r>
      <w:r>
        <w:rPr>
          <w:i/>
          <w:color w:val="000000"/>
          <w:sz w:val="28"/>
        </w:rPr>
        <w:t xml:space="preserve">4,8 чел. ч. </w:t>
      </w:r>
      <w:r>
        <w:rPr>
          <w:color w:val="000000"/>
          <w:sz w:val="28"/>
        </w:rPr>
        <w:t>При известном годовом объеме работ на текущий ремонт электрооборудования по всем объектам хозяйства или отделениям и трудоемкости одной условной единицы ремонта, определяется годовая программа в УЕР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ЕР=</w:t>
      </w:r>
      <w:r>
        <w:rPr>
          <w:color w:val="000000"/>
          <w:sz w:val="28"/>
        </w:rPr>
        <w:drawing>
          <wp:inline distT="0" distB="0" distL="0" distR="0">
            <wp:extent cx="728980" cy="427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78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ЕР = </w:t>
      </w:r>
      <w:r>
        <w:rPr>
          <w:color w:val="000000"/>
          <w:sz w:val="28"/>
        </w:rPr>
        <w:drawing>
          <wp:inline distT="0" distB="0" distL="0" distR="0">
            <wp:extent cx="351155" cy="3886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2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УЕР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bookmarkStart w:id="8" w:name="e0_91_"/>
      <w:r>
        <w:rPr>
          <w:color w:val="000000"/>
          <w:sz w:val="28"/>
        </w:rPr>
        <w:t xml:space="preserve"> количество </w:t>
      </w:r>
      <w:bookmarkEnd w:id="8"/>
      <w:r>
        <w:rPr>
          <w:color w:val="000000"/>
          <w:sz w:val="28"/>
        </w:rPr>
        <w:t>условных единиц ремонта электро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ем, по полученным цифрам определяется вид базы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Выбираем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ункт технического обслуживания и ремонт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электрооборудования.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нкты технического обслуживания и ремонта электрооборудования предназначены для проведения ремонтных работ силового электрооборудования, пускозащитной аппаратуры и аппаратуры автоматики, проведения подготовительно-монтажных работ, работ по испытанию, настройке и регулировке электрооборудования, хранению инструмента, проводов, материалов, запасных частей, обменного фонда и защитных средств. </w:t>
      </w:r>
      <w:r>
        <w:rPr>
          <w:i/>
          <w:color w:val="000000"/>
          <w:sz w:val="28"/>
        </w:rPr>
        <w:t xml:space="preserve">ПТОРЭ, </w:t>
      </w:r>
      <w:r>
        <w:rPr>
          <w:color w:val="000000"/>
          <w:sz w:val="28"/>
        </w:rPr>
        <w:t>как правило, размещают в центральном отделении хозяйства, в отдельном здании.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нкты технического обслуживания электрооборудования </w:t>
      </w:r>
      <w:r>
        <w:rPr>
          <w:i/>
          <w:color w:val="000000"/>
          <w:sz w:val="28"/>
        </w:rPr>
        <w:t xml:space="preserve">(ПТОРЭ) </w:t>
      </w:r>
      <w:r>
        <w:rPr>
          <w:color w:val="000000"/>
          <w:sz w:val="28"/>
        </w:rPr>
        <w:t xml:space="preserve">рекомендуется использовать для обслуживания и текущего ремонта электрооборудования. </w:t>
      </w:r>
      <w:r>
        <w:rPr>
          <w:i/>
          <w:color w:val="000000"/>
          <w:sz w:val="28"/>
        </w:rPr>
        <w:t xml:space="preserve">ПТОРЭ </w:t>
      </w:r>
      <w:r>
        <w:rPr>
          <w:color w:val="000000"/>
          <w:sz w:val="28"/>
        </w:rPr>
        <w:t>предназначены для проведения профилактики, диагностики, текущего ремонта, наладки и настройки электрического оборудования, эксплуатируемого в сельском хозяйстве, проведения подготовительно-монтажных работ и испытания защитных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ое обслуж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ять напряжение с обслуживаемого аппарата, очистить его от пыли, проверить надежность крепления, свободный ход подвижных частей, проверить степень затяжки винтовых присоединений и подтянуть ослабленные, осмотреть аппарат и убедиться в отсутствии повреждений в нем, снять дугогасительные камеры, осмотреть контакты, проверить плотность их прилегания, состояние пружин, одновременность включения, при необходимости отрегулировать одновременность включения контактов и очистить их от нагара, убедиться в отсутствии признаков перегрева контактов винтовых соединений и предохранителей. В щитах управления проверить исправность сигнальных ламп и их арматуры, запирающих приспособлений и уплотнений дверей. После выполнения этих работ подать напряжение и проверить действие аппаратуры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кущий ремонт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монтировать аппарат, проверить и подтянуть все крепления, частично разобрать аппарат и очистить от пыли и загрязнений, зачистить контакты от плавлений и нагара, заменить неисправные детали, зачистить и окрасить оболочку, собрать аппарат, отрегулировать его узлы. Тепловые реле после ремонта настроить. Проверить аппарат в собранном виде на работоспособность, установить на свое место и опробовать в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расхода материала на ТО и ТР и запасные части электрооборудования на год эксплуатации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123"/>
        <w:gridCol w:w="2700"/>
        <w:gridCol w:w="2123"/>
      </w:tblGrid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ные запасные част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расхода на 100 прибор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ные запасные част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расхода на 100 приборов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перметр и вольтметр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метр М37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жу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ятник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елк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мка с пределами измерения на 100 и 1000 и 1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 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 О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атушка 5А, 30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ключател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атушка 2кА, 10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атушка 100кОм, 10Мо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ышк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атушка 10Ом, 100О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метр М37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жу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ятник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413" w:hRule="atLeast"/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н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жу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ужина спиральная на 100кОм и 10 Мо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мк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32" w:hRule="atLeast"/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раль 10 и 100 О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ост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55" w:hRule="atLeast"/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ушка 20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50В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н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352" w:hRule="atLeast"/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ушка 20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50В…750В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ужина спиральна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приборов для ПТОРЭ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661"/>
        <w:gridCol w:w="1913"/>
        <w:gridCol w:w="1478"/>
      </w:tblGrid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ип, марка, го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-ка, основные размеры, предел измер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арат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4Ф-5–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 измерительных приборов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-5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итель заземлен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 – 0,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т-тока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-3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бинированный прибо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-432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пермет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-5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–5–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ьтмет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-5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–150–300–6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тока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-5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оизмерительные клещ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-9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гоммет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-4100/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намометр пружинный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СТ9409–6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.8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мет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СТ 2823–7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…150 С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ксмет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Ю-2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Примерный перечень оборудования ПТОТЭ</w:t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094"/>
        <w:gridCol w:w="3032"/>
      </w:tblGrid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борудовани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, марка, ГОСТ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ллаж для поступающего оборудовани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ера для очистки силового ЭО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РГ-636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на моечная передвижна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М-136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рессор диафрагменный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-45А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сварочный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С-3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понижающий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С-2–2–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стак слесарный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РГ-1468–060А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нератор ацетиленовый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ВМ-12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сс гидравлический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КС-152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на для пропитки обмоток ЭМ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РГ-636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сушильный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ОЛ – 3,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нд для разборки ЭД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-331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стак для сборки ЭД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нд для правки вал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КС-327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моточный стано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Н – 0,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нд для сборки и настройки ПЗ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0–7980–220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для испытания ЭО при ТР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И-638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ильный аппарат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ход материалов на ТО и ТР и запасных частей </w:t>
      </w:r>
      <w:r>
        <w:rPr/>
        <w:t>электрооборудования на год эксплуатации тепловых реле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074"/>
        <w:gridCol w:w="1672"/>
        <w:gridCol w:w="640"/>
        <w:gridCol w:w="811"/>
        <w:gridCol w:w="847"/>
        <w:gridCol w:w="885"/>
        <w:gridCol w:w="851"/>
      </w:tblGrid>
      <w:tr>
        <w:trPr>
          <w:cantSplit w:val="true"/>
        </w:trPr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уемый материал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материала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3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ы расхода на единицу оборудования для электроустановки мощностью, кВт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, номер стандар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амент</w:t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…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…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…55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нзи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СТ 1012–7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ло приборно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ВП, ГОСТ 1805–7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7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лока пружинна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СТ 9389–7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пежные издел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ты латунны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-63, ГОСТ 15527–7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ст 0,8х600 мм Х 1500, ГОСТ 931–7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лит электротехническ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-20, ГОСТ 2910–7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х600 м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установочны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ПВ, ГОСТ 6323–7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…35 м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и фенолформальдегидны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Ф-2, БФ-6, ГОСТ 12172–7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5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елин техническ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та хлопчатобумажна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афтяная, ГОСТ 4514–7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та 0,25х15 м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ошь обтирочна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29, ГОСТ 5354–7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5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курка шлиф. Бумажна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Э, ГОСТ 6456–8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х50П215А10-Н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3</w:t>
            </w:r>
          </w:p>
        </w:tc>
      </w:tr>
    </w:tbl>
    <w:p>
      <w:pPr>
        <w:pStyle w:val="Normal"/>
        <w:tabs>
          <w:tab w:val="clear" w:pos="708"/>
          <w:tab w:val="left" w:pos="2120" w:leader="none"/>
          <w:tab w:val="center" w:pos="5102" w:leader="none"/>
          <w:tab w:val="left" w:pos="6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20" w:leader="none"/>
          <w:tab w:val="center" w:pos="5102" w:leader="none"/>
          <w:tab w:val="left" w:pos="6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120" w:leader="none"/>
          <w:tab w:val="center" w:pos="5102" w:leader="none"/>
          <w:tab w:val="left" w:pos="65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tabs>
          <w:tab w:val="clear" w:pos="708"/>
          <w:tab w:val="left" w:pos="2120" w:leader="none"/>
          <w:tab w:val="center" w:pos="5102" w:leader="none"/>
          <w:tab w:val="left" w:pos="65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полнения курсового проекта был произведён расчёт производственной программы электротехнической службы; определены её форма и 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ы показали, что наиболее эффективной в данных условиях является централизованная структура электротехнической службы с функциональной формой организации. Также были определены штат электротехнической службы, годовые затраты труда на техническое обслуживание и ремонт, годовой расход материалов и запасных частей на год эксплуатации. Эти данные в последствии используются при расчёте стоимости выполнения услуг электротехнической службы, при расчёте технико-экономических показателей цеха. В результате была выбрана материально техническая база для ремонта электрооборудования и оборудование для неё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ка для расчета курсового проекта по предмету «Эксплуатация электрооборудования» КГС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«Эксплуатация сельских электроустановок» Н.Н. Сырых Москва Агропромиздат 1986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2:00Z</dcterms:created>
  <dc:creator>KlёpA</dc:creator>
  <dc:description/>
  <cp:keywords/>
  <dc:language>en-US</dc:language>
  <cp:lastModifiedBy>Mage</cp:lastModifiedBy>
  <dcterms:modified xsi:type="dcterms:W3CDTF">2011-10-04T04:32:00Z</dcterms:modified>
  <cp:revision>2</cp:revision>
  <dc:subject/>
  <dc:title>Содержание курсового проекта:</dc:title>
</cp:coreProperties>
</file>