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 w:val="false"/>
        <w:rPr/>
      </w:pPr>
      <w:r>
        <w:rPr/>
        <w:t>Содержание</w:t>
      </w:r>
    </w:p>
    <w:p>
      <w:pPr>
        <w:pStyle w:val="Contents1"/>
        <w:widowControl w:val="false"/>
        <w:rPr/>
      </w:pPr>
      <w:r>
        <w:rPr/>
      </w:r>
    </w:p>
    <w:p>
      <w:pPr>
        <w:pStyle w:val="Contents1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Задание 1</w:t>
      </w:r>
    </w:p>
    <w:p>
      <w:pPr>
        <w:pStyle w:val="Contents1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Задание 2</w:t>
      </w:r>
    </w:p>
    <w:p>
      <w:pPr>
        <w:pStyle w:val="Contents1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Задание 3</w:t>
      </w:r>
    </w:p>
    <w:p>
      <w:pPr>
        <w:pStyle w:val="Contents1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Задание 4</w:t>
      </w:r>
    </w:p>
    <w:p>
      <w:pPr>
        <w:pStyle w:val="Contents1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Задание 5</w:t>
      </w:r>
    </w:p>
    <w:p>
      <w:pPr>
        <w:pStyle w:val="Contents1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Задание 6</w:t>
      </w:r>
    </w:p>
    <w:p>
      <w:pPr>
        <w:pStyle w:val="Contents1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Задание 7</w:t>
      </w:r>
    </w:p>
    <w:p>
      <w:pPr>
        <w:pStyle w:val="Contents1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Задание 8</w:t>
      </w:r>
    </w:p>
    <w:p>
      <w:pPr>
        <w:pStyle w:val="Contents1"/>
        <w:widowControl w:val="false"/>
        <w:ind w:hanging="0"/>
        <w:jc w:val="both"/>
        <w:rPr>
          <w:rStyle w:val="InternetLink"/>
          <w:b/>
          <w:b/>
          <w:color w:val="000000"/>
          <w:lang w:val="en-US" w:eastAsia="en-US"/>
        </w:rPr>
      </w:pPr>
      <w:r>
        <w:rPr>
          <w:b w:val="false"/>
        </w:rPr>
        <w:t>Литература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о работе малых предприятий за текущий пери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231"/>
        <w:gridCol w:w="2079"/>
        <w:gridCol w:w="2167"/>
        <w:gridCol w:w="147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т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но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, т.руб.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объем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реализации н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 работника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  <w:r>
              <w:rPr>
                <w:sz w:val="20"/>
                <w:szCs w:val="20"/>
                <w:lang w:val="en-US"/>
              </w:rPr>
              <w:t>,V</w:t>
            </w:r>
            <w:r>
              <w:rPr>
                <w:sz w:val="20"/>
                <w:szCs w:val="20"/>
                <w:vertAlign w:val="subscript"/>
                <w:lang w:val="en-US"/>
              </w:rPr>
              <w:t>i,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в % к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бъему реализаци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нтабельность)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овместителей в общей численности работник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 совокупности малых предприятий района средние значени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ной продукции на одно предприяти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и труд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 продукци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и совместителей в общей численности работ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виды рассчитанных средних велич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ее значение реализованной продукции на одно предприятие = </w:t>
      </w:r>
      <w:r>
        <w:rPr>
          <w:sz w:val="28"/>
          <w:szCs w:val="28"/>
        </w:rPr>
        <w:drawing>
          <wp:inline distT="0" distB="0" distL="0" distR="0">
            <wp:extent cx="4953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 количество предприятий = (19,0+16,0+20,0+19,2) тыс. руб. / 4 = 88,55 тыс. руб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ло работник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предприят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ср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9000 руб. / 3800 руб. = 5 работник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000 руб. / 4000 руб. = 4 работни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0000 руб. / 5000 руб. = 4 работни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9200 руб. / 3200 руб. = 6 работ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производительности труда = </w:t>
      </w:r>
      <w:r>
        <w:rPr>
          <w:sz w:val="28"/>
          <w:szCs w:val="28"/>
        </w:rPr>
        <w:drawing>
          <wp:inline distT="0" distB="0" distL="0" distR="0">
            <wp:extent cx="554990" cy="50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621665" cy="51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19,0+16,0+20,0+19,2) тыс. руб. / (5+4+4+6) работников = 3,9 тыс. руб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значим прибы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редприят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861060" cy="26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рентабельности продукции = суммарная прибыль всех предприятий / </w:t>
      </w:r>
      <w:r>
        <w:rPr>
          <w:sz w:val="28"/>
          <w:szCs w:val="28"/>
        </w:rPr>
        <w:drawing>
          <wp:inline distT="0" distB="0" distL="0" distR="0">
            <wp:extent cx="549275" cy="50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19,0*0,19 + 16,0*0,2 + 20,0*0,26 + 19,2*0,24) тыс. руб. / (19,0 + 16,0 + 20,0 + 19,2) тыс. руб. = 16,618 тыс. руб. / 74,2 тыс. руб. = 22,4%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еднее значение доли совместителей в общей численности работников = общее число совместителей / </w:t>
      </w:r>
      <w:r>
        <w:rPr>
          <w:sz w:val="28"/>
          <w:szCs w:val="28"/>
        </w:rPr>
        <w:drawing>
          <wp:inline distT="0" distB="0" distL="0" distR="0">
            <wp:extent cx="621665" cy="51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26465" cy="51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 </w:t>
      </w:r>
      <w:r>
        <w:rPr>
          <w:sz w:val="28"/>
          <w:szCs w:val="28"/>
        </w:rPr>
        <w:drawing>
          <wp:inline distT="0" distB="0" distL="0" distR="0">
            <wp:extent cx="621665" cy="51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5*0,65 + 4*0,72 + 4*0,68 + 6*0,78) / (5 + 4 + 4 + 6) = 71,2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. 88,55 тыс. руб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3,9 тыс. руб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22,4</w:t>
      </w:r>
      <w:r>
        <w:rPr>
          <w:sz w:val="28"/>
          <w:szCs w:val="28"/>
          <w:lang w:val="en-US"/>
        </w:rPr>
        <w:t>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7</w:t>
      </w:r>
      <w:r>
        <w:rPr>
          <w:sz w:val="28"/>
          <w:szCs w:val="28"/>
          <w:lang w:val="en-US"/>
        </w:rPr>
        <w:t>1.2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лятор ВВП (в % к предыдущему год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пределите ежегодный прирост цен в среднем за весь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есь период (7 лет) цены выросли в 1,441*1,145*1,162*1,646*1,405*1,178*1,152 = 6,017 раз. Значит, в среднем ежегодный прирост цен составлял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29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29,2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торговому предприят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809"/>
        <w:gridCol w:w="3629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 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ом периоде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, Vi,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физического объема продаж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, по сравнению с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м, %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 целом по предприятию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изического объема продаж (индекс физического объема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оварооборота (индекс товарооборота), если известно, что цены на все виды продукции выросли в среднем на 7,5%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ую сумму экономии (перерасхода) в связи с изменением физического объема прод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числим физический объем продаж в отчетном перио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1</w:t>
      </w:r>
      <w:r>
        <w:rPr>
          <w:sz w:val="28"/>
          <w:szCs w:val="28"/>
        </w:rPr>
        <w:t xml:space="preserve"> по каждому виду продукции: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,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>*(1 + 0,055) = 2200 тыс. руб.*1,055 = 2321 тыс. руб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,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,0</w:t>
      </w:r>
      <w:r>
        <w:rPr>
          <w:sz w:val="28"/>
          <w:szCs w:val="28"/>
        </w:rPr>
        <w:t>*(1 - 0,025) = 3800 тыс. руб.*0,975 = 3705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,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,0</w:t>
      </w:r>
      <w:r>
        <w:rPr>
          <w:sz w:val="28"/>
          <w:szCs w:val="28"/>
        </w:rPr>
        <w:t>*(1 – 0,1) = 1280 тыс. руб.*0,9 = 1152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,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,0</w:t>
      </w:r>
      <w:r>
        <w:rPr>
          <w:sz w:val="28"/>
          <w:szCs w:val="28"/>
        </w:rPr>
        <w:t xml:space="preserve"> = 5500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физического объема продаж = </w:t>
      </w: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2321+3705+1152+5500) тыс. руб. / (2200+3800+1280+5500) тыс. руб. = 0,99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вычисления индекса товарооборота вычисл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1</w:t>
      </w:r>
      <w:r>
        <w:rPr>
          <w:sz w:val="28"/>
          <w:szCs w:val="28"/>
        </w:rPr>
        <w:t xml:space="preserve"> без учета роста цен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1,без_роста_це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1</w:t>
      </w:r>
      <w:r>
        <w:rPr>
          <w:sz w:val="28"/>
          <w:szCs w:val="28"/>
        </w:rPr>
        <w:t>*(1 – 0,07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,1,без_роста_це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,1</w:t>
      </w:r>
      <w:r>
        <w:rPr>
          <w:sz w:val="28"/>
          <w:szCs w:val="28"/>
        </w:rPr>
        <w:t>*(1 – 0,075) = 2321 тыс. руб.*0,925 = 2146,9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,1,без_роста_це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,1</w:t>
      </w:r>
      <w:r>
        <w:rPr>
          <w:sz w:val="28"/>
          <w:szCs w:val="28"/>
        </w:rPr>
        <w:t>*(1 – 0,075) = 3705 тыс. руб.*0,925 = 3427,1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,1,без_роста_це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,1</w:t>
      </w:r>
      <w:r>
        <w:rPr>
          <w:sz w:val="28"/>
          <w:szCs w:val="28"/>
        </w:rPr>
        <w:t>*(1 – 0,075) = 1152 тыс. руб.*0,925 = 1065,6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,1,без_роста_це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,1</w:t>
      </w:r>
      <w:r>
        <w:rPr>
          <w:sz w:val="28"/>
          <w:szCs w:val="28"/>
        </w:rPr>
        <w:t>*(1 – 0,075) = 5500 тыс. руб.*0,925 = 5087,5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товарооборота = </w:t>
      </w:r>
      <w:r>
        <w:rPr>
          <w:sz w:val="28"/>
          <w:szCs w:val="28"/>
        </w:rPr>
        <w:drawing>
          <wp:inline distT="0" distB="0" distL="0" distR="0">
            <wp:extent cx="18288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1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бсолютная сумма экономии (перерасхода) = </w:t>
      </w: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 102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1. 99,2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91.7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-102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 Большая разница между индексами физического объема и товарооборота объясняется ростом цен. В связи с изменением физического объема продаж произошел перерасход, т.е. в отчетном периоде объем продаж меньше, чем в базис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3 рынкам города о продаже картоф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808"/>
        <w:gridCol w:w="1952"/>
        <w:gridCol w:w="1028"/>
        <w:gridCol w:w="1180"/>
      </w:tblGrid>
      <w:tr>
        <w:trPr>
          <w:trHeight w:val="32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а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картофеля, тыс.р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г картофеля, р.</w:t>
            </w:r>
          </w:p>
        </w:tc>
      </w:tr>
      <w:tr>
        <w:trPr>
          <w:trHeight w:val="32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изменение средней цены на картофель по 3 рынкам города всего и в т.ч. за сч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цены на каждом рынке гор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структуры прод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редней цены по 3 рынкам всего = средняя цена в июне – средняя цена в августе = (40+45+49)/3 – (25+20+30)/3 = 19,7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редней цены за счет изменения цены на каждом рынке города = ((40-25) + (45-20) + (49-30))/3 = 19,7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9"/>
        <w:gridCol w:w="1581"/>
        <w:gridCol w:w="1110"/>
        <w:gridCol w:w="1310"/>
        <w:gridCol w:w="2772"/>
      </w:tblGrid>
      <w:tr>
        <w:trPr>
          <w:trHeight w:val="26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ынка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картофеля, тыс.р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г картофеля, р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цены в каждом рынке</w:t>
            </w:r>
          </w:p>
        </w:tc>
      </w:tr>
      <w:tr>
        <w:trPr>
          <w:trHeight w:val="26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редней цены за счет изменения структуры продаж = 1700 тыс. руб. / 39,1 тыс. кг – 2066,7 тыс. руб. / 82,2 тыс. кг = 18,3 р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800"/>
        <w:gridCol w:w="1943"/>
        <w:gridCol w:w="1747"/>
        <w:gridCol w:w="2876"/>
      </w:tblGrid>
      <w:tr>
        <w:trPr>
          <w:trHeight w:val="324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а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картофеля, тыс.р.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картофеля, тыс. кг</w:t>
            </w:r>
          </w:p>
        </w:tc>
      </w:tr>
      <w:tr>
        <w:trPr>
          <w:trHeight w:val="324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по 3рын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9,7 р., 19,7 р., 18,3 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(условные) по райо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на начало года составила 250 тыс. чел., 59% из которых находится в трудоспособном возрасте, из них 5 тыс. чел. нетрудоспособны. Численность работающих пенсионеров и подростков составляла 3 тыс.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рибыло из других районов 1,5 тыс. чел. населения в трудоспособном возрасте, выбыло в другие районы 0,5 тыс. чел. населения в трудоспособном возрасте. Прекратили работать 0,3 тыс. пенсионеров и подростков, вовлечено для работы 0,8 тыс. человек пенсионеров и подрост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численность трудовых ресурсов на начало и конец года, абсолютные и относительные показатели воспроизводства трудовых ресурсов. Сделайт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труд. ресурсов = количество людей в трудоспособном возрасте, являющиеся трудоспособными + количество работающих пенсионеров и подростков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 Численность труд. ресурсов = 250 тыс. чел.*0,59 – 5 тыс. чел. + 3 тыс. чел. = 145,5 тыс. че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 Численность труд. ресурсов = Численность труд. ресурсов на начало года + 1,5 тыс. чел. прибывших – 0,5 тыс. чел. выбывших + (-0,3 + 0,8) пенсионеров и подростков = 147 тыс.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оказатель воспроизводства трудовых ресурсов = Численность труд. ресурсов на конец года - Численность труд. ресурсов на начало года = 147 – 145,5 = 1,5 тыс.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оказатель воспроизводства трудовых ресурсов = Численность труд. ресурсов на конец года / Численность труд. ресурсов на начало года = 147 / 145,5 = 1,0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45,5 тыс. чел., 147 тыс.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 год численность трудовых ресурсов выросла на 1,5 тыс. чел., т.е. на 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о ВВП (в фактических ценах, млрд.р.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1698"/>
        <w:gridCol w:w="1647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ериод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пуск товаров и оказание услуг (в основных ценах)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фере производства това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21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69,5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фере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45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72,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межуточное потребл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фере производства това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2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71,8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фере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1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77,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свенно измеряемые услуги финансового посредниче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3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5,8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истые налоги на импор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3,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истые налоги на продук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4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,4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плата труда наемных работников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фере производства това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3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505,5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фере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6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92,1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аловая прибыль экономики и валовые смешанные доходы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- в сфере производства това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3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04,6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- в сфере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3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39,8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требление основного капитала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- в сфере производства това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1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9,2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- в сфере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4,3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Другие чистые налоги на производст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,9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04,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экономике (млн. чел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за базисный и отчетный период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 двумя способами (производственный и распределительный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внутренний продукт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и фондоотдач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полученные показатели в динамике и сделайт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базисный пери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одственный метод: ВВП = (ВВ – ПП) + ЧНП + ЧНИ + КИУФП, где ВВ – валовой выпуск товаров и услуг, ПП – промежуточное потребление, ЧНП – чистые налоги на продукты, ЧНИ – чистые налоги на импорт, КИУФП – косвенно измеряемые услуги финансового посредни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 = ((168821,7 + 127945,8 - 75902,3 - 42141,1) + 9084,6 + 3008,5 + 9653,8) млрд. руб. = 200471 млрд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ительный метод: ВВП = КП + ВНОК + ИЗМОС + ЧПЦ + Э – И, где КП – расходы на конечное потребление, ВНОК – валовое накопление основного капитала, ИЗМОС – изменение запасов материальных оборотных средств, ЧПЦ – чистое приобретение ценностей, Э – экспорт товаров и услуг, И – импорт товаров и услуг. В нашем случае ВВП = ОТ + ВПиВСД + ПОК, где ОТ – оплата труда наемных работников, ВПиВСД – валовая прибыль экономики и валовые смешанные доходы, ПОК – потребление основ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П = 35703,4 + 31186,0 + 55133,4 + 44403,2 + 16631,4 + 12407,0 = 195464,4 млрд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метод: ВВП = 565469,5 + 478872,0 – 279871,8 – 177777,0 + 11723,0 + 60200,4 + 23845,8 = 682461,9 млрд. руб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й метод: ВВП = 149505,5 + 151492,1 + 131604,6 + 119739,8 + 70859,2 + 52734,3 = 675935,5 млрд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тый внутренний продукт (ЧВП) = ВВП – П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базисный период: ЧВП = 195464,4 – 16631,4 – 12407,0 = 166426 млрд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: ЧВП = 675935,5 – 70859,2 – 52734,3 = 552342 млрд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одительность труда (ПТ) = ВВ/численность занятых в эконом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базисный период: ПТ = (168821,7 + 127945,8) млрд. руб. / 70,9 млн. чел. = 4185,7 тыс. руб. на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: ПТ = (565469,5 + 478872,0) млрд. руб. / 68,5 млн. чел. = 15245,9 тыс. руб. на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(Ф) = ВВ/Основные фон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базисный период: Ф = (168821,7 + 127945,8) млрд. руб. / 63861 млрд. руб. = 4,6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: Ф = (565469,5 + 478872,0) млрд. руб. / 518204,0 млрд. руб. = 2,0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За базисный период ВВП = 195464,4 млрд. руб., ЧВП = 166426 млрд. руб., ПТ = 4185,7 тыс. руб. на человека, Ф = 4,6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ВП = 675935,5 млрд. руб., ЧВП = 552342 млрд. руб., ПТ = 15245,9 тыс. руб. на человека, Ф = 2,0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 По сравнению в базисным периодом ВВП вырос почти в 3,5 раза, ЧВП также вырос более чем в 3 раза, однако фондоотдача стала меньше более, чем в 2 р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о движении основных фондов за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первоначальная стоимость основных фондов на начало года составляла 550 млн. руб., износ – 20%. В течение года введено в действие новых фондов на 160 млн. руб. и поступило от других предприятий по полной первоначальной стоимости на 60 млн. руб., износ их к моменту поступления составил 30%. Выбыло за год основных фондов по остаточной стоимости на 20 млн. руб., коэффициент годности выбывшего оборудования оставил 4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норма амортизации – 1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оимость основных фондов с учетом износа на начало года, а также полную первоначальную стоимость и стоимость с учетом износа (остаточную) на конец года, составив балансы основных фондов по полной стоимости и по стоимости с учетом износа. По данным балансов определите коэффициенты обновления и выбытия, износа и годности основных фондов на конец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300"/>
        <w:gridCol w:w="1460"/>
        <w:gridCol w:w="1800"/>
        <w:gridCol w:w="1200"/>
        <w:gridCol w:w="1220"/>
      </w:tblGrid>
      <w:tr>
        <w:trPr>
          <w:trHeight w:val="276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фонды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т др. предприятий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</w:tr>
      <w:tr>
        <w:trPr>
          <w:trHeight w:val="264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тоим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млн. руб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млн. руб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лн. 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лн. руб.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300"/>
        <w:gridCol w:w="1460"/>
        <w:gridCol w:w="1800"/>
        <w:gridCol w:w="1360"/>
      </w:tblGrid>
      <w:tr>
        <w:trPr>
          <w:trHeight w:val="276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фонды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р. предприятий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</w:tr>
      <w:tr>
        <w:trPr>
          <w:trHeight w:val="264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тоим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млн. руб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млн. руб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лн. руб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 млн. руб.</w:t>
            </w:r>
          </w:p>
        </w:tc>
      </w:tr>
      <w:tr>
        <w:trPr>
          <w:trHeight w:val="264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</w:tr>
      <w:tr>
        <w:trPr>
          <w:trHeight w:val="276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млн. руб.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млн. руб.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лн. руб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олная стоимость на конец года = 550 + 160 + 60 - 33,3 = 736,7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на конец года = 550*(1 – 0,3) + 160 + 42 + 20 = 607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дности = 607 / 736,7 = 0,82, т.е. 82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износа составляет 18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 = 160 / 550 = 0,29, т.е. 29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= 33,3 / 550 = 0,06, т.е. 6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736,7 млн. руб., 607 млн. руб., 29%, 6%, 18%, 82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ите текущую стоимость денег, будущая стоимость которых через 3 процентных периода при наличии простых процентов оценивается в размере 100 д.е. Ставка процента за период – 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текущая стоимость денег – х, 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д.е. = х + 3*0,01х. Отсюда х = 97,09 д.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97,09 д.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сьянова А.А. Практикум по национальному счетоводству / Новосиб. гос. ун-т. Новосибирск,2004. 13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кконнелл К.Р., Брю С.Л. Экономикс: принципы, проблемы и политика: Пер. с англ. Изд. – М.: ИНФРА-М, 2001. –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>, 97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экономической теории: учебник для 10-11 кл. общеобразоват. учрежд. С углубленным изучением экономики/Гос. Унив. Высшая школа экономики; под ред. С.И. Иванова. – 4-е изд. – В 2-х книгах. – М.: Вита-Пресс, 2001. – 63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исеева И.И., Юзбашев М.М. Общая теория статистики. - М.: Финансы и статистика, 1998. - 21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фимова М.Р., Петрова Е.В., Румянцев В.Н. Общая теория статистики. - М.: ИНФРА-М, 2000. - 416с. 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ind w:firstLine="709"/>
      <w:jc w:val="center"/>
    </w:pPr>
    <w:rPr>
      <w:b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2:00Z</dcterms:created>
  <dc:creator>nataly</dc:creator>
  <dc:description/>
  <cp:keywords/>
  <dc:language>en-US</dc:language>
  <cp:lastModifiedBy>Mage</cp:lastModifiedBy>
  <cp:lastPrinted>2006-04-24T10:40:00Z</cp:lastPrinted>
  <dcterms:modified xsi:type="dcterms:W3CDTF">2011-10-04T04:32:00Z</dcterms:modified>
  <cp:revision>2</cp:revision>
  <dc:subject/>
  <dc:title>Задание 1</dc:title>
</cp:coreProperties>
</file>