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№ 3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асчет прибыли и рентабельност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№1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квартале предприятие реализовало продукции 5 тысяч штук по цене 80 рублей за единицу. Общие постоянные расходы – 70 тысяч рублей; переменные затраты на единицу - 60 рублей. Во 2 квартале изготовлено на 100 единиц больше, а постоянные расходы удалось сократить на 20%. Определить ему величину прибыли (убытка) от реализации продукции в 1 и во 2 квартале, а так же ее прирост в абсолютном и относительном выражени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: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продукции: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то реализации продукции в 1 квартале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000*80=400000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е затраты на единицу на весь выпуск в 1 квартале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60* 5000=300000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продукции в 1 квартале. ( с/с= постоянные + переменные)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/с=500000+70000=370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=400000-3700000=30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уск продукции во 2 квартале (шт.)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000+100=5100 шт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нные затраты на весь выпуск во 2 квартале 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335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янные расходы во 2 квартале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19812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продукции во 2 квартале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=408000- 362000=46000 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/с=56000+306000= 362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*5100=408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прибыли от реализации продукции  во 2 квартале по сравнению с 1 кварталом 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6000-30000=16000 руб.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3145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№ 2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ть рентабельность производителей за 3 квартала и указать рентабельный квартал деятельности на основе следующих данных: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  <w:gridCol w:w="1276"/>
        <w:gridCol w:w="1328"/>
        <w:gridCol w:w="965"/>
      </w:tblGrid>
      <w:tr>
        <w:trPr>
          <w:trHeight w:val="197" w:hRule="atLeast"/>
        </w:trPr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665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ы года</w:t>
            </w:r>
          </w:p>
        </w:tc>
      </w:tr>
      <w:tr>
        <w:trPr>
          <w:trHeight w:val="330" w:hRule="atLeast"/>
        </w:trPr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щен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242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1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trHeight w:val="27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с 1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укции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524000" cy="361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учка от рентабельности продукции за все кварталы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= 1500*60=90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квартал= 2000*60=120000 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вартал=1800*60=108000 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/с продукции на весь выпуск в каждом квартале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= 50*1500=75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артал= 52*2000=104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вартал= 48*1800=86400 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продукции в каждом квартале: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л= 90000-75000=15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вартал= 120000-104000= 16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вартал=108000-86400=21600 руб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укции в каждом квартале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вартал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0970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5000/75000*100%= 20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квартал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0970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0000/104000*100%=15,4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квартал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40970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21000/86400*100%= 25%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Наиболее эффективным является 3 кварт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рма выпустила за год продукции на 17 млн. руб.  затраты на производство составили 10 млн. руб., проценты полученные  по банковским депозитам 500 т.р.; доходы полученные по ценным бумагам 300 т.р.; арендная плата за  арендованное имущество 300 т.р.  штрафы уплаченные за нарушение договорных обязательств 410 т.р.; убытки от списанных долгов 10т.р; расходы на благотворительные цели 15т.р.. Определить балансовую прибыль и уровень рентабельности продаж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ая прибыль (формула)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522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27609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балансовой прибыл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90461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63791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одаж: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552190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№4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прибыль от реализации продукции, если предприятие выпустило изделий А – 1000 шт., изделий В – 2500 шт. Остатки не реализационной продукции на начало года А- 200 шт., В- 150 шт., На конец года В- 50 шт.. Розничная цена изделия А – 80 руб.,  В- 65 руб., с/с изделия А- 70, В – 50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4478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8066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0" cy="257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40" r="-5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2600*65=169000 руб. 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71424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84759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7134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а №5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планируемую прибыль от реализации продукции, в абсолютном выражении и ее прирост по сравнению с прошлым годом, если ООО произвело 245 тыс. шт. по цене 460 руб. за единицу продукции. Постоянные расходы- 1450000 тыс. руб.; переменные расходы – 375руб.  В следующем году планируется повысить прибыль на 12%.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отч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.Ц = 245000*460=112700000 руб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окупные издержки = Пост + Переменные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= 245000*375 = 91875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. Изд. = 1450000 + 91875000 = 93325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т реализации отч.</w:t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780665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47415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реализации в плановом году = Прибыль. отч. *1,12 =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19375000*1,12 = 21700000 руб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прибыли = Прибль – Прибыль отч. = 21700000 – 19375000 =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2325000 руб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380865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left="709" w:hanging="0"/>
        <w:contextualSpacing/>
        <w:jc w:val="both"/>
        <w:rPr/>
      </w:pPr>
      <w:r>
        <w:rPr/>
        <w:drawing>
          <wp:inline distT="0" distB="0" distL="0" distR="0">
            <wp:extent cx="283781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SamLab.ws</dc:creator>
  <dc:description/>
  <cp:keywords/>
  <dc:language>en-US</dc:language>
  <cp:lastModifiedBy>Mage</cp:lastModifiedBy>
  <dcterms:modified xsi:type="dcterms:W3CDTF">2011-10-04T04:32:00Z</dcterms:modified>
  <cp:revision>2</cp:revision>
  <dc:subject/>
  <dc:title/>
</cp:coreProperties>
</file>