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ензенский филиа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негосударственного образовательного учрежд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«Международный независимы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эколого-политологический университет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акультет</w:t>
      </w:r>
      <w:r>
        <w:rPr>
          <w:rFonts w:cs="Times New Roman" w:ascii="Times New Roman" w:hAnsi="Times New Roman"/>
          <w:sz w:val="28"/>
          <w:szCs w:val="28"/>
        </w:rPr>
        <w:t xml:space="preserve"> Экономики и менеджмент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федра</w:t>
      </w:r>
      <w:r>
        <w:rPr>
          <w:rFonts w:cs="Times New Roman" w:ascii="Times New Roman" w:hAnsi="Times New Roman"/>
          <w:sz w:val="28"/>
          <w:szCs w:val="28"/>
        </w:rPr>
        <w:t xml:space="preserve"> Экономики и менеджмен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а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енный менеджмен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а,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32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832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чет экономических показателей производственной деятельности</w:t>
      </w:r>
    </w:p>
    <w:p>
      <w:pPr>
        <w:pStyle w:val="Normal"/>
        <w:tabs>
          <w:tab w:val="clear" w:pos="709"/>
          <w:tab w:val="left" w:pos="832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Расчет коммерческой себестоимости изделий</w:t>
      </w:r>
    </w:p>
    <w:p>
      <w:pPr>
        <w:pStyle w:val="Normal"/>
        <w:tabs>
          <w:tab w:val="clear" w:pos="709"/>
          <w:tab w:val="left" w:pos="832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2 Определение цены</w:t>
      </w:r>
    </w:p>
    <w:p>
      <w:pPr>
        <w:pStyle w:val="Normal"/>
        <w:tabs>
          <w:tab w:val="clear" w:pos="709"/>
          <w:tab w:val="left" w:pos="832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 Расчет постоянных и переменных издержек</w:t>
      </w:r>
    </w:p>
    <w:p>
      <w:pPr>
        <w:pStyle w:val="Normal"/>
        <w:tabs>
          <w:tab w:val="clear" w:pos="709"/>
          <w:tab w:val="left" w:pos="8329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InternetLink"/>
          <w:rFonts w:cs="Times New Roman" w:ascii="Times New Roman" w:hAnsi="Times New Roman"/>
          <w:caps/>
          <w:color w:val="000000"/>
          <w:sz w:val="28"/>
          <w:szCs w:val="28"/>
          <w:u w:val="none"/>
        </w:rPr>
        <w:t xml:space="preserve">2.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Установление зоны безубыточной работы предприятия</w:t>
      </w:r>
    </w:p>
    <w:p>
      <w:pPr>
        <w:pStyle w:val="Normal"/>
        <w:tabs>
          <w:tab w:val="clear" w:pos="709"/>
          <w:tab w:val="left" w:pos="832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1 Расчет точки критического объема производства</w:t>
      </w:r>
    </w:p>
    <w:p>
      <w:pPr>
        <w:pStyle w:val="Normal"/>
        <w:tabs>
          <w:tab w:val="clear" w:pos="709"/>
          <w:tab w:val="left" w:pos="8329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2 Расчет объема производства, обеспечивающего прибыль при снижении це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менеджмент - комплексная система обеспечения конкурентоспособности впускаемого продукта на конкретном рынке. В производственном менеджменте рассматриваются теоретические, методические и практические вопросы организации производствен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й менеджмент интегрирует в себе или вокруг себя все виды менеджмента: инновационный, финансовый, налоговый, маркетинговый и др. Эффективность производственного менеджмента во многом определяется точностью прогнозов стратегических тенденций развития общества, идеологии, производственных и информационных технологий, форм интеграции, организации производства, инновационной политики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элементами системы производственного менеджмента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системы управления (управляющая подсистем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ая структура (управляемая подсистема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и планирование деятельности предприят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сновного производ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обслуживающего производ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производства новой продук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тратегии маркетинг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онентам "входа" системы производственного менеджмента относятся методическая, нормативная, проектно-конструкторская и другая документация, сырье, материалы, комплектующие изделия, энергия, новое оборудование, новые трудовые ресурсы, внешняя информац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"выходе" системы производственного менеджмента - выпускаемый товар (выполняемая услуга) соответствующих количества, качества, ресурсоемкости, поставленные в установленные сро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мпонентам обратной связи системы менеджмента относятся требования, рекламации, новая информация потребителей товара предприятия, возникшие в связи с неудовлетворительным качеством товара, новыми достижениями НТП, инновациями и другими фактор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ботке системы менеджмента сначала следует на основе маркетинговых исследований конкретизировать "выход", затем проанализировать качество внешней среды и "входа"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ункциям производственного менеджмента относятся: стратегический маркетинг, планирование, организация процессов, учет и контроль, мотивация, регулирование. Если перечисленные функции представить как систему переходящих один в другой компонентов, то в его центре будет функция координации, соединенная с каждой функц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 РАСЧЕТ ЭКОНОМИЧЕСКИХ ПОКАЗАТЕЛЕЙ ПРОИЗВОДСТВЕННОЙ ДЕЯТЕЛЬНОС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Расчет коммерческой себестоимости издел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развития рыночных отношений — конкуренции, демонополизации, свободной системы ценообразования — возрастает роль себестоимости как важнейшего фактора, влияющего на рост массы прибыли. Именно прибыль в условиях рыночной экономики является основой коммерческой деятельности. Поэтому расчет достоверных показателей себестоимости продукции является жизненно необходим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затраты — это издержки, связанные с производством конкретного изделия. Расчет этих затрат ведется исходя из норм расхода, трудоемкости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 — Расчет стоимости сырья и основных материалов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126"/>
        <w:gridCol w:w="1843"/>
        <w:gridCol w:w="1419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ырья и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.,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гун серый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7,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сортовая конструкционная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5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листовая нержавеющая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ь листовая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3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лока стальная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е литье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2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77,1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-заготовительные расходы (5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3,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740,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в результате произведенных расчетов было подсчитано, что стоимость сырья и основных материалов составляет 49277,1 руб. Транспортно-заготовительные расходы составляют 5% от суммы стоимости сырья и основных материалов, то есть 2463,8 руб. В итоге мы получаем 51740,9 руб. — стоимость сырья и основных материалов с учетом транспортно-заготовительны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 — Расчет стоимости покупных комплектующих изделий и полуфабрикатов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126"/>
        <w:gridCol w:w="1843"/>
        <w:gridCol w:w="1419"/>
      </w:tblGrid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ырья и матери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 ед.,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жета 1.1-40*62-4,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9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нжета 1.1-25*42-2,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шипник 625, ГОСТ 8388-85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14,6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гатель 4АИР160М2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уктор 14-63А+40-52-5-У4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42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чик П92.02.22.01.00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2,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пус, ш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8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82,7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о-заготовительные расходы (5%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9,13</w:t>
            </w:r>
          </w:p>
        </w:tc>
      </w:tr>
      <w:tr>
        <w:trPr/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41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в результате произведенных расчетов было подсчитано, что стоимость покупных комплектующих изделий и полуфабрикатов составляет 35182,7 руб. Транспортно-заготовительные расходы составляют 5% от суммы стоимости сырья и основных материалов, то есть 1759,13 руб. В итоге мы получаем 36941,8. — стоимость покупных комплектующих изделий и полуфабрикатов с учетом транспортно-заготовительных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 — Расчет затрат энергии на технологические цел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276"/>
        <w:gridCol w:w="1275"/>
        <w:gridCol w:w="1277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риф, руб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расхода электроэнергии на технологические цели,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,5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результате подсчетов было определено что требуется 2341,58 руб. чтобы оплатить электроэнергию при норме расхода 1207 кВт по тарифу 1,94 руб./кВ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 — Расчет заработной платы по тарифу на изделие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520"/>
        <w:gridCol w:w="1631"/>
        <w:gridCol w:w="1599"/>
        <w:gridCol w:w="1631"/>
        <w:gridCol w:w="1418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ф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емкость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.-часовая тарифная став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пл по тариф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 детали а заработной 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пл на изделие, руб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но-винторез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28,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8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2,8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тк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8,5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о-фрезер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диально-фрезер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для каждого отдельного вида работ используются различные тарифные ставки. Чтобы определить единую для всех тарифную ставку, необходимо произвести следующие расче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00905" cy="35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=9,4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сех подсчетов мы определяем заработную плату на каждое отдельно взятое издел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 — Расчет основной и дополнительной заработной платы производственных рабочих на изделие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0"/>
        <w:gridCol w:w="951"/>
        <w:gridCol w:w="1811"/>
        <w:gridCol w:w="820"/>
        <w:gridCol w:w="950"/>
        <w:gridCol w:w="805"/>
        <w:gridCol w:w="897"/>
        <w:gridCol w:w="1080"/>
      </w:tblGrid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/пл на изд.,руб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ми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.з/пл на издели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 з/пл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г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99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49,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4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4,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,4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91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Расчеты показывают те или иные виды надбавок для рабочих. Сумма затрат определяется из Основной зар.платы на изделие, Дополнительной заработной платы и от выслуги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. Расчет отчислений на социальные нужд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4"/>
        <w:gridCol w:w="534"/>
        <w:gridCol w:w="642"/>
        <w:gridCol w:w="533"/>
        <w:gridCol w:w="533"/>
        <w:gridCol w:w="533"/>
        <w:gridCol w:w="533"/>
        <w:gridCol w:w="533"/>
        <w:gridCol w:w="660"/>
        <w:gridCol w:w="582"/>
        <w:gridCol w:w="582"/>
        <w:gridCol w:w="533"/>
        <w:gridCol w:w="533"/>
        <w:gridCol w:w="941"/>
        <w:gridCol w:w="427"/>
      </w:tblGrid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затрат</w:t>
            </w:r>
          </w:p>
        </w:tc>
        <w:tc>
          <w:tcPr>
            <w:tcW w:w="72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ый социальный налог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-е от несч.случ (1,80%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.страх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. фонд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страх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.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: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.бюдж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99,6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5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3,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9,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2,7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,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1,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,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,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единый социальный налог составляет 26%, из ни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е страхование 3,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нсионный фонд 2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дицинское страхование 2,8 %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стный бюджет 2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федеральный бюджет 0,8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 таблице приведены данные отчислений на социальные нужды. Итог определяется посредством суммы ЕСН и Страхования от несчастных случа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 — Расчет амортизации ОС</w:t>
      </w:r>
    </w:p>
    <w:tbl>
      <w:tblPr>
        <w:tblW w:w="75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124"/>
        <w:gridCol w:w="1561"/>
        <w:gridCol w:w="141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 О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.ст-ть, руб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 амор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38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,15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руж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очные устрой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8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ы и обьорудован.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7,7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4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,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4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0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.виды ОС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5,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данной таблице мы определили сумму амортизации основных средств в рублях. Для этого мы умножили Среднегодовую стоимость основных средств (руб.) на Норму амортизации. Для расчета сумм амортизации по зданиям, сооружениям, передаточным устройствам, инструментам и другим видам основных средств используется линейный метод начисления амортизации. Для расчета амортизации по машинам и оборудовании. Применяется ускоренный метод начисления амортизации. В графе Итого приведена сумма (руб.) всех Основных сред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счета амортизации по транспортным средствам применяется метод пропорционально объему произведенной проду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8 — Смета общепроизводственных расходов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59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материальных ценностей, отнесенные на вспомогательное произ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68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 на содержание и эксплуатацию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12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ептованы счета поставщиков за производственные услуги, электроэнергию, воду, газ, использованные на производственные нуж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541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лате тру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чих вспомогательного производ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ого персонала це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4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04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чих вспомогательного производств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ого персонала це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18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64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в резерв на отпус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чих вспомогательного производств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ого персонала цех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5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46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 по нематериальным актив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2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а производственных помещений и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1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31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9 — Смета общехозяйственных расходов</w:t>
      </w:r>
    </w:p>
    <w:tbl>
      <w:tblPr>
        <w:tblW w:w="871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65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тра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 по основным средствам общехозяйственного назнач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12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траты, относящиеся к общехозяйственным расхода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6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ептованы счета поставщиков за производственные услуг информационных центров, потребление энергии, воды, производственного ремон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6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лате тру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ого персонала предприят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61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ого персонала предприят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2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в резерв на отпус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министративно-управленческого персонала предприят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1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лачены проценты за краткосрочные кредиты и займ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11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предельно допустимые выбросы загрязняющих веществ и охрану окружающей сред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9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землю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за вод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ционные услуг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0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ционные услуг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ские расходы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адров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8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тру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8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ировки административно-управленческого персон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8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65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0 — Смета коммерческих расходов</w:t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01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тр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ьные затраты, относящиеся к коммерческим расход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ептованы счета за услуги связи информац. центров, потребление энергии и др.расходы на коммерчески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54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по оплате тру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чих, занятых реализаци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26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иальные нужд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чих, занятых реализаци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2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в резерв на отпус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бочих, занятых реализаци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онные отчисления по основным средствам на коммерческ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6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ептованы счета поставщиков за транспортное обслуживание и маркетинговые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8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чены транспортные услуги перевозчиков за отправление коммерческих гру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ендная плата за помещение и оборудование, используемые в коммерческих це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85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на использование автодор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1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 с владельца 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рекла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20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637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1 — Расчет общепроизводственных и общехозяйственных расходов на единицу продукции</w:t>
      </w:r>
    </w:p>
    <w:tbl>
      <w:tblPr>
        <w:tblW w:w="92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930"/>
        <w:gridCol w:w="1042"/>
        <w:gridCol w:w="1424"/>
        <w:gridCol w:w="867"/>
        <w:gridCol w:w="983"/>
        <w:gridCol w:w="1210"/>
        <w:gridCol w:w="770"/>
        <w:gridCol w:w="716"/>
      </w:tblGrid>
      <w:tr>
        <w:trPr/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з/пл произв.рабочих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роизводственны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е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</w:t>
            </w:r>
          </w:p>
        </w:tc>
      </w:tr>
      <w:tr>
        <w:trPr/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ус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49,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021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23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26,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6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производственные и общехозяйственные расходы определяются пропорционально фонду заработной пла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оммерческих расходов единицу продукции ведется пропорционально производственной себестоим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производственные расходы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85900" cy="389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хозяйственные расходы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45260" cy="3892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результате подсчетов было определено, что общепроизводственные расходы на единицу продукции составляют 21626,5 руб., а общехозяйственные расходы на единицу продукции составляют 10345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2 — Расчет коммерческих расходов на единицу продукции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432"/>
        <w:gridCol w:w="2511"/>
        <w:gridCol w:w="1126"/>
        <w:gridCol w:w="936"/>
        <w:gridCol w:w="788"/>
      </w:tblGrid>
      <w:tr>
        <w:trPr/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</w:t>
            </w:r>
          </w:p>
        </w:tc>
        <w:tc>
          <w:tcPr>
            <w:tcW w:w="3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ие расходы</w:t>
            </w:r>
          </w:p>
        </w:tc>
      </w:tr>
      <w:tr>
        <w:trPr/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. выпуск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258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527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ие расходы = 123 *1,9% = 2,3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счетов коммерческие расходы на единицу продукции составили 2,3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всех предыдущих расходов составляется плановая калькуляция себестоим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3 — Плановая калькуляция</w:t>
      </w:r>
    </w:p>
    <w:tbl>
      <w:tblPr>
        <w:tblW w:w="7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1344"/>
        <w:gridCol w:w="1777"/>
      </w:tblGrid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ей калькуля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, руб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 %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 и материал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740,6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фабрикат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41,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 на технологич.цел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,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49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га л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,49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8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ая з/пла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4,9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8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иальные нужд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5,9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ОС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одготовку и освоение производств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9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01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роизводственные расход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26,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ховая себестоим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9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6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енные расход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себестоим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258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ие расход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ая себестоимост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7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. себест. = цехов. себест. + общехоз.расх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ая себест. = производ. себест. + коммерч. расход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=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0" cy="427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*100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результате подсчетов была определена плановая калькуляция. В итоге сумма производственной себестоимости и коммерческих расходов должна соответствовать коммерческой себестоимости. В нашей задаче это условие выполняется, следовательно все правильно подсчита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Определение це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дукции осуществляется по отпускным оптовым ценам предприятия, которые включают в себя еще и косвенные налоги, такие как налог на добавленную стоимость и акцизный налог. Расчет оптовой и отпускной цены предприятия в работе производится на основе данных таблицы 13. Результаты представлены в таблице 1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4 – Расчет оптовой цены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784"/>
        <w:gridCol w:w="959"/>
        <w:gridCol w:w="1216"/>
        <w:gridCol w:w="779"/>
        <w:gridCol w:w="1022"/>
        <w:gridCol w:w="779"/>
        <w:gridCol w:w="1022"/>
        <w:gridCol w:w="1191"/>
      </w:tblGrid>
      <w:tr>
        <w:trPr/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ая себестоимость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вая цена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з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овая отпускная цена</w:t>
            </w:r>
          </w:p>
        </w:tc>
      </w:tr>
      <w:tr>
        <w:trPr/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7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46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8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5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овая цена = Полная себестоимость+сумма прибы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результате расчетов было определено, что оптовая отпускная цена равна 273258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Расчет постоянных и переменных издерже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висимости от изменения объема производства затраты подразделяются на переменные и постоянны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еременным относятся затраты, величина которых изменяется с объемом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оянным относятся затраты, величина которых не изменяется при изменении объема или изменяется, но незначительно. Исчисление постоянных и переменных издержек проводится с использованием калькуляции себестоимости издел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5 — Расчет постоянных и переменных издержек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207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 продукц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уск, тыс. руб.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издерж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рье и материа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740,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402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фабрик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41,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74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ктроэнерг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1,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94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4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1012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луга л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4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. зар.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90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исления на социальн. нуж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14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0251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 издерж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ортизация О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хозяйств.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243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подгот. и осво.прои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9,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377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рческие 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099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производствен.расх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999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322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7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347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результате расчетов было определено, что Итог совокупных издержек на единицу продукции составляет 231573, на выпуск — 28483479 тыс.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 Установление зоны безубыточной работы предприят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Расчет точки критического объема производст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критического объема производства основывается на учете затрат по системе «директ — костинг», себестоимость продукции при этом учитывается и планируется только в части переменных затрат. Постоянные затраты не включаются в расчет себестоимости изделий, а как расходы данного периода, списываются с полученного дохода в течение того периода, в котором они имели место. Финансовые результаты по этой системе оцениваются двумя показателями: маржинальным доходом и прибыл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жинальный доход (МД) представляет собой сумму прибыли и постоянных расходов, т.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 = П + Зпост = Вр – Зп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ыль определяется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 = МД – Зпост =Вр – Зпост – Зпе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ий объем производства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кр) рассчитывае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82700" cy="4273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це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издел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– 16 Расчет критического объема производства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31"/>
        <w:gridCol w:w="2138"/>
        <w:gridCol w:w="1418"/>
        <w:gridCol w:w="1696"/>
        <w:gridCol w:w="142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пост.расх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. расх. на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 на ед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, сумм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.объе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5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322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0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11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МД сумма = П + сумма пост.расходов =567112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.объем = 185937/ (273258-46106) = 24,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асчет объема производства, обеспечивающего прибыль при снижении це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функциональную математическую зависимость между объемом производства, прибылью и затратами необходимо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расчет объема производства, обеспечивающего сохранение планируемой прибыли при возможных вариантах снижения цены по формул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6170" cy="4273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П – размер прибыли, который необходимо обеспечить при условии снижения цены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размер производства, при которых масса прибыли будет увеличиваться при снижении цен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32230" cy="4273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3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К – коэффициент, учитывающий планируемое увеличение массы прибыли (в расчетах принимаем К=1,1, т.е. обеспечиваемый рост прибыли на 10 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7 — Расчет объема производства, обеспечивающего сохранение размеров прибыли при снижении цен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07"/>
        <w:gridCol w:w="1022"/>
        <w:gridCol w:w="810"/>
        <w:gridCol w:w="718"/>
        <w:gridCol w:w="720"/>
        <w:gridCol w:w="720"/>
        <w:gridCol w:w="720"/>
        <w:gridCol w:w="720"/>
        <w:gridCol w:w="720"/>
        <w:gridCol w:w="1087"/>
        <w:gridCol w:w="709"/>
      </w:tblGrid>
      <w:tr>
        <w:trPr>
          <w:trHeight w:val="725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изд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-в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, тыс.руб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затр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окупные затраты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</w:tr>
      <w:tr>
        <w:trPr>
          <w:trHeight w:val="1040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469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3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0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3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0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1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083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8 - Расчет объема производства, обеспечивающего увеличение прибыли при снижении цен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807"/>
        <w:gridCol w:w="1022"/>
        <w:gridCol w:w="810"/>
        <w:gridCol w:w="720"/>
        <w:gridCol w:w="716"/>
        <w:gridCol w:w="724"/>
        <w:gridCol w:w="720"/>
        <w:gridCol w:w="720"/>
        <w:gridCol w:w="720"/>
        <w:gridCol w:w="720"/>
        <w:gridCol w:w="1074"/>
      </w:tblGrid>
      <w:tr>
        <w:trPr>
          <w:trHeight w:val="40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изд.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-ва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учк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р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менные затр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окупные затрат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</w:t>
            </w:r>
          </w:p>
        </w:tc>
      </w:tr>
      <w:tr>
        <w:trPr>
          <w:trHeight w:val="735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ед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вып.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5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650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6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32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93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702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5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834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7112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083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в результате расчетов было определено что при снижении цены прибыль возрастет с 17746924 тыс.руб. до 17765040 тыс.руб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2:00Z</dcterms:created>
  <dc:creator>XTreme</dc:creator>
  <dc:description/>
  <cp:keywords/>
  <dc:language>en-US</dc:language>
  <cp:lastModifiedBy>Mage</cp:lastModifiedBy>
  <dcterms:modified xsi:type="dcterms:W3CDTF">2011-10-04T04:32:00Z</dcterms:modified>
  <cp:revision>2</cp:revision>
  <dc:subject/>
  <dc:title>ПЕНЗЕНСКИЙ ФИЛИАЛ</dc:title>
</cp:coreProperties>
</file>