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дача №5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дача №12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дача №21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дача №23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контроля за соблюдением норма расхода сырья проведено выборочное обследование партии готовой продукции. При механическом способе отбора 10% изделий получены следующие данные о весе обследованных единиц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3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9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зделия, 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зцов, шт.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– 1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– 1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и выш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данных выборочного обследования вычислит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Средний вес издел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Среднее линейное отклон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Дисперс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Среднее квадратическое отклон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Коэффициент вари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С вероятностью 0,997 возможные границы, в которых заключен средний вес изделия во всей парт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м условные обознач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 – вес изделия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 число образцов в каждой групп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яя арифметическая для интервального ряда распредел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8387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71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середина соответствующего интервала значения признака; вычисляется как средняя из значений границ интер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реднее линейное отклонение (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 среднее квадратическое отклонение (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) показывают, на сколько в среднем отличаются индивидуальные значения признака от среднего его зна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линейное отклонени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144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7718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квадратическое отклонение (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) и дисперсия (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perscript"/>
        </w:rPr>
        <w:t>2</w:t>
      </w:r>
      <w:r>
        <w:rPr>
          <w:szCs w:val="28"/>
        </w:rPr>
        <w:t>)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462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76215" cy="471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(8,4)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70,8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вариаци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коэффициент вариации меньше 33% можно говорить о том, что совокупность однород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ханическая выборка заключается в отборе единиц из генеральной совокупности через равные промежутки из определенного расположения их в генеральной совокуп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в генеральной совокупности единицы располагаются случайным образом по отношению к изучаемому признаку, то механический отбор можно рассматривать как разновидность случайного бесповторного отбора; поэтому для оценки ошибки механической выборки применяются формулы случайной бесповторной выбор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335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740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ая численность единиц в генеральной совокупности; </w:t>
      </w:r>
      <w:r>
        <w:rPr>
          <w:szCs w:val="28"/>
          <w:lang w:val="en-US"/>
        </w:rPr>
        <w:t>N</w:t>
      </w:r>
      <w:r>
        <w:rPr>
          <w:szCs w:val="28"/>
        </w:rPr>
        <w:t xml:space="preserve"> = 430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100 / 10 = 4 300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объем выборочной совокупности; </w:t>
      </w:r>
      <w:r>
        <w:rPr>
          <w:szCs w:val="28"/>
          <w:lang w:val="en-US"/>
        </w:rPr>
        <w:t>n</w:t>
      </w:r>
      <w:r>
        <w:rPr>
          <w:szCs w:val="28"/>
        </w:rPr>
        <w:t xml:space="preserve"> = 430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– коэффициент кратности средней ошибки выборки, зависящий от вероятности, с которой гарантируется величина предельной ошибки. В зависимости от принятой вероятности Р определяется значение коэффициента кратности (</w:t>
      </w:r>
      <w:r>
        <w:rPr>
          <w:szCs w:val="28"/>
          <w:lang w:val="en-US"/>
        </w:rPr>
        <w:t>t</w:t>
      </w:r>
      <w:r>
        <w:rPr>
          <w:szCs w:val="28"/>
        </w:rPr>
        <w:t>) по удвоенной нормированной функции Лапла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вероятности Р = 0,997 </w:t>
      </w:r>
      <w:r>
        <w:rPr>
          <w:szCs w:val="28"/>
          <w:lang w:val="en-US"/>
        </w:rPr>
        <w:t>t</w:t>
      </w:r>
      <w:r>
        <w:rPr>
          <w:szCs w:val="28"/>
        </w:rPr>
        <w:t xml:space="preserve"> = 3,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08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09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12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ются следующие данные по регион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95"/>
        <w:gridCol w:w="2769"/>
        <w:gridCol w:w="1459"/>
        <w:gridCol w:w="1879"/>
      </w:tblGrid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железной руды, тыс. т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показатели динамики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риросты, тыс. 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роста, 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те недостающие показате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расчете базисных показателей динамики приняты следующие условные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уровень любого периода (кроме первого), называемый уровнем текуще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>к</w:t>
      </w:r>
      <w:r>
        <w:rPr>
          <w:szCs w:val="28"/>
        </w:rPr>
        <w:t>– уровень, принятый за постоянную базу сравнения (начальный уровень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бсолютный прирост показывает на сколько в абсолютном выражении уровень текущего периода больше (меньше) базисного. Данный показатель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мп роста – это коэффициент роста, выраженный в процентах; он показывает, сколько процентов уровень текущего периода составляет по отношению к уровню базисного периода. Данный показатель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526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мп прироста показывает, на сколько процентов уровень текущего периода больше (или меньше) уровня базисного периода. Данный показатель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(К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1)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100 = Т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100 = </w:t>
      </w:r>
      <w:r>
        <w:rPr>
          <w:szCs w:val="28"/>
        </w:rPr>
        <w:drawing>
          <wp:inline distT="0" distB="0" distL="0" distR="0">
            <wp:extent cx="5969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показателей приведен в таблиц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45"/>
        <w:gridCol w:w="2480"/>
        <w:gridCol w:w="2064"/>
        <w:gridCol w:w="1713"/>
      </w:tblGrid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железной руды, тыс. т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показатели динамики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риросты, тыс. 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роста, 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+ 15,1 = 323,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*100/308=104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-100=4,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*308/100=324,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 – 308 = 16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-100=5,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*106,6/100=328,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 – 308 = 20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+ 6,6 = 106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*110,1/100=339,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 – 308 = 31,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-100=10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+ 8,9 = 316,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*100/308 = 102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-100=2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21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ются следующие данные о реализации товар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70"/>
        <w:gridCol w:w="1601"/>
        <w:gridCol w:w="4658"/>
      </w:tblGrid>
      <w:tr>
        <w:trPr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фактических ценах, тыс. руб.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количества реализованных товаров в отчетном периоде по сравнению с базисным,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i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исный период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четный период </w:t>
            </w:r>
            <w:r>
              <w:rPr>
                <w:sz w:val="20"/>
                <w:szCs w:val="20"/>
                <w:lang w:val="en-US"/>
              </w:rPr>
              <w:t>(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Общий индекс физического объема товарооборо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Общий индекс товарооборо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бщий индекс це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декс – относительная величина, характеризирующая изменение уровней сложных социально-экономических показателей во времени, в пространстве или по сравнению с план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степени охвата элементов совокупности различают индивидуальные и общие индекс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ий взвешенный индекс физического объема товарооборот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265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q</w:t>
      </w:r>
      <w:r>
        <w:rPr>
          <w:szCs w:val="28"/>
        </w:rPr>
        <w:t xml:space="preserve"> – индивидуальный индекс по каждому виду продук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товарооборот продукции каждого вида в базисном период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8735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грегатный индекс товарооборота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q</w:t>
      </w:r>
      <w:r>
        <w:rPr>
          <w:szCs w:val="28"/>
          <w:vertAlign w:val="subscript"/>
        </w:rPr>
        <w:t xml:space="preserve"> 1/0</w:t>
      </w:r>
      <w:r>
        <w:rPr>
          <w:szCs w:val="28"/>
        </w:rPr>
        <w:t xml:space="preserve"> характеризует изменение товарооборота всей совокупности продукции и исчис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176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количество единиц отдельных видов реализованной продукции соответственно в отчетном и базисном пери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0</w:t>
      </w:r>
      <w:r>
        <w:rPr>
          <w:szCs w:val="28"/>
        </w:rPr>
        <w:t>, р</w:t>
      </w:r>
      <w:r>
        <w:rPr>
          <w:szCs w:val="28"/>
          <w:vertAlign w:val="subscript"/>
        </w:rPr>
        <w:t>1</w:t>
      </w:r>
      <w:r>
        <w:rPr>
          <w:szCs w:val="28"/>
        </w:rPr>
        <w:t>– цена единицы отдельного вида продукции в базисном периоде и отчетном периодах соответствен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383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индекс цен вычисляется как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59865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23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ются следующие данны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7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54"/>
        <w:gridCol w:w="1553"/>
        <w:gridCol w:w="1234"/>
        <w:gridCol w:w="1233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продукции, тыс. шт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шт., руб.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азисный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четный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исный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четный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бщие индексы себестоимость единицы продукции, физического объема продукции,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абсолютное изменение затрат на производство – общее и за счет изменения себестоимость единицы продукции и физического объема продук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бщий индекс затрат на производство проду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624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индекс физического объема проду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116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индекс себестоимост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54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Абсолютное изменение общей суммы затрат на производство продукции за счет изменения количества продукции и ее себестоимост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991100" cy="316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бсолютное изменение общей стоимости продукции за счет изменения физического объем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965700" cy="316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общее абсолютное изменение затрат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85900" cy="316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588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38400" cy="316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ая сумма затрат на производство продукции увеличилась на 5472 тыс. руб., в том числе за счет изменения себестоимости единицы продукции – на 472 тыс. руб.; за счет изменения физического объема продукции – на 5000 тыс.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Елисеева И. И., Юзбашев М. М. Общая теория статистики. – М.: Финансы и статистик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Ефимова М. Р., Ганченко О. И., Петрова Е. В. Практикум по общей теории статистики. – М.: Финансы и статистик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Ефимова М. Р. и до. Общая теория статистики. – М.: ИНФРА-М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бщая теория статистики / Под ред. О. Э. Башиной, А. А. Спирина. – М.: Финансы и статистик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татистика / Под ред. М. Р. Ефимовой. – М.: ИНФРА-М, 2000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1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1"/>
      <w:szCs w:val="21"/>
    </w:rPr>
  </w:style>
  <w:style w:type="character" w:styleId="2">
    <w:name w:val="Основной текст с отступом 2 Знак"/>
    <w:qFormat/>
    <w:rPr>
      <w:rFonts w:cs="Times New Roman"/>
      <w:sz w:val="21"/>
      <w:szCs w:val="21"/>
    </w:rPr>
  </w:style>
  <w:style w:type="character" w:styleId="Style17">
    <w:name w:val="Нижний колонтитул Знак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3:00Z</dcterms:created>
  <dc:creator>Karpov</dc:creator>
  <dc:description/>
  <cp:keywords/>
  <dc:language>en-US</dc:language>
  <cp:lastModifiedBy>Mage</cp:lastModifiedBy>
  <dcterms:modified xsi:type="dcterms:W3CDTF">2011-10-04T04:33:00Z</dcterms:modified>
  <cp:revision>2</cp:revision>
  <dc:subject/>
  <dc:title>СОДЕРЖАНИЕ</dc:title>
</cp:coreProperties>
</file>