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новных показателей производственной программ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ль решения задачи</w:t>
      </w:r>
      <w:r>
        <w:rPr>
          <w:rFonts w:cs="Times New Roman" w:ascii="Times New Roman" w:hAnsi="Times New Roman"/>
          <w:sz w:val="28"/>
          <w:szCs w:val="28"/>
        </w:rPr>
        <w:t>: изучение сущности и порядка определения важнейших показателей производственной программы предприятия. На основании исходных данных, приведенных в таблице 1.1, требуется определить объем валовой, товарной и реализованной продукции.</w:t>
      </w:r>
    </w:p>
    <w:p>
      <w:pPr>
        <w:pStyle w:val="Heading1"/>
        <w:widowControl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widowControl w:val="false"/>
        <w:ind w:left="0" w:firstLine="709"/>
        <w:rPr/>
      </w:pPr>
      <w:r>
        <w:rPr/>
        <w:t>Таблица 1.1 - Исходные данные для решения задачи №1</w:t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56"/>
      </w:tblGrid>
      <w:tr>
        <w:trPr>
          <w:trHeight w:val="203" w:hRule="atLeast"/>
          <w:cantSplit w:val="true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м готовой продукции, тыс. издел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Цена реализации продукции, руб./изд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тоимость выполненных на сторону работ, тыс.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тоимость услуг производственного характера, оказанных на сторону, тыс.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тоимость полуфабрикатов для реализации на сторону, тыс.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тоимость незавершенного производства, тыс. руб.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статки готовой продукции на складах, тыс. изделий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рядок расчет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бъема товарной продукции (</w:t>
      </w:r>
      <w:r>
        <w:rPr>
          <w:rFonts w:cs="Times New Roman" w:ascii="Times New Roman" w:hAnsi="Times New Roman"/>
          <w:iCs/>
          <w:sz w:val="28"/>
          <w:szCs w:val="28"/>
        </w:rPr>
        <w:t>ТП</w:t>
      </w:r>
      <w:r>
        <w:rPr>
          <w:rFonts w:cs="Times New Roman" w:ascii="Times New Roman" w:hAnsi="Times New Roman"/>
          <w:sz w:val="28"/>
          <w:szCs w:val="28"/>
        </w:rPr>
        <w:t>), тыс. руб.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 xml:space="preserve"> – стоимость выполненных на сторону работ, тыс. руб.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– стоимость услуг производственного характера, оказанных сторонним организациям, тыс. руб.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ПФ</w:t>
      </w:r>
      <w:r>
        <w:rPr>
          <w:sz w:val="28"/>
          <w:szCs w:val="28"/>
        </w:rPr>
        <w:t xml:space="preserve"> – стоимость полуфабрикатов собственного изготовления для реализации на сторону, тыс. руб.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ГП</w:t>
      </w:r>
      <w:r>
        <w:rPr>
          <w:sz w:val="28"/>
          <w:szCs w:val="28"/>
        </w:rPr>
        <w:t xml:space="preserve"> – стоимость готовой продукции, предназначенной для реализации на сторону, тыс. руб.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ОП </w:t>
      </w:r>
      <w:r>
        <w:rPr>
          <w:sz w:val="28"/>
          <w:szCs w:val="28"/>
        </w:rPr>
        <w:t>– объем производства продукции в натуральном выражении, тыс. изделий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Ц</w:t>
      </w:r>
      <w:r>
        <w:rPr>
          <w:sz w:val="28"/>
          <w:szCs w:val="28"/>
        </w:rPr>
        <w:t xml:space="preserve"> – цена реализации единицы продукции, руб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Определение объема валовой продукции (</w:t>
      </w:r>
      <w:r>
        <w:rPr>
          <w:iCs/>
          <w:sz w:val="28"/>
          <w:szCs w:val="28"/>
        </w:rPr>
        <w:t>ВП</w:t>
      </w:r>
      <w:r>
        <w:rPr>
          <w:sz w:val="28"/>
          <w:szCs w:val="28"/>
        </w:rPr>
        <w:t>), тыс. руб.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∆НП</w:t>
      </w:r>
      <w:r>
        <w:rPr>
          <w:sz w:val="28"/>
          <w:szCs w:val="28"/>
        </w:rPr>
        <w:t xml:space="preserve"> – изменение остатков незавершенного производства за анализируемый период, тыс. руб.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НП</w:t>
      </w:r>
      <w:r>
        <w:rPr>
          <w:iCs/>
          <w:sz w:val="28"/>
          <w:szCs w:val="28"/>
          <w:vertAlign w:val="subscript"/>
        </w:rPr>
        <w:t>Н.П</w:t>
      </w:r>
      <w:r>
        <w:rPr>
          <w:iCs/>
          <w:sz w:val="28"/>
          <w:szCs w:val="28"/>
        </w:rPr>
        <w:t>, НП</w:t>
      </w:r>
      <w:r>
        <w:rPr>
          <w:iCs/>
          <w:sz w:val="28"/>
          <w:szCs w:val="28"/>
          <w:vertAlign w:val="subscript"/>
        </w:rPr>
        <w:t>К.П</w:t>
      </w:r>
      <w:r>
        <w:rPr>
          <w:sz w:val="28"/>
          <w:szCs w:val="28"/>
        </w:rPr>
        <w:t xml:space="preserve"> – стоимость незавершенного производства соответственно на начало и конец анализируемого периода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145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Определение объема реализованной продукции (</w:t>
      </w:r>
      <w:r>
        <w:rPr>
          <w:iCs/>
          <w:sz w:val="28"/>
          <w:szCs w:val="28"/>
        </w:rPr>
        <w:t>РП</w:t>
      </w:r>
      <w:r>
        <w:rPr>
          <w:sz w:val="28"/>
          <w:szCs w:val="28"/>
        </w:rPr>
        <w:t>), тыс. руб.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∆ГП</w:t>
      </w:r>
      <w:r>
        <w:rPr>
          <w:sz w:val="28"/>
          <w:szCs w:val="28"/>
        </w:rPr>
        <w:t xml:space="preserve"> – изменение остатков нереализованной готовой продукции за анализируемый период, тыс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ГП</w:t>
      </w:r>
      <w:r>
        <w:rPr>
          <w:iCs/>
          <w:sz w:val="28"/>
          <w:szCs w:val="28"/>
          <w:vertAlign w:val="subscript"/>
        </w:rPr>
        <w:t>Н.П</w:t>
      </w:r>
      <w:r>
        <w:rPr>
          <w:iCs/>
          <w:sz w:val="28"/>
          <w:szCs w:val="28"/>
        </w:rPr>
        <w:t>, ГП</w:t>
      </w:r>
      <w:r>
        <w:rPr>
          <w:iCs/>
          <w:sz w:val="28"/>
          <w:szCs w:val="28"/>
          <w:vertAlign w:val="subscript"/>
        </w:rPr>
        <w:t>К.П</w:t>
      </w:r>
      <w:r>
        <w:rPr>
          <w:sz w:val="28"/>
          <w:szCs w:val="28"/>
        </w:rPr>
        <w:t xml:space="preserve"> – стоимость остатков готовой продукции на складах предприятия соответственно на начало и конец отчетного периода, тыс. руб.; 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Н.П</w:t>
      </w:r>
      <w:r>
        <w:rPr>
          <w:iCs/>
          <w:sz w:val="28"/>
          <w:szCs w:val="28"/>
        </w:rPr>
        <w:t>, О</w:t>
      </w:r>
      <w:r>
        <w:rPr>
          <w:iCs/>
          <w:sz w:val="28"/>
          <w:szCs w:val="28"/>
          <w:vertAlign w:val="subscript"/>
        </w:rPr>
        <w:t xml:space="preserve">К.П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то же, в натуральном выражении, тыс. изделий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796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ывод: определены объемы валовой, товарной и реализованной продукции. Они равны соответственно 23420 тыс.руб., 23320 тыс.руб., 23512 тыс.руб., что свидетельствует о хорошем финансовом состоянии предприятия и гарантирует дальнейший рост и развитие при подобной финансовой политике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оказателей эффективности использования основных фондов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>Цель решения задачи:</w:t>
      </w:r>
      <w:r>
        <w:rPr>
          <w:sz w:val="28"/>
          <w:szCs w:val="28"/>
        </w:rPr>
        <w:t xml:space="preserve"> изучение порядка расчета основных показателей, характеризующих состояние, движение и эффективность использования основных производственных фондов предприяти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2.1.</w:t>
      </w:r>
    </w:p>
    <w:p>
      <w:pPr>
        <w:pStyle w:val="Heading1"/>
        <w:widowControl w:val="false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widowControl w:val="false"/>
        <w:ind w:left="0" w:firstLine="709"/>
        <w:rPr/>
      </w:pPr>
      <w:r>
        <w:rPr/>
        <w:t>Таблица 2.1 - Исходные данные для решения задачи №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440"/>
        <w:gridCol w:w="1620"/>
        <w:gridCol w:w="1163"/>
        <w:gridCol w:w="1152"/>
      </w:tblGrid>
      <w:tr>
        <w:trPr>
          <w:cantSplit w:val="true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стоимости ОФ, тыс. руб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97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норма амортизации, %</w:t>
            </w:r>
          </w:p>
        </w:tc>
      </w:tr>
      <w:tr>
        <w:trPr>
          <w:cantSplit w:val="true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оимость ОФ на 01.01,тыс. руб.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4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3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9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ередаточные 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6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54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машины и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4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Стоимость товарной продукции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реднесписочная числен. раб.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Порядок расчетов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Определение среднегодовой стоимости основных производственных фондов, тыс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.1 По основным видам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СР.ГОД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еднегодовая стоимость основных фондов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тыс. руб.;</w:t>
      </w:r>
    </w:p>
    <w:p>
      <w:pPr>
        <w:pStyle w:val="Heading1"/>
        <w:widowControl w:val="false"/>
        <w:ind w:left="0" w:firstLine="709"/>
        <w:rPr/>
      </w:pPr>
      <w:r>
        <w:rPr>
          <w:iCs/>
          <w:szCs w:val="28"/>
        </w:rPr>
        <w:t>Ф</w:t>
      </w:r>
      <w:r>
        <w:rPr>
          <w:iCs/>
          <w:szCs w:val="28"/>
          <w:vertAlign w:val="subscript"/>
        </w:rPr>
        <w:t>Н.Г</w:t>
      </w:r>
      <w:r>
        <w:rPr>
          <w:iCs/>
          <w:szCs w:val="28"/>
          <w:vertAlign w:val="subscript"/>
          <w:lang w:val="en-US"/>
        </w:rPr>
        <w:t>i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– стоимость </w:t>
      </w:r>
      <w:r>
        <w:rPr>
          <w:iCs/>
          <w:szCs w:val="28"/>
          <w:lang w:val="en-US"/>
        </w:rPr>
        <w:t>i</w:t>
      </w:r>
      <w:r>
        <w:rPr>
          <w:szCs w:val="28"/>
        </w:rPr>
        <w:t>-го вида основных фондов на начало отчетного года, тыс.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стоимость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вида соответственно вновь введенных и выбывших за отчетный период основных фондов, тыс. руб.</w:t>
      </w:r>
    </w:p>
    <w:p>
      <w:pPr>
        <w:pStyle w:val="Heading1"/>
        <w:widowControl w:val="false"/>
        <w:ind w:left="0" w:firstLine="709"/>
        <w:rPr/>
      </w:pPr>
      <w:r>
        <w:rPr>
          <w:iCs/>
          <w:szCs w:val="28"/>
          <w:lang w:val="en-US"/>
        </w:rPr>
        <w:t>t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 xml:space="preserve"> – </w:t>
      </w:r>
      <w:r>
        <w:rPr>
          <w:szCs w:val="28"/>
        </w:rPr>
        <w:t>число месяцев эксплуатации вновь введенных основных фондо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число месяцев, остающихся со времени выбытия основных фондов до конца года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33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639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22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целом по предприятию (</w:t>
      </w: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Р.ГОД</w:t>
      </w:r>
      <w:r>
        <w:rPr>
          <w:rFonts w:cs="Times New Roman" w:ascii="Times New Roman" w:hAnsi="Times New Roman"/>
          <w:sz w:val="28"/>
          <w:szCs w:val="28"/>
        </w:rPr>
        <w:t>)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40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ение общей стоимости основных производственных фондов на конец отчетного года (</w:t>
      </w: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.Г</w:t>
      </w:r>
      <w:r>
        <w:rPr>
          <w:rFonts w:cs="Times New Roman" w:ascii="Times New Roman" w:hAnsi="Times New Roman"/>
          <w:sz w:val="28"/>
          <w:szCs w:val="28"/>
        </w:rPr>
        <w:t>)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Н.Г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сновных производственных фондов предприятия на начало отчетного года, тыс.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iCs/>
          <w:sz w:val="28"/>
          <w:szCs w:val="28"/>
        </w:rPr>
        <w:t>,Ф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тоимость соответственно всех введенных и выбывших за отчетный период основных фондов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Определение годовой суммы амортизационных отчислен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 По основным вида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годовая сумма амортизационных отчислений п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му виду основных фондов, тыс. руб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годовая норма амортизации п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му виду основных фондов,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В целом по предприятию (АГОД), тыс. руб.: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редней нормы амортизации (</w:t>
      </w:r>
      <w:r>
        <w:rPr>
          <w:rFonts w:cs="Times New Roman" w:ascii="Times New Roman" w:hAnsi="Times New Roman"/>
          <w:iCs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), %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ение показателей использования основных производственных фонд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Фондоотдача (</w:t>
      </w:r>
      <w:r>
        <w:rPr>
          <w:rFonts w:cs="Times New Roman" w:ascii="Times New Roman" w:hAnsi="Times New Roman"/>
          <w:iCs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) характеризует размер товарной продукции, приходящийся на 1 рубль стоимости основных производственных фондов, руб./руб.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>ТП –</w:t>
      </w:r>
      <w:r>
        <w:rPr>
          <w:rFonts w:cs="Times New Roman" w:ascii="Times New Roman" w:hAnsi="Times New Roman"/>
          <w:sz w:val="28"/>
          <w:szCs w:val="28"/>
        </w:rPr>
        <w:t xml:space="preserve"> стоимость товарной продукции предприятия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/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Фондоемкость (</w:t>
      </w:r>
      <w:r>
        <w:rPr>
          <w:rFonts w:cs="Times New Roman" w:ascii="Times New Roman" w:hAnsi="Times New Roman"/>
          <w:iCs/>
          <w:sz w:val="28"/>
          <w:szCs w:val="28"/>
        </w:rPr>
        <w:t>ФЕ</w:t>
      </w:r>
      <w:r>
        <w:rPr>
          <w:rFonts w:cs="Times New Roman" w:ascii="Times New Roman" w:hAnsi="Times New Roman"/>
          <w:sz w:val="28"/>
          <w:szCs w:val="28"/>
        </w:rPr>
        <w:t>) – показатель, обратный фондоотдаче, характеризует стоимость основных производственных фондов, необходимую для производства 1 рубля товарной продукции, руб./руб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/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Фондовооруженность (ФВ) – характеризует степень обеспеченности рабочих основными производственными фондами, тыс. руб./чел.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СР.СП – среднесписочная численность рабочих основного и вспомогательного производств, 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/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оказателей движения основных производственных фонд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Коэффициент выбытия основных фондов (КВЫБ):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Коэффициент ввода (обновления) основных фондов (КВВ):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среднегодовая стоимость основных производственных фондов предприятия равна 1928,75 тыс. руб.; общая стоимость основных производственных фондов на конец отчетного года равна 2050 тыс. руб.; годовая сумма амортизационных отчислений предприятия равна 184,49 тыс.руб., средняя норма амортизации – 9,57 %; фондоотдача, фондоемкость и фондовооруженность соответственно равны 3,785 руб./руб.,0,264 руб./руб., 4,762 руб./чел.; коэффициенты выбытия и ввода основных фондов равны соответственно 0,111 и 0,276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то свидетельствует о том, что предприятие в хорошем финансовом состоянии, у него есть все возможности для успешного функционирования в будущем, коэффициенты ввода и выбытия основных фондов показывают, что предприятие вовремя обновляет и вводит в эксплуатацию основные фонды и следит за амортизаци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аботы пред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решения задачи: оценка работы предприятия за год с точки зрения выполнения плановых показателей, степени использования ресурсов и внутренних резервов; определение недостатков в организации производства; выявление резервов повышения экономической эффективности производства и установление мероприятий, направленных на улучшение хозяйственной деятельности предприятия. Исходные данные приведены в таблице 3.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3.1 - Исходные данные для решения задачи №3</w:t>
      </w:r>
    </w:p>
    <w:tbl>
      <w:tblPr>
        <w:tblW w:w="92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74"/>
        <w:gridCol w:w="1286"/>
      </w:tblGrid>
      <w:tr>
        <w:trPr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 </w:t>
            </w:r>
          </w:p>
        </w:tc>
      </w:tr>
      <w:tr>
        <w:trPr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м производства продукции, тыс. тон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оварная продукция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ручка от реализации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енность рабочих, че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реднегодовая стоимость основных производственных фондов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редний остаток оборотных средств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атраты на производство и реализацию продукции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ибыль от реализации материальных ценностей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Результат от внереализационных операций (прибыль +, убыток -), тыс. 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рядок расчет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лановых и фактических показателей производительности тру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омплексная выработка (КВ) – характеризует количество продукции, приходящееся на одного среднесписочного рабочего основного производства, тонн/чел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ОП – объем производства продукции в натуральном выражении, тонн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ОСН – среднесписочная численность основных рабочих, 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нн/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нн/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ыработка (В) – характеризует размер товарной продукции, приходящейся на одного среднесписочного рабочего, тыс. руб./чел.: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ТП – стоимость товарной продукции, тыс.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СР.СП – среднесписочная численность рабочих основного вспомогательного производств, 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ыс. руб./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ыс. руб./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лановых и фактических показателей использования основных производственных фондов (фондоотдачи, фондоемкости и фондовооруженност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Фондоотдача (</w:t>
      </w:r>
      <w:r>
        <w:rPr>
          <w:rFonts w:cs="Times New Roman" w:ascii="Times New Roman" w:hAnsi="Times New Roman"/>
          <w:iCs/>
          <w:sz w:val="28"/>
          <w:szCs w:val="28"/>
        </w:rPr>
        <w:t>ФО</w:t>
      </w:r>
      <w:r>
        <w:rPr>
          <w:rFonts w:cs="Times New Roman" w:ascii="Times New Roman" w:hAnsi="Times New Roman"/>
          <w:sz w:val="28"/>
          <w:szCs w:val="28"/>
        </w:rPr>
        <w:t>) характеризует размер товарной продукции, приходящийся на 1 рубль стоимости основных производственных фондов, руб./руб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>ТП –</w:t>
      </w:r>
      <w:r>
        <w:rPr>
          <w:rFonts w:cs="Times New Roman" w:ascii="Times New Roman" w:hAnsi="Times New Roman"/>
          <w:sz w:val="28"/>
          <w:szCs w:val="28"/>
        </w:rPr>
        <w:t xml:space="preserve"> стоимость товарной продукции предприятия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Фондоемкость (</w:t>
      </w:r>
      <w:r>
        <w:rPr>
          <w:rFonts w:cs="Times New Roman" w:ascii="Times New Roman" w:hAnsi="Times New Roman"/>
          <w:iCs/>
          <w:sz w:val="28"/>
          <w:szCs w:val="28"/>
        </w:rPr>
        <w:t>ФЕ</w:t>
      </w:r>
      <w:r>
        <w:rPr>
          <w:rFonts w:cs="Times New Roman" w:ascii="Times New Roman" w:hAnsi="Times New Roman"/>
          <w:sz w:val="28"/>
          <w:szCs w:val="28"/>
        </w:rPr>
        <w:t>) – показатель, обратный фондоотдаче, характеризует стоимость основных производственных фондов, необходимую для производства 1 рубля товарной продукции, руб./руб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ондовооруженность (ФВ) – характеризует степень обеспеченности рабочих основными производственными фондами, тыс. руб./чел.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 ЧСР.СП – среднесписочная численность рабочих основного и вспомогательного производств, 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че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показателей использования оборотных средств предприятия по плану и фактическ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оэффициент оборачиваемости оборотных средств (КОБ) характеризует количество оборотов, совершаемых оборотными средствами за анализируемый период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Р – выручка от реализации продукции, тыс.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СР – средний остаток оборотных средств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2 Длительность одного оборота (ТОБ), дней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Д – число дней в отчетном периоде (в данном примере Д=360 дней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н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ней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Коэффициент закрепления средств в обороте (КЗ) – величина, обратная коэффициенту оборачиваемости, характеризует размер затрат оборотных средств (в копейках) для получения одного рубля выручки от реализации продукции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 100 – коэффициент перевода рублей в копей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ение себестоимости единицы (СЕД) продукции по плану и фактически, руб./т.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ПР – величина затрат на производство и реализацию продукции, тыс. руб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ение цены реализации единицы продукции (Ц) по плану и фактически, руб./т:</w:t>
      </w:r>
    </w:p>
    <w:p>
      <w:pPr>
        <w:pStyle w:val="22"/>
        <w:keepNext w:val="true"/>
        <w:widowControl w:val="false"/>
        <w:tabs>
          <w:tab w:val="clear" w:pos="708"/>
          <w:tab w:val="left" w:pos="-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/т.</w:t>
      </w:r>
    </w:p>
    <w:p>
      <w:pPr>
        <w:pStyle w:val="22"/>
        <w:keepNext w:val="true"/>
        <w:widowControl w:val="false"/>
        <w:tabs>
          <w:tab w:val="clear" w:pos="708"/>
          <w:tab w:val="left" w:pos="-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ение затрат на 1 рубль товарной продукции (З1рТП) по плану и фактически, руб.:</w:t>
      </w:r>
    </w:p>
    <w:p>
      <w:pPr>
        <w:pStyle w:val="22"/>
        <w:keepNext w:val="true"/>
        <w:widowControl w:val="false"/>
        <w:tabs>
          <w:tab w:val="clear" w:pos="708"/>
          <w:tab w:val="left" w:pos="-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ределение плановых и фактических показателей эффективности работы пред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Прибыль от реализации продукции (ПР), тыс. руб</w:t>
      </w:r>
    </w:p>
    <w:p>
      <w:pPr>
        <w:pStyle w:val="22"/>
        <w:keepNext w:val="true"/>
        <w:widowControl w:val="false"/>
        <w:tabs>
          <w:tab w:val="clear" w:pos="708"/>
          <w:tab w:val="left" w:pos="-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22"/>
        <w:keepNext w:val="true"/>
        <w:widowControl w:val="false"/>
        <w:tabs>
          <w:tab w:val="clear" w:pos="708"/>
          <w:tab w:val="left" w:pos="-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Балансовая прибыль предприятия (ПБ), тыс. руб</w:t>
      </w:r>
    </w:p>
    <w:p>
      <w:pPr>
        <w:pStyle w:val="22"/>
        <w:keepNext w:val="true"/>
        <w:widowControl w:val="false"/>
        <w:tabs>
          <w:tab w:val="clear" w:pos="708"/>
          <w:tab w:val="left" w:pos="-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22"/>
        <w:keepNext w:val="true"/>
        <w:widowControl w:val="false"/>
        <w:tabs>
          <w:tab w:val="clear" w:pos="708"/>
          <w:tab w:val="left" w:pos="-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М – прибыль от реализации материальных ценностей, тыс. 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ВО – результат от внереализационных операций (прибыль - прибавляется, убыток – вычитается),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3. Рентабельность продукции предприятия (Р) характеризует размер прибыли, получаемой предприятием с каждого рубля, затраченного на производство и реализацию данного вида продукции, %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а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. Используя полученные расчетным путем показатели, определить их относительное и абсолютное изменение путем сравнения данных за отчетный период с плановыми данными. Результаты расчетов целесообразно представить в таблице 3.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3.2. - Основные технико-экономические показатели работы предприятия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34"/>
        <w:gridCol w:w="887"/>
        <w:gridCol w:w="1134"/>
        <w:gridCol w:w="1276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ализируем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олн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лана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.,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=3/2·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Объем производства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Товарная продукция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Выручка от реализа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ленность рабочих, чел.,</w:t>
            </w:r>
          </w:p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сно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Комплексная выработка, тонн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Выработка по товарной продукции, тыс. руб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Среднегодовая стоимость основных производственных фондов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ндоотдача, руб./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ндоемкость, руб./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овооруженность, тыс. руб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Средний остаток оборотных средств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 Длительность одного оборота,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9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. Коэффициент закрепления средств в обороте,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. Затраты на производство и реализацию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. Себестоимость единицы продукции, руб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Цена реализации продукции, руб./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. Затраты на 1 рубль товарной продукци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 Прибыль от реализации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. Балансовая прибыль предприятия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Рентабельность продукц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8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Вывод: с точки зрения выполнения плановых показателей, предприятие год работало эффективно, степень использования ресурсов и внутренних резервов достаточно высокая; фактическая организация производства выше планируемой, что соответственно привело к перевыполнению плана и повышению всех показател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повышения экономической эффективности производства и улучшения хозяйственной деятельности предприятия необходимо повысить объем производства; постараться найти более выгодных поставщиков, чтобы снизить себестоимость продукции. Если предприятие выполнит эти рекомендации, то уменьшатся затраты, увеличится прибыль и, соответственно, увеличится рентабельность продукции. Фактически работа предприятия хорошо организованна и находится на высоком уровн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ная продукция - объем всей произведенной предприятием за определенный период (чаще всего за год) конечной продукции, исчисленный в денежном выраже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ая продукция - показатель советской статистики, представляет исчисленный в денежном выражении суммарный объем продукции, произведенной в определенной отрасли. Валовая продукция охватывает как конечную, завершенную, так и промежуточную, незавершенную продукцию, включая комплектующие изделия, полуфабрикаты, продукцию, изготовление которой только начат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нная продукция - объем продукции в денежном выражении, проданной предприятием за определенный период и оплаченной покупателе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изводственные фонды – это материальные активы, которыми предприятие владеет для использования в процессе производства или снабжения товарами и услугами, а также для предоставления в аренду другим лицам или осуществления административных функций, ожидаемый срок полезного использования, которых превышает один го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– это средства в виде денег, направляемых на ремонт или строительство, изготовление новых основных средств. Сумма амортизационных отчислений включается в издержки производства (себестоимость) продукции и тем самым переходит в цену. Производитель обязан производить накопление амортизационных отчислений, откладывая их из выручки за проданную продукц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rStyle w:val="FontStyle29"/>
          <w:b w:val="false"/>
          <w:sz w:val="28"/>
          <w:szCs w:val="28"/>
        </w:rPr>
        <w:t>Фондоотдача – объём произведенной за год (или другой период) продукции, приходящийся на 1 рубль основных фон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b w:val="false"/>
          <w:sz w:val="28"/>
          <w:szCs w:val="28"/>
        </w:rPr>
        <w:t xml:space="preserve">Фондоотдача показывает, сколько продукции (в стоимостном выражении) произведено в данном периоде на </w:t>
      </w:r>
      <w:r>
        <w:rPr>
          <w:rStyle w:val="FontStyle31"/>
          <w:sz w:val="28"/>
          <w:szCs w:val="28"/>
        </w:rPr>
        <w:t xml:space="preserve">1 </w:t>
      </w:r>
      <w:r>
        <w:rPr>
          <w:rStyle w:val="FontStyle29"/>
          <w:b w:val="false"/>
          <w:sz w:val="28"/>
          <w:szCs w:val="28"/>
        </w:rPr>
        <w:t>руб. стоимости основных фондов. Чем лучше используются основные фонды, тем выше показатель фондоотдачи. Одной из главных причин, ухудшающих показатель фондоотдачи, является медленное освоение вводимых в действие основных средств. И напротив, сокращение сроков ввода в эксплуатацию новых объектов основных средств позволяет ускорить оборот производственных фондов и тем самым замедлить наступление морального износа основных средств предприятия, повысить эффективность его экономической деятель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39"/>
          <w:b w:val="false"/>
          <w:i w:val="false"/>
          <w:sz w:val="28"/>
          <w:szCs w:val="28"/>
        </w:rPr>
        <w:t xml:space="preserve">Фондоемкость – </w:t>
      </w:r>
      <w:r>
        <w:rPr>
          <w:rStyle w:val="FontStyle45"/>
          <w:sz w:val="28"/>
          <w:szCs w:val="28"/>
        </w:rPr>
        <w:t>показатель, обратный фондоотдаче. Он характеризует стоимость основных производственных фондов, приходящихся на единицу стоимости выпускаемой проду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9"/>
          <w:b w:val="false"/>
          <w:sz w:val="28"/>
          <w:szCs w:val="28"/>
        </w:rPr>
        <w:t>Снижение фондоемкости означает экономию капитала, участвующего в производств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39"/>
          <w:b w:val="false"/>
          <w:i w:val="false"/>
          <w:sz w:val="28"/>
          <w:szCs w:val="28"/>
        </w:rPr>
        <w:t xml:space="preserve">Фондовооруженность </w:t>
      </w:r>
      <w:r>
        <w:rPr>
          <w:rStyle w:val="FontStyle45"/>
          <w:sz w:val="28"/>
          <w:szCs w:val="28"/>
        </w:rPr>
        <w:t>труда выражается отношением среднегодовой стоимости основных промышленно-производственных фондов (по первоначальной оценке) к количеству рабочих в наиболее продолжительную смену. Показатель отражает степень обеспеченности рабочих средствами труда (основными фондам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Style w:val="FontStyle4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выработка – характеризует количество продукции, приходящееся на одного среднесписочного рабочего основного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– количество производимой продукции, оказываемых услуг одним работником в единицу времен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ачиваемости оборотных средств – коэффициент, характеризующий время, затрачиваемое на движение оборотных средств компа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крепления средств в обороте – величина, обратная коэффициенту оборачиваемости, характеризует размер затрат оборотных средств (в копейках) для получения одного рубля выручки от реализации продук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укции – экономический показатель, включающий затраты на потребленные средства производства и на оплату тру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реализации – цена, по которой продается или реализуется това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от реализации – прибыль, рассчитываемая как разность между торговой наценкой и издержками обращ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прибыль - общая, суммарная прибыль предприятия, полученная за определенный период от всех видов производственной и непроизводственной деятельности предприятия, зафиксированных в его бухгалтерском баланс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продукции - отношение прибыли от реализации продукции к полным издержкам (себестоимости) ее производства и обращ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620" w:hanging="360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cs="Times New Roman"/>
      <w:sz w:val="24"/>
      <w:szCs w:val="24"/>
      <w:lang w:val="ru-RU" w:bidi="ar-SA"/>
    </w:rPr>
  </w:style>
  <w:style w:type="character" w:styleId="Style13">
    <w:name w:val="Название Знак"/>
    <w:qFormat/>
    <w:rPr>
      <w:rFonts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32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37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4:00Z</dcterms:created>
  <dc:creator>Admin</dc:creator>
  <dc:description/>
  <cp:keywords/>
  <dc:language>en-US</dc:language>
  <cp:lastModifiedBy>Mage</cp:lastModifiedBy>
  <dcterms:modified xsi:type="dcterms:W3CDTF">2011-10-04T04:34:00Z</dcterms:modified>
  <cp:revision>2</cp:revision>
  <dc:subject/>
  <dc:title/>
</cp:coreProperties>
</file>