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993" w:leader="none"/>
        </w:tabs>
        <w:spacing w:lineRule="auto" w:line="360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Уральский социально-экономический институт</w:t>
      </w:r>
    </w:p>
    <w:p>
      <w:pPr>
        <w:pStyle w:val="Subtitle"/>
        <w:tabs>
          <w:tab w:val="clear" w:pos="708"/>
          <w:tab w:val="left" w:pos="993" w:leader="none"/>
        </w:tabs>
        <w:spacing w:lineRule="auto" w:line="36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iCs w:val="false"/>
          <w:szCs w:val="28"/>
        </w:rPr>
        <w:t>Академия труда и социальных отношений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rPr>
          <w:szCs w:val="28"/>
        </w:rPr>
      </w:pPr>
      <w:r>
        <w:rPr>
          <w:szCs w:val="28"/>
        </w:rPr>
        <w:t>Кафедра финансы и кредит</w:t>
      </w:r>
    </w:p>
    <w:p>
      <w:pPr>
        <w:pStyle w:val="Normal"/>
        <w:tabs>
          <w:tab w:val="clear" w:pos="708"/>
          <w:tab w:val="left" w:pos="993" w:leader="none"/>
          <w:tab w:val="left" w:pos="4067" w:leader="none"/>
        </w:tabs>
        <w:spacing w:lineRule="auto" w:line="360"/>
        <w:jc w:val="center"/>
        <w:rPr/>
      </w:pPr>
      <w:r>
        <w:rPr>
          <w:sz w:val="28"/>
          <w:szCs w:val="28"/>
        </w:rPr>
        <w:t>Специальность: Финансы и кредит</w:t>
      </w:r>
    </w:p>
    <w:p>
      <w:pPr>
        <w:pStyle w:val="Subtitle"/>
        <w:tabs>
          <w:tab w:val="clear" w:pos="708"/>
          <w:tab w:val="left" w:pos="993" w:leader="none"/>
        </w:tabs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ubtitle"/>
        <w:tabs>
          <w:tab w:val="clear" w:pos="708"/>
          <w:tab w:val="left" w:pos="993" w:leader="none"/>
        </w:tabs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ubtitle"/>
        <w:tabs>
          <w:tab w:val="clear" w:pos="708"/>
          <w:tab w:val="left" w:pos="993" w:leader="none"/>
        </w:tabs>
        <w:spacing w:lineRule="auto" w:line="360"/>
        <w:rPr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Контрольная работа</w:t>
      </w:r>
    </w:p>
    <w:p>
      <w:pPr>
        <w:pStyle w:val="Subtitle"/>
        <w:tabs>
          <w:tab w:val="clear" w:pos="708"/>
          <w:tab w:val="left" w:pos="993" w:leader="none"/>
        </w:tabs>
        <w:spacing w:lineRule="auto" w:line="360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 xml:space="preserve">по дисциплине </w:t>
      </w:r>
    </w:p>
    <w:p>
      <w:pPr>
        <w:pStyle w:val="Subtitle"/>
        <w:tabs>
          <w:tab w:val="clear" w:pos="708"/>
          <w:tab w:val="left" w:pos="993" w:leader="none"/>
        </w:tabs>
        <w:spacing w:lineRule="auto" w:line="360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«Статистика»</w:t>
      </w:r>
    </w:p>
    <w:p>
      <w:pPr>
        <w:pStyle w:val="Heading1"/>
        <w:keepNext w:val="false"/>
        <w:tabs>
          <w:tab w:val="clear" w:pos="708"/>
          <w:tab w:val="left" w:pos="993" w:leader="none"/>
        </w:tabs>
        <w:spacing w:lineRule="auto" w:line="360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ариант: 3</w:t>
      </w:r>
    </w:p>
    <w:p>
      <w:pPr>
        <w:pStyle w:val="Heading1"/>
        <w:keepNext w:val="false"/>
        <w:tabs>
          <w:tab w:val="clear" w:pos="708"/>
          <w:tab w:val="left" w:pos="993" w:leader="none"/>
        </w:tabs>
        <w:spacing w:lineRule="auto" w:line="360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4067" w:leader="none"/>
        </w:tabs>
        <w:spacing w:lineRule="auto" w:line="360"/>
        <w:jc w:val="right"/>
        <w:rPr/>
      </w:pPr>
      <w:r>
        <w:rPr>
          <w:sz w:val="28"/>
          <w:szCs w:val="28"/>
        </w:rPr>
        <w:t xml:space="preserve">Выполнила студентк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а</w:t>
      </w:r>
    </w:p>
    <w:p>
      <w:pPr>
        <w:pStyle w:val="Normal"/>
        <w:tabs>
          <w:tab w:val="clear" w:pos="708"/>
          <w:tab w:val="left" w:pos="993" w:leader="none"/>
          <w:tab w:val="left" w:pos="4067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руппы ФСЗ – 201/б</w:t>
      </w:r>
    </w:p>
    <w:p>
      <w:pPr>
        <w:pStyle w:val="Normal"/>
        <w:tabs>
          <w:tab w:val="clear" w:pos="708"/>
          <w:tab w:val="left" w:pos="993" w:leader="none"/>
          <w:tab w:val="left" w:pos="4067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арлакова Оксана Николаевн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993" w:leader="none"/>
        </w:tabs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ubtitle"/>
        <w:tabs>
          <w:tab w:val="clear" w:pos="708"/>
          <w:tab w:val="left" w:pos="993" w:leader="none"/>
        </w:tabs>
        <w:spacing w:lineRule="auto" w:line="36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Subtitle"/>
        <w:tabs>
          <w:tab w:val="clear" w:pos="708"/>
          <w:tab w:val="left" w:pos="993" w:leader="none"/>
        </w:tabs>
        <w:spacing w:lineRule="auto" w:line="36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Subtitle"/>
        <w:tabs>
          <w:tab w:val="clear" w:pos="708"/>
          <w:tab w:val="left" w:pos="993" w:leader="none"/>
        </w:tabs>
        <w:spacing w:lineRule="auto" w:line="360"/>
        <w:rPr/>
      </w:pPr>
      <w:r>
        <w:rPr>
          <w:b w:val="false"/>
          <w:bCs w:val="false"/>
          <w:i w:val="false"/>
          <w:iCs w:val="false"/>
          <w:szCs w:val="28"/>
        </w:rPr>
        <w:t>Челябинск 2010</w:t>
      </w:r>
      <w:r>
        <w:br w:type="page"/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276" w:before="0" w:after="200"/>
        <w:jc w:val="left"/>
        <w:textAlignment w:val="auto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дача 1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меются следующие данные счета распределения первичных доходов и счета вторичного распределения доходов региона (в текущих ценах), млрд. руб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97"/>
        <w:gridCol w:w="10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 экономики и валовые смешанные дохо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наемных работник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оизводство и импор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изводство и импорт (-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процентов по кредитам, предоставленным иностранным государства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рента за использование земли иностранными государствам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использование авторских прав, патентов, торговых знаков, принадлежащих другим страна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 и другие доходы, выплаченные нерезидентами за участие в акционерным капитал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трансферты, полученные от «остального мира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трансферты, переданные «остальному миру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аловой внутренний продукт (ВВП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аловой национальный доход (ВНД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аловой национальный располагаемый доход (ВНРД)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Валовой внутренний продукт найдем по формуле</w:t>
      </w:r>
    </w:p>
    <w:p>
      <w:pPr>
        <w:pStyle w:val="TextBody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ВВП = ОТ + ЧНИ – СПИ+ ВПЭ,</w:t>
      </w:r>
    </w:p>
    <w:p>
      <w:pPr>
        <w:pStyle w:val="TextBody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где ОТ - оплата труда наемных работников;</w:t>
      </w:r>
    </w:p>
    <w:p>
      <w:pPr>
        <w:pStyle w:val="TextBody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ЧНИ – налоги на производство;</w:t>
      </w:r>
    </w:p>
    <w:p>
      <w:pPr>
        <w:pStyle w:val="TextBody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rPr/>
      </w:pPr>
      <w:r>
        <w:rPr>
          <w:bCs/>
          <w:iCs/>
          <w:szCs w:val="28"/>
        </w:rPr>
        <w:t xml:space="preserve">СПИ - </w:t>
      </w:r>
      <w:r>
        <w:rPr>
          <w:szCs w:val="28"/>
        </w:rPr>
        <w:t>субсидии на производство и импорт;</w:t>
      </w:r>
    </w:p>
    <w:p>
      <w:pPr>
        <w:pStyle w:val="TextBody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ВПЭ - валовая прибыль экономики.</w:t>
      </w:r>
    </w:p>
    <w:p>
      <w:pPr>
        <w:pStyle w:val="TextBody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Итак, ВВП = 360,0 + 155,0 – 86,0 + 430,0 = 859,0 млрд руб.</w:t>
      </w:r>
    </w:p>
    <w:p>
      <w:pPr>
        <w:pStyle w:val="TextBody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2. Валовой национальный доход найдем по формуле:</w:t>
      </w:r>
    </w:p>
    <w:p>
      <w:pPr>
        <w:pStyle w:val="TextBody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rPr/>
      </w:pPr>
      <w:r>
        <w:rPr>
          <w:bCs/>
          <w:iCs/>
          <w:szCs w:val="28"/>
        </w:rPr>
        <w:t xml:space="preserve">ВНД = ВПЭ + ОТ + С </w:t>
      </w:r>
      <w:r>
        <w:rPr>
          <w:bCs/>
          <w:iCs/>
          <w:szCs w:val="28"/>
          <w:vertAlign w:val="subscript"/>
        </w:rPr>
        <w:t>з/пл</w:t>
      </w:r>
      <w:r>
        <w:rPr>
          <w:bCs/>
          <w:iCs/>
          <w:szCs w:val="28"/>
        </w:rPr>
        <w:t xml:space="preserve"> + НПИ – СПИ + ДС </w:t>
      </w:r>
      <w:r>
        <w:rPr>
          <w:bCs/>
          <w:iCs/>
          <w:szCs w:val="28"/>
          <w:vertAlign w:val="subscript"/>
        </w:rPr>
        <w:t>получ</w:t>
      </w:r>
      <w:r>
        <w:rPr>
          <w:bCs/>
          <w:iCs/>
          <w:szCs w:val="28"/>
        </w:rPr>
        <w:t xml:space="preserve"> – ДС </w:t>
      </w:r>
      <w:r>
        <w:rPr>
          <w:bCs/>
          <w:iCs/>
          <w:szCs w:val="28"/>
          <w:vertAlign w:val="subscript"/>
        </w:rPr>
        <w:t>передан</w:t>
      </w:r>
      <w:r>
        <w:rPr>
          <w:bCs/>
          <w:iCs/>
          <w:szCs w:val="28"/>
        </w:rPr>
        <w:t>,</w:t>
      </w:r>
    </w:p>
    <w:p>
      <w:pPr>
        <w:pStyle w:val="TextBody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rPr/>
      </w:pPr>
      <w:r>
        <w:rPr>
          <w:bCs/>
          <w:iCs/>
          <w:szCs w:val="28"/>
        </w:rPr>
        <w:t>где С</w:t>
      </w:r>
      <w:r>
        <w:rPr>
          <w:bCs/>
          <w:iCs/>
          <w:szCs w:val="28"/>
          <w:vertAlign w:val="subscript"/>
        </w:rPr>
        <w:t>з/пл</w:t>
      </w:r>
      <w:r>
        <w:rPr>
          <w:bCs/>
          <w:iCs/>
          <w:szCs w:val="28"/>
        </w:rPr>
        <w:t xml:space="preserve"> - сальдо заработной платы, полученной за границей и выплаченной в России нерезидентами;</w:t>
      </w:r>
    </w:p>
    <w:p>
      <w:pPr>
        <w:pStyle w:val="TextBody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rPr/>
      </w:pPr>
      <w:r>
        <w:rPr>
          <w:bCs/>
          <w:iCs/>
          <w:szCs w:val="28"/>
        </w:rPr>
        <w:t xml:space="preserve">НПИ - </w:t>
      </w:r>
      <w:r>
        <w:rPr>
          <w:szCs w:val="28"/>
        </w:rPr>
        <w:t>налоги на производство и импорт;</w:t>
      </w:r>
    </w:p>
    <w:p>
      <w:pPr>
        <w:pStyle w:val="TextBody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rPr/>
      </w:pPr>
      <w:r>
        <w:rPr>
          <w:bCs/>
          <w:iCs/>
          <w:szCs w:val="28"/>
        </w:rPr>
        <w:t xml:space="preserve">ДС </w:t>
      </w:r>
      <w:r>
        <w:rPr>
          <w:bCs/>
          <w:iCs/>
          <w:szCs w:val="28"/>
          <w:vertAlign w:val="subscript"/>
        </w:rPr>
        <w:t>получ</w:t>
      </w:r>
      <w:r>
        <w:rPr>
          <w:bCs/>
          <w:iCs/>
          <w:szCs w:val="28"/>
        </w:rPr>
        <w:t xml:space="preserve"> – доходы от собственности, полученные от «остального мира»;</w:t>
      </w:r>
    </w:p>
    <w:p>
      <w:pPr>
        <w:pStyle w:val="TextBody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rPr/>
      </w:pPr>
      <w:r>
        <w:rPr>
          <w:bCs/>
          <w:iCs/>
          <w:szCs w:val="28"/>
        </w:rPr>
        <w:t xml:space="preserve">ДС </w:t>
      </w:r>
      <w:r>
        <w:rPr>
          <w:bCs/>
          <w:iCs/>
          <w:szCs w:val="28"/>
          <w:vertAlign w:val="subscript"/>
        </w:rPr>
        <w:t xml:space="preserve">передан </w:t>
      </w:r>
      <w:r>
        <w:rPr>
          <w:bCs/>
          <w:iCs/>
          <w:szCs w:val="28"/>
        </w:rPr>
        <w:t>– доходы от собственности, переданные «остальному миру».</w:t>
      </w:r>
    </w:p>
    <w:p>
      <w:pPr>
        <w:pStyle w:val="TextBody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rPr/>
      </w:pPr>
      <w:r>
        <w:rPr>
          <w:bCs/>
          <w:iCs/>
          <w:szCs w:val="28"/>
        </w:rPr>
        <w:t>ВНД = 430,0 + 360,0 + 155,0 – 86,0 + 4,7 + 6,6 – 1,1 – 5,9 = 863,3 млрд руб.</w:t>
      </w:r>
    </w:p>
    <w:p>
      <w:pPr>
        <w:pStyle w:val="TextBody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3. Валовой национальный располагаемый доход найдем по формуле:</w:t>
      </w:r>
    </w:p>
    <w:p>
      <w:pPr>
        <w:pStyle w:val="TextBody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ВНРД = ВНД+СТ,</w:t>
      </w:r>
    </w:p>
    <w:p>
      <w:pPr>
        <w:pStyle w:val="TextBody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где СТ - сальдо текущих трансфертов, полученных и переданных за границу.</w:t>
      </w:r>
    </w:p>
    <w:p>
      <w:pPr>
        <w:pStyle w:val="TextBody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ВНРД = 863,3 + 13,7 – 18,7 = 858,3 млрд руб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276" w:before="0" w:after="200"/>
        <w:jc w:val="left"/>
        <w:textAlignment w:val="auto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keepNext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дача 2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Численность и структура трудовых ресурсов региона на 1 января 2006 года характеризуется следующими данными. Численность населения региона в трудоспособном возрасте составляла 650 тыс. чел. Из числа лиц, находящихся за гранью трудоспособного возраста, работали 6,3 тыс. подростков и 43 тыс. пенсионеров; 19,4 тыс. чел. находилось на инвалидн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Численность официально зарегистрированных безработных на 1января 2006 года составляла 31 тыс. чел., что составляет 60% от численности безработных по методологии МО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численность трудовых ресур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численность экономически активного нас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 занятого населения по статусу занятости (теоретический вопрос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ровень экономической актив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ровень безработицы по методологии М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ровень официально зарегистрированной безработиц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Численность трудовых ресурсов равна численности трудоспособного населения в трудоспособном возрасте, а также работающих подростков и лиц старше трудоспособного возрас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650 + 6,3 + 43 – 19,4 = 679,9 тыс. че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Экономически активное население – это часть населения в экономически активном возрасте от 15 до 72 лет, создающая рынок труда в части предложения рабочей силы для производства товаров и услуг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кономически активное население включает две категории: занятые и безработны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нятые = 679,9 – 51,7 = 628,2 тыс.че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езработные = 31 тыс.че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Численность безработных по методологии МОТ = 31:0,60 = 51,7 тыс. че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кономически активное население = Занятые + Безработные по методологии МОТ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Занятое население по статусу занятости подразделяется на следующие категор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ботающие по найму – лица, заключившие трудовой договор (контракт, соглашение) об условиях труда и его оплаты с руководителем предприятия любой формы собствен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ботающие не по найму – лица, занятые на собственных предприятиях. Среди работающих не по найму различают следующие групп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амостоятельно занятые – лица работающие самостоятельно (или с компаньонами) и не использующие наемный труд на постоянной основ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члены коллективных предприятий (производственных кооперативов) – лица, работающие на данном предприятии и являющиеся одновременно его собственниками, совладельцами, принимающими активное участие в решении вопросов организации производства, сбыта продукции, распределения доходов предприя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оплаченные работники семейных предприятий – лица работающие без оплаты на семейном предприятии, которое возглавляет родственник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иц, информации о которых недостаточно, чтобы отнести их к одной из вышеперечисленных категорий, объединяют в группу лиц, не поддающихся классификации по статусу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Уровень экономически активного населения можно вычислить по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948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9880" cy="240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енность экономически активного насел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09880" cy="253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ая численность насел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Коэффициент безработицы можно рассчитывать по отношению к экономически активному населению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1870" cy="572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9880" cy="240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енность экономически активного насел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22580" cy="253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безработных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82930" cy="294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1,7/679,9 = 0,076 (7,6%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82930" cy="2940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1/679,9 = 0,046 (4,6%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276" w:before="0" w:after="200"/>
        <w:jc w:val="left"/>
        <w:textAlignment w:val="auto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keepNext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дача 3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меются следующие данные об экономической деятельности регион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1101"/>
        <w:gridCol w:w="1101"/>
        <w:gridCol w:w="1101"/>
        <w:gridCol w:w="1101"/>
        <w:gridCol w:w="1101"/>
      </w:tblGrid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.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ловой внутренний продукт (в фактически действовавших ценах), млрд.руб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0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екс физического объема ВВП, в % к предыдущему год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1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оизводственные фонды (в фактически действовавших ценах), млрд.руб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,4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редняя численность занятых в народном хозяйстве, млн.чел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Индекс производственных основных фондов, в % к предыдущему год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Индекс среднегодовой численности в народном хозяйстве, в % к предыдущему год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Фондовооруженность тру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Индекс фондовооруженности труда, в % к предыдущему год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изводительность тру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Индекс производительности труда, в % к предыдущему год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Индекс-дефлятор ВВП, в % к предыдущему году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Индекс-дефлятор ВВП, в % к 2002 год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йте показатели, указанные в строках 5-12. Показатели строк 7,8,9 определите двумя возможными метода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декс производственных основных фондов рассчитывается как отношение стоимости основных производственных фондов на конец рассматриваемого периода к их стоимости на начало этого периода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где ОП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— стоимости основных производственных фондов на конец периода; ОП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— стоимости основных производственных фондов на начало пери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Индекс среднегодовой численности в народном хозяйстве, индекс фондовооруженности труда, индекс производительности труда рассчитываются по аналогичным формула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ндовооруженность труда — общий показатель, характеризующий оснащенность работников предприятий или отраслей основными фондами, и она рассчитывается как отношение средней годовой стоимости основных производственных фондов к среднесписочной численности работников или рабочих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9295" cy="5568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86" r="-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изводительность труда рассчитывается как отношение валового внутреннего продукта к средней численности занятых в народном хозяйств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4245" cy="476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флятор ВВП можно исчислить по форму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62785" cy="5943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1101"/>
        <w:gridCol w:w="1101"/>
        <w:gridCol w:w="1101"/>
        <w:gridCol w:w="1101"/>
        <w:gridCol w:w="1101"/>
      </w:tblGrid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.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ловой внутренний продукт (в фактически действовавших ценах), млрд.руб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0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стоимости ВВП, в % к предыдущему год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екс физического объема ВВП, в % к предыдущему год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1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изводственные фонды (в фактически действовавших ценах), млрд.руб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,4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редняя численность занятых в народном хозяйстве, млн.чел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Индекс производственных основных фондов, в % к предыдущему год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Индекс среднегодовой численности в народном хозяйстве, в % к предыдущему год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Фондовооруженность тру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8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Индекс фондовооруженности труда, в % к предыдущему год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изводительность тру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1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Индекс производительности труда, в % к предыдущему год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Индекс-дефлятор ВВП, в % к предыдущему году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Индекс-дефлятор ВВП, в % к 2002 год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276" w:before="0" w:after="200"/>
        <w:jc w:val="left"/>
        <w:textAlignment w:val="auto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keepNext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дача 4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Численность трудовых ресурсов района составила, тыс. чел.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01.01 – 140; 01.03 – 145; 01.06 – 144; 01.09 – 142; 01.12 – 141; 01.01 следующего года – 145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е среднегодовую численность трудовых ресурсов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а) по формуле средней арифметической простой (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б) по формуле средней арифметической взвешенной (</w:t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в) по формуле средней хронологической (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по формуле средней арифметической простой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477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(140 + 145 + 144 + 142 + 141 + 145) / 6 = 142,83 тыс.че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б) по формуле средней арифметической взвешенной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49300" cy="495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межные парные средние, найденные как средняя арифметическая простая из двух рядом стоящих уровней, т.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bCs/>
          <w:iCs/>
          <w:sz w:val="28"/>
          <w:szCs w:val="28"/>
          <w:lang w:val="en-US"/>
        </w:rPr>
        <w:t>t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iCs/>
          <w:sz w:val="28"/>
          <w:szCs w:val="28"/>
          <w:vertAlign w:val="subscript"/>
        </w:rPr>
        <w:t xml:space="preserve"> </w:t>
      </w:r>
      <w:r>
        <w:rPr>
          <w:bCs/>
          <w:iCs/>
          <w:sz w:val="28"/>
          <w:szCs w:val="28"/>
        </w:rPr>
        <w:t xml:space="preserve">– период действия средних </w:t>
      </w:r>
      <w:r>
        <w:rPr>
          <w:sz w:val="28"/>
          <w:szCs w:val="28"/>
        </w:rPr>
        <w:drawing>
          <wp:inline distT="0" distB="0" distL="0" distR="0">
            <wp:extent cx="177165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проведем в табл. 4.1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.1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/>
        <w:t>Расчет среднегодовой численности трудовых ресурс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уче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540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3" t="-142" r="-20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t</w:t>
            </w:r>
            <w:r>
              <w:rPr>
                <w:bCs/>
                <w:i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540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3" t="-142" r="-20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Cs/>
                <w:sz w:val="20"/>
                <w:szCs w:val="20"/>
                <w:lang w:val="en-US"/>
              </w:rPr>
              <w:t>t</w:t>
            </w:r>
            <w:r>
              <w:rPr>
                <w:bCs/>
                <w:iCs/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49300" cy="495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715/12 = 142,92 тыс. че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) В моментном ряду динамики средний уровень определяется по формуле средней хронологической: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12900" cy="571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У – уровни ряда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уровн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679700" cy="571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42,9 тыс.руб.</w:t>
      </w:r>
    </w:p>
    <w:p>
      <w:pPr>
        <w:pStyle w:val="Heading1"/>
        <w:keepNext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276" w:before="0" w:after="200"/>
        <w:jc w:val="left"/>
        <w:textAlignment w:val="auto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keepNext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дача 5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меются данные о распределении объема денежных доходов населения региона (в %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1440"/>
        <w:gridCol w:w="1543"/>
      </w:tblGrid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.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доходы – всего, в том числе по 20-% группам населе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(с наименьшими дохода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т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ая (с наибольшими дохода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ь за каждый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эффициент Джини (индекс концентрации доходов) и коэффициент Лорен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роить кривую Лоренц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делать вывод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Реш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Коэффициент Джини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рассчитывается по данным о накопленных частостях численности населения и денежного дохода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329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329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G = 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>∙q</w:t>
      </w:r>
      <w:r>
        <w:rPr>
          <w:sz w:val="28"/>
          <w:szCs w:val="28"/>
          <w:vertAlign w:val="subscript"/>
          <w:lang w:val="en-US"/>
        </w:rPr>
        <w:t xml:space="preserve">i+1 </w:t>
      </w:r>
      <w:r>
        <w:rPr>
          <w:sz w:val="28"/>
          <w:szCs w:val="28"/>
          <w:lang w:val="en-US"/>
        </w:rPr>
        <w:t xml:space="preserve">+ 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+l</w:t>
      </w:r>
      <w:r>
        <w:rPr>
          <w:sz w:val="28"/>
          <w:szCs w:val="28"/>
          <w:lang w:val="en-US"/>
        </w:rPr>
        <w:t>∙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(*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— число интервалов группировк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— доля населения, имеющего среднедушевой доход, не превышающий верхнюю границ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интервал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— доля до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группы населения в общей сумме до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расчета индекса концентрации доходов (коэффициента Джини) по формуле (*) составим табл. 5.1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.1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/>
        <w:t>Расчет индекса концентрации доходов (коэффициента Джини)</w:t>
      </w:r>
    </w:p>
    <w:tbl>
      <w:tblPr>
        <w:tblW w:w="954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20"/>
        <w:gridCol w:w="1148"/>
        <w:gridCol w:w="2128"/>
        <w:gridCol w:w="1581"/>
        <w:gridCol w:w="1652"/>
        <w:gridCol w:w="1232"/>
      </w:tblGrid>
      <w:tr>
        <w:trPr>
          <w:trHeight w:val="346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населения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(х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м объеме денежных доходов у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показатели</w:t>
            </w:r>
          </w:p>
        </w:tc>
      </w:tr>
      <w:tr>
        <w:trPr>
          <w:trHeight w:val="50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u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(S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у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cum 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8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4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8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2</w:t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8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6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6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Джини равен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28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2004 год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rPr/>
            </w:pP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 = 1- 2∙0,412 + 0,2 = 0,376;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2005 год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firstLine="709"/>
              <w:rPr/>
            </w:pP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 = 1- 2∙0,413 + 0,2 = 0,374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коэффициента Джини с 0,376 в 2004 до 0,374 в 2005 году свидетельствует об уменьшении дифференциации доходов населения регион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ивая Лоренца иллюстрирует сохранение неравномерности в распределении общего объема денежных доходов в 2005 году по сравнению с 2004. Так, например, наиболее обеспеченная группа населения сконцентрировала в 2005 году 47% доходов против 47,6% в 2004 г.</w:t>
      </w:r>
      <w:r>
        <w:br w:type="page"/>
      </w:r>
    </w:p>
    <w:p>
      <w:pPr>
        <w:pStyle w:val="Normal"/>
        <w:widowControl/>
        <w:spacing w:lineRule="auto" w:line="276" w:before="0" w:after="20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6401" w:dyaOrig="486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34.45pt;height:257.3pt" filled="f" o:ole="">
            <v:imagedata r:id="rId30" o:title=""/>
          </v:shape>
          <o:OLEObject Type="Embed" ProgID="Excel.Sheet.12" ShapeID="ole_rId29" DrawAspect="Content" ObjectID="_1351266550" r:id="rId29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i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Подзаголовок Знак"/>
    <w:qFormat/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  <w:textAlignment w:val="auto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6.wmf"/><Relationship Id="rId22" Type="http://schemas.openxmlformats.org/officeDocument/2006/relationships/image" Target="media/image16.wmf"/><Relationship Id="rId23" Type="http://schemas.openxmlformats.org/officeDocument/2006/relationships/image" Target="media/image16.wmf"/><Relationship Id="rId24" Type="http://schemas.openxmlformats.org/officeDocument/2006/relationships/image" Target="media/image15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package" Target="embeddings/oleObject1.xlsx"/><Relationship Id="rId30" Type="http://schemas.openxmlformats.org/officeDocument/2006/relationships/image" Target="media/image22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6:00Z</dcterms:created>
  <dc:creator>LAN_OS</dc:creator>
  <dc:description/>
  <cp:keywords/>
  <dc:language>en-US</dc:language>
  <cp:lastModifiedBy>Mage</cp:lastModifiedBy>
  <dcterms:modified xsi:type="dcterms:W3CDTF">2011-10-04T04:36:00Z</dcterms:modified>
  <cp:revision>2</cp:revision>
  <dc:subject/>
  <dc:title/>
</cp:coreProperties>
</file>