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АГЕНТСТВО ПО ОБРАЗОВАНИЮ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ТЮМЕНСКИЙ ГОСУДАРСТВЕННЫЙ УНИВЕРСИТЕТ»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ИТУТ ДИСТАНЦИОННОГО ОБРАЗОВАНИЯ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«Финансы и кредит»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НТРОЛЬНАЯ РАБОТА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 дисциплине: </w:t>
      </w:r>
      <w:r>
        <w:rPr>
          <w:sz w:val="28"/>
          <w:szCs w:val="28"/>
          <w:u w:val="single"/>
        </w:rPr>
        <w:t>Социально-экономическая статистика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ариант № </w:t>
      </w:r>
      <w:r>
        <w:rPr>
          <w:sz w:val="28"/>
          <w:szCs w:val="28"/>
          <w:u w:val="single"/>
        </w:rPr>
        <w:t>6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юмень, 2010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меются следующие данные о населении Тюменской области за 2003-2004 гг.: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59"/>
        <w:gridCol w:w="1559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жчины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щины, чел.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 на 01.01.200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родившихся у постоянного населения за 200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9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мерших у постоянного населения за 200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3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вшие на постоянное место жительства за 200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вшие на постоянное место жительства в другие регионы за 2003 г. из числа постоянных жи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состава постоянного населения имеют собственный автомобиль на 01.01.2004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%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временно проживающих на 1.01.200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ехало за год из числа временно проживаю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 отсутствующие из числа постоянного населения на 01.01.2003 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нулось из числа временно отсутствующих в течение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численность постоянного населения на 1.01.2004 составляет 3290,1 тыс.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е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и наличного населения на 1.01.2003 и 1.01.2004 (в т.ч. среди мужчин и женщин)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остоянного населения: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кровского в целом по населению, в том числе среди мужчин и женщин;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рождаемости и смертности;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естественного прироста;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еханического прироста;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ирост населения;</w:t>
      </w:r>
    </w:p>
    <w:p>
      <w:pPr>
        <w:pStyle w:val="Normal"/>
        <w:numPr>
          <w:ilvl w:val="1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лиц, имеющих автотранспортное средство на 1000 человек:</w:t>
      </w:r>
    </w:p>
    <w:p>
      <w:pPr>
        <w:pStyle w:val="Normal"/>
        <w:numPr>
          <w:ilvl w:val="2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мужчин;</w:t>
      </w:r>
    </w:p>
    <w:p>
      <w:pPr>
        <w:pStyle w:val="Normal"/>
        <w:numPr>
          <w:ilvl w:val="2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женщин;</w:t>
      </w:r>
    </w:p>
    <w:p>
      <w:pPr>
        <w:pStyle w:val="Normal"/>
        <w:numPr>
          <w:ilvl w:val="2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о насе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Численность населения на начало каждого года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3285" cy="283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283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4445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157" r="-8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численность населения на начало предшествующего го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и следующего год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+1 соответственн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число родившихся год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исло умерших в год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исло прибывших на данную территорию в год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число выбывших с данной территории в году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численность постоянного населения на 1.01.2004 составляет 3290,1 тыс.чел., </w:t>
      </w:r>
      <w:r>
        <w:rPr>
          <w:sz w:val="28"/>
          <w:szCs w:val="28"/>
        </w:rPr>
        <w:drawing>
          <wp:inline distT="0" distB="0" distL="0" distR="0">
            <wp:extent cx="355600" cy="315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290,1 тыс. чел. Мужчин 51,5%, что составляет 1694,402 тыс. чел., а женщин 1595,698 тыс.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численность постоянного населения на 1.01.2003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1624+20596 = 42220 чел. родилось в 2003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9123+13334 = 32457 чел. умерло в году 2003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8726+9688 = 28414 чел. прибыло на данную территорию в 2003 год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840+6352 = 22192 чел. выбыло с данной территории в 2003 го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440690" cy="320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290,1 - 42,220 + 32,457 – 28,414 + 22,192 = 3274,115 тыс. чел. Мужчин 1689,015 тыс. чел., женщин 1585,1 тыс.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численность наличного населения на 2003 - 2004 г.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Н = ПН – ВО + ВП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Н</w:t>
      </w:r>
      <w:r>
        <w:rPr>
          <w:sz w:val="28"/>
          <w:szCs w:val="28"/>
          <w:vertAlign w:val="subscript"/>
        </w:rPr>
        <w:t xml:space="preserve">2004 </w:t>
      </w:r>
      <w:r>
        <w:rPr>
          <w:sz w:val="28"/>
          <w:szCs w:val="28"/>
        </w:rPr>
        <w:t>= 3290,1 – 19,2 + (10,6 + 20,236) = 3301,736 тыс.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Н</w:t>
      </w:r>
      <w:r>
        <w:rPr>
          <w:sz w:val="28"/>
          <w:szCs w:val="28"/>
          <w:vertAlign w:val="subscript"/>
        </w:rPr>
        <w:t xml:space="preserve">2003 </w:t>
      </w:r>
      <w:r>
        <w:rPr>
          <w:sz w:val="28"/>
          <w:szCs w:val="28"/>
        </w:rPr>
        <w:t>= 3274,115 – (32,8 + 20,326) + (49,6 +35,2) = 3305,789 тыс.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Для того чтобы найти коэффициенты, необходимо найти среднюю численность населения за рассматриваемый пери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численность населения за 2003 - 2004 гг. соста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коэффициент рождаемости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33170" cy="4616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3170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97505" cy="4940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750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рождаемости показывает, что за рассматриваемый период в среднем родилось 13 детей в расчете 1000 ж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мертности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09345" cy="4616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9345" cy="461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88260" cy="469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826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смертности показывает, что за рассматриваемый период в среднем умерло 10 человек в расчете 1000 жите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естественного прироста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33195" cy="4660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319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3560" cy="473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естественного прироста показывает, что число родившихся превышает число умерших за рассматриваемый период на 3 человека в расчете в среднем на 1000 человек жителей об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жизненности Покровского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58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419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эффициент жизненности Покровского показывает, что число родившихся в 1,3 раза больше числа умерших или, что на 100 человек умерших приходится 130 родивших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еханического прирос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80540" cy="4984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5" t="-89" r="-2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49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91510" cy="4978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151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механического прироста показывает, что численность населения за рассматриваемый период за счет фактора миграции в расчете на 1000 чел. увеличилось на 2 челове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прирост насел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3750" cy="30861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06855" cy="30607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прирост населения за рассматриваемый период составил 5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численность постоянного населения на 1.01.2004 составляет 3290,1 тыс.чел., </w:t>
      </w:r>
      <w:r>
        <w:rPr>
          <w:sz w:val="28"/>
          <w:szCs w:val="28"/>
        </w:rPr>
        <w:drawing>
          <wp:inline distT="0" distB="0" distL="0" distR="0">
            <wp:extent cx="355600" cy="315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290,1 тыс. чел. Мужчин 51,5%, что составляет 1694,402 тыс. чел., а женщин 1595,698 тыс.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остоянного населения найдем число лиц, имеющих автотранспортное средство на 1000 человек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и мужчин: всего число мужчин имеющих автомобиль составляет 838,729 тыс. чел. Тогда число лиц мужского пола, имеющих автотранспортное средство на 1000 человек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6380" cy="5740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реднем 255 чел. на 1000 мужчин имеют автомобиль. Среди женщин: всего число женщин имеющих автомобиль составляет 303,181 тыс. чел. Тогда число лиц женского пола, имеющих автотранспортное средство на 1000 человек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12315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31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92 женщины на 1000 человек имеют автомоби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по населению: на 1000 человек имеют автомобили 255 + 92 = 347 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ются следующие данные за квартал (90 дней) об использовании рабочего времени (чел. - дней):</w:t>
      </w:r>
    </w:p>
    <w:tbl>
      <w:tblPr>
        <w:tblW w:w="52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9"/>
        <w:gridCol w:w="939"/>
      </w:tblGrid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но все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50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одневные простои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неявок на работу всего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95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ередные отпуска, праздничные и выходны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0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ано всего чел. – час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640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ерхурочное время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90</w:t>
            </w:r>
          </w:p>
        </w:tc>
      </w:tr>
      <w:tr>
        <w:trPr/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продолжительность рабочего дня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часо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йте баланс рабочего времени в чел. – днях и чел. – часах. Определите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лендарный, максимально возможный фонд рабочего времен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ы использования календарного, табельного, максимально возможного фондов времени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ое число рабочих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юю фактическую продолжительность квартала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ч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ные результаты проанализировать и сделать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казатель календарного фонда времени отражает рабочее и внерабочее время, т.е. число чел. – дней явок и неявок на ра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.-дни явок на работу – это фактически отработанные чел. – дни и чел. – дни целодневных простое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ел.-дни неявок на работу – это дни невыхода на работу по уважительной и неуважительной причинам. Чел.-дни неявок по уважительным причинам включают дни отпусков, праздничные и выходные д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лендарный фонд рабочего времени составит: 64950 + 25 + 17195 = 82170 чел.-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возможный фонд рабочего времени представляет собой максимальное количество времени, которое может быть отработано в соответствии с трудовым законодательством. Величина его равна календарному фонду за исключением числа чел. – дней ежегодных отпусков и праздничных и выходных дней: 82170 – 12300 = 69870 чел. –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6200" cy="35115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79,04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10100" cy="4749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л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6745" cy="35115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6745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ли 92,96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использованное рабочее время на предприятии составило 7,04%. (100% – 92,96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Среднесписочное число рабочих соста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38860" cy="48768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91" r="-4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че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редняя продолжительность рабочего периода показывает среднее число дней, отработанных одним рабочим в данном периоде. Найдем среднюю фактическую продолжительность кварт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21385" cy="479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нь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е число дней, отработанных одним рабочим в квартале составляет 71 ден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3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4 г. в РФ численность населения, обратившегося по вопросу трудоустройства, составила 6603,6 тыс. чел. В том же году было трудоустроено 4154,4 тыс. чел. Рассчитайте коэффициент трудоустро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трудоустройства - отношение количества нашедших работу к обратившимся в службу занят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59865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62,91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коэффициент трудоустройства составил 0, 6291 (62,91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аселения в Тюменской области в 2003 г. составила 3280 тыс. чел., численность экономически – активного населения - 1782,3 тыс. чел., в т.ч.: занятые в экономике – 1633,9 тыс. чел., безработные – 40,7 тыс. чел. Определите долю экономически активного населения в общей численности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экономически-активного населения включает занятых и безработных. Тогда доля экономически – активного населения в общей численности населения состав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8885" cy="46482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54,34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: доля экономически – активного населения в общей численности населения составляет 54,34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еятельности машиностроительного завода: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51"/>
        <w:gridCol w:w="1914"/>
        <w:gridCol w:w="1313"/>
        <w:gridCol w:w="2410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делия</w:t>
            </w:r>
          </w:p>
        </w:tc>
        <w:tc>
          <w:tcPr>
            <w:tcW w:w="3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год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о изделий, шт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чено времени на всю продукцию, чел. – ч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о изделий, шт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чено времени на всю продукцию, чел. – ч.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установк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9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регаты ремонтные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Определить индивидуальные индексы производительности труда за предшествующий и отчетный годы (через трудоемкост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производительности труда характеризуется трудоемкостью, которая находи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10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95" t="-86" r="-9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ндексы производительности труда имею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" t="-81" r="-4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индивидуальный индекс производительности труда по буровым установкам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77365" cy="393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производства единицы буровой установки в базисном периоде выше в 1,0282 раза, чем в отчет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й индекс производительности труда по ремонтным агрегатам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удоемкость производства единицы ремонтного агрегата в базисном периоде выше в 1,0165 раз, чем в отчетн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рем предприятиям имеются данные о численности и месячных фондах заработной платы рабочих по трем предприятиям в отчетном и базисном период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2321"/>
        <w:gridCol w:w="1848"/>
        <w:gridCol w:w="1724"/>
        <w:gridCol w:w="1789"/>
      </w:tblGrid>
      <w:tr>
        <w:trPr/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исный год</w:t>
            </w:r>
          </w:p>
        </w:tc>
        <w:tc>
          <w:tcPr>
            <w:tcW w:w="3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й год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ое число рабочих, чел.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фонд заработной платы, руб.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ое число рабочих, чел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фонд заработной платы, руб.</w:t>
            </w:r>
          </w:p>
        </w:tc>
      </w:tr>
      <w:tr>
        <w:trPr/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bscript"/>
                <w:lang w:val="en-US"/>
              </w:rPr>
              <w:t>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Ф</w:t>
            </w:r>
            <w:r>
              <w:rPr>
                <w:sz w:val="20"/>
                <w:szCs w:val="20"/>
                <w:vertAlign w:val="subscript"/>
                <w:lang w:val="en-US"/>
              </w:rPr>
              <w:t>1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8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1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860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89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ть индексы среднемесячной заработной платы по трем предприятиям в совокупности, сделать соответствующи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им вспомогательную таблиц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931"/>
        <w:gridCol w:w="869"/>
        <w:gridCol w:w="1196"/>
        <w:gridCol w:w="1144"/>
        <w:gridCol w:w="1091"/>
        <w:gridCol w:w="739"/>
        <w:gridCol w:w="1134"/>
        <w:gridCol w:w="992"/>
      </w:tblGrid>
      <w:tr>
        <w:trPr>
          <w:trHeight w:val="1230" w:hRule="atLeast"/>
        </w:trPr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ое число рабочих, чел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чный фонд заработной платы, руб.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, 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W=З1/З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0*Т1</w:t>
            </w:r>
          </w:p>
        </w:tc>
      </w:tr>
      <w:tr>
        <w:trPr>
          <w:trHeight w:val="375" w:hRule="atLeast"/>
        </w:trPr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0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88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3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800</w:t>
            </w:r>
          </w:p>
        </w:tc>
      </w:tr>
      <w:tr>
        <w:trPr>
          <w:trHeight w:val="37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8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6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600</w:t>
            </w:r>
          </w:p>
        </w:tc>
      </w:tr>
      <w:tr>
        <w:trPr>
          <w:trHeight w:val="37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21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4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000</w:t>
            </w:r>
          </w:p>
        </w:tc>
      </w:tr>
      <w:tr>
        <w:trPr>
          <w:trHeight w:val="375" w:hRule="atLeast"/>
        </w:trPr>
        <w:tc>
          <w:tcPr>
            <w:tcW w:w="1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860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989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1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индексы средней заработной платы по всем предприятиям в совокупности. Для этого используем индекс переменного соста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13100" cy="5334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102,9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й уровень заработной платы в отчетном периоде по сравнению с базисным увеличился на 2,98 % в зависимости от изменения средней заработной платы на отдельных предприятиях и удельного веса численности работников с различным уровнем оплаты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Задача 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е приведены данные (условные) об основных производственных фондах предприятия за отчетный период (год) (тыс. руб.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1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5"/>
        <w:gridCol w:w="816"/>
      </w:tblGrid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ая первоначальная стоимость основных производственных фондов на начало года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0</w:t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износа на начало года,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 поступило основных фондов: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феврал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ной первоначальной стоим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таточной стоим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апреля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ые основные фонды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ктябр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таточной стоим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их износа,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кабр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ной первоначальной стоим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их износа,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года выбыло основных фондов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арт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ной первоначальной стоимости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статочной стоимости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</w:tr>
      <w:tr>
        <w:trPr/>
        <w:tc>
          <w:tcPr>
            <w:tcW w:w="7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онных отчислений на реновацию, 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произвело за год товарной продукции на сумму 34000 тыс. руб. при среднесписочном числе рабочих 610 челов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роить баланс движения основных фондов предприятия по полной и остаточной стоимост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ти показатели динамики стоимости основных производственных фондов; коэффициенты износа и годности на начало и конец года; коэффициенты обновления и выбытия; показатели фондоемкости, фондоотдачи и фондовооруженности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 по полученным результат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ение объема основных фондов за год отражается в балансах основных фондов. Они составляются в двух оценках: по полной балансовой стоимости и остаточной балансовой 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основных фондов по полной балансовой стоимости содержит показатели, взаимосвязь между которыми выражена следующим образ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 xml:space="preserve"> = ПС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+ П – 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ПС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 xml:space="preserve"> – наличие основных фондов на конец го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С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– наличие основных фондов на начало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 – стоимость основных фондов, поступивших в течение год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– стоимость выбывших основных фондов в течени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полную первоначальную стоимость поступивших в октябре ОПФ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ПС</w:t>
      </w:r>
      <w:r>
        <w:rPr>
          <w:sz w:val="28"/>
          <w:szCs w:val="28"/>
          <w:vertAlign w:val="subscript"/>
        </w:rPr>
        <w:t xml:space="preserve">к.г. </w:t>
      </w:r>
      <w:r>
        <w:rPr>
          <w:sz w:val="28"/>
          <w:szCs w:val="28"/>
        </w:rPr>
        <w:t>= 23400+(150+1400+1600+1169,231) - 860 = 26859,231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первоначальная стоимость основных производственных фондов на конец года составила 26859,231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балансе основных фондов по остаточной балансовой стоимости отражаются показатели, взаимосвязь между которыми выражена следующим образ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 xml:space="preserve"> = ОС</w:t>
      </w:r>
      <w:r>
        <w:rPr>
          <w:sz w:val="28"/>
          <w:szCs w:val="28"/>
          <w:vertAlign w:val="subscript"/>
        </w:rPr>
        <w:t>н.г.</w:t>
      </w:r>
      <w:r>
        <w:rPr>
          <w:sz w:val="28"/>
          <w:szCs w:val="28"/>
        </w:rPr>
        <w:t xml:space="preserve"> + П – В - </w:t>
      </w:r>
      <w:r>
        <w:rPr>
          <w:sz w:val="28"/>
          <w:szCs w:val="28"/>
        </w:rPr>
        <w:drawing>
          <wp:inline distT="0" distB="0" distL="0" distR="0">
            <wp:extent cx="438150" cy="28194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  <w:drawing>
          <wp:inline distT="0" distB="0" distL="0" distR="0">
            <wp:extent cx="438150" cy="2819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9" t="-142" r="-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этого необходимо найти среднюю стоимость основных фондов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393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</w:rPr>
        <w:drawing>
          <wp:inline distT="0" distB="0" distL="0" distR="0">
            <wp:extent cx="48641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36595" cy="29591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35" r="-1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йдем остаточную стоимость основных производственных фондов на конец го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</w:t>
      </w:r>
      <w:r>
        <w:rPr>
          <w:sz w:val="28"/>
          <w:szCs w:val="28"/>
          <w:vertAlign w:val="subscript"/>
        </w:rPr>
        <w:t>к.г.</w:t>
      </w:r>
      <w:r>
        <w:rPr>
          <w:sz w:val="28"/>
          <w:szCs w:val="28"/>
        </w:rPr>
        <w:t xml:space="preserve"> = 23400*0,8</w:t>
      </w:r>
      <w:r>
        <w:rPr>
          <w:sz w:val="28"/>
          <w:szCs w:val="28"/>
          <w:vertAlign w:val="subscript"/>
        </w:rPr>
        <w:t>.</w:t>
      </w:r>
      <w:r>
        <w:rPr>
          <w:sz w:val="28"/>
          <w:szCs w:val="28"/>
        </w:rPr>
        <w:t xml:space="preserve"> +(140+1400+760) – 650 – 1457,788 = 18912,212 тыс.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очная стоимость на конец года составляет 18912,212 тыс. руб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ем динамики ОПФ является темп рост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114,8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за год полная первоначальная стоимость ОПФ увеличилась на 14,8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носа находим по формул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 </w:t>
      </w:r>
      <w:r>
        <w:rPr>
          <w:sz w:val="28"/>
          <w:szCs w:val="28"/>
        </w:rPr>
        <w:drawing>
          <wp:inline distT="0" distB="0" distL="0" distR="0">
            <wp:extent cx="2266950" cy="32004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20%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 </w:t>
      </w:r>
      <w:r>
        <w:rPr>
          <w:sz w:val="28"/>
          <w:szCs w:val="28"/>
        </w:rPr>
        <w:drawing>
          <wp:inline distT="0" distB="0" distL="0" distR="0">
            <wp:extent cx="2987040" cy="3733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29,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годности находим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ачало года </w:t>
      </w:r>
      <w:r>
        <w:rPr>
          <w:sz w:val="28"/>
          <w:szCs w:val="28"/>
        </w:rPr>
        <w:drawing>
          <wp:inline distT="0" distB="0" distL="0" distR="0">
            <wp:extent cx="1943100" cy="4445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80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конец года </w:t>
      </w:r>
      <w:r>
        <w:rPr>
          <w:sz w:val="28"/>
          <w:szCs w:val="28"/>
        </w:rPr>
        <w:drawing>
          <wp:inline distT="0" distB="0" distL="0" distR="0">
            <wp:extent cx="23495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70,4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новления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445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5,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овых поступивших ОПФ в их общей стоимости составила 5,2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бытия равен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44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ли 4,6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выбывших ОПФ от полной первоначальной стоимости всех ОПФ составляет 4,6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ндоотдачу найдем по формуле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09600" cy="40576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89" r="-5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ъем продукции (тыс. руб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яя стоимость основных фондов (тыс. руб.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drawing>
          <wp:inline distT="0" distB="0" distL="0" distR="0">
            <wp:extent cx="14478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1 руб. среднегодовой стоимости ОПФ продукция производится стоимостью 0,14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емкость найд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334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7" t="-83" r="-6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7,14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того, чтобы создать и реализовать продукцию стоимостью 1 руб., понадобится 7,15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овооруженность равн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09600" cy="4191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Т – среднесписочная численность рабочих (чел.) Тогда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0" cy="3937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лная первоначальная стоимость основных производственных фондов на конец года составила 26859,231 тыс. руб., а остаточная – 18912,212 тыс. руб. За год полная первоначальная стоимость ОПФ увеличилась на 14,8%. Если на начало года коэффициент износа составлял 20%, то к концу года уже 29,6%, т.е. в течение года доля стоимости ОПФ, утерянных или утраченных в процессе эксплуатации, увеличилась на 9,6%.</w:t>
      </w:r>
    </w:p>
    <w:sectPr>
      <w:footerReference w:type="default" r:id="rId61"/>
      <w:footerReference w:type="first" r:id="rId62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2149"/>
        </w:tabs>
        <w:ind w:left="2149" w:hanging="360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3049"/>
        </w:tabs>
        <w:ind w:left="3049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7.wmf"/><Relationship Id="rId28" Type="http://schemas.openxmlformats.org/officeDocument/2006/relationships/image" Target="media/image22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5.wmf"/><Relationship Id="rId32" Type="http://schemas.openxmlformats.org/officeDocument/2006/relationships/image" Target="media/image26.wmf"/><Relationship Id="rId33" Type="http://schemas.openxmlformats.org/officeDocument/2006/relationships/image" Target="media/image27.wmf"/><Relationship Id="rId34" Type="http://schemas.openxmlformats.org/officeDocument/2006/relationships/image" Target="media/image28.wmf"/><Relationship Id="rId35" Type="http://schemas.openxmlformats.org/officeDocument/2006/relationships/image" Target="media/image2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5.wmf"/><Relationship Id="rId42" Type="http://schemas.openxmlformats.org/officeDocument/2006/relationships/image" Target="media/image36.wmf"/><Relationship Id="rId43" Type="http://schemas.openxmlformats.org/officeDocument/2006/relationships/image" Target="media/image37.wmf"/><Relationship Id="rId44" Type="http://schemas.openxmlformats.org/officeDocument/2006/relationships/image" Target="media/image38.wmf"/><Relationship Id="rId45" Type="http://schemas.openxmlformats.org/officeDocument/2006/relationships/image" Target="media/image39.wmf"/><Relationship Id="rId46" Type="http://schemas.openxmlformats.org/officeDocument/2006/relationships/image" Target="media/image40.wmf"/><Relationship Id="rId47" Type="http://schemas.openxmlformats.org/officeDocument/2006/relationships/image" Target="media/image41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38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7:00Z</dcterms:created>
  <dc:creator>user</dc:creator>
  <dc:description/>
  <cp:keywords/>
  <dc:language>en-US</dc:language>
  <cp:lastModifiedBy>Mage</cp:lastModifiedBy>
  <dcterms:modified xsi:type="dcterms:W3CDTF">2011-10-04T04:37:00Z</dcterms:modified>
  <cp:revision>2</cp:revision>
  <dc:subject/>
  <dc:title>РОССИЙСКАЯ ФЕДЕРАЦИЯ</dc:title>
</cp:coreProperties>
</file>